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sz w:val="24"/>
        </w:rPr>
        <w:t>La enigmática dedicatoria en la Biblia de Philippson</w:t>
      </w:r>
    </w:p>
    <w:p>
      <w:pPr>
        <w:pStyle w:val="Normal"/>
        <w:bidi w:val="0"/>
        <w:jc w:val="center"/>
        <w:rPr>
          <w:rFonts w:ascii="Times New Roman" w:hAnsi="Times New Roman"/>
          <w:sz w:val="24"/>
        </w:rPr>
      </w:pPr>
      <w:r>
        <w:rPr>
          <w:sz w:val="24"/>
        </w:rPr>
      </w:r>
    </w:p>
    <w:p>
      <w:pPr>
        <w:pStyle w:val="Normal"/>
        <w:bidi w:val="0"/>
        <w:jc w:val="center"/>
        <w:rPr/>
      </w:pPr>
      <w:r>
        <w:rPr>
          <w:i/>
          <w:sz w:val="24"/>
        </w:rPr>
        <w:t>Dr. Moisés Kijak</w:t>
      </w:r>
    </w:p>
    <w:p>
      <w:pPr>
        <w:pStyle w:val="Normal"/>
        <w:bidi w:val="0"/>
        <w:jc w:val="left"/>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sz w:val="24"/>
        </w:rPr>
        <w:t xml:space="preserve">                                                                                                                                                                                                                                                                                                                                                    </w:t>
      </w:r>
      <w:r>
        <w:rPr>
          <w:rFonts w:ascii="Carmel" w:hAnsi="Carmel"/>
          <w:sz w:val="24"/>
        </w:rPr>
        <w:t></w:t>
      </w:r>
    </w:p>
    <w:p>
      <w:pPr>
        <w:pStyle w:val="Normal"/>
        <w:bidi w:val="0"/>
        <w:jc w:val="right"/>
        <w:rPr/>
      </w:pPr>
      <w:r>
        <w:rPr>
          <w:rFonts w:ascii="Carmel" w:hAnsi="Carmel"/>
          <w:sz w:val="24"/>
        </w:rPr>
        <w:t></w:t>
      </w:r>
      <w:r>
        <w:rPr>
          <w:rFonts w:ascii="Hermon" w:hAnsi="Hermon"/>
          <w:sz w:val="24"/>
        </w:rPr>
        <w:t></w:t>
      </w:r>
      <w:r>
        <w:rPr>
          <w:rFonts w:ascii="Carmel" w:hAnsi="Carmel"/>
          <w:sz w:val="24"/>
        </w:rPr>
        <w:t></w:t>
      </w:r>
    </w:p>
    <w:p>
      <w:pPr>
        <w:pStyle w:val="Normal"/>
        <w:bidi w:val="0"/>
        <w:jc w:val="right"/>
        <w:rPr/>
      </w:pPr>
      <w:r>
        <w:rPr>
          <w:sz w:val="24"/>
        </w:rPr>
        <w:t xml:space="preserve">              </w:t>
      </w:r>
      <w:r>
        <w:rPr>
          <w:i/>
          <w:sz w:val="24"/>
        </w:rPr>
        <w:t xml:space="preserve"> </w:t>
      </w:r>
      <w:r>
        <w:rPr>
          <w:i/>
          <w:sz w:val="24"/>
        </w:rPr>
        <w:t xml:space="preserve">"...me pusieron a guardar las viñas; </w:t>
      </w:r>
    </w:p>
    <w:p>
      <w:pPr>
        <w:pStyle w:val="Normal"/>
        <w:bidi w:val="0"/>
        <w:jc w:val="right"/>
        <w:rPr/>
      </w:pPr>
      <w:r>
        <w:rPr>
          <w:i/>
          <w:sz w:val="24"/>
        </w:rPr>
        <w:t xml:space="preserve">      </w:t>
      </w:r>
      <w:r>
        <w:rPr>
          <w:i/>
          <w:sz w:val="24"/>
        </w:rPr>
        <w:t>y mi viña, que era mía, no guarde."</w:t>
      </w:r>
    </w:p>
    <w:p>
      <w:pPr>
        <w:pStyle w:val="Normal"/>
        <w:bidi w:val="0"/>
        <w:jc w:val="right"/>
        <w:rPr/>
      </w:pPr>
      <w:r>
        <w:rPr>
          <w:i/>
          <w:sz w:val="24"/>
        </w:rPr>
        <w:t xml:space="preserve">                                                                            </w:t>
      </w:r>
      <w:r>
        <w:rPr>
          <w:i/>
          <w:sz w:val="24"/>
        </w:rPr>
        <w:t>(Cantar de los Cantares, I,6)</w:t>
      </w:r>
    </w:p>
    <w:p>
      <w:pPr>
        <w:pStyle w:val="Normal"/>
        <w:bidi w:val="0"/>
        <w:jc w:val="left"/>
        <w:rPr>
          <w:rFonts w:ascii="Times New Roman" w:hAnsi="Times New Roman"/>
          <w:sz w:val="24"/>
        </w:rPr>
      </w:pPr>
      <w:r>
        <w:rPr>
          <w:sz w:val="24"/>
        </w:rPr>
      </w:r>
    </w:p>
    <w:p>
      <w:pPr>
        <w:pStyle w:val="Normal"/>
        <w:widowControl/>
        <w:bidi w:val="0"/>
        <w:jc w:val="left"/>
        <w:rPr/>
      </w:pPr>
      <w:r>
        <w:rPr>
          <w:b/>
          <w:sz w:val="24"/>
        </w:rPr>
        <w:t>Prólogo</w:t>
      </w:r>
    </w:p>
    <w:p>
      <w:pPr>
        <w:pStyle w:val="Normal"/>
        <w:widowControl/>
        <w:bidi w:val="0"/>
        <w:jc w:val="left"/>
        <w:rPr/>
      </w:pPr>
      <w:r>
        <w:rPr>
          <w:sz w:val="24"/>
        </w:rPr>
        <w:tab/>
        <w:t>Cuando Sigmund Freud cumplió 35 años, su padre Jacob le regaló la Biblia que el primero había utilizado de niño. La volvió a encuadernar y le escribió    una dedicatoria apro</w:t>
        <w:softHyphen/>
        <w:t xml:space="preserve">piada para ese obsequio tan especial. La Biblia en cuestión era la que el erudito Ludwig Philippson (1811-1889), rabino de Magdeburg, comenzó a editar en 1839    en su versión original, junto con una traducción suya al alemán, y una gran cantidad de explicaciones e ilustraciones (Encyclopaedia Judaica, </w:t>
      </w:r>
      <w:r>
        <w:rPr>
          <w:b/>
          <w:sz w:val="24"/>
        </w:rPr>
        <w:t>13,</w:t>
      </w:r>
      <w:r>
        <w:rPr>
          <w:sz w:val="24"/>
        </w:rPr>
        <w:t xml:space="preserve"> 396). Una referencia al hecho que Sigmund Freud solía leer dicha Biblia de Philippson la encontramos en su "Interpretación de los sueños" (SE V, 583). </w:t>
      </w:r>
    </w:p>
    <w:p>
      <w:pPr>
        <w:pStyle w:val="Normal"/>
        <w:widowControl/>
        <w:bidi w:val="0"/>
        <w:jc w:val="left"/>
        <w:rPr/>
      </w:pPr>
      <w:r>
        <w:rPr>
          <w:sz w:val="24"/>
        </w:rPr>
        <w:tab/>
        <w:t>Esta dedicatoria de Jacob Freud a su hijo, fue mencionada y comentada numerosas veces por biógrafos y es</w:t>
        <w:softHyphen/>
        <w:t>tudiosos de la vida y obra de Sigmund Freud, ya que la consideran    un documento im</w:t>
        <w:softHyphen/>
        <w:t>portante, de suma utilidad para comprender mejor la relación que existió entre éste y su padre. E. Jones (1959) transcribe una versión de la misma, cuyo texto, en la traducción de M. Carlisky, es el si</w:t>
        <w:softHyphen/>
        <w:t xml:space="preserve">guiente: </w:t>
      </w:r>
    </w:p>
    <w:p>
      <w:pPr>
        <w:pStyle w:val="Normal"/>
        <w:bidi w:val="0"/>
        <w:jc w:val="left"/>
        <w:rPr>
          <w:rFonts w:ascii="Times New Roman" w:hAnsi="Times New Roman"/>
          <w:sz w:val="24"/>
        </w:rPr>
      </w:pPr>
      <w:r>
        <w:rPr>
          <w:sz w:val="24"/>
        </w:rPr>
      </w:r>
    </w:p>
    <w:p>
      <w:pPr>
        <w:pStyle w:val="Normal"/>
        <w:widowControl/>
        <w:bidi w:val="0"/>
        <w:jc w:val="left"/>
        <w:rPr/>
      </w:pPr>
      <w:r>
        <w:rPr>
          <w:i/>
          <w:sz w:val="24"/>
        </w:rPr>
        <w:tab/>
        <w:t>Mi querido hijo:</w:t>
      </w:r>
    </w:p>
    <w:p>
      <w:pPr>
        <w:pStyle w:val="Normal"/>
        <w:widowControl/>
        <w:bidi w:val="0"/>
        <w:jc w:val="left"/>
        <w:rPr/>
      </w:pPr>
      <w:r>
        <w:rPr>
          <w:i/>
          <w:sz w:val="24"/>
        </w:rPr>
        <w:t>Fue después de cumplir tus seis años de edad que el espíritu de Dios comenzó a inclinarte al estudio. Yo diría que el espíritu de Dios te habló así:    Lee Mi Libro: en él verás abrirte para ti fuentes de conocimiento y de inteligencia. Es el Libro de los Libros: es el pozo que han labrado los hombres sabios y de donde aquellos que han establecido las leyes han to</w:t>
        <w:softHyphen/>
        <w:t xml:space="preserve">mado el agua de sus conocimientos. </w:t>
      </w:r>
    </w:p>
    <w:p>
      <w:pPr>
        <w:pStyle w:val="Normal"/>
        <w:widowControl/>
        <w:bidi w:val="0"/>
        <w:jc w:val="left"/>
        <w:rPr/>
      </w:pPr>
      <w:r>
        <w:rPr>
          <w:i/>
          <w:sz w:val="24"/>
        </w:rPr>
        <w:tab/>
        <w:t>Has tenido en el Libro la visión del Todopoderoso, con buena voluntad has escu</w:t>
        <w:softHyphen/>
        <w:t>chado, has obrado y has tratado de volar alto sobre las alas del Espíritu Santo. Desde en</w:t>
        <w:softHyphen/>
        <w:t>tonces he conservado la misma Biblia. Ahora, en el día que cumples treinta y cinco años lo he sacado de su escondite para enviártelo en señal de cariño de tu anciano padre.</w:t>
      </w:r>
      <w:r>
        <w:rPr>
          <w:sz w:val="24"/>
        </w:rPr>
        <w:t xml:space="preserve"> </w:t>
      </w:r>
    </w:p>
    <w:p>
      <w:pPr>
        <w:pStyle w:val="Normal"/>
        <w:bidi w:val="0"/>
        <w:jc w:val="left"/>
        <w:rPr>
          <w:rFonts w:ascii="Times New Roman" w:hAnsi="Times New Roman"/>
          <w:sz w:val="24"/>
        </w:rPr>
      </w:pPr>
      <w:r>
        <w:rPr>
          <w:sz w:val="24"/>
        </w:rPr>
      </w:r>
    </w:p>
    <w:p>
      <w:pPr>
        <w:pStyle w:val="Normal"/>
        <w:widowControl/>
        <w:bidi w:val="0"/>
        <w:jc w:val="left"/>
        <w:rPr/>
      </w:pPr>
      <w:r>
        <w:rPr>
          <w:sz w:val="24"/>
        </w:rPr>
        <w:tab/>
        <w:t>Esta versión de la dedicatoria, la tomó Jones de la Biblia que en ese momento esta</w:t>
        <w:softHyphen/>
        <w:t>ba en posesión de Ernst, el hijo de S. Freud. Ernst comenta, en ocasión del centenario del nacimiento de su padre (1956), como había encontrado este ejemplar, estando ya en Londres en 1938. Lo vio mientras hurgaba en los estantes de la biblioteca del padre y    las inscripciones le habían despertado gran interés. Estaba incluida una traducción al inglés de la dedicatoria. Ernst supone que fue hecha por alguno de los medios hermanos de su padre, durante una visita a Viena desde Manchester, su lugar de residencia. Al verlo Sigmund tan entusiasmado,    le obsequió a su hijo dicha Biblia (citado por Emanuel Rice (1990), pag.1).</w:t>
      </w:r>
    </w:p>
    <w:p>
      <w:pPr>
        <w:pStyle w:val="Normal"/>
        <w:widowControl/>
        <w:bidi w:val="0"/>
        <w:jc w:val="left"/>
        <w:rPr/>
      </w:pPr>
      <w:r>
        <w:rPr>
          <w:sz w:val="24"/>
        </w:rPr>
        <w:tab/>
        <w:t xml:space="preserve">La dedicatoria fue luego publicada en su forma completa, por W. Aron (1956/7). En la misma, la copia fotostática del original está acompañada con la versión correspondiente al ingles, más correcta que la anteriormente citada, sin que se haga mención del traductor (Ostow, 1989). </w:t>
      </w:r>
    </w:p>
    <w:p>
      <w:pPr>
        <w:pStyle w:val="Normal"/>
        <w:widowControl/>
        <w:bidi w:val="0"/>
        <w:jc w:val="left"/>
        <w:rPr/>
      </w:pPr>
      <w:r>
        <w:rPr>
          <w:sz w:val="24"/>
        </w:rPr>
        <w:tab/>
        <w:t>Diferentes autores, analizando este texto, encontraron en el mismo citas bíblicas que trataron de vincular con aspectos de la relación existente entre padre e hijo. A algunas de estas opiniones me he de referir a lo largo de este trabajo.</w:t>
      </w:r>
    </w:p>
    <w:p>
      <w:pPr>
        <w:pStyle w:val="Normal"/>
        <w:widowControl/>
        <w:bidi w:val="0"/>
        <w:jc w:val="left"/>
        <w:rPr/>
      </w:pPr>
      <w:r>
        <w:rPr>
          <w:sz w:val="24"/>
        </w:rPr>
        <w:tab/>
        <w:t xml:space="preserve"> En 1989 apareció en el </w:t>
      </w:r>
      <w:r>
        <w:rPr>
          <w:i/>
          <w:sz w:val="24"/>
        </w:rPr>
        <w:t>Internatinal Review of Psycho-Analysis</w:t>
      </w:r>
      <w:r>
        <w:rPr>
          <w:sz w:val="24"/>
        </w:rPr>
        <w:t xml:space="preserve"> (</w:t>
      </w:r>
      <w:r>
        <w:rPr>
          <w:b/>
          <w:sz w:val="24"/>
        </w:rPr>
        <w:t>16,</w:t>
      </w:r>
      <w:r>
        <w:rPr>
          <w:sz w:val="24"/>
        </w:rPr>
        <w:t xml:space="preserve">483), el trabajo de Mortimer Ostow: </w:t>
      </w:r>
      <w:r>
        <w:rPr>
          <w:i/>
          <w:sz w:val="24"/>
        </w:rPr>
        <w:t>Sigmund and Jakob Freud and the Philippson Bible (With an analysis of the birthday inscription).</w:t>
      </w:r>
      <w:r>
        <w:rPr>
          <w:sz w:val="24"/>
        </w:rPr>
        <w:t xml:space="preserve"> A mi entender, es el trabajo más serio realizado hasta el mo</w:t>
        <w:softHyphen/>
        <w:t>mento, tanto por el conocimiento que el autor tiene sobre la biografía del creador del psi</w:t>
        <w:softHyphen/>
        <w:t>coanálisis, como por ser éste un erudito en lo que concierne al hebreo y a las Escrituras. Considero imprescindible la lectura de dicho trabajo para todo aquel interesado en este tema. En el presente trabajo trataré de dar a conocer las ideas mías que en diferentes mo</w:t>
        <w:softHyphen/>
        <w:t>mentos me fueron surgiendo a partir de la lectura del trabajo antes citado, y que en gran medida difieren de las opiniones de éste y de otros autores que se han ocupado del tema. Adelantándome a las conclusiones finales, quiero aclarar que lo mío intenta ser sólo un aporte al estudio del contenido de la dedicatoria, y que aun queda mucho, tal vez lo más importante, por esclarecer.</w:t>
      </w:r>
    </w:p>
    <w:p>
      <w:pPr>
        <w:pStyle w:val="Normal"/>
        <w:bidi w:val="0"/>
        <w:jc w:val="left"/>
        <w:rPr>
          <w:rFonts w:ascii="Times New Roman" w:hAnsi="Times New Roman"/>
          <w:sz w:val="24"/>
        </w:rPr>
      </w:pPr>
      <w:r>
        <w:rPr>
          <w:sz w:val="24"/>
        </w:rPr>
      </w:r>
    </w:p>
    <w:p>
      <w:pPr>
        <w:pStyle w:val="Normal"/>
        <w:widowControl/>
        <w:bidi w:val="0"/>
        <w:jc w:val="left"/>
        <w:rPr/>
      </w:pPr>
      <w:r>
        <w:rPr>
          <w:b/>
          <w:sz w:val="24"/>
        </w:rPr>
        <w:t>El trabajo de Mortimer Ostow</w:t>
      </w:r>
    </w:p>
    <w:p>
      <w:pPr>
        <w:pStyle w:val="Normal"/>
        <w:widowControl/>
        <w:bidi w:val="0"/>
        <w:jc w:val="left"/>
        <w:rPr/>
      </w:pPr>
      <w:r>
        <w:rPr>
          <w:sz w:val="24"/>
        </w:rPr>
        <w:tab/>
        <w:t>Me propongo resumir las ideas de dicho autor, el cual, como ya lo he expresado, ha llevado a cabo un detenido y profundo estudio de la dedicatoria. La traducción al castellano que a continuación incluyo de la misma, la he hecho siguiendo el ordenamiento que M. Os</w:t>
        <w:softHyphen/>
        <w:t>tow ha realizado, escribiendo en itálicas las citas de las Escrituras y entre paréntesis la fuente de cada una de ellas y numerando cada renglón.</w:t>
      </w:r>
    </w:p>
    <w:p>
      <w:pPr>
        <w:pStyle w:val="Normal"/>
        <w:bidi w:val="0"/>
        <w:jc w:val="left"/>
        <w:rPr>
          <w:rFonts w:ascii="Times New Roman" w:hAnsi="Times New Roman"/>
          <w:sz w:val="24"/>
        </w:rPr>
      </w:pPr>
      <w:r>
        <w:rPr>
          <w:sz w:val="24"/>
        </w:rPr>
      </w:r>
    </w:p>
    <w:p>
      <w:pPr>
        <w:pStyle w:val="Normal"/>
        <w:bidi w:val="0"/>
        <w:ind w:left="630" w:hanging="270"/>
        <w:jc w:val="left"/>
        <w:rPr/>
      </w:pPr>
      <w:r>
        <w:rPr>
          <w:sz w:val="24"/>
        </w:rPr>
        <w:tab/>
        <w:tab/>
        <w:t xml:space="preserve">1) </w:t>
      </w:r>
      <w:r>
        <w:rPr>
          <w:i/>
          <w:sz w:val="24"/>
        </w:rPr>
        <w:t>Hijo (que me es) querido a mi</w:t>
      </w:r>
      <w:r>
        <w:rPr>
          <w:sz w:val="24"/>
        </w:rPr>
        <w:t xml:space="preserve"> Shlomo (Jeremías 31:20}</w:t>
      </w:r>
    </w:p>
    <w:p>
      <w:pPr>
        <w:pStyle w:val="Normal"/>
        <w:bidi w:val="0"/>
        <w:ind w:left="630" w:hanging="270"/>
        <w:jc w:val="left"/>
        <w:rPr/>
      </w:pPr>
      <w:r>
        <w:rPr>
          <w:sz w:val="24"/>
        </w:rPr>
        <w:tab/>
        <w:tab/>
        <w:t xml:space="preserve">2) En el séptimo año de tu vida el </w:t>
      </w:r>
      <w:r>
        <w:rPr>
          <w:i/>
          <w:sz w:val="24"/>
        </w:rPr>
        <w:t>espíritu de Dios comenzó a movilizarte</w:t>
      </w:r>
      <w:r>
        <w:rPr>
          <w:sz w:val="24"/>
        </w:rPr>
        <w:t xml:space="preserve"> (Jueces 13:25)</w:t>
      </w:r>
    </w:p>
    <w:p>
      <w:pPr>
        <w:pStyle w:val="Normal"/>
        <w:bidi w:val="0"/>
        <w:ind w:left="630" w:hanging="270"/>
        <w:jc w:val="left"/>
        <w:rPr/>
      </w:pPr>
      <w:r>
        <w:rPr>
          <w:sz w:val="24"/>
        </w:rPr>
        <w:tab/>
        <w:tab/>
        <w:t>3) Y habló a ti    diciendo "Ve a leer el Libro que he escrito"</w:t>
      </w:r>
    </w:p>
    <w:p>
      <w:pPr>
        <w:pStyle w:val="Normal"/>
        <w:bidi w:val="0"/>
        <w:ind w:left="630" w:hanging="270"/>
        <w:jc w:val="left"/>
        <w:rPr/>
      </w:pPr>
      <w:r>
        <w:rPr>
          <w:sz w:val="24"/>
        </w:rPr>
        <w:tab/>
        <w:tab/>
        <w:t xml:space="preserve">4) Y manantiales de </w:t>
      </w:r>
      <w:r>
        <w:rPr>
          <w:i/>
          <w:sz w:val="24"/>
        </w:rPr>
        <w:t>razón, conocimiento y entendimiento</w:t>
      </w:r>
      <w:r>
        <w:rPr>
          <w:sz w:val="24"/>
        </w:rPr>
        <w:t xml:space="preserve"> se abrirán para ti. (Liturgia semanal: Shmoneh Esray)</w:t>
      </w:r>
    </w:p>
    <w:p>
      <w:pPr>
        <w:pStyle w:val="Normal"/>
        <w:bidi w:val="0"/>
        <w:ind w:left="630" w:hanging="270"/>
        <w:jc w:val="left"/>
        <w:rPr/>
      </w:pPr>
      <w:r>
        <w:rPr>
          <w:sz w:val="24"/>
        </w:rPr>
        <w:tab/>
        <w:tab/>
        <w:t xml:space="preserve">5) Este Libro de los Libros es un manantial que </w:t>
      </w:r>
      <w:r>
        <w:rPr>
          <w:i/>
          <w:sz w:val="24"/>
        </w:rPr>
        <w:t>los sabios cavaron</w:t>
      </w:r>
    </w:p>
    <w:p>
      <w:pPr>
        <w:pStyle w:val="Normal"/>
        <w:bidi w:val="0"/>
        <w:ind w:left="630" w:hanging="270"/>
        <w:jc w:val="left"/>
        <w:rPr/>
      </w:pPr>
      <w:r>
        <w:rPr>
          <w:sz w:val="24"/>
        </w:rPr>
        <w:tab/>
        <w:tab/>
        <w:t xml:space="preserve">6) Y (del cual) </w:t>
      </w:r>
      <w:r>
        <w:rPr>
          <w:i/>
          <w:sz w:val="24"/>
        </w:rPr>
        <w:t>legisladores</w:t>
      </w:r>
      <w:r>
        <w:rPr>
          <w:sz w:val="24"/>
        </w:rPr>
        <w:t xml:space="preserve"> aprendieron conocimiento y juicio (Números 21:18)</w:t>
        <w:tab/>
      </w:r>
    </w:p>
    <w:p>
      <w:pPr>
        <w:pStyle w:val="Normal"/>
        <w:bidi w:val="0"/>
        <w:ind w:left="630" w:hanging="270"/>
        <w:jc w:val="left"/>
        <w:rPr/>
      </w:pPr>
      <w:r>
        <w:rPr>
          <w:sz w:val="24"/>
        </w:rPr>
        <w:tab/>
        <w:t>    7)</w:t>
      </w:r>
      <w:r>
        <w:rPr>
          <w:i/>
          <w:sz w:val="24"/>
        </w:rPr>
        <w:t xml:space="preserve"> visión del Todopoderoso</w:t>
      </w:r>
      <w:r>
        <w:rPr>
          <w:sz w:val="24"/>
        </w:rPr>
        <w:t xml:space="preserve"> tu has visto y oído y te has atrevido (Números 24:8)</w:t>
      </w:r>
    </w:p>
    <w:p>
      <w:pPr>
        <w:pStyle w:val="Normal"/>
        <w:bidi w:val="0"/>
        <w:ind w:left="630" w:hanging="270"/>
        <w:jc w:val="left"/>
        <w:rPr/>
      </w:pPr>
      <w:r>
        <w:rPr>
          <w:sz w:val="24"/>
        </w:rPr>
        <w:tab/>
        <w:tab/>
        <w:t xml:space="preserve">8) Y te </w:t>
      </w:r>
      <w:r>
        <w:rPr>
          <w:i/>
          <w:sz w:val="24"/>
        </w:rPr>
        <w:t>elevaste en las alas del viento</w:t>
      </w:r>
      <w:r>
        <w:rPr>
          <w:sz w:val="24"/>
        </w:rPr>
        <w:t xml:space="preserve"> (Salmos 18:11)</w:t>
      </w:r>
    </w:p>
    <w:p>
      <w:pPr>
        <w:pStyle w:val="Normal"/>
        <w:bidi w:val="0"/>
        <w:ind w:left="630" w:hanging="270"/>
        <w:jc w:val="left"/>
        <w:rPr/>
      </w:pPr>
      <w:r>
        <w:rPr>
          <w:sz w:val="24"/>
        </w:rPr>
        <w:tab/>
        <w:tab/>
        <w:t xml:space="preserve">9) Y desde entonces este libro estuvo </w:t>
      </w:r>
      <w:r>
        <w:rPr>
          <w:i/>
          <w:sz w:val="24"/>
        </w:rPr>
        <w:t xml:space="preserve">escondido </w:t>
      </w:r>
      <w:r>
        <w:rPr>
          <w:sz w:val="24"/>
        </w:rPr>
        <w:t xml:space="preserve">como los </w:t>
      </w:r>
      <w:r>
        <w:rPr>
          <w:i/>
          <w:sz w:val="24"/>
        </w:rPr>
        <w:t>fragmentos de las    tablas</w:t>
      </w:r>
      <w:r>
        <w:rPr>
          <w:sz w:val="24"/>
        </w:rPr>
        <w:t>    (Talmud: Baba Bathra14 a-b)</w:t>
      </w:r>
    </w:p>
    <w:p>
      <w:pPr>
        <w:pStyle w:val="Normal"/>
        <w:bidi w:val="0"/>
        <w:ind w:left="630" w:hanging="270"/>
        <w:jc w:val="left"/>
        <w:rPr/>
      </w:pPr>
      <w:r>
        <w:rPr>
          <w:sz w:val="24"/>
        </w:rPr>
        <w:tab/>
        <w:tab/>
        <w:t xml:space="preserve">10) En un armario </w:t>
      </w:r>
      <w:r>
        <w:rPr>
          <w:i/>
          <w:sz w:val="24"/>
        </w:rPr>
        <w:t xml:space="preserve">conmigo </w:t>
      </w:r>
      <w:r>
        <w:rPr>
          <w:sz w:val="24"/>
        </w:rPr>
        <w:t>(Deuteronomio 32:34)</w:t>
      </w:r>
    </w:p>
    <w:p>
      <w:pPr>
        <w:pStyle w:val="Normal"/>
        <w:bidi w:val="0"/>
        <w:ind w:left="630" w:hanging="270"/>
        <w:jc w:val="left"/>
        <w:rPr/>
      </w:pPr>
      <w:r>
        <w:rPr>
          <w:sz w:val="24"/>
        </w:rPr>
        <w:tab/>
        <w:tab/>
        <w:t>11) En el día en que tus treinta y cinco años se han completado</w:t>
      </w:r>
    </w:p>
    <w:p>
      <w:pPr>
        <w:pStyle w:val="Normal"/>
        <w:bidi w:val="0"/>
        <w:ind w:left="630" w:hanging="270"/>
        <w:jc w:val="left"/>
        <w:rPr/>
      </w:pPr>
      <w:r>
        <w:rPr>
          <w:sz w:val="24"/>
        </w:rPr>
        <w:tab/>
        <w:tab/>
        <w:t>12) Le coloqué una encuadernación de cuero nueva</w:t>
      </w:r>
    </w:p>
    <w:p>
      <w:pPr>
        <w:pStyle w:val="Normal"/>
        <w:bidi w:val="0"/>
        <w:ind w:left="630" w:hanging="270"/>
        <w:jc w:val="left"/>
        <w:rPr/>
      </w:pPr>
      <w:r>
        <w:rPr>
          <w:sz w:val="24"/>
        </w:rPr>
        <w:tab/>
        <w:tab/>
        <w:t>13) Y lo llamé "</w:t>
      </w:r>
      <w:r>
        <w:rPr>
          <w:i/>
          <w:sz w:val="24"/>
        </w:rPr>
        <w:t>Sube, oh pozo, a él cantad"</w:t>
      </w:r>
      <w:r>
        <w:rPr>
          <w:sz w:val="24"/>
        </w:rPr>
        <w:t xml:space="preserve"> (Números 21: 17)</w:t>
      </w:r>
    </w:p>
    <w:p>
      <w:pPr>
        <w:pStyle w:val="Normal"/>
        <w:bidi w:val="0"/>
        <w:ind w:left="630" w:hanging="270"/>
        <w:jc w:val="left"/>
        <w:rPr/>
      </w:pPr>
      <w:r>
        <w:rPr>
          <w:sz w:val="24"/>
        </w:rPr>
        <w:tab/>
        <w:tab/>
        <w:t xml:space="preserve">14) Y te lo he dedicado </w:t>
      </w:r>
      <w:r>
        <w:rPr>
          <w:i/>
          <w:sz w:val="24"/>
        </w:rPr>
        <w:t xml:space="preserve">en tu nombre como una señal de recuerdo    (Isaias 26:8)                                          </w:t>
      </w:r>
    </w:p>
    <w:p>
      <w:pPr>
        <w:pStyle w:val="Normal"/>
        <w:bidi w:val="0"/>
        <w:ind w:left="630" w:hanging="270"/>
        <w:jc w:val="left"/>
        <w:rPr/>
      </w:pPr>
      <w:r>
        <w:rPr>
          <w:i/>
          <w:sz w:val="24"/>
        </w:rPr>
        <w:tab/>
        <w:tab/>
      </w:r>
      <w:r>
        <w:rPr>
          <w:sz w:val="24"/>
        </w:rPr>
        <w:t>15) Y como un recuerdo de amor de tu padre</w:t>
      </w:r>
    </w:p>
    <w:p>
      <w:pPr>
        <w:pStyle w:val="Normal"/>
        <w:bidi w:val="0"/>
        <w:ind w:left="630" w:hanging="270"/>
        <w:jc w:val="left"/>
        <w:rPr/>
      </w:pPr>
      <w:r>
        <w:rPr>
          <w:sz w:val="24"/>
        </w:rPr>
        <w:tab/>
        <w:tab/>
        <w:t xml:space="preserve">16) Que te ama con un </w:t>
      </w:r>
      <w:r>
        <w:rPr>
          <w:i/>
          <w:sz w:val="24"/>
        </w:rPr>
        <w:t>amor eterno</w:t>
      </w:r>
      <w:r>
        <w:rPr>
          <w:sz w:val="24"/>
        </w:rPr>
        <w:t>. Jacob hijo de Reb Shlomo Freud    (Jeremías 31:3}</w:t>
      </w:r>
    </w:p>
    <w:p>
      <w:pPr>
        <w:pStyle w:val="Normal"/>
        <w:bidi w:val="0"/>
        <w:ind w:left="630" w:hanging="270"/>
        <w:jc w:val="left"/>
        <w:rPr/>
      </w:pPr>
      <w:r>
        <w:rPr>
          <w:sz w:val="24"/>
        </w:rPr>
        <w:tab/>
        <w:tab/>
        <w:t>17) En Viena, la ciudad capital, 29 Nissan (5)651, 6 de mayo (1)891</w:t>
      </w:r>
    </w:p>
    <w:p>
      <w:pPr>
        <w:pStyle w:val="Normal"/>
        <w:bidi w:val="0"/>
        <w:ind w:left="630" w:hanging="27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sz w:val="24"/>
        </w:rPr>
        <w:tab/>
        <w:t>Mortimer Ostow comienza su trabajo opinando que “</w:t>
      </w:r>
      <w:r>
        <w:rPr>
          <w:i/>
          <w:sz w:val="24"/>
        </w:rPr>
        <w:t xml:space="preserve">La Biblia de Philippson parece haber jugado un papel significativo en la relación entre Sigmund Freud y su padre Jacob. Siguiendo el contacto de Sigmund Freud con la Biblia de Philippson, creo que se pueden seguir las vicisitudes de esta relación”. </w:t>
      </w:r>
    </w:p>
    <w:p>
      <w:pPr>
        <w:pStyle w:val="Normal"/>
        <w:widowControl/>
        <w:bidi w:val="0"/>
        <w:jc w:val="left"/>
        <w:rPr/>
      </w:pPr>
      <w:r>
        <w:rPr>
          <w:sz w:val="24"/>
        </w:rPr>
        <w:tab/>
        <w:t>Son contradictorias las opiniones respecto al grado de instrucción formal judaica que recibió Sigmund Freud durante su infancia y adolescencia, pero es indudable que mucho de sus conocimientos judaicos se los debe a las enseñanzas recibidas del padre. Y dicha Biblia probablemente haya sido el texto más usado para ese fin.</w:t>
      </w:r>
    </w:p>
    <w:p>
      <w:pPr>
        <w:pStyle w:val="Normal"/>
        <w:widowControl/>
        <w:bidi w:val="0"/>
        <w:jc w:val="left"/>
        <w:rPr/>
      </w:pPr>
      <w:r>
        <w:rPr>
          <w:sz w:val="24"/>
        </w:rPr>
        <w:tab/>
        <w:t>Parecería que en la adolescencia se fue alejando del legado que recibió del padre, siendo el cambio de su    nombre (Sigmund en lugar de Sigismund) un ejemplo de ello. Esa es, por lo menos, la opinión de la mayor parte de sus biógrafos.</w:t>
        <w:tab/>
      </w:r>
    </w:p>
    <w:p>
      <w:pPr>
        <w:pStyle w:val="Normal"/>
        <w:widowControl/>
        <w:bidi w:val="0"/>
        <w:jc w:val="left"/>
        <w:rPr/>
      </w:pPr>
      <w:r>
        <w:rPr>
          <w:sz w:val="24"/>
        </w:rPr>
        <w:tab/>
        <w:t xml:space="preserve">Al cumplir 35 años, el padre encuadernó lo que había quedado de dicha Biblia y se la regaló con la dedicatoria antes citada. </w:t>
      </w:r>
    </w:p>
    <w:p>
      <w:pPr>
        <w:pStyle w:val="Normal"/>
        <w:widowControl/>
        <w:bidi w:val="0"/>
        <w:jc w:val="left"/>
        <w:rPr/>
      </w:pPr>
      <w:r>
        <w:rPr>
          <w:sz w:val="24"/>
        </w:rPr>
        <w:tab/>
        <w:t>Un profundo análisis de Mortimer Ostow, permite reconocer, según este autor, ...</w:t>
      </w:r>
      <w:r>
        <w:rPr>
          <w:i/>
          <w:sz w:val="24"/>
        </w:rPr>
        <w:t>un cuidadoso mosaico de frases, la mayor parte de la Biblia y por lo menos una del Talmud.</w:t>
      </w:r>
      <w:r>
        <w:rPr>
          <w:sz w:val="24"/>
        </w:rPr>
        <w:t xml:space="preserve"> Se trata de una artística composición, en la cual las ideas se expresan respetando una sime</w:t>
        <w:softHyphen/>
        <w:t>tría entre las frases de la parte superior de la inscripción con sus correspondientes de la parte inferior. El autor califica a Jacob Freud como un maestro en las Escrituras y en su interpre</w:t>
        <w:softHyphen/>
        <w:t>tación, de las cuales se vale para su propósito.</w:t>
      </w:r>
    </w:p>
    <w:p>
      <w:pPr>
        <w:pStyle w:val="Normal"/>
        <w:widowControl/>
        <w:bidi w:val="0"/>
        <w:jc w:val="left"/>
        <w:rPr/>
      </w:pPr>
      <w:r>
        <w:rPr>
          <w:sz w:val="24"/>
        </w:rPr>
        <w:tab/>
        <w:t>Respecto al contenido, Mortimer Ostow opina que en la misma, el padre le expre</w:t>
        <w:softHyphen/>
        <w:t>saba a su hijo, junto con su amor, su admiración por lo cercano a las fuentes del judaísmo que de niño había estado, su reproche por su alejamiento de las mismas y el pedido de que retorne a di</w:t>
        <w:softHyphen/>
        <w:t>chas fuentes. El tema del manantial o fuente es usado como una metáfora de la Torah en la cual el hijo abrevó, a la cual descartó como a las tablas rotas y a la cual lo invita a volver.</w:t>
      </w:r>
    </w:p>
    <w:p>
      <w:pPr>
        <w:pStyle w:val="Normal"/>
        <w:widowControl/>
        <w:bidi w:val="0"/>
        <w:jc w:val="left"/>
        <w:rPr/>
      </w:pPr>
      <w:r>
        <w:rPr>
          <w:sz w:val="24"/>
        </w:rPr>
        <w:tab/>
        <w:t>Estas ideas de Mortimer Ostow fueron el estímulo para mis primeras conjeturas, tratando de con</w:t>
        <w:softHyphen/>
        <w:t>testar una serie de interrogantes que dicho texto plantea.</w:t>
      </w:r>
    </w:p>
    <w:p>
      <w:pPr>
        <w:pStyle w:val="Normal"/>
        <w:bidi w:val="0"/>
        <w:jc w:val="left"/>
        <w:rPr>
          <w:rFonts w:ascii="Times New Roman" w:hAnsi="Times New Roman"/>
          <w:sz w:val="24"/>
        </w:rPr>
      </w:pPr>
      <w:r>
        <w:rPr>
          <w:sz w:val="24"/>
        </w:rPr>
      </w:r>
    </w:p>
    <w:p>
      <w:pPr>
        <w:pStyle w:val="Normal"/>
        <w:widowControl/>
        <w:bidi w:val="0"/>
        <w:jc w:val="left"/>
        <w:rPr/>
      </w:pPr>
      <w:r>
        <w:rPr>
          <w:b/>
          <w:sz w:val="24"/>
        </w:rPr>
        <w:t>Algunas dudas</w:t>
      </w:r>
    </w:p>
    <w:p>
      <w:pPr>
        <w:pStyle w:val="Normal"/>
        <w:widowControl/>
        <w:bidi w:val="0"/>
        <w:jc w:val="left"/>
        <w:rPr/>
      </w:pPr>
      <w:r>
        <w:rPr>
          <w:sz w:val="24"/>
        </w:rPr>
        <w:tab/>
        <w:t>Uno de los dilemas que se plantean en relación con la dedicatoria es el hecho de que ésta haya sido escrita en hebreo. De haber estudiado en la escuela comunitaria, como algu</w:t>
        <w:softHyphen/>
        <w:t>nos opinan, Sigmund conocía, o por lo menos había estudiado la lengua sacra. Así lo sostie</w:t>
        <w:softHyphen/>
        <w:t>nen Mortimer Ostow (1989) y Emanuel Rice (1990 ). Si nos guiamos por los tes</w:t>
        <w:softHyphen/>
        <w:t>timonios de otros, de su hermana Ana, por ejemplo (Klein, D. 1977) y las declaraciones del mismo Sigmund Freud, a éste no le habían enseñado di</w:t>
        <w:softHyphen/>
        <w:t>cho idioma</w:t>
      </w:r>
      <w:r>
        <w:rPr>
          <w:rStyle w:val="FootnoteAnchor"/>
          <w:sz w:val="24"/>
        </w:rPr>
        <w:footnoteReference w:id="2"/>
      </w:r>
      <w:r>
        <w:rPr>
          <w:sz w:val="24"/>
        </w:rPr>
        <w:t xml:space="preserve">. Queda en pie, sin embargo, el hecho de que su padre Jacob la haya escrito así. ¿Se puede concebir que el padre haya escrito algo que el hijo no pudiera leer?    </w:t>
      </w:r>
    </w:p>
    <w:p>
      <w:pPr>
        <w:pStyle w:val="Normal"/>
        <w:widowControl/>
        <w:bidi w:val="0"/>
        <w:jc w:val="left"/>
        <w:rPr/>
      </w:pPr>
      <w:r>
        <w:rPr>
          <w:sz w:val="24"/>
        </w:rPr>
        <w:tab/>
        <w:t>Por mi parte, solo puedo hacer algunas conjeturas, que como tales,    tienen un valor relativo. Una dedicatoria de esta naturaleza, en una Biblia, podría escribirse en hebreo, por el signifi</w:t>
        <w:softHyphen/>
        <w:t>cado especial que ello posee. Para Jacob Freud era la Lengua Santa. Al escribirla en ese idioma le estaba otorgando a la inscripción un carácter solemne y eterno. De hecho, es lo que se suele hacer en monumentos, fachadas de edificios, tumbas y en carátulas de libros, en las que son tan frecuentes las inscripcio</w:t>
        <w:softHyphen/>
        <w:t xml:space="preserve">nes en latín, griego y hebreo, aunque solo muy pocos puedan leerlas. </w:t>
      </w:r>
    </w:p>
    <w:p>
      <w:pPr>
        <w:pStyle w:val="Normal"/>
        <w:widowControl/>
        <w:bidi w:val="0"/>
        <w:jc w:val="left"/>
        <w:rPr/>
      </w:pPr>
      <w:r>
        <w:rPr>
          <w:sz w:val="24"/>
        </w:rPr>
        <w:tab/>
        <w:t>Pero hay otra duda que aún nadie se plan</w:t>
        <w:softHyphen/>
        <w:t>teó: suponiendo que Sigmund sí haya estu</w:t>
        <w:softHyphen/>
        <w:t>diado hebreo ¿hubiese sido capaz de haber leído la letra ma</w:t>
        <w:softHyphen/>
        <w:t>nuscrita del padre? Un erudito como Mortimer Ostow reconoce lo difícil que a él mismo le resultó la lectura de dicha ins</w:t>
        <w:softHyphen/>
        <w:t>cripción</w:t>
      </w:r>
      <w:r>
        <w:rPr>
          <w:rStyle w:val="FootnoteAnchor"/>
          <w:sz w:val="24"/>
        </w:rPr>
        <w:footnoteReference w:id="3"/>
      </w:r>
      <w:r>
        <w:rPr>
          <w:sz w:val="24"/>
        </w:rPr>
        <w:t xml:space="preserve"> . Se puede suponer que para el destinatario de la dedicatoria, la lectura de la misma debía haber sido una tarea imposible.</w:t>
      </w:r>
    </w:p>
    <w:p>
      <w:pPr>
        <w:pStyle w:val="Normal"/>
        <w:widowControl/>
        <w:bidi w:val="0"/>
        <w:jc w:val="left"/>
        <w:rPr/>
      </w:pPr>
      <w:r>
        <w:rPr>
          <w:sz w:val="24"/>
        </w:rPr>
        <w:tab/>
        <w:t xml:space="preserve"> A mi entender, la búsqueda de una respuesta para este in</w:t>
        <w:softHyphen/>
        <w:t>terrogante se puede simpli</w:t>
        <w:softHyphen/>
        <w:t>ficar: podemos suponer que el padre se la leyó al hijo y se la tradujo. Reitero el carácter conjetural de mis palabras, pero que se basan en hechos similares que he tenido la posibili</w:t>
        <w:softHyphen/>
        <w:t>dad de pre</w:t>
        <w:softHyphen/>
        <w:t>senciar personalmente en épocas recientes.</w:t>
      </w:r>
    </w:p>
    <w:p>
      <w:pPr>
        <w:pStyle w:val="Normal"/>
        <w:widowControl/>
        <w:bidi w:val="0"/>
        <w:jc w:val="left"/>
        <w:rPr/>
      </w:pPr>
      <w:r>
        <w:rPr>
          <w:sz w:val="24"/>
        </w:rPr>
        <w:tab/>
        <w:t>Empero, con esta hipótesis, sólo parte del interrogante quedaría contestado. Sig</w:t>
        <w:softHyphen/>
        <w:t xml:space="preserve">mund se habría enterado del contenido de la misma, gracias a que el padre se la leyó y se la tradujo. Pero es muy dudoso que el primero se hubiese dado cuenta del entretejido de citas, el sentido de las mismas y el mensaje implícito en esta dedicatoria. </w:t>
      </w:r>
    </w:p>
    <w:p>
      <w:pPr>
        <w:pStyle w:val="Normal"/>
        <w:widowControl/>
        <w:bidi w:val="0"/>
        <w:jc w:val="left"/>
        <w:rPr/>
      </w:pPr>
      <w:r>
        <w:rPr>
          <w:sz w:val="24"/>
        </w:rPr>
        <w:tab/>
        <w:t>Sigmund Freud fue un asi</w:t>
        <w:softHyphen/>
        <w:t>duo lector de la Biblia, como él mismo lo dice en su autobiografía (Freud, S. 1925 ). Prueba de ello son las numerosas citas de la misma. Ostow menciona en su trabajo que Pfrimmer (1982) encontró 488 citas bíblicas en la obra de Freud. Pero le faltaba aquello que po</w:t>
        <w:softHyphen/>
        <w:t>seían los que como Jacob Freud, se habían formado en el estudio intensivo y reiterado de las Escrituras, desde los 5 años de edad hasta el último día de vida. Éstas, junto con los comentarios de los exégetas (especialmente Rashi</w:t>
      </w:r>
      <w:r>
        <w:rPr>
          <w:rStyle w:val="FootnoteAnchor"/>
          <w:sz w:val="24"/>
        </w:rPr>
        <w:footnoteReference w:id="4"/>
      </w:r>
      <w:r>
        <w:rPr>
          <w:sz w:val="24"/>
        </w:rPr>
        <w:t>) dejan tal impronta, que pasan a forman parte integral del pensamiento, manifestándose no sólo en el lenguaje escrito, sino también en el hablar cotidiano. No es que Sigmund no citase a la Bi</w:t>
        <w:softHyphen/>
        <w:t>blia: muchos son los ejemplos de ello, tanto en su obra como en su correspondencia, como recién lo he mencionado. Lo que quiero enfatizar es el hecho de que su padre siempre estaba citándola, aún cuando no fuese esa su intención manifiesta. Tan pro</w:t>
        <w:softHyphen/>
        <w:t>funda era la impronta que dicha formación había dejado en su forma de pensar y de expre</w:t>
        <w:softHyphen/>
        <w:t>sarse. El hebreo que la gente de esa generación y de ese ambiente utilizaba, no era una lengua que se estu</w:t>
        <w:softHyphen/>
        <w:t xml:space="preserve">diada como tal, sino que se la aprendía al estudiar las Escrituras y los libros de rezos.      </w:t>
      </w:r>
    </w:p>
    <w:p>
      <w:pPr>
        <w:pStyle w:val="Normal"/>
        <w:bidi w:val="0"/>
        <w:jc w:val="left"/>
        <w:rPr>
          <w:rFonts w:ascii="Times New Roman" w:hAnsi="Times New Roman"/>
          <w:sz w:val="24"/>
        </w:rPr>
      </w:pPr>
      <w:r>
        <w:rPr>
          <w:sz w:val="24"/>
        </w:rPr>
      </w:r>
    </w:p>
    <w:p>
      <w:pPr>
        <w:pStyle w:val="Normal"/>
        <w:bidi w:val="0"/>
        <w:jc w:val="left"/>
        <w:rPr>
          <w:rFonts w:ascii="Times New Roman" w:hAnsi="Times New Roman"/>
          <w:b/>
          <w:b/>
          <w:sz w:val="24"/>
        </w:rPr>
      </w:pPr>
      <w:r>
        <w:rPr>
          <w:b/>
          <w:sz w:val="24"/>
        </w:rPr>
      </w:r>
    </w:p>
    <w:p>
      <w:pPr>
        <w:pStyle w:val="Normal"/>
        <w:widowControl/>
        <w:bidi w:val="0"/>
        <w:jc w:val="left"/>
        <w:rPr/>
      </w:pPr>
      <w:r>
        <w:rPr>
          <w:b/>
          <w:sz w:val="24"/>
        </w:rPr>
        <w:t>"...y mi viña, que era mía, no guardé.</w:t>
      </w:r>
      <w:r>
        <w:rPr>
          <w:sz w:val="24"/>
        </w:rPr>
        <w:t>"</w:t>
      </w:r>
    </w:p>
    <w:p>
      <w:pPr>
        <w:pStyle w:val="Normal"/>
        <w:widowControl/>
        <w:bidi w:val="0"/>
        <w:jc w:val="left"/>
        <w:rPr/>
      </w:pPr>
      <w:r>
        <w:rPr>
          <w:sz w:val="24"/>
        </w:rPr>
        <w:tab/>
        <w:t>Si uno se dejase llevar por el sentido del texto de la dedicatoria, tal como M. Ostow lo interpreta, la impre</w:t>
        <w:softHyphen/>
        <w:t>sión que se crea es de que Sigmund rompió con una tradición, alejándose de la forma de vida y de las fuentes en las que se nutrieron su padre y todas las generaciones que lo prece</w:t>
        <w:softHyphen/>
        <w:t>dieron, abandonándola como a las ...</w:t>
      </w:r>
      <w:r>
        <w:rPr>
          <w:i/>
          <w:sz w:val="24"/>
        </w:rPr>
        <w:t>tablas rotas...</w:t>
      </w:r>
    </w:p>
    <w:p>
      <w:pPr>
        <w:pStyle w:val="Normal"/>
        <w:widowControl/>
        <w:bidi w:val="0"/>
        <w:jc w:val="left"/>
        <w:rPr/>
      </w:pPr>
      <w:r>
        <w:rPr>
          <w:sz w:val="24"/>
        </w:rPr>
        <w:tab/>
        <w:t>Empero las cosas no fueron así. Quien dio realmente ese paso, alejándose de la forma de vida tradicional judía, no fue Sigmund sino su progenitor Jacob. La fotografía por todos conocida, en la que aparecen padre e hijo, cuando este último aún era pequeño, nos muestra a una persona que abandonó todos los signos de identidad características de los judíos ortodoxos. Por los testimonios que nos han llegado, eran muy pocos los usos y costumbres que éste conservó, después de haberse apartado del judaísmo tradicional. ¿En cuánto se alejó Sig</w:t>
        <w:softHyphen/>
        <w:t>mund de su padre? ¿En qué medida sus usos y costumbres fueron diferentes a los de su pro</w:t>
        <w:softHyphen/>
        <w:t>genitor? Daría la impresión que en muy poco. Ambos eran judíos y se seguían considerando como tales. La única gran diferencia en ese sentido, entre uno y otro, consistía en que Jacob Freud poseía un enorme bagaje de conocimientos sobre el judaísmo, producto del medio del cual provenía y de la formación que había recibido, mientras que Sigmund Freud , en cam</w:t>
        <w:softHyphen/>
        <w:t>bio, era dueño de un caudal de información relativamente pequeño, producto de la carencia de dicha formación. Demás está decir que fue en gran parte responsabilidad del padre de que las cosas fuesen así. Es en base a esto último en que también basé mis conjeturas.</w:t>
      </w:r>
    </w:p>
    <w:p>
      <w:pPr>
        <w:pStyle w:val="Normal"/>
        <w:widowControl/>
        <w:bidi w:val="0"/>
        <w:jc w:val="left"/>
        <w:rPr/>
      </w:pPr>
      <w:r>
        <w:rPr>
          <w:sz w:val="24"/>
        </w:rPr>
        <w:tab/>
        <w:t>Recapitulando: mal podría el padre reprocharle al hijo un alejamiento, que en reali</w:t>
        <w:softHyphen/>
        <w:t>dad no existió. Jacob plasmó el judaísmo de su hijo, de acuerdo con sus propias conviccio</w:t>
        <w:softHyphen/>
        <w:t>nes y este último tomo a su padre como modelo, en lo que respecta    a su identidad nacional. Ambos eran judíos de acuerdo con el ideal iluminista (Haskalah) que predominaba en esa época y que en muchos de los Maskilim (los adherentes a esta corriente) se expresaba como un abandono de la lengua, cultura y formas de vida propias y un intento de mimetizarse con el medio am</w:t>
        <w:softHyphen/>
        <w:t>biente idealizado, volcándose a la cultura occidental. Se suponía que esa sería la solución para el problema judío. “Ser un alemán en la calle y un judío en la casa”, era el slo</w:t>
        <w:softHyphen/>
        <w:t>gan usado por muchos iluministas judíos en los países donde predominaba la cultura alemana. Los    detractores    de dicha postura sostenían que el re</w:t>
        <w:softHyphen/>
        <w:t>sultado de la misma conducía a resultados paradójicos: en la calle, los antisemitas seguían considerando a los judíos como tales, a pesar de los esfuerzos de estos últimos por mimetizarse, mientras que en el seno de los hogares se iban perdiendo los usos y costumbres propios.</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b/>
          <w:sz w:val="24"/>
        </w:rPr>
        <w:t>¿Por quién doblan las campanas?</w:t>
      </w:r>
    </w:p>
    <w:p>
      <w:pPr>
        <w:pStyle w:val="Normal"/>
        <w:widowControl/>
        <w:bidi w:val="0"/>
        <w:jc w:val="left"/>
        <w:rPr/>
      </w:pPr>
      <w:r>
        <w:rPr>
          <w:sz w:val="24"/>
        </w:rPr>
        <w:tab/>
        <w:t>No es al hijo a quien cabe dirigirle estos reproches y la cariñosa invitación de un re</w:t>
        <w:softHyphen/>
        <w:t xml:space="preserve">torno a las fuentes. Tampoco sería Sigmund capaz de entender el profundo sentido que palpita en cada fragmento de versículo entretejido en la dedicatoria. Pero habría alguien que sí podría haber entendido perfectamente el texto en todos sus múltiples sentidos: Reb Schlomo ben (hijo de) Efraim, el padre de Jacob Freud. A él no se le hubiese escapado el más mínimo detalle de esta dedicatoria. </w:t>
      </w:r>
    </w:p>
    <w:p>
      <w:pPr>
        <w:pStyle w:val="Normal"/>
        <w:widowControl/>
        <w:bidi w:val="0"/>
        <w:jc w:val="left"/>
        <w:rPr/>
      </w:pPr>
      <w:r>
        <w:rPr>
          <w:sz w:val="24"/>
        </w:rPr>
        <w:tab/>
        <w:t xml:space="preserve">Mi hipótesis de que Jacob se estaba dirigiendo, sin percatarse de ello, a su padre, se me ocurrió a partir del particular encabezamiento de la inscripción: </w:t>
      </w:r>
      <w:r>
        <w:rPr>
          <w:rFonts w:ascii="Carmel" w:hAnsi="Carmel"/>
          <w:sz w:val="24"/>
        </w:rPr>
        <w:t></w:t>
      </w:r>
      <w:r>
        <w:rPr>
          <w:rFonts w:ascii="Hermon" w:hAnsi="Hermon"/>
          <w:sz w:val="24"/>
        </w:rPr>
        <w:t></w:t>
      </w:r>
      <w:r>
        <w:rPr>
          <w:i/>
          <w:sz w:val="24"/>
        </w:rPr>
        <w:t>ben ia</w:t>
        <w:softHyphen/>
        <w:t xml:space="preserve">kir li shlomo </w:t>
      </w:r>
      <w:r>
        <w:rPr>
          <w:sz w:val="24"/>
        </w:rPr>
        <w:t xml:space="preserve">y cuya traducción es </w:t>
      </w:r>
      <w:r>
        <w:rPr>
          <w:i/>
          <w:sz w:val="24"/>
        </w:rPr>
        <w:t>"hijo (que me es) querido Shlomo".</w:t>
      </w:r>
      <w:r>
        <w:rPr>
          <w:sz w:val="24"/>
        </w:rPr>
        <w:t xml:space="preserve"> Esto proviene, como bien lo hace notar M. Ostow, de Jeremías 31,20 y cuyo texto es el siguiente: </w:t>
      </w:r>
    </w:p>
    <w:p>
      <w:pPr>
        <w:pStyle w:val="Normal"/>
        <w:widowControl/>
        <w:bidi w:val="0"/>
        <w:jc w:val="left"/>
        <w:rPr/>
      </w:pPr>
      <w:r>
        <w:rPr>
          <w:rFonts w:ascii="Carmel" w:hAnsi="Carmel"/>
          <w:sz w:val="24"/>
        </w:rPr>
        <w:t></w:t>
      </w:r>
      <w:r>
        <w:rPr>
          <w:rFonts w:ascii="Carmel" w:hAnsi="Carmel"/>
          <w:sz w:val="24"/>
        </w:rPr>
        <w:tab/>
        <w:tab/>
        <w:t></w:t>
      </w:r>
      <w:r>
        <w:rPr>
          <w:rFonts w:ascii="Hermon" w:hAnsi="Hermon"/>
          <w:sz w:val="24"/>
        </w:rPr>
        <w:t></w:t>
      </w:r>
    </w:p>
    <w:p>
      <w:pPr>
        <w:pStyle w:val="Normal"/>
        <w:widowControl/>
        <w:bidi w:val="0"/>
        <w:jc w:val="left"/>
        <w:rPr/>
      </w:pPr>
      <w:r>
        <w:rPr>
          <w:rFonts w:ascii="Hermon" w:hAnsi="Hermon"/>
          <w:sz w:val="24"/>
        </w:rPr>
        <w:t></w:t>
      </w:r>
      <w:r>
        <w:rPr>
          <w:rFonts w:ascii="Hermon" w:hAnsi="Hermon"/>
          <w:sz w:val="24"/>
        </w:rPr>
        <w:tab/>
        <w:tab/>
        <w:t></w:t>
      </w:r>
    </w:p>
    <w:p>
      <w:pPr>
        <w:pStyle w:val="Normal"/>
        <w:widowControl/>
        <w:bidi w:val="0"/>
        <w:jc w:val="left"/>
        <w:rPr/>
      </w:pPr>
      <w:r>
        <w:rPr>
          <w:sz w:val="24"/>
        </w:rPr>
        <w:t>He aquí la traducción de Cipriano de Valera:</w:t>
      </w:r>
      <w:r>
        <w:rPr>
          <w:rFonts w:ascii="Carmel" w:hAnsi="Carmel"/>
          <w:sz w:val="24"/>
        </w:rPr>
        <w:t></w:t>
      </w:r>
    </w:p>
    <w:p>
      <w:pPr>
        <w:pStyle w:val="Normal"/>
        <w:widowControl/>
        <w:bidi w:val="0"/>
        <w:jc w:val="left"/>
        <w:rPr/>
      </w:pPr>
      <w:r>
        <w:rPr>
          <w:rFonts w:ascii="Carmel" w:hAnsi="Carmel"/>
          <w:sz w:val="24"/>
        </w:rPr>
        <w:tab/>
        <w:tab/>
      </w:r>
      <w:r>
        <w:rPr>
          <w:i/>
          <w:sz w:val="24"/>
        </w:rPr>
        <w:t>¿No es Efraim hijo precioso para mí? ¿no    es niño en quien me deleito? pues desde que hablé de él, me he acordado de él constantemente. Por eso    mis entrañas se conmovieron por él; ciertamente tendré de él misericordia, dice Jehová."</w:t>
      </w:r>
    </w:p>
    <w:p>
      <w:pPr>
        <w:pStyle w:val="Normal"/>
        <w:widowControl/>
        <w:bidi w:val="0"/>
        <w:jc w:val="left"/>
        <w:rPr/>
      </w:pPr>
      <w:r>
        <w:rPr>
          <w:sz w:val="24"/>
        </w:rPr>
        <w:tab/>
        <w:t>El profeta Jeremías, al hablar de Efraim, se refiere a todas las tribus del Reino de Is</w:t>
        <w:softHyphen/>
        <w:t xml:space="preserve">rael que fueron vencidas por los asirios y conducidas al exilio. En este versículo les promete la misericordia divina y la redención, a pesar de su mal comportamiento. Ostow es de la opinión que </w:t>
      </w:r>
      <w:r>
        <w:rPr>
          <w:i/>
          <w:sz w:val="24"/>
        </w:rPr>
        <w:t xml:space="preserve">Jacob usa este pasaje para indicar la profundidad de sus sentimientos hacia su hijo, y su esperanza de reconciliación </w:t>
      </w:r>
      <w:r>
        <w:rPr>
          <w:sz w:val="24"/>
        </w:rPr>
        <w:t>(Ostow 1989, pag. 486).</w:t>
      </w:r>
    </w:p>
    <w:p>
      <w:pPr>
        <w:pStyle w:val="Normal"/>
        <w:widowControl/>
        <w:bidi w:val="0"/>
        <w:jc w:val="left"/>
        <w:rPr/>
      </w:pPr>
      <w:r>
        <w:rPr>
          <w:sz w:val="24"/>
        </w:rPr>
        <w:tab/>
        <w:t>Mi hipótesis se sustentaba también en el hecho que el padre de Jacob Freud se llama</w:t>
        <w:softHyphen/>
        <w:t>ba Shlomo ben (hijo de)    Efraim. Así está consignado en la inscripción recordatoria que Jacob hizo cuando su padre falleció y que como hoja aparte fue incluida en la Biblia a la cual nos estamos refiriendo. Efraim fue el nombre hebreo que se le puso a Alexander, el hermano menor de Sigmund, recordando al    bisabuelo. Se podría conjeturar que éste podría haber sido un posible nombre hebreo para este último, de no ha</w:t>
        <w:softHyphen/>
        <w:t>ber fallecido su abuelo Schlomo dos meses antes de su nacimiento. La costumbre prevaleciente entre los judíos de Europa Oriental, es el de recordar a los seres queridos difuntos, perpetuando su nombre en los descendientes.</w:t>
      </w:r>
    </w:p>
    <w:p>
      <w:pPr>
        <w:pStyle w:val="Normal"/>
        <w:widowControl/>
        <w:bidi w:val="0"/>
        <w:jc w:val="left"/>
        <w:rPr/>
      </w:pPr>
      <w:r>
        <w:rPr>
          <w:sz w:val="24"/>
        </w:rPr>
        <w:tab/>
        <w:t>De acuerdo con mis ideas,    lo que en la dedicatoria aparece como un reproche que el padre hace a su hijo por haberse alejado de las enseñanzas recibidas en su infancia, podría ser, en lo latente, un autoreproche que Jacob está haciéndose frente a su propio padre Shlo</w:t>
        <w:softHyphen/>
        <w:t>mo ben Efraim por su propio alejamiento de las fuentes y del estilo de vida del judaísmo tradicional y por no habérselas transmitido a su hijo. Podríamos conjeturar que Jacob, anciano ya y sintiendo que se acerca al fin de sus días, intenta reconci</w:t>
        <w:softHyphen/>
        <w:t>liarse con su propio padre Schlomo ben Efraim, con quien se imaginaba que en poco tiempo se volvería a reunir. Esta confesión, hecha inconscientemente, perseguiría dicho fin.</w:t>
      </w:r>
    </w:p>
    <w:p>
      <w:pPr>
        <w:pStyle w:val="Normal"/>
        <w:widowControl/>
        <w:bidi w:val="0"/>
        <w:jc w:val="left"/>
        <w:rPr/>
      </w:pPr>
      <w:r>
        <w:rPr>
          <w:sz w:val="24"/>
        </w:rPr>
        <w:tab/>
        <w:t>A través de la dedicatoria que    le escribe a su hijo, en la que le recuerda lo cercano que estuvo a la palabra de Dios y su posterior alejamiento de ella, Jacob está confesando sus propios pecados. Pidiéndole a Sigmund-Schlomo que vuelva a las fuentes estaría expre</w:t>
        <w:softHyphen/>
        <w:t>sando, junto con el deseo manifiesto, un anhelo de reencuentro con un padre capaz de per</w:t>
        <w:softHyphen/>
        <w:t>donarle sus faltas.</w:t>
      </w:r>
    </w:p>
    <w:p>
      <w:pPr>
        <w:pStyle w:val="Normal"/>
        <w:widowControl/>
        <w:bidi w:val="0"/>
        <w:jc w:val="left"/>
        <w:rPr/>
      </w:pPr>
      <w:r>
        <w:rPr>
          <w:sz w:val="24"/>
        </w:rPr>
        <w:tab/>
        <w:t>En una carta, le comenté mis ideas a Mortimer Ostow. Las mismas les resultaron inte</w:t>
        <w:softHyphen/>
        <w:t>resantes. Me hizo saber que ni él ni Yerushalmi que también se había ocupado del tema, ha</w:t>
        <w:softHyphen/>
        <w:t>bían tomado en cuenta que Shlomo ben Efraim era el nombre del padre de Jacob Freud. En la misma carta me propuso que escriba un trabajo exponiendo mis ideas. Como producto de dicho estímulo, escribí estas lineas, pero no me apresuré a hacerlas conocer porque me quedaban aun muchas dudas.</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b/>
          <w:sz w:val="24"/>
        </w:rPr>
        <w:t>Una segunda lectura.</w:t>
      </w:r>
    </w:p>
    <w:p>
      <w:pPr>
        <w:pStyle w:val="Normal"/>
        <w:bidi w:val="0"/>
        <w:jc w:val="left"/>
        <w:rPr>
          <w:rFonts w:ascii="Times New Roman" w:hAnsi="Times New Roman"/>
          <w:sz w:val="24"/>
        </w:rPr>
      </w:pPr>
      <w:r>
        <w:rPr>
          <w:sz w:val="24"/>
        </w:rPr>
      </w:r>
    </w:p>
    <w:p>
      <w:pPr>
        <w:pStyle w:val="Normal"/>
        <w:bidi w:val="0"/>
        <w:jc w:val="right"/>
        <w:rPr/>
      </w:pPr>
      <w:r>
        <w:rPr>
          <w:rFonts w:ascii="Hermon" w:hAnsi="Hermon"/>
          <w:sz w:val="24"/>
        </w:rPr>
        <w:t></w:t>
      </w:r>
    </w:p>
    <w:p>
      <w:pPr>
        <w:pStyle w:val="Normal"/>
        <w:bidi w:val="0"/>
        <w:jc w:val="right"/>
        <w:rPr/>
      </w:pPr>
      <w:r>
        <w:rPr>
          <w:rFonts w:ascii="Hermon" w:hAnsi="Hermon"/>
          <w:sz w:val="24"/>
        </w:rPr>
        <w:t></w:t>
      </w:r>
    </w:p>
    <w:p>
      <w:pPr>
        <w:pStyle w:val="Normal"/>
        <w:bidi w:val="0"/>
        <w:jc w:val="right"/>
        <w:rPr/>
      </w:pPr>
      <w:r>
        <w:rPr>
          <w:i/>
          <w:sz w:val="24"/>
        </w:rPr>
        <w:t>"No me deseches en el tiempo de la vejez;</w:t>
      </w:r>
    </w:p>
    <w:p>
      <w:pPr>
        <w:pStyle w:val="Normal"/>
        <w:bidi w:val="0"/>
        <w:jc w:val="right"/>
        <w:rPr/>
      </w:pPr>
      <w:r>
        <w:rPr>
          <w:i/>
          <w:sz w:val="24"/>
        </w:rPr>
        <w:t>cuando mi fuerza se acabare, no me desampares."</w:t>
      </w:r>
    </w:p>
    <w:p>
      <w:pPr>
        <w:pStyle w:val="Normal"/>
        <w:bidi w:val="0"/>
        <w:jc w:val="right"/>
        <w:rPr/>
      </w:pPr>
      <w:r>
        <w:rPr>
          <w:i/>
          <w:sz w:val="24"/>
        </w:rPr>
        <w:t>Salmos 71,9</w:t>
      </w:r>
    </w:p>
    <w:p>
      <w:pPr>
        <w:pStyle w:val="Normal"/>
        <w:widowControl/>
        <w:bidi w:val="0"/>
        <w:jc w:val="left"/>
        <w:rPr/>
      </w:pPr>
      <w:r>
        <w:rPr>
          <w:sz w:val="24"/>
        </w:rPr>
        <w:tab/>
      </w:r>
    </w:p>
    <w:p>
      <w:pPr>
        <w:pStyle w:val="Normal"/>
        <w:widowControl/>
        <w:bidi w:val="0"/>
        <w:jc w:val="left"/>
        <w:rPr/>
      </w:pPr>
      <w:r>
        <w:rPr>
          <w:sz w:val="24"/>
        </w:rPr>
        <w:tab/>
        <w:t>No siempre lo probable es lo cierto. Una gran incertidumbre me había quedado res</w:t>
        <w:softHyphen/>
        <w:t>pecto a este texto, y las conjeturas recién enunciadas no me terminaban de convencer. Ade</w:t>
        <w:softHyphen/>
        <w:t>más quedaban sin explicar fragmentos importantes de la dedicatoria. Decidí encaminar mi investigación    de otra manera.</w:t>
      </w:r>
    </w:p>
    <w:p>
      <w:pPr>
        <w:pStyle w:val="Normal"/>
        <w:widowControl/>
        <w:bidi w:val="0"/>
        <w:jc w:val="left"/>
        <w:rPr/>
      </w:pPr>
      <w:r>
        <w:rPr>
          <w:sz w:val="24"/>
        </w:rPr>
        <w:tab/>
        <w:t xml:space="preserve"> Mi punto de partida fue la siguiente pregunta: ¿cómo hubiese escrito un padre cual</w:t>
        <w:softHyphen/>
        <w:t>quiera, en esa época y lugar, una dedicatoria para un obsequio tan especial como ese?</w:t>
      </w:r>
    </w:p>
    <w:p>
      <w:pPr>
        <w:pStyle w:val="Normal"/>
        <w:widowControl/>
        <w:bidi w:val="0"/>
        <w:jc w:val="left"/>
        <w:rPr/>
      </w:pPr>
      <w:r>
        <w:rPr>
          <w:sz w:val="24"/>
        </w:rPr>
        <w:tab/>
        <w:t>A veces el azar sale al encuentro del que está buscando una respuesta a sus interro</w:t>
        <w:softHyphen/>
        <w:t xml:space="preserve">gantes. El fragmento de Jeremías anteriormente citado, por su importancia, fue incluido en la liturgia de Rosh Hashana. Buscando en el Majzor (libro de rezos para Rosh Hashana y Iom Kipur) que poseo, encontré en dicho libro la dedicatoria que mi tío me había escrito cuando me lo había obsequiado. Este tío se había radicado en Nazaret, Israel, lugar donde falleció hace cinco años. Transcribiré fielmente su texto, escrito en un entretejido de idish y hebreo. </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sz w:val="24"/>
        </w:rPr>
        <w:t>Toma el obsequio, Moisés querido</w:t>
      </w:r>
      <w:r>
        <w:rPr>
          <w:rFonts w:ascii="Hermon" w:hAnsi="Hermon"/>
          <w:sz w:val="24"/>
        </w:rPr>
        <w:t></w:t>
      </w:r>
    </w:p>
    <w:p>
      <w:pPr>
        <w:pStyle w:val="Normal"/>
        <w:widowControl/>
        <w:bidi w:val="0"/>
        <w:jc w:val="left"/>
        <w:rPr/>
      </w:pPr>
      <w:r>
        <w:rPr>
          <w:sz w:val="24"/>
        </w:rPr>
        <w:t>Lee y reza</w:t>
      </w:r>
      <w:r>
        <w:rPr>
          <w:rFonts w:ascii="Hermon" w:hAnsi="Hermon"/>
          <w:sz w:val="24"/>
        </w:rPr>
        <w:t></w:t>
      </w:r>
    </w:p>
    <w:p>
      <w:pPr>
        <w:pStyle w:val="Normal"/>
        <w:widowControl/>
        <w:bidi w:val="0"/>
        <w:jc w:val="left"/>
        <w:rPr/>
      </w:pPr>
      <w:r>
        <w:rPr>
          <w:sz w:val="24"/>
        </w:rPr>
        <w:t xml:space="preserve">en este Majzor.                                                                                                                                                                                                </w:t>
      </w:r>
      <w:r>
        <w:rPr>
          <w:rFonts w:ascii="Hermon" w:hAnsi="Hermon"/>
          <w:sz w:val="24"/>
        </w:rPr>
        <w:t></w:t>
      </w:r>
      <w:r>
        <w:rPr>
          <w:sz w:val="24"/>
        </w:rPr>
        <w:t xml:space="preserve"> </w:t>
      </w:r>
      <w:r>
        <w:rPr>
          <w:rFonts w:ascii="Hermon" w:hAnsi="Hermon"/>
          <w:sz w:val="24"/>
        </w:rPr>
        <w:t></w:t>
      </w:r>
      <w:r>
        <w:rPr>
          <w:sz w:val="24"/>
        </w:rPr>
        <w:t xml:space="preserve">                                                                                                                                                                                                                                              </w:t>
      </w:r>
    </w:p>
    <w:p>
      <w:pPr>
        <w:pStyle w:val="Normal"/>
        <w:widowControl/>
        <w:bidi w:val="0"/>
        <w:jc w:val="left"/>
        <w:rPr/>
      </w:pPr>
      <w:r>
        <w:rPr>
          <w:sz w:val="24"/>
        </w:rPr>
        <w:t xml:space="preserve">Verás como muchas                                                                                                                        </w:t>
      </w:r>
      <w:r>
        <w:rPr>
          <w:rFonts w:ascii="Hermon" w:hAnsi="Hermon"/>
          <w:sz w:val="24"/>
        </w:rPr>
        <w:t></w:t>
      </w:r>
    </w:p>
    <w:p>
      <w:pPr>
        <w:pStyle w:val="Normal"/>
        <w:widowControl/>
        <w:bidi w:val="0"/>
        <w:jc w:val="left"/>
        <w:rPr/>
      </w:pPr>
      <w:r>
        <w:rPr>
          <w:sz w:val="24"/>
        </w:rPr>
        <w:t xml:space="preserve">fuentes de conocimiento y sabiduría                                                                                                  </w:t>
      </w:r>
      <w:r>
        <w:rPr>
          <w:rFonts w:ascii="Hermon" w:hAnsi="Hermon"/>
          <w:sz w:val="24"/>
        </w:rPr>
        <w:t></w:t>
      </w:r>
    </w:p>
    <w:p>
      <w:pPr>
        <w:pStyle w:val="Normal"/>
        <w:widowControl/>
        <w:bidi w:val="0"/>
        <w:jc w:val="left"/>
        <w:rPr/>
      </w:pPr>
      <w:r>
        <w:rPr>
          <w:sz w:val="24"/>
        </w:rPr>
        <w:t>se te revelarán a ti.</w:t>
      </w:r>
      <w:r>
        <w:rPr>
          <w:rFonts w:ascii="Hermon" w:hAnsi="Hermon"/>
          <w:sz w:val="24"/>
        </w:rPr>
        <w:t></w:t>
      </w:r>
    </w:p>
    <w:p>
      <w:pPr>
        <w:pStyle w:val="Normal"/>
        <w:widowControl/>
        <w:bidi w:val="0"/>
        <w:jc w:val="left"/>
        <w:rPr/>
      </w:pPr>
      <w:r>
        <w:rPr>
          <w:sz w:val="24"/>
        </w:rPr>
        <w:t xml:space="preserve">Querido Moisés, en este libro sagrado                                                      </w:t>
      </w:r>
      <w:r>
        <w:rPr>
          <w:rFonts w:ascii="Hermon" w:hAnsi="Hermon"/>
          <w:sz w:val="24"/>
        </w:rPr>
        <w:t></w:t>
      </w:r>
    </w:p>
    <w:p>
      <w:pPr>
        <w:pStyle w:val="Normal"/>
        <w:widowControl/>
        <w:bidi w:val="0"/>
        <w:jc w:val="left"/>
        <w:rPr/>
      </w:pPr>
      <w:r>
        <w:rPr>
          <w:sz w:val="24"/>
        </w:rPr>
        <w:t xml:space="preserve">te elevarás aun más alto                                                                                                              </w:t>
      </w:r>
      <w:r>
        <w:rPr>
          <w:rFonts w:ascii="Hermon" w:hAnsi="Hermon"/>
          <w:sz w:val="24"/>
        </w:rPr>
        <w:t></w:t>
      </w:r>
    </w:p>
    <w:p>
      <w:pPr>
        <w:pStyle w:val="Normal"/>
        <w:widowControl/>
        <w:bidi w:val="0"/>
        <w:jc w:val="left"/>
        <w:rPr/>
      </w:pPr>
      <w:r>
        <w:rPr>
          <w:sz w:val="24"/>
        </w:rPr>
        <w:t xml:space="preserve">Que el Espíritu Santo de Dios                                                                                              </w:t>
      </w:r>
      <w:r>
        <w:rPr>
          <w:rFonts w:ascii="Hermon" w:hAnsi="Hermon"/>
          <w:sz w:val="24"/>
        </w:rPr>
        <w:t></w:t>
      </w:r>
    </w:p>
    <w:p>
      <w:pPr>
        <w:pStyle w:val="Normal"/>
        <w:widowControl/>
        <w:bidi w:val="0"/>
        <w:jc w:val="left"/>
        <w:rPr/>
      </w:pPr>
      <w:r>
        <w:rPr>
          <w:sz w:val="24"/>
        </w:rPr>
        <w:t xml:space="preserve">bendito sea                                                                                                                                                                                                                            </w:t>
      </w:r>
      <w:r>
        <w:rPr>
          <w:rFonts w:ascii="Hermon" w:hAnsi="Hermon"/>
          <w:sz w:val="24"/>
        </w:rPr>
        <w:t></w:t>
      </w:r>
      <w:r>
        <w:rPr>
          <w:sz w:val="24"/>
        </w:rPr>
        <w:t xml:space="preserve"> </w:t>
      </w:r>
      <w:r>
        <w:rPr>
          <w:rFonts w:ascii="Hermon" w:hAnsi="Hermon"/>
          <w:sz w:val="24"/>
        </w:rPr>
        <w:t></w:t>
      </w:r>
    </w:p>
    <w:p>
      <w:pPr>
        <w:pStyle w:val="Normal"/>
        <w:widowControl/>
        <w:bidi w:val="0"/>
        <w:jc w:val="left"/>
        <w:rPr/>
      </w:pPr>
      <w:r>
        <w:rPr>
          <w:sz w:val="24"/>
        </w:rPr>
        <w:t xml:space="preserve">te proteja en todos sus caminos                                                                                                        </w:t>
      </w:r>
      <w:r>
        <w:rPr>
          <w:rFonts w:ascii="Hermon" w:hAnsi="Hermon"/>
          <w:sz w:val="24"/>
        </w:rPr>
        <w:t></w:t>
      </w:r>
    </w:p>
    <w:p>
      <w:pPr>
        <w:pStyle w:val="Normal"/>
        <w:widowControl/>
        <w:bidi w:val="0"/>
        <w:jc w:val="left"/>
        <w:rPr/>
      </w:pPr>
      <w:r>
        <w:rPr>
          <w:sz w:val="24"/>
        </w:rPr>
        <w:t>De mí, tu tío que te ama mucho</w:t>
      </w:r>
      <w:r>
        <w:rPr>
          <w:rFonts w:ascii="Hermon" w:hAnsi="Hermon"/>
          <w:sz w:val="24"/>
        </w:rPr>
        <w:t></w:t>
      </w:r>
    </w:p>
    <w:p>
      <w:pPr>
        <w:pStyle w:val="Normal"/>
        <w:widowControl/>
        <w:bidi w:val="0"/>
        <w:jc w:val="left"/>
        <w:rPr/>
      </w:pPr>
      <w:r>
        <w:rPr>
          <w:sz w:val="24"/>
        </w:rPr>
        <w:t xml:space="preserve">con un amor eterno                                                                                                                                                                  </w:t>
      </w:r>
      <w:r>
        <w:rPr>
          <w:rFonts w:ascii="Hermon" w:hAnsi="Hermon"/>
          <w:sz w:val="24"/>
        </w:rPr>
        <w:t></w:t>
      </w:r>
    </w:p>
    <w:p>
      <w:pPr>
        <w:pStyle w:val="Normal"/>
        <w:widowControl/>
        <w:bidi w:val="0"/>
        <w:jc w:val="left"/>
        <w:rPr/>
      </w:pPr>
      <w:r>
        <w:rPr>
          <w:sz w:val="24"/>
        </w:rPr>
        <w:t xml:space="preserve">Itzjok Kijak, mes de Tamuz 5734                                                              </w:t>
      </w:r>
      <w:r>
        <w:rPr>
          <w:rFonts w:ascii="Hermon" w:hAnsi="Hermon"/>
          <w:sz w:val="24"/>
        </w:rPr>
        <w:t></w:t>
      </w:r>
    </w:p>
    <w:p>
      <w:pPr>
        <w:pStyle w:val="Normal"/>
        <w:widowControl/>
        <w:bidi w:val="0"/>
        <w:jc w:val="left"/>
        <w:rPr/>
      </w:pPr>
      <w:r>
        <w:rPr>
          <w:sz w:val="24"/>
        </w:rPr>
        <w:t xml:space="preserve">Nazaret . Israel                                                                                                                                                                                                  </w:t>
      </w:r>
      <w:r>
        <w:rPr>
          <w:rFonts w:ascii="Hermon" w:hAnsi="Hermon"/>
          <w:sz w:val="24"/>
        </w:rPr>
        <w:t></w:t>
      </w:r>
    </w:p>
    <w:p>
      <w:pPr>
        <w:pStyle w:val="Normal"/>
        <w:bidi w:val="0"/>
        <w:jc w:val="left"/>
        <w:rPr>
          <w:rFonts w:ascii="Times New Roman" w:hAnsi="Times New Roman"/>
          <w:sz w:val="24"/>
        </w:rPr>
      </w:pPr>
      <w:r>
        <w:rPr>
          <w:sz w:val="24"/>
        </w:rPr>
      </w:r>
    </w:p>
    <w:p>
      <w:pPr>
        <w:pStyle w:val="Normal"/>
        <w:widowControl/>
        <w:bidi w:val="0"/>
        <w:jc w:val="left"/>
        <w:rPr/>
      </w:pPr>
      <w:r>
        <w:rPr>
          <w:sz w:val="24"/>
        </w:rPr>
        <w:tab/>
      </w:r>
    </w:p>
    <w:p>
      <w:pPr>
        <w:pStyle w:val="Normal"/>
        <w:widowControl/>
        <w:bidi w:val="0"/>
        <w:jc w:val="left"/>
        <w:rPr/>
      </w:pPr>
      <w:r>
        <w:rPr>
          <w:sz w:val="24"/>
        </w:rPr>
        <w:tab/>
        <w:t>Lo que primero me llamó la atención fueron las semejanzas de algunos párrafos: el comparar al libro como fuente de conocimiento y sabiduría, el volar alto, la protección divi</w:t>
        <w:softHyphen/>
        <w:t>na, la declaración de amor eterno. Mas no hay que olvidar las diferencias entre una dedica</w:t>
        <w:softHyphen/>
        <w:t>toria y la otra. Quien la escribe,    el destinatario de la dedicatoria, las circunstancias distintas en las que fueron escritas y las épocas diferentes son algunas de ellas. Tal vez lo que más se podría objetar al pretender hacer un paralelo entre ambas dedicatorias, sea el hecho que fueron escrita con más de un siglo de diferencia. Comenzaré por esto último.</w:t>
      </w:r>
    </w:p>
    <w:p>
      <w:pPr>
        <w:pStyle w:val="Normal"/>
        <w:widowControl/>
        <w:bidi w:val="0"/>
        <w:jc w:val="left"/>
        <w:rPr/>
      </w:pPr>
      <w:r>
        <w:rPr>
          <w:sz w:val="24"/>
        </w:rPr>
        <w:tab/>
        <w:t>Si bien es cierto que Jacob Freud nació en Tismenitz, Galitzia en el año 1815, y mi tío nació en Stock, cerca de Varsovia, en 1903, no han existido diferencias significativas en el medio en el que nacieron, se criaron, educaron y se desenvolvieron hasta su adultez. Ambos provenían de un medio jasídico, concurrieron a los mismos establecimientos educativos y lo que se les enseño durante sus años de formación no era parecido sino idénti</w:t>
        <w:softHyphen/>
        <w:t>co. El idioma idish que hablaban y el hebreo que habían aprendido estudiando los mismos textos sagrados eran exactamente iguales. Podemos inferir que la forma de pensar y de ex</w:t>
        <w:softHyphen/>
        <w:t>presarse debía de ser semejante. Mi conjetura fue que ambas dedicatoria seguía en lo esen</w:t>
        <w:softHyphen/>
        <w:t>cial un patrón preexistente. Esta me la confirmó un gran conocedor de la cultura judía de Europa Oriental, el Prof. Shmuel Rollansky (1991).</w:t>
      </w:r>
    </w:p>
    <w:p>
      <w:pPr>
        <w:pStyle w:val="Normal"/>
        <w:widowControl/>
        <w:bidi w:val="0"/>
        <w:jc w:val="left"/>
        <w:rPr/>
      </w:pPr>
      <w:r>
        <w:rPr>
          <w:sz w:val="24"/>
        </w:rPr>
        <w:tab/>
        <w:t>A partir de esta semejanza, decidí proseguir mi búsqueda por otro camino: dete</w:t>
        <w:softHyphen/>
        <w:t>nerme en aquellos párrafos en las que ambas dedicatorias difieren. Dicho en otros términos: analizar los elementos en los que el escrito de Jacob Freud se aparta del probable modelo preexistente.</w:t>
      </w:r>
    </w:p>
    <w:p>
      <w:pPr>
        <w:pStyle w:val="Normal"/>
        <w:widowControl/>
        <w:bidi w:val="0"/>
        <w:jc w:val="left"/>
        <w:rPr/>
      </w:pPr>
      <w:r>
        <w:rPr>
          <w:sz w:val="24"/>
        </w:rPr>
        <w:tab/>
        <w:t>Lo primero que llama la atención es el comienzo de la dedicatoria. Y sobre ese punto versará el siguiente apartado.</w:t>
      </w:r>
    </w:p>
    <w:p>
      <w:pPr>
        <w:pStyle w:val="Normal"/>
        <w:widowControl/>
        <w:bidi w:val="0"/>
        <w:jc w:val="left"/>
        <w:rPr/>
      </w:pPr>
      <w:r>
        <w:rPr>
          <w:sz w:val="24"/>
        </w:rPr>
        <w:tab/>
      </w:r>
    </w:p>
    <w:p>
      <w:pPr>
        <w:pStyle w:val="Normal"/>
        <w:widowControl/>
        <w:bidi w:val="0"/>
        <w:jc w:val="left"/>
        <w:rPr/>
      </w:pPr>
      <w:r>
        <w:rPr>
          <w:b/>
          <w:sz w:val="24"/>
        </w:rPr>
        <w:t>Sobre el encabezamiento</w:t>
      </w:r>
    </w:p>
    <w:p>
      <w:pPr>
        <w:pStyle w:val="Normal"/>
        <w:widowControl/>
        <w:bidi w:val="0"/>
        <w:jc w:val="left"/>
        <w:rPr/>
      </w:pPr>
      <w:r>
        <w:rPr>
          <w:sz w:val="24"/>
        </w:rPr>
        <w:tab/>
        <w:t xml:space="preserve">No cabe la menor duda que el origen del mismo proviene del versículo de Jeremías. En el apartado anterior ya he explicado tanto la interpretación que Mortimer Ostow hace del encabezamiento de la dedicatoria, así como mi parecer. </w:t>
      </w:r>
    </w:p>
    <w:p>
      <w:pPr>
        <w:pStyle w:val="Normal"/>
        <w:widowControl/>
        <w:bidi w:val="0"/>
        <w:jc w:val="left"/>
        <w:rPr/>
      </w:pPr>
      <w:r>
        <w:rPr>
          <w:sz w:val="24"/>
        </w:rPr>
        <w:tab/>
        <w:t>Pero no es esa la única interpretación existente. Joan Raphael-Leff (1990) es de la opinión que el co</w:t>
        <w:softHyphen/>
        <w:t>mienzo de la dedicatoria es una referencia a Efraim, hijo de José. Su abuelo Jacob (tal como se relata en Génesis, 48 ) lo bendijo como primogénito a este nieto, a pesar que su hermano Me</w:t>
        <w:softHyphen/>
        <w:t>nase era el mayor. La autora sostiene que esa es una referencia a la forma privilegiada en la que Sigmund Freud    fue tra</w:t>
        <w:softHyphen/>
        <w:t>tado por su padre, a pesar de tener hermanos mayores.</w:t>
      </w:r>
    </w:p>
    <w:p>
      <w:pPr>
        <w:pStyle w:val="Normal"/>
        <w:widowControl/>
        <w:bidi w:val="0"/>
        <w:jc w:val="left"/>
        <w:rPr/>
      </w:pPr>
      <w:r>
        <w:rPr>
          <w:sz w:val="24"/>
        </w:rPr>
        <w:tab/>
        <w:t xml:space="preserve">Emanuel Rice (1990) es de opinión parecida. Partiendo de una interpretación idéntica a la recién mencionada, cree ver toda la relación existente entre el padre y el hijo como resultado de haber hecho propia y tomada como modelo por ambos, la que, según el Génesis, existía entre el patriarca Jacob y su hijo más querido José. </w:t>
      </w:r>
    </w:p>
    <w:p>
      <w:pPr>
        <w:pStyle w:val="Normal"/>
        <w:widowControl/>
        <w:bidi w:val="0"/>
        <w:jc w:val="left"/>
        <w:rPr/>
      </w:pPr>
      <w:r>
        <w:rPr>
          <w:sz w:val="24"/>
        </w:rPr>
        <w:tab/>
        <w:t xml:space="preserve">Lo que ni a estos autores, ni tampoco a mi se nos ocurrió averiguar, fue de que manera diferente podría haber comenzado Jacob Freud este escrito. Por supuesto que podría haberlo hecho de otra forma. Prueba de ello es el otro ejemplo de dedicatoria que incluyo. Agradezco al    Prof. Shmuel Rollansky el haberme informado que </w:t>
      </w:r>
      <w:r>
        <w:rPr>
          <w:i/>
          <w:sz w:val="24"/>
        </w:rPr>
        <w:t>Ben iakir li</w:t>
      </w:r>
      <w:r>
        <w:rPr>
          <w:sz w:val="24"/>
        </w:rPr>
        <w:t xml:space="preserve"> era la forma más    habitual de comenzar cartas dirigidas de padre a hijo, y que así solía hacerlo su propio padre a principios de este siglo. No obstante, consulté con dos ejemplares de </w:t>
      </w:r>
      <w:r>
        <w:rPr>
          <w:i/>
          <w:sz w:val="24"/>
        </w:rPr>
        <w:t>Brivnschteler</w:t>
      </w:r>
      <w:r>
        <w:rPr>
          <w:sz w:val="24"/>
        </w:rPr>
        <w:t xml:space="preserve"> (libros que traían modelos de cartas)    de mediados y fines del siglo pasado y es así como se encabezan las que un padre dirige a un hijo.</w:t>
      </w:r>
    </w:p>
    <w:p>
      <w:pPr>
        <w:pStyle w:val="Normal"/>
        <w:widowControl/>
        <w:bidi w:val="0"/>
        <w:jc w:val="left"/>
        <w:rPr/>
      </w:pPr>
      <w:r>
        <w:rPr>
          <w:sz w:val="24"/>
        </w:rPr>
        <w:tab/>
        <w:t>No podría ser tan categórico como para suponer que esto último invalida totalmente las opiniones que han sostenido los otros autores, incluyéndome a mi mismo. Pero creo que el hecho que la forma habitual de dirigirse un padre a su hijo, en forma escrita, haya sido utilizando esa expresión, tiene mucho peso y debe ser tenido en cuenta.</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b/>
          <w:sz w:val="24"/>
        </w:rPr>
        <w:t>Las tablas rotas.</w:t>
      </w:r>
    </w:p>
    <w:p>
      <w:pPr>
        <w:pStyle w:val="Normal"/>
        <w:widowControl/>
        <w:bidi w:val="0"/>
        <w:jc w:val="left"/>
        <w:rPr/>
      </w:pPr>
      <w:r>
        <w:rPr>
          <w:sz w:val="24"/>
        </w:rPr>
        <w:tab/>
        <w:t>En la dedicatoria, Jacob le da a entender a su hijo que no se desprendió de la Biblia, sino que la conservó consigo. Estas son las palabras con que lo expresa y que reproduzco del texto ordenado por Mortimer Ostow:</w:t>
      </w:r>
    </w:p>
    <w:p>
      <w:pPr>
        <w:pStyle w:val="Normal"/>
        <w:widowControl/>
        <w:bidi w:val="0"/>
        <w:jc w:val="left"/>
        <w:rPr/>
      </w:pPr>
      <w:r>
        <w:rPr>
          <w:sz w:val="24"/>
        </w:rPr>
        <w:tab/>
        <w:t xml:space="preserve">9) Y desde entonces este libro estuvo </w:t>
      </w:r>
      <w:r>
        <w:rPr>
          <w:i/>
          <w:sz w:val="24"/>
        </w:rPr>
        <w:t xml:space="preserve">escondido </w:t>
      </w:r>
      <w:r>
        <w:rPr>
          <w:sz w:val="24"/>
        </w:rPr>
        <w:t xml:space="preserve">como los </w:t>
      </w:r>
      <w:r>
        <w:rPr>
          <w:i/>
          <w:sz w:val="24"/>
        </w:rPr>
        <w:t>fragmentos de la tablas</w:t>
      </w:r>
      <w:r>
        <w:rPr>
          <w:sz w:val="24"/>
        </w:rPr>
        <w:t xml:space="preserve"> (Talmud: Baba Batear 14 ab)</w:t>
      </w:r>
    </w:p>
    <w:p>
      <w:pPr>
        <w:pStyle w:val="Normal"/>
        <w:widowControl/>
        <w:bidi w:val="0"/>
        <w:jc w:val="left"/>
        <w:rPr/>
      </w:pPr>
      <w:r>
        <w:rPr>
          <w:sz w:val="24"/>
        </w:rPr>
        <w:tab/>
        <w:t xml:space="preserve">10) En un armario </w:t>
      </w:r>
      <w:r>
        <w:rPr>
          <w:i/>
          <w:sz w:val="24"/>
        </w:rPr>
        <w:t xml:space="preserve">conmigo </w:t>
      </w:r>
      <w:r>
        <w:rPr>
          <w:sz w:val="24"/>
        </w:rPr>
        <w:t>(Deuteronomio 32:34)</w:t>
      </w:r>
    </w:p>
    <w:p>
      <w:pPr>
        <w:pStyle w:val="Normal"/>
        <w:widowControl/>
        <w:bidi w:val="0"/>
        <w:jc w:val="left"/>
        <w:rPr/>
      </w:pPr>
      <w:r>
        <w:rPr>
          <w:sz w:val="24"/>
        </w:rPr>
        <w:tab/>
        <w:t>Según este autor, estas palabras serían una expresión del reproche que el padre le hace a su hijo por el hecho que este último abandonó, es decir, dejó de interesarse en la Biblia y sus enseñanzas, alejándose de las fuentes que para Jacob Freud eran tan caras. El distanciarse del judaísmo lo compara con el haber roto las tablas. El padre se encarga de conservar los fragmentos, de la misma manera que, como se relata en el Talmud, se conservaron los fragmentos de las primeras tablas que Moisés    en su ira rompió. Ese sería el momento de expresarle su esperanzado pedido que retorne a las fuentes, cosa que según Mortimer Ostow, hizo Sigmund Freud en la última década de su vida, al dedicarse al estudio intensivo de las Escrituras y la historia judía. De esa manera se reconcilió con su padre y sus enseñanzas.</w:t>
      </w:r>
    </w:p>
    <w:p>
      <w:pPr>
        <w:pStyle w:val="Normal"/>
        <w:widowControl/>
        <w:bidi w:val="0"/>
        <w:jc w:val="left"/>
        <w:rPr/>
      </w:pPr>
      <w:r>
        <w:rPr>
          <w:sz w:val="24"/>
        </w:rPr>
        <w:tab/>
        <w:t xml:space="preserve">Esa es la interpretación que comparte Emanuel Rice. En mi primera aproximación al tema, mi opinión era diferente. Supuse que en realidad los reproches que Jacob le hacia a su hijo eran lo manifiesto. Teniendo en cuenta las circunstancias, mi hipótesis era que se estaba reprochando a él mismo frente a su padre Shlomo ben Efraim por su propio alejamiento. En parte es algo que también sostiene Emanuel Rice, al decir que </w:t>
      </w:r>
      <w:r>
        <w:rPr>
          <w:i/>
          <w:sz w:val="24"/>
        </w:rPr>
        <w:t>"... It may also reflect feelings that pertain to Jacob himself who, towards the end of his life, uses his son's birthday as a vehicle for return to his own religious roots. The dedication may have been meant for the father as much as it was for the son".</w:t>
      </w:r>
      <w:r>
        <w:rPr>
          <w:sz w:val="24"/>
        </w:rPr>
        <w:t xml:space="preserve"> ("...Esto tambien puede reflejar sentimientos que pertenecen a Jacob mismo, quien, al final de su vida, utiliza el cumpleaños de su hijo como un vehículo para retornar a sus propias raices religiosas. La dedicatoria pudo haber estado dirigida para el padre tanto como para el hijo")(pag.84).</w:t>
      </w:r>
    </w:p>
    <w:p>
      <w:pPr>
        <w:pStyle w:val="Normal"/>
        <w:widowControl/>
        <w:bidi w:val="0"/>
        <w:jc w:val="left"/>
        <w:rPr/>
      </w:pPr>
      <w:r>
        <w:rPr>
          <w:sz w:val="24"/>
        </w:rPr>
        <w:tab/>
        <w:t>La leyenda que cuenta que las    tablas rotas no fueron desechadas a pesar que ya no eran necesarias por ha</w:t>
        <w:softHyphen/>
        <w:t xml:space="preserve">ber sido reemplazadas por las segundas, fue utilizada, en la tradición judía, en un sentido metafórico, para expresar también otras cosas. El Talmud de Babilonia dice: </w:t>
      </w:r>
      <w:r>
        <w:rPr>
          <w:i/>
          <w:sz w:val="24"/>
        </w:rPr>
        <w:t>Las Tablas y las Tablas rotas descansan en el Arca</w:t>
      </w:r>
      <w:r>
        <w:rPr>
          <w:sz w:val="24"/>
        </w:rPr>
        <w:t xml:space="preserve"> (Berajot VIII b) dando a entender que a los sabios, cuando por su edad avanzada pierden su sabiduría, se les debe el mismo respeto que se les brindaba cuando estaban en plena posesión de sus facultades. Por extensión esto se aplica a todos las personas de edad avanzada, espe</w:t>
        <w:softHyphen/>
        <w:t>cialmente a los padres. Hay que cuidarlos de la misma manera que se cuidaron a esos fragmen</w:t>
        <w:softHyphen/>
        <w:t>tos inservibles de piedra.</w:t>
        <w:tab/>
      </w:r>
    </w:p>
    <w:p>
      <w:pPr>
        <w:pStyle w:val="Normal"/>
        <w:widowControl/>
        <w:bidi w:val="0"/>
        <w:jc w:val="left"/>
        <w:rPr/>
      </w:pPr>
      <w:r>
        <w:rPr>
          <w:sz w:val="24"/>
        </w:rPr>
        <w:tab/>
        <w:t>Esto me hizo pensar que tal vez el padre de Sigmund Freud le estaba haciendo un pedido a su hijo: que no lo abandonase en su vejez. La mención de las tablas rotas, sería por lo tanto, siguiendo con esta hipótesis, el equivalente del versículo del Salmo citado ante</w:t>
        <w:softHyphen/>
        <w:t xml:space="preserve">riormente: </w:t>
      </w:r>
      <w:r>
        <w:rPr>
          <w:i/>
          <w:sz w:val="24"/>
        </w:rPr>
        <w:t>No me deseches en el tiempo de la vejez; cuando mi fuerza se acabare, no me desampares.</w:t>
      </w:r>
      <w:r>
        <w:rPr>
          <w:sz w:val="24"/>
        </w:rPr>
        <w:t xml:space="preserve"> Y apoyándome en esta conjetura, continué con mi búsqueda.</w:t>
      </w:r>
    </w:p>
    <w:p>
      <w:pPr>
        <w:pStyle w:val="Normal"/>
        <w:bidi w:val="0"/>
        <w:jc w:val="left"/>
        <w:rPr>
          <w:rFonts w:ascii="Times New Roman" w:hAnsi="Times New Roman"/>
          <w:sz w:val="24"/>
        </w:rPr>
      </w:pPr>
      <w:r>
        <w:rPr>
          <w:sz w:val="24"/>
        </w:rPr>
      </w:r>
    </w:p>
    <w:p>
      <w:pPr>
        <w:pStyle w:val="Normal"/>
        <w:bidi w:val="0"/>
        <w:jc w:val="left"/>
        <w:rPr>
          <w:rFonts w:ascii="Times New Roman" w:hAnsi="Times New Roman"/>
          <w:b/>
          <w:b/>
          <w:sz w:val="24"/>
        </w:rPr>
      </w:pPr>
      <w:r>
        <w:rPr>
          <w:b/>
          <w:sz w:val="24"/>
        </w:rPr>
      </w:r>
    </w:p>
    <w:p>
      <w:pPr>
        <w:pStyle w:val="Normal"/>
        <w:widowControl/>
        <w:bidi w:val="0"/>
        <w:jc w:val="left"/>
        <w:rPr/>
      </w:pPr>
      <w:r>
        <w:rPr>
          <w:b/>
          <w:sz w:val="24"/>
        </w:rPr>
        <w:t>El pozo de agua</w:t>
      </w:r>
    </w:p>
    <w:p>
      <w:pPr>
        <w:pStyle w:val="Normal"/>
        <w:widowControl/>
        <w:bidi w:val="0"/>
        <w:jc w:val="left"/>
        <w:rPr/>
      </w:pPr>
      <w:r>
        <w:rPr>
          <w:sz w:val="24"/>
        </w:rPr>
        <w:tab/>
        <w:t xml:space="preserve">Leyendo atentamente la dedicatoria, se observa como su autor utiliza la metáfora de la fuente, que menciona en las lineas 4 y 5 , para pasar luego a la del pozo en la linea 13. Pero muy enigmático es el hecho de haber llamado al obsequio que en ese momento le estaba haciendo, con la invocación: </w:t>
      </w:r>
      <w:r>
        <w:rPr>
          <w:rFonts w:ascii="Hermon" w:hAnsi="Hermon"/>
          <w:sz w:val="24"/>
        </w:rPr>
        <w:t></w:t>
      </w:r>
      <w:r>
        <w:rPr>
          <w:i/>
          <w:sz w:val="24"/>
        </w:rPr>
        <w:t xml:space="preserve">( Sube, oh pozo, a él cantad). </w:t>
      </w:r>
      <w:r>
        <w:rPr>
          <w:sz w:val="24"/>
        </w:rPr>
        <w:t>He aquí el fragmento en el cual hace referencia a ello:</w:t>
      </w:r>
    </w:p>
    <w:p>
      <w:pPr>
        <w:pStyle w:val="Normal"/>
        <w:widowControl/>
        <w:bidi w:val="0"/>
        <w:jc w:val="left"/>
        <w:rPr/>
      </w:pPr>
      <w:r>
        <w:rPr>
          <w:sz w:val="24"/>
        </w:rPr>
        <w:tab/>
        <w:tab/>
        <w:t>11) En el día en que tus treinta y cinco años se han completado</w:t>
      </w:r>
    </w:p>
    <w:p>
      <w:pPr>
        <w:pStyle w:val="Normal"/>
        <w:widowControl/>
        <w:bidi w:val="0"/>
        <w:jc w:val="left"/>
        <w:rPr/>
      </w:pPr>
      <w:r>
        <w:rPr>
          <w:sz w:val="24"/>
        </w:rPr>
        <w:tab/>
        <w:tab/>
        <w:t>12) Le coloqué una encuadernación de cuero nueva</w:t>
      </w:r>
    </w:p>
    <w:p>
      <w:pPr>
        <w:pStyle w:val="Normal"/>
        <w:widowControl/>
        <w:bidi w:val="0"/>
        <w:jc w:val="left"/>
        <w:rPr/>
      </w:pPr>
      <w:r>
        <w:rPr>
          <w:sz w:val="24"/>
        </w:rPr>
        <w:tab/>
        <w:tab/>
        <w:t>13) Y lo llamé "</w:t>
      </w:r>
      <w:r>
        <w:rPr>
          <w:i/>
          <w:sz w:val="24"/>
        </w:rPr>
        <w:t>Sube, oh pozo, a él cantad"</w:t>
      </w:r>
      <w:r>
        <w:rPr>
          <w:sz w:val="24"/>
        </w:rPr>
        <w:t xml:space="preserve"> (Números 21: 17)</w:t>
      </w:r>
    </w:p>
    <w:p>
      <w:pPr>
        <w:pStyle w:val="Normal"/>
        <w:widowControl/>
        <w:bidi w:val="0"/>
        <w:jc w:val="left"/>
        <w:rPr/>
      </w:pPr>
      <w:r>
        <w:rPr>
          <w:sz w:val="24"/>
        </w:rPr>
        <w:tab/>
        <w:t>¿Cual fue el motivo por el cual Jacob Freud tuvo que llamarlo, evocándolo de ese modo, eligiendo precisamente ese versículo para tal fin?    Si nos adentramos en el contexto al    cual pertenece este fragmento y averiguamos qué significa el mismo en la tradición judía, probablemente tendremos más elementos para contestar esta pregunta.</w:t>
      </w:r>
    </w:p>
    <w:p>
      <w:pPr>
        <w:pStyle w:val="Normal"/>
        <w:widowControl/>
        <w:bidi w:val="0"/>
        <w:jc w:val="left"/>
        <w:rPr/>
      </w:pPr>
      <w:r>
        <w:rPr>
          <w:sz w:val="24"/>
        </w:rPr>
        <w:tab/>
        <w:t xml:space="preserve">En Números, capítulo 21, se relatan hechos acaecidos durante la travesía del desierto. Cuando los judíos arribaron a Beer, lugar cuyo significado en hebreo es "pozo", Jehová le ordenó a Moisés reunir al pueblo para recibir agua. </w:t>
      </w:r>
    </w:p>
    <w:p>
      <w:pPr>
        <w:pStyle w:val="Normal"/>
        <w:widowControl/>
        <w:bidi w:val="0"/>
        <w:jc w:val="left"/>
        <w:rPr/>
      </w:pPr>
      <w:r>
        <w:rPr>
          <w:sz w:val="24"/>
        </w:rPr>
        <w:tab/>
        <w:tab/>
      </w:r>
      <w:r>
        <w:rPr>
          <w:i/>
          <w:sz w:val="24"/>
        </w:rPr>
        <w:t>17 Entonces cantó Israel este cántico:</w:t>
      </w:r>
    </w:p>
    <w:p>
      <w:pPr>
        <w:pStyle w:val="Normal"/>
        <w:widowControl/>
        <w:bidi w:val="0"/>
        <w:jc w:val="left"/>
        <w:rPr/>
      </w:pPr>
      <w:r>
        <w:rPr>
          <w:i/>
          <w:sz w:val="24"/>
        </w:rPr>
        <w:tab/>
        <w:tab/>
        <w:t>          Sube, oh pozo: a él cantad:</w:t>
      </w:r>
    </w:p>
    <w:p>
      <w:pPr>
        <w:pStyle w:val="Normal"/>
        <w:widowControl/>
        <w:bidi w:val="0"/>
        <w:jc w:val="left"/>
        <w:rPr/>
      </w:pPr>
      <w:r>
        <w:rPr>
          <w:i/>
          <w:sz w:val="24"/>
        </w:rPr>
        <w:tab/>
        <w:tab/>
        <w:t>18 Pozo, el cual cavaron los señores.</w:t>
      </w:r>
    </w:p>
    <w:p>
      <w:pPr>
        <w:pStyle w:val="Normal"/>
        <w:widowControl/>
        <w:bidi w:val="0"/>
        <w:jc w:val="left"/>
        <w:rPr/>
      </w:pPr>
      <w:r>
        <w:rPr>
          <w:i/>
          <w:sz w:val="24"/>
        </w:rPr>
        <w:tab/>
        <w:tab/>
        <w:t>          Lo cavaron los príncipes del pueblo,</w:t>
      </w:r>
    </w:p>
    <w:p>
      <w:pPr>
        <w:pStyle w:val="Normal"/>
        <w:widowControl/>
        <w:bidi w:val="0"/>
        <w:jc w:val="left"/>
        <w:rPr/>
      </w:pPr>
      <w:r>
        <w:rPr>
          <w:i/>
          <w:sz w:val="24"/>
        </w:rPr>
        <w:tab/>
        <w:tab/>
        <w:t>          Y el legislador, con sus báculos.</w:t>
      </w:r>
    </w:p>
    <w:p>
      <w:pPr>
        <w:pStyle w:val="Normal"/>
        <w:widowControl/>
        <w:bidi w:val="0"/>
        <w:jc w:val="left"/>
        <w:rPr/>
      </w:pPr>
      <w:r>
        <w:rPr>
          <w:sz w:val="24"/>
        </w:rPr>
        <w:tab/>
        <w:t xml:space="preserve">Comentando este pasaje bíblico, Yehoash (1949) hace el siguiente comentario: </w:t>
      </w:r>
      <w:r>
        <w:rPr>
          <w:i/>
          <w:sz w:val="24"/>
        </w:rPr>
        <w:t>"Recordando a Beer, pozo, entreteje el relator en su narración, un canto de pozo que se solía cantar cuando se abría uno. Para los habitantes de zonas desérticas y secas, el hecho de encontrar agua era siempre un acontecimiento importante (ver Gen. 26, 19-22), que se festejaba con una gran fiesta y con pompa. A los príncipes de la tribu se les otorgaba el honor de realizar la inauguración ceremonial. Al pozo excavado se lo volvía a cubrir y los personajes encumbrados lo volvían a abrir con sus báculos y cetros".</w:t>
      </w:r>
    </w:p>
    <w:p>
      <w:pPr>
        <w:pStyle w:val="Normal"/>
        <w:widowControl/>
        <w:bidi w:val="0"/>
        <w:jc w:val="left"/>
        <w:rPr/>
      </w:pPr>
      <w:r>
        <w:rPr>
          <w:sz w:val="24"/>
        </w:rPr>
        <w:tab/>
        <w:t>Esta es la explicación de un crítico bíblico contemporáneo. En la tradición judía, este pozo quedó asociado con otros hechos y se tejieron alrededor de él una serie de leyendas. Rashi, comentando este versículo, y Num. 20, 1-2, dice que es el pozo de agua que    acompañó a los judíos durante su travesía por el desierto. Esto fue concedido gracias a Miriam, la hermana de Moisés, por haber ella en su cántico alabado a Dios, después del milagroso cruce del mar Rojo, al salir de Egipto. (Midrash Rabá, Bemidbar I, 2). Después de su muerte fue llamado "pozo de Miriam". En el Talmud de Babilonia (Taanit IXa) se relata con múltiples detalles el modo en que dicho pozo seguía al pueblo salvando todos los accidentes geográficos. Cada vez que era necesario traerlo a la superficie, los príncipes de cada una de las doce tribus se paraban alrededor de él con sus báculos, entonando el cántico "</w:t>
      </w:r>
      <w:r>
        <w:rPr>
          <w:i/>
          <w:sz w:val="24"/>
        </w:rPr>
        <w:t xml:space="preserve">Sube, oh pozo, a él cantad". </w:t>
      </w:r>
      <w:r>
        <w:rPr>
          <w:sz w:val="24"/>
        </w:rPr>
        <w:t xml:space="preserve">Hecho esto, cada uno de ellos sacaba el agua necesaria para su gente. Esto también es relatado en el </w:t>
      </w:r>
      <w:r>
        <w:rPr>
          <w:i/>
          <w:sz w:val="24"/>
        </w:rPr>
        <w:t xml:space="preserve">Tzena Urena, </w:t>
      </w:r>
      <w:r>
        <w:rPr>
          <w:sz w:val="24"/>
        </w:rPr>
        <w:t xml:space="preserve">la versión comentada del Pentateuco, que en idioma idish leían las mujeres, en el fragmento correspondiente a los versículos antes citados. En la Mishna, tratado Pirkei Avot, cap.5, 8, se incluye , entre las diez cosas que fueron creadas por Dios en la víspera del Sábado a la hora del crepúsculo, la </w:t>
      </w:r>
      <w:r>
        <w:rPr>
          <w:i/>
          <w:sz w:val="24"/>
        </w:rPr>
        <w:t>boca del pozo de agua</w:t>
      </w:r>
      <w:r>
        <w:rPr>
          <w:sz w:val="24"/>
        </w:rPr>
        <w:t>,</w:t>
      </w:r>
      <w:r>
        <w:rPr>
          <w:i/>
          <w:sz w:val="24"/>
        </w:rPr>
        <w:t xml:space="preserve"> (Pi abeer), </w:t>
      </w:r>
      <w:r>
        <w:rPr>
          <w:sz w:val="24"/>
        </w:rPr>
        <w:t xml:space="preserve"> refiriéndose al "Pozo de Miriam". Otra de las cosas creadas en ese momento fueron las Tablas de la Ley. Dicho tratado, que consta principalmente de enseñanzas éticas, incluido dentro de la Mishna,    se lee entre las fes</w:t>
        <w:softHyphen/>
        <w:t>tividades de Pesaj y Shevuot, a razón de un capítulo por semana, siendo uno de los más va</w:t>
        <w:softHyphen/>
        <w:t>lorados y citados. Me pareció importante hacer conocer esto, para recordar que este mate</w:t>
        <w:softHyphen/>
        <w:t>rial, al igual que el texto del Pentateuco, los comentarios de Rashi, los libros de rezos y muchos otros textos, no solo le eran familiares a todo judío ortodoxo, con una mediana formación, sino que la mayoría de ello los sabía de memoria. No tengo la menor duda que toda cita de la literatura religiosa que yo inclu</w:t>
        <w:softHyphen/>
        <w:t>yo en este trabajo, le era conocida a Jacob Freud.</w:t>
      </w:r>
    </w:p>
    <w:p>
      <w:pPr>
        <w:pStyle w:val="Normal"/>
        <w:widowControl/>
        <w:bidi w:val="0"/>
        <w:jc w:val="left"/>
        <w:rPr/>
      </w:pPr>
      <w:r>
        <w:rPr>
          <w:sz w:val="24"/>
        </w:rPr>
        <w:tab/>
        <w:t>Mi hipótesis es la siguiente: Jacob anciano y carente de recursos propios, necesita reasegurarse que no será abandonado en sus últimos años. Para ese fin aprovecha la dedica</w:t>
        <w:softHyphen/>
        <w:t xml:space="preserve">toria para expresarle a su hijo Sigmund , junto con sus expresiones de afecto y otros pedidos anteriormente enunciados, un pedido muy especial : </w:t>
      </w:r>
      <w:r>
        <w:rPr>
          <w:i/>
          <w:sz w:val="24"/>
        </w:rPr>
        <w:t>"No me deseches en el tiempo de mi vejez".</w:t>
      </w:r>
    </w:p>
    <w:p>
      <w:pPr>
        <w:pStyle w:val="Normal"/>
        <w:widowControl/>
        <w:bidi w:val="0"/>
        <w:jc w:val="left"/>
        <w:rPr/>
      </w:pPr>
      <w:r>
        <w:rPr>
          <w:sz w:val="24"/>
        </w:rPr>
        <w:tab/>
        <w:t>La mención de las tablas rotas a las cuales no se desechó a pesar de lo inservibles, sino que se les siguió dando la consideración y el cuidado debidos, podían haber servido como una excelente metáfora para hacer saber de una forma implícita ese pedido. Este últi</w:t>
        <w:softHyphen/>
        <w:t>mo, se hace mucho más evidente al llamarlo al ob</w:t>
        <w:softHyphen/>
        <w:t>sequio de esa manera. El "pozo de Miriam" es el símbolo por excelencia de un Dios que no abandona a sus criaturas, dejándolas morir de sed, sino que se ocupa de ellas siguiéndolas en todas las circunstancias, para protegerlas. Podríamos compararlo a una figura con características maternas y paternas, tanto protectoras como nutricias.</w:t>
      </w:r>
    </w:p>
    <w:p>
      <w:pPr>
        <w:pStyle w:val="Normal"/>
        <w:widowControl/>
        <w:bidi w:val="0"/>
        <w:jc w:val="left"/>
        <w:rPr/>
      </w:pPr>
      <w:r>
        <w:rPr>
          <w:sz w:val="24"/>
        </w:rPr>
        <w:tab/>
        <w:t xml:space="preserve">Que Sigmund Freud en gran medida estaba cumpliendo ese papel, junto con el resto de sus familiares, nos es conocidopor sus biógrafos. Jacob Freud no dejó de tener sustento y compañía de su seres cercanos, hasta el último día de su vida.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7pt;mso-wrap-distance-right:0pt" filled="f" o:ole="">
            <v:imagedata r:id="rId3" o:title=""/>
          </v:shape>
          <o:OLEObject Type="Embed" ProgID="Equation.2" ShapeID="ole_rId2" DrawAspect="Content" ObjectID="_1004349557" r:id="rId2"/>
        </w:object>
      </w:r>
      <w:r>
        <w:rPr>
          <w:sz w:val="24"/>
        </w:rPr>
        <w:tab/>
        <w:t>Las ideas que expuse en este apartado me parecieron convincentes. No obstante, las consi</w:t>
        <w:softHyphen/>
        <w:t>deraba incompletas por varias razones. Una de ellas se relaciona con lo subjetivo de toda    labor de interpretación, donde las ideas previas del investigador juegan un rol impor</w:t>
        <w:softHyphen/>
        <w:t>tante en los resultados que éste obtiene. En este caso en particular, el riesgo de caer en ese error es mucho mayor ya que cada una de las citas bíblicas ha sido interpretada por inconta</w:t>
        <w:softHyphen/>
        <w:t>ble núme</w:t>
        <w:softHyphen/>
        <w:t>ro de exégetas, de muchas maneras diferentes. Demás está decir que yo he elegido aquellas que más se adecuaban a mis ideas. Otra razón que me hacía dudar de mis conclu</w:t>
        <w:softHyphen/>
        <w:t>siones, es el he</w:t>
        <w:softHyphen/>
        <w:t>cho de haberme centrado en gran parte de la dedicatoria, pero no en todo el texto. Proba</w:t>
        <w:softHyphen/>
        <w:t>blemente, de haber dado mayor preferencia a otros fragmentos, distintas hubie</w:t>
        <w:softHyphen/>
        <w:t>sen sido las conclusiones.</w:t>
      </w:r>
    </w:p>
    <w:p>
      <w:pPr>
        <w:pStyle w:val="Normal"/>
        <w:widowControl/>
        <w:bidi w:val="0"/>
        <w:jc w:val="left"/>
        <w:rPr/>
      </w:pPr>
      <w:r>
        <w:rPr>
          <w:sz w:val="24"/>
        </w:rPr>
        <w:tab/>
        <w:t>Pero existía otra razón por la cual no me apresuraba en hacer conocer mis ideas: me hubiese parecido incompleto el trabajo, si no tuviese la oportunidad de tener en mis manos ese ejemplar de la Biblia de Philippson y ver yo mismo la dedicatoria. Esta posibilidad se me presentó en el mes de febrero de 1993. Aprovechando mi estadía en Londres, decidí vol</w:t>
        <w:softHyphen/>
        <w:t>ver a visitar el Freud Museum. Como resultado de dicho “contacto cercano” surgió el agre</w:t>
        <w:softHyphen/>
        <w:t xml:space="preserve">gado que a continuación expongo. </w:t>
      </w:r>
    </w:p>
    <w:p>
      <w:pPr>
        <w:pStyle w:val="Normal"/>
        <w:bidi w:val="0"/>
        <w:jc w:val="left"/>
        <w:rPr>
          <w:rFonts w:ascii="Times New Roman" w:hAnsi="Times New Roman"/>
          <w:b/>
          <w:b/>
          <w:sz w:val="24"/>
        </w:rPr>
      </w:pPr>
      <w:r>
        <w:rPr>
          <w:b/>
          <w:sz w:val="24"/>
        </w:rPr>
      </w:r>
    </w:p>
    <w:p>
      <w:pPr>
        <w:pStyle w:val="Normal"/>
        <w:widowControl/>
        <w:bidi w:val="0"/>
        <w:jc w:val="left"/>
        <w:rPr/>
      </w:pPr>
      <w:r>
        <w:rPr>
          <w:b/>
          <w:sz w:val="24"/>
        </w:rPr>
        <w:t>Agregado al trabajo</w:t>
      </w:r>
    </w:p>
    <w:p>
      <w:pPr>
        <w:pStyle w:val="Normal"/>
        <w:widowControl/>
        <w:bidi w:val="0"/>
        <w:jc w:val="left"/>
        <w:rPr/>
      </w:pPr>
      <w:r>
        <w:rPr>
          <w:i/>
          <w:sz w:val="24"/>
        </w:rPr>
        <w:t xml:space="preserve">                                                                                                                                                              </w:t>
      </w:r>
      <w:r>
        <w:rPr>
          <w:i/>
          <w:sz w:val="24"/>
        </w:rPr>
        <w:t xml:space="preserve">"A riddle wrapped in a mystery inside </w:t>
      </w:r>
    </w:p>
    <w:p>
      <w:pPr>
        <w:pStyle w:val="Normal"/>
        <w:widowControl/>
        <w:bidi w:val="0"/>
        <w:jc w:val="left"/>
        <w:rPr/>
      </w:pPr>
      <w:r>
        <w:rPr>
          <w:i/>
          <w:sz w:val="24"/>
        </w:rPr>
        <w:t xml:space="preserve">                                                                                                                                                                  </w:t>
      </w:r>
      <w:r>
        <w:rPr>
          <w:i/>
          <w:sz w:val="24"/>
        </w:rPr>
        <w:t>an enigma"</w:t>
      </w:r>
      <w:r>
        <w:rPr>
          <w:sz w:val="24"/>
        </w:rPr>
        <w:t>    (Winston Churchill)</w:t>
      </w:r>
    </w:p>
    <w:p>
      <w:pPr>
        <w:pStyle w:val="Normal"/>
        <w:bidi w:val="0"/>
        <w:jc w:val="left"/>
        <w:rPr>
          <w:rFonts w:ascii="Times New Roman" w:hAnsi="Times New Roman"/>
          <w:sz w:val="24"/>
        </w:rPr>
      </w:pPr>
      <w:r>
        <w:rPr>
          <w:sz w:val="24"/>
        </w:rPr>
      </w:r>
    </w:p>
    <w:p>
      <w:pPr>
        <w:pStyle w:val="Normal"/>
        <w:widowControl/>
        <w:bidi w:val="0"/>
        <w:jc w:val="left"/>
        <w:rPr/>
      </w:pPr>
      <w:r>
        <w:rPr>
          <w:sz w:val="24"/>
        </w:rPr>
        <w:tab/>
        <w:t>J. Keith Davies, el bibliotecario del Freud Museum, gentilmente puso a mi disposi</w:t>
        <w:softHyphen/>
        <w:t>ción todo el material que le pedí y me brindó las explicaciones necesarias, por lo cual le ex</w:t>
        <w:softHyphen/>
        <w:t>preso mi agradecimiento.</w:t>
      </w:r>
    </w:p>
    <w:p>
      <w:pPr>
        <w:pStyle w:val="Normal"/>
        <w:widowControl/>
        <w:bidi w:val="0"/>
        <w:jc w:val="left"/>
        <w:rPr/>
      </w:pPr>
      <w:r>
        <w:rPr>
          <w:sz w:val="24"/>
        </w:rPr>
        <w:tab/>
        <w:t>El poder tener en mis manos el ejemplar que Jacob Freud le había obsequiado a su hijo fue sumamente emocionante. Pero después de ese momento inicial, el comenzar a a ho</w:t>
        <w:softHyphen/>
        <w:t>jear la Biblia dio paso a una sensación de desconcierto, a pesar que ya estaba al tanto de algunas características de dicho volumen, por la descripción que Ernst Freud había hecho del mismo, en el comentario anteriormente mencionado. Paso ahora a referir las causas de mi reacción.</w:t>
      </w:r>
    </w:p>
    <w:p>
      <w:pPr>
        <w:pStyle w:val="Normal"/>
        <w:widowControl/>
        <w:bidi w:val="0"/>
        <w:jc w:val="left"/>
        <w:rPr/>
      </w:pPr>
      <w:r>
        <w:rPr>
          <w:sz w:val="24"/>
        </w:rPr>
        <w:tab/>
        <w:t xml:space="preserve">Ludwig Philippson editó su Biblia, ordenándola de acuerdo al texto hebreo, es decir: de derecha a izquierda. El texto hebreo se encuentra en la columna derecha, mientras que la traducción alemana se encuentra en la izquierda de cada página. Por otra parte, los libros que componen la Biblia, siguen un ordenamiento preciso. Se supone que el ejemplar que tenía en mis manos, aunque compuesto por los fragmentos de lo que había sido el original, seguiría la misma ordenación. Pero lo que se supone como lógico no coincidía con la realidad. El ejemplar que Jacob le regaló a su hijo está ordenado en sentido inverso al que corresponde, es decir: de izquierda a derecha, de la siguiente manera: </w:t>
      </w:r>
    </w:p>
    <w:p>
      <w:pPr>
        <w:pStyle w:val="Normal"/>
        <w:widowControl/>
        <w:bidi w:val="0"/>
        <w:jc w:val="left"/>
        <w:rPr/>
      </w:pPr>
      <w:r>
        <w:rPr>
          <w:sz w:val="24"/>
        </w:rPr>
        <w:tab/>
        <w:t>1) el Pentateuco, comenzando del Deuteronomio 31, 3-11 (faltan los fragmentos finales hasta 32, 12, donde se relatan los últimos momentos de la vida de Moisés) y finalizando en Génesis 1, 1.</w:t>
      </w:r>
    </w:p>
    <w:p>
      <w:pPr>
        <w:pStyle w:val="Normal"/>
        <w:widowControl/>
        <w:bidi w:val="0"/>
        <w:jc w:val="left"/>
        <w:rPr/>
      </w:pPr>
      <w:r>
        <w:rPr>
          <w:sz w:val="24"/>
        </w:rPr>
        <w:tab/>
        <w:t xml:space="preserve"> 2) el contenido completo del libro de Reyes I, comenzando por el final y terminando en el comienzo,</w:t>
      </w:r>
    </w:p>
    <w:p>
      <w:pPr>
        <w:pStyle w:val="Normal"/>
        <w:widowControl/>
        <w:bidi w:val="0"/>
        <w:jc w:val="left"/>
        <w:rPr/>
      </w:pPr>
      <w:r>
        <w:rPr>
          <w:sz w:val="24"/>
        </w:rPr>
        <w:tab/>
        <w:t xml:space="preserve"> 3) un fragmento de Reyes II, desde 18, 28-35 hasta el comienzo, y finalmente</w:t>
      </w:r>
    </w:p>
    <w:p>
      <w:pPr>
        <w:pStyle w:val="Normal"/>
        <w:widowControl/>
        <w:bidi w:val="0"/>
        <w:jc w:val="left"/>
        <w:rPr/>
      </w:pPr>
      <w:r>
        <w:rPr>
          <w:sz w:val="24"/>
        </w:rPr>
        <w:tab/>
        <w:t xml:space="preserve"> 4) un fragmento del libro de Samuel II, desde el final 24, 24-25 hasta 11, 11-17.</w:t>
      </w:r>
    </w:p>
    <w:p>
      <w:pPr>
        <w:pStyle w:val="Normal"/>
        <w:widowControl/>
        <w:bidi w:val="0"/>
        <w:jc w:val="left"/>
        <w:rPr/>
      </w:pPr>
      <w:r>
        <w:rPr>
          <w:sz w:val="24"/>
        </w:rPr>
        <w:tab/>
        <w:t>Que eran fragmentos de lo que había sido el texto original, ya lo hace saber Jacob Freud en su dedicatoria. Pero queda como un interrogante el ordenamiento caótico, tanto por el hecho que los libros están de derecha a izquierda como por no    seguir el orden co</w:t>
        <w:softHyphen/>
        <w:t>rrespondiente (de ser así, tendría que estar ubicado el fragmento del libro de Samuel entre el Pentateuco y Reyes 1).</w:t>
      </w:r>
    </w:p>
    <w:p>
      <w:pPr>
        <w:pStyle w:val="Normal"/>
        <w:widowControl/>
        <w:bidi w:val="0"/>
        <w:jc w:val="left"/>
        <w:rPr/>
      </w:pPr>
      <w:r>
        <w:rPr>
          <w:sz w:val="24"/>
        </w:rPr>
        <w:tab/>
        <w:t xml:space="preserve">El otro hecho llamativo es el aspecto exterior del libro. En la dedicatoria, el padre le escribe a su hijo en la linea 12: </w:t>
      </w:r>
      <w:r>
        <w:rPr>
          <w:i/>
          <w:sz w:val="24"/>
        </w:rPr>
        <w:t xml:space="preserve">Le coloqué una encuadernación de cuero nueva. </w:t>
      </w:r>
      <w:r>
        <w:rPr>
          <w:sz w:val="24"/>
        </w:rPr>
        <w:t xml:space="preserve">Que era nueva está fuera de dudas. Pero no era precisamente de cuero sino de cartón con un lomo de tela, de las que en la actualidad calificaríamos como de las más baratas. La expresión que utiliza en hebreo </w:t>
      </w:r>
      <w:r>
        <w:rPr>
          <w:rFonts w:ascii="Hermon" w:hAnsi="Hermon"/>
          <w:sz w:val="24"/>
        </w:rPr>
        <w:t></w:t>
      </w:r>
      <w:r>
        <w:rPr>
          <w:sz w:val="24"/>
        </w:rPr>
        <w:t xml:space="preserve">mijse or jadash), probablemente la haya tomado de </w:t>
      </w:r>
      <w:r>
        <w:rPr>
          <w:rFonts w:ascii="Hermon" w:hAnsi="Hermon"/>
          <w:sz w:val="24"/>
        </w:rPr>
        <w:t></w:t>
      </w:r>
      <w:r>
        <w:rPr>
          <w:sz w:val="24"/>
        </w:rPr>
        <w:t xml:space="preserve">(mijse or tajash) cuyo significado es “cobertura de piel de tejón" y que aparece en el Pentateuco en diferentes pasajes (por ejemplo en Num.4,8.11.12. y en Num.4,1), como parte integrante de la cobertura del Tabernáculo, . El porqué del uso de esa expresión sólo permite hacer conjeturas. La más superficial sería el hecho de que a falta de una expresión en hebreo más apropiada, Jacob Freud haya recurrido a esa que él conocía. El termino actual (krijah) probablemente no estaba aun en uso. La homofonía entre </w:t>
      </w:r>
      <w:r>
        <w:rPr>
          <w:i/>
          <w:sz w:val="24"/>
        </w:rPr>
        <w:t>tajash</w:t>
      </w:r>
      <w:r>
        <w:rPr>
          <w:sz w:val="24"/>
        </w:rPr>
        <w:t xml:space="preserve"> (tejón) y </w:t>
      </w:r>
      <w:r>
        <w:rPr>
          <w:i/>
          <w:sz w:val="24"/>
        </w:rPr>
        <w:t xml:space="preserve">jadash </w:t>
      </w:r>
      <w:r>
        <w:rPr>
          <w:sz w:val="24"/>
        </w:rPr>
        <w:t>(nuevo)</w:t>
      </w:r>
      <w:r>
        <w:rPr>
          <w:i/>
          <w:sz w:val="24"/>
        </w:rPr>
        <w:t xml:space="preserve">, </w:t>
      </w:r>
      <w:r>
        <w:rPr>
          <w:sz w:val="24"/>
        </w:rPr>
        <w:t>tal vez haya facili</w:t>
        <w:softHyphen/>
        <w:t>tado la elección de esta expresión. Probablemente se puedan tejer otras conjeturas al respec</w:t>
        <w:softHyphen/>
        <w:t>to. Por el momento no quisiera extenderme en ello.</w:t>
      </w:r>
    </w:p>
    <w:p>
      <w:pPr>
        <w:pStyle w:val="Normal"/>
        <w:widowControl/>
        <w:bidi w:val="0"/>
        <w:jc w:val="left"/>
        <w:rPr/>
      </w:pPr>
      <w:r>
        <w:rPr>
          <w:sz w:val="24"/>
        </w:rPr>
        <w:tab/>
        <w:t>Pero lo que más me sorprendió, al hojear dicho ejemplar, fue otro hecho para el cual no encuentro explicación. La dedicatoria está escrita del lado izquierdo, como si no fuese un libro hebreo.</w:t>
      </w:r>
    </w:p>
    <w:p>
      <w:pPr>
        <w:pStyle w:val="Normal"/>
        <w:widowControl/>
        <w:bidi w:val="0"/>
        <w:jc w:val="left"/>
        <w:rPr/>
      </w:pPr>
      <w:r>
        <w:rPr>
          <w:sz w:val="24"/>
        </w:rPr>
        <w:tab/>
        <w:t>Probablemente la encuadernación rústica, descripta como si fuese de cuero, sea lo menos enigmático de todo esto. Tal vez la explicación anteriormente expresada sea sufi</w:t>
        <w:softHyphen/>
        <w:t>ciente. El particular ordenamiento de los fragmentos es ya más difícil de explicar. Podría ser obra del encuadernador, que no siguió las indicaciones de Jacob Freud y agrupó los frag</w:t>
        <w:softHyphen/>
        <w:t>mentos de la Biblia a su arbitrio. No obstante, queda en pie el interrogante: ¿este último no tuvo ocasión de ver lo que le regalaba al hijo?, y en caso de que sí lo haya hecho, ¿no podía haberlo hecho corregir?. A menos que de esa manera ( me refiero tanto a la pobre    encua</w:t>
        <w:softHyphen/>
        <w:t>dernación y al erróneo ordenamiento de los fragmentos de la Biblia) quisiera expresar en forma dramática las condiciones en las que su hijo dejó abandonadas las "tablas rotas". Rei</w:t>
        <w:softHyphen/>
        <w:t>tero lo conjetural de dichas opiniones. No quiero incluir la duda respecto al destino de los fragmentos restantes, ya que es inconcebible que se los haya tirado. A los fragmentos rotos de los libros sagrados (</w:t>
      </w:r>
      <w:r>
        <w:rPr>
          <w:i/>
          <w:sz w:val="24"/>
        </w:rPr>
        <w:t>sheimes</w:t>
      </w:r>
      <w:r>
        <w:rPr>
          <w:sz w:val="24"/>
        </w:rPr>
        <w:t xml:space="preserve">, en idish, por poseer el </w:t>
      </w:r>
      <w:r>
        <w:rPr>
          <w:i/>
          <w:sz w:val="24"/>
        </w:rPr>
        <w:t>shem</w:t>
      </w:r>
      <w:r>
        <w:rPr>
          <w:sz w:val="24"/>
        </w:rPr>
        <w:t>, es decir el nombre de Dios) se les solía dar un destino especial.</w:t>
      </w:r>
    </w:p>
    <w:p>
      <w:pPr>
        <w:pStyle w:val="Normal"/>
        <w:widowControl/>
        <w:bidi w:val="0"/>
        <w:jc w:val="left"/>
        <w:rPr/>
      </w:pPr>
      <w:r>
        <w:rPr>
          <w:sz w:val="24"/>
        </w:rPr>
        <w:tab/>
        <w:t>Lo que resulta más difícil de explicar, es la ubicación de la dedicatoria en el lado iz</w:t>
        <w:softHyphen/>
        <w:t xml:space="preserve">quierdo del volumen. Temo que barajar hipótesis pueden conducir por caminos resbaladizos. Lo que    si se puede afirmar es que Jacob Freud, a pesar de su edad, estaba en plena posesión de sus facultades mentales. ¿Porqué, entonces, lo hizo así? </w:t>
      </w:r>
    </w:p>
    <w:p>
      <w:pPr>
        <w:pStyle w:val="Normal"/>
        <w:widowControl/>
        <w:bidi w:val="0"/>
        <w:jc w:val="left"/>
        <w:rPr/>
      </w:pPr>
      <w:r>
        <w:rPr>
          <w:sz w:val="24"/>
        </w:rPr>
        <w:tab/>
        <w:t xml:space="preserve">Si el padre le hubiese querido demostrar al hijo su descontento por    haberse alejado de las fuentes, hasta el punto de no saber que un libro en hebreo se lee de derecha a izquierda, no lo habría podido hacer mejor. Si Jacob, inconscientemente por lo menos, le quisiese confesar a su propio padre Shlomo ben Efraim, la culpa por su propio alejamiento de las fuentes del judaísmo, tampoco le habría salido mejor. Pero existe otra posible explicación, cuyo carácter hipotético no quiero dejar de mencionar. </w:t>
        <w:tab/>
      </w:r>
    </w:p>
    <w:p>
      <w:pPr>
        <w:pStyle w:val="Normal"/>
        <w:widowControl/>
        <w:bidi w:val="0"/>
        <w:jc w:val="left"/>
        <w:rPr/>
      </w:pPr>
      <w:r>
        <w:rPr>
          <w:sz w:val="24"/>
        </w:rPr>
        <w:tab/>
        <w:t>Hay una leyenda, perteneciente al tesoro de la mística judía, citada por el escritor y folklorista I. I. Trunk (1961), según la cual en las primeras Tablas de la Ley, estaban escritos, como en un libro abierto, todos los secretos de la Torah. Después del pecado del becerro de oro, se decidió desde el cielo, que los seres humanos no tengan más acceso a dichos secretos. Pero queriendo dejar una posibilidad para selectos, se decidió esconder los fragmentos de las tablas rotas, en una cueva en las afueras de Ávila, España. Allí los encontraron los cabalistas y pudieron enterarse de todo lo oculto. De estos fragmentos de piedra, Rabi Itzjak Luria, de Safed, y posteriormente el Baal Shem Tov encontraron respuestas a todas sus dudas y las hicieron accesibles a sus seguidores.</w:t>
      </w:r>
    </w:p>
    <w:p>
      <w:pPr>
        <w:pStyle w:val="Normal"/>
        <w:widowControl/>
        <w:bidi w:val="0"/>
        <w:jc w:val="left"/>
        <w:rPr/>
      </w:pPr>
      <w:r>
        <w:rPr>
          <w:sz w:val="24"/>
        </w:rPr>
        <w:tab/>
        <w:t>Es muy tentador el querer suponer que regalándole Jacob Freud a su hijo, el investigador Sigmund Freud, las tablas rotas, le estaba queriendo dar la llave mágica para alcanzar los recónditos misterios que este desearía descifrar. Pero no tengo ninguna prueba de que esa haya sido su intención.</w:t>
      </w:r>
    </w:p>
    <w:p>
      <w:pPr>
        <w:pStyle w:val="Normal"/>
        <w:bidi w:val="0"/>
        <w:jc w:val="left"/>
        <w:rPr>
          <w:rFonts w:ascii="Times New Roman" w:hAnsi="Times New Roman"/>
          <w:sz w:val="24"/>
        </w:rPr>
      </w:pPr>
      <w:r>
        <w:rPr>
          <w:sz w:val="24"/>
        </w:rPr>
      </w:r>
    </w:p>
    <w:p>
      <w:pPr>
        <w:pStyle w:val="Normal"/>
        <w:widowControl/>
        <w:bidi w:val="0"/>
        <w:jc w:val="left"/>
        <w:rPr/>
      </w:pPr>
      <w:r>
        <w:rPr>
          <w:sz w:val="24"/>
        </w:rPr>
        <w:tab/>
        <w:t xml:space="preserve"> Existo otro hecho que creo de fundamental importancia consignar.    J. Keith Davies, junto con el ejemplar antes citado, me trajo una edición completa (las tres partes de la Biblia distribuidas en ocho volúmenes) de la edición de 1858-1859 de la Biblia de Philippson. Gracias a los datos que me aportó el bibliotecario, pude enterarme del origen de esta Biblia que Sigmund Freud trajo consigo de Viena. Los cinco primeros volúmenes llevan el sello de su primer propietario, el    Rabino Dr. Adolf Altmann. Por una serie de datos corroborables, Freud no pudo haberlos comprado antes de 1911. La hipótesis de J. Keith Davies es que la compró a comienzos de los años 30, cuando estaba preparando su "Moisés y el Monoteísmo". Podría haberle sido útil para ese fin, dada la gran cantidad de explicaciones que la misma posee. Continuando con la hipótesis recién mencionada, el bibliotecario supone que la lectura reciente de esta Biblia, fue la causa por la cual Freud agregó en 1935, la siguiente frase a su "Autobiografía" de 1924 : </w:t>
      </w:r>
      <w:r>
        <w:rPr>
          <w:i/>
          <w:sz w:val="24"/>
        </w:rPr>
        <w:t>Mi profunda dedicación a los escritos bíblicos (iniciados casi al tiempo que aprendí el arte de la lectu</w:t>
        <w:softHyphen/>
        <w:t xml:space="preserve">ra) tuvo, como lo reconocí mucho tiempo después, un prolongado efecto en la linea de mis intereses </w:t>
      </w:r>
      <w:r>
        <w:rPr>
          <w:sz w:val="24"/>
        </w:rPr>
        <w:t xml:space="preserve">(SE    </w:t>
      </w:r>
      <w:r>
        <w:rPr>
          <w:b/>
          <w:sz w:val="24"/>
        </w:rPr>
        <w:t>20</w:t>
      </w:r>
      <w:r>
        <w:rPr>
          <w:sz w:val="24"/>
        </w:rPr>
        <w:t>, p. 8).</w:t>
      </w:r>
    </w:p>
    <w:p>
      <w:pPr>
        <w:pStyle w:val="Normal"/>
        <w:widowControl/>
        <w:bidi w:val="0"/>
        <w:jc w:val="left"/>
        <w:rPr/>
      </w:pPr>
      <w:r>
        <w:rPr>
          <w:sz w:val="24"/>
        </w:rPr>
        <w:tab/>
        <w:t>La posibilidad de seguir tejiendo conjeturas nunca se agota. Cuanto más obscuros son    los enigmas, mayor es el estímulo para esclarecerlos. Pero no es esa mi intención. Sólo quiero remarcar un hecho importante: Freud adquirió mucho después de la muerte de su padre, un ejemplar completo de la Biblia de Philippson y la llevó consigo durante su exilio. También se encuentran entre las obras que conservó consigo durante su exilio forzado, una edición completa, en doce volúmenes, del Talmud de Babilonia en traducción alemana , impreso en Berlín en 1929-1930 y otra edición completa de la misma obra, en cuatro tomos, en su lengua original, impreso en 1928. Emanuel Rice (1990) desconoce si Freud lo adquirió o se lo obsequiaron. Tampoco existen anotaciones que hagan pensar que los haya consultado. Pero un hecho es irrefutable: los llevó consigo a Londres. Una hipótesis posible, es el suponer que las quizo salvar de ser quemadas por los nazis, cosa que ya venían haciendo desde hacía años. Pero las tuvo antes de su partida, y las retuvo consigo después de su llegada a Londres. El porqué de ello queda sin responder.</w:t>
      </w:r>
    </w:p>
    <w:p>
      <w:pPr>
        <w:pStyle w:val="Normal"/>
        <w:widowControl/>
        <w:bidi w:val="0"/>
        <w:jc w:val="left"/>
        <w:rPr/>
      </w:pPr>
      <w:r>
        <w:rPr>
          <w:sz w:val="24"/>
        </w:rPr>
        <w:tab/>
        <w:t>Mortimer Ostow, en el trabajo anteriormente citado, es de la opinión que Sigmund Freud, después de su rebelión contra su padre, luego de un largo camino, volvió a sus enseñanzas, identificándose con él. De hecho dedicó gran parte de la última década de su vida sumergido en el estudio de la Biblia, la historia judía, simpatizando con el Sionismo y con los movimientos culturales judíos. Probablemente sea así. Pero tal vez puedan,    por lo menos en parte, interpretarse los hechos en un sentido diferente: el hijo, rebelándose contra el alejamiento del padre de las fuentes del judaísmo, intenta simbólica</w:t>
        <w:softHyphen/>
        <w:t>mente salvar las tablas del peligro de que se dañen o pierdan. Pero como dije recién, hay tantas otras posibles hipótesis.</w:t>
      </w:r>
    </w:p>
    <w:p>
      <w:pPr>
        <w:pStyle w:val="Normal"/>
        <w:bidi w:val="0"/>
        <w:jc w:val="left"/>
        <w:rPr>
          <w:rFonts w:ascii="Times New Roman" w:hAnsi="Times New Roman"/>
          <w:sz w:val="24"/>
        </w:rPr>
      </w:pPr>
      <w:r>
        <w:rPr>
          <w:sz w:val="24"/>
        </w:rPr>
      </w:r>
    </w:p>
    <w:p>
      <w:pPr>
        <w:pStyle w:val="Normal"/>
        <w:widowControl/>
        <w:bidi w:val="0"/>
        <w:jc w:val="left"/>
        <w:rPr/>
      </w:pPr>
      <w:r>
        <w:rPr>
          <w:b/>
          <w:sz w:val="24"/>
        </w:rPr>
        <w:t>Síntesis y conclusiones.</w:t>
      </w:r>
      <w:r>
        <w:rPr>
          <w:sz w:val="24"/>
        </w:rPr>
        <w:tab/>
      </w:r>
    </w:p>
    <w:p>
      <w:pPr>
        <w:pStyle w:val="Normal"/>
        <w:widowControl/>
        <w:bidi w:val="0"/>
        <w:jc w:val="left"/>
        <w:rPr/>
      </w:pPr>
      <w:r>
        <w:rPr>
          <w:sz w:val="24"/>
        </w:rPr>
        <w:tab/>
        <w:t>La hipótesis de la cual partieron todos los que se han ocupado de la dedicatoria que Jacob Freud le escribió a su hijo Sigmund en la Biblia de Philippson, fue que en la misma se podían encontrar aspectos importantes de la relación entre ambos. Mortimer Ostow, en su erudito trabajo, es de la opinión que en dicha inscripción, utilizando un entretejido de citas bíblicas, el padre le reprocha al hijo su alejamiento de las fuentes del judaísmo y lo invita a volver a ellas. Según este autor, después de un largo camino y como una expresión de afecto y de obediencia tardía a su padre, volvió Sigmund Freud en sus últimos años a acercarse a dichas fuentes. Otros autores que también han estudiado la dedicatoria, entre ellos Emanuel Rice, son de una opinión parecida, aunque no coinciden exactamente en el análisis de la misma.</w:t>
      </w:r>
    </w:p>
    <w:p>
      <w:pPr>
        <w:pStyle w:val="Normal"/>
        <w:widowControl/>
        <w:bidi w:val="0"/>
        <w:jc w:val="left"/>
        <w:rPr/>
      </w:pPr>
      <w:r>
        <w:rPr>
          <w:sz w:val="24"/>
        </w:rPr>
        <w:tab/>
        <w:t>Basándome en el trabajo de Mortimer Ostow, hice una lectura distinta. Incluyendo aspectos de la vida de Jacob Freud y su propio alejamiento de la    tradición judía, supuse que si bien parecía ser evidente el reproche anteriormente mencionado, el mismo era un autoreproche que el autor de la dedicatoria se estaba haciendo, en forma inconsciente, frente a su propio padre, Reb Shlomo ben Efraim, por su propio alejamiento del estilo de vida tradicional judío. Apuntalaba mi conjetura con el hecho que sólo alguien como su padre, podría entender el mensaje, por estar familiarizado con cada una de las citas bíblicas y los significados que la tradición les daba.</w:t>
      </w:r>
    </w:p>
    <w:p>
      <w:pPr>
        <w:pStyle w:val="Normal"/>
        <w:widowControl/>
        <w:bidi w:val="0"/>
        <w:jc w:val="left"/>
        <w:rPr/>
      </w:pPr>
      <w:r>
        <w:rPr>
          <w:sz w:val="24"/>
        </w:rPr>
        <w:tab/>
        <w:t>El haber comparado la dedicatoria con otra escrita por una persona cuya formación judaica había sido idéntica a la de Jacob Freud, y haber encontrado una serie de elementos en común, encaminó mi investigación por otro rumbo. Traté de encontrar las diferencias entre una y otra, más allá del patrón común que seguían. Basándome en los párrafos propios de Jacob Freud, llegué a la conclusión que la dedicatoria encerraba un pedido que el padre le hacía al hijo: que no lo abandonase en su vejez.</w:t>
      </w:r>
    </w:p>
    <w:p>
      <w:pPr>
        <w:pStyle w:val="Normal"/>
        <w:widowControl/>
        <w:bidi w:val="0"/>
        <w:jc w:val="left"/>
        <w:rPr/>
      </w:pPr>
      <w:r>
        <w:rPr>
          <w:sz w:val="24"/>
        </w:rPr>
        <w:tab/>
        <w:t>El haber tenido acceso personal, en el Freud Museum, a la Biblia de Philippson y observar las características de dicho volumen: el orden que seguían los fragmentos encuadernados y la ubicación de la dedicatoria del lado izquierdo, como si no se tratase de un libro hebreo, hizo que apareciesen nuevas dudas. Expuse algunas conjeturas, para poder aclararlas.</w:t>
      </w:r>
    </w:p>
    <w:p>
      <w:pPr>
        <w:pStyle w:val="Normal"/>
        <w:widowControl/>
        <w:bidi w:val="0"/>
        <w:jc w:val="left"/>
        <w:rPr/>
      </w:pPr>
      <w:r>
        <w:rPr>
          <w:sz w:val="24"/>
        </w:rPr>
        <w:tab/>
        <w:t xml:space="preserve">Consideré necesario consignar que Sigmund Freud llevó consigo y para sí mismo, cuando huyó a Londres, junto con una versión completa de la Biblia de Philippson que había adquirido muchos años después del obsequio paterno, dos versiones completas del Talmud, una en su lengua original y la otra en traducción alemana. Me limité a consignar estos hechos y a plantear algunas hipótesis.    </w:t>
      </w:r>
    </w:p>
    <w:p>
      <w:pPr>
        <w:pStyle w:val="Normal"/>
        <w:widowControl/>
        <w:bidi w:val="0"/>
        <w:jc w:val="left"/>
        <w:rPr/>
      </w:pPr>
      <w:r>
        <w:rPr>
          <w:sz w:val="24"/>
        </w:rPr>
        <w:tab/>
        <w:t>Quiero terminar este trabajo, reiterando las conclusiones finales que había adelantado al comienzo. Mi propósito ha sido el hacer un aporte al estudio del contenido de la dedicatoria y a algunas circunstancias vinculadas con la misma. Aunque queda mucho, tal vez lo más importante por esclarecer, tengo la esperanza que mi aporte puede ser de utilidad para futuros investigadores.</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b/>
          <w:b/>
          <w:sz w:val="24"/>
        </w:rPr>
      </w:pPr>
      <w:r>
        <w:rPr>
          <w:b/>
          <w:sz w:val="24"/>
        </w:rPr>
      </w:r>
    </w:p>
    <w:p>
      <w:pPr>
        <w:pStyle w:val="Normal"/>
        <w:widowControl/>
        <w:bidi w:val="0"/>
        <w:jc w:val="left"/>
        <w:rPr/>
      </w:pPr>
      <w:r>
        <w:rPr>
          <w:b/>
          <w:sz w:val="24"/>
        </w:rPr>
        <w:t>Bibliografía.</w:t>
      </w:r>
    </w:p>
    <w:p>
      <w:pPr>
        <w:pStyle w:val="Normal"/>
        <w:bidi w:val="0"/>
        <w:jc w:val="left"/>
        <w:rPr>
          <w:rFonts w:ascii="Times New Roman" w:hAnsi="Times New Roman"/>
          <w:b/>
          <w:b/>
          <w:sz w:val="24"/>
        </w:rPr>
      </w:pPr>
      <w:r>
        <w:rPr>
          <w:b/>
          <w:sz w:val="24"/>
        </w:rPr>
      </w:r>
    </w:p>
    <w:p>
      <w:pPr>
        <w:pStyle w:val="Normal"/>
        <w:widowControl/>
        <w:bidi w:val="0"/>
        <w:jc w:val="left"/>
        <w:rPr/>
      </w:pPr>
      <w:r>
        <w:rPr>
          <w:sz w:val="24"/>
        </w:rPr>
        <w:t xml:space="preserve">Aron, W. (1956/7) Notes on Sigmund Freud's ancestry and Jewish contacts. </w:t>
      </w:r>
      <w:r>
        <w:rPr>
          <w:i/>
          <w:sz w:val="24"/>
        </w:rPr>
        <w:t xml:space="preserve">Yivo Annual of </w:t>
        <w:tab/>
        <w:t>Jewish Social Science,</w:t>
      </w:r>
      <w:r>
        <w:rPr>
          <w:sz w:val="24"/>
        </w:rPr>
        <w:t xml:space="preserve"> Volume 11. New York. Yivo Institute for Jewish Reserch.</w:t>
      </w:r>
    </w:p>
    <w:p>
      <w:pPr>
        <w:pStyle w:val="Normal"/>
        <w:bidi w:val="0"/>
        <w:jc w:val="left"/>
        <w:rPr>
          <w:rFonts w:ascii="Times New Roman" w:hAnsi="Times New Roman"/>
          <w:sz w:val="24"/>
        </w:rPr>
      </w:pPr>
      <w:r>
        <w:rPr>
          <w:sz w:val="24"/>
        </w:rPr>
      </w:r>
    </w:p>
    <w:p>
      <w:pPr>
        <w:pStyle w:val="Normal"/>
        <w:widowControl/>
        <w:bidi w:val="0"/>
        <w:jc w:val="left"/>
        <w:rPr/>
      </w:pPr>
      <w:r>
        <w:rPr>
          <w:sz w:val="24"/>
        </w:rPr>
        <w:t>Encyclopaedia Judaica. (1972) Keter. Israel.</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Freud, S.(1900) The interpretation of    deams. </w:t>
      </w:r>
      <w:r>
        <w:rPr>
          <w:i/>
          <w:sz w:val="24"/>
        </w:rPr>
        <w:t xml:space="preserve">S.E. </w:t>
      </w:r>
      <w:r>
        <w:rPr>
          <w:sz w:val="24"/>
        </w:rPr>
        <w:t>4/5.</w:t>
      </w:r>
    </w:p>
    <w:p>
      <w:pPr>
        <w:pStyle w:val="Normal"/>
        <w:widowControl/>
        <w:bidi w:val="0"/>
        <w:jc w:val="left"/>
        <w:rPr/>
      </w:pPr>
      <w:r>
        <w:rPr>
          <w:sz w:val="24"/>
        </w:rPr>
        <w:t xml:space="preserve">                            </w:t>
      </w:r>
      <w:r>
        <w:rPr>
          <w:sz w:val="24"/>
        </w:rPr>
        <w:t xml:space="preserve">(1925) An autobiographical study. </w:t>
      </w:r>
      <w:r>
        <w:rPr>
          <w:i/>
          <w:sz w:val="24"/>
        </w:rPr>
        <w:t xml:space="preserve">S.E. </w:t>
      </w:r>
      <w:r>
        <w:rPr>
          <w:sz w:val="24"/>
        </w:rPr>
        <w:t>20.</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Jones, E (1959). </w:t>
      </w:r>
      <w:r>
        <w:rPr>
          <w:i/>
          <w:sz w:val="24"/>
        </w:rPr>
        <w:t xml:space="preserve">Vida y obra de Sigmund Freud. </w:t>
      </w:r>
      <w:r>
        <w:rPr>
          <w:sz w:val="24"/>
        </w:rPr>
        <w:t>Nova. Buenos Aires.</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Klein, D. (1977). </w:t>
      </w:r>
      <w:r>
        <w:rPr>
          <w:i/>
          <w:sz w:val="24"/>
        </w:rPr>
        <w:t>Jewish Origins of the Psychoanalytic Movement.</w:t>
      </w:r>
      <w:r>
        <w:rPr>
          <w:sz w:val="24"/>
        </w:rPr>
        <w:t xml:space="preserve"> Ann Arbor: Univ. </w:t>
        <w:tab/>
        <w:t>Microfilm Int., 1983 . Citado por Ostow, M. (1989).</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Ostow, M. (1989). Sigmund and Jacob Freud and the Phippson Bible. </w:t>
      </w:r>
      <w:r>
        <w:rPr>
          <w:i/>
          <w:sz w:val="24"/>
        </w:rPr>
        <w:t>Int. Rev. Psycho-</w:t>
        <w:tab/>
        <w:t xml:space="preserve">Anal. </w:t>
      </w:r>
      <w:r>
        <w:rPr>
          <w:b/>
          <w:sz w:val="24"/>
        </w:rPr>
        <w:t>16</w:t>
      </w:r>
      <w:r>
        <w:rPr>
          <w:sz w:val="24"/>
        </w:rPr>
        <w:t>, 483-492.</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Pfrimer,T. (1982). </w:t>
      </w:r>
      <w:r>
        <w:rPr>
          <w:i/>
          <w:sz w:val="24"/>
        </w:rPr>
        <w:t>Freud, Lecteur de la Bible.</w:t>
      </w:r>
      <w:r>
        <w:rPr>
          <w:sz w:val="24"/>
        </w:rPr>
        <w:t xml:space="preserve"> Paris: Presses Univ. Francia Citado por </w:t>
        <w:tab/>
        <w:t>Ostow, M. (1989)</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Raphael-Leff, J. (1990). If    Oedipus was an egyptian. </w:t>
      </w:r>
      <w:r>
        <w:rPr>
          <w:i/>
          <w:sz w:val="24"/>
        </w:rPr>
        <w:t>Int. Rev. Psycho-Anal.</w:t>
      </w:r>
      <w:r>
        <w:rPr>
          <w:b/>
          <w:sz w:val="24"/>
        </w:rPr>
        <w:t xml:space="preserve"> 17, </w:t>
      </w:r>
      <w:r>
        <w:rPr>
          <w:sz w:val="24"/>
        </w:rPr>
        <w:t>309-335.</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Rice, Emanuel. 1990. </w:t>
      </w:r>
      <w:r>
        <w:rPr>
          <w:i/>
          <w:sz w:val="24"/>
        </w:rPr>
        <w:t>Freud and Moses. The long journey home.</w:t>
      </w:r>
      <w:r>
        <w:rPr>
          <w:sz w:val="24"/>
        </w:rPr>
        <w:t xml:space="preserve"> State University of    New        </w:t>
        <w:tab/>
        <w:t>York Press. New York</w:t>
      </w:r>
    </w:p>
    <w:p>
      <w:pPr>
        <w:pStyle w:val="Normal"/>
        <w:bidi w:val="0"/>
        <w:jc w:val="left"/>
        <w:rPr>
          <w:rFonts w:ascii="Times New Roman" w:hAnsi="Times New Roman"/>
          <w:sz w:val="24"/>
        </w:rPr>
      </w:pPr>
      <w:r>
        <w:rPr>
          <w:sz w:val="24"/>
        </w:rPr>
      </w:r>
    </w:p>
    <w:p>
      <w:pPr>
        <w:pStyle w:val="Normal"/>
        <w:widowControl/>
        <w:bidi w:val="0"/>
        <w:jc w:val="left"/>
        <w:rPr/>
      </w:pPr>
      <w:r>
        <w:rPr>
          <w:sz w:val="24"/>
        </w:rPr>
        <w:t>Rollansky, S. (1991) Comunicación personal.</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Trunk, I. I. (1961). </w:t>
      </w:r>
      <w:r>
        <w:rPr>
          <w:i/>
          <w:sz w:val="24"/>
        </w:rPr>
        <w:t xml:space="preserve">Moshiaj geviter. </w:t>
      </w:r>
      <w:r>
        <w:rPr>
          <w:sz w:val="24"/>
        </w:rPr>
        <w:t>Idbuj. Buenos Aires</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Yehoash (1949). </w:t>
      </w:r>
      <w:r>
        <w:rPr>
          <w:i/>
          <w:sz w:val="24"/>
        </w:rPr>
        <w:t>Heorois tzum Tanaj.</w:t>
      </w:r>
      <w:r>
        <w:rPr>
          <w:sz w:val="24"/>
        </w:rPr>
        <w:t xml:space="preserve"> Yehoash Farlag Gezelnshaft. New York.</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b/>
          <w:sz w:val="24"/>
        </w:rPr>
        <w:t>Resumen</w:t>
      </w:r>
    </w:p>
    <w:p>
      <w:pPr>
        <w:pStyle w:val="Normal"/>
        <w:bidi w:val="0"/>
        <w:jc w:val="left"/>
        <w:rPr>
          <w:rFonts w:ascii="Times New Roman" w:hAnsi="Times New Roman"/>
          <w:sz w:val="24"/>
        </w:rPr>
      </w:pPr>
      <w:r>
        <w:rPr>
          <w:sz w:val="24"/>
        </w:rPr>
      </w:r>
    </w:p>
    <w:p>
      <w:pPr>
        <w:pStyle w:val="Normal"/>
        <w:widowControl/>
        <w:bidi w:val="0"/>
        <w:jc w:val="left"/>
        <w:rPr/>
      </w:pPr>
      <w:r>
        <w:rPr>
          <w:sz w:val="24"/>
        </w:rPr>
        <w:tab/>
        <w:t xml:space="preserve">Cuando    Sigmund Freud cumplió 35 años, su padre reunió los fragmentos de la Biblia que este último solía leer de niño, los encuadernó en un volumen y se lo obsequió, con una dedicatoria en hebreo. El presente trabajo es una aportación al estudio de dicha dedicatoria, y fue inspirado por el erudito trabajo que Mortimer Ostow realizó sobre ella.    Este encontró en la misma un entretejido de citas bíblicas, a través de las cuales el padre le reprocha al hijo por su alejamiento de las fuentes del judaísmo y lo invita a volver a ellas. </w:t>
      </w:r>
    </w:p>
    <w:p>
      <w:pPr>
        <w:pStyle w:val="Normal"/>
        <w:widowControl/>
        <w:bidi w:val="0"/>
        <w:jc w:val="left"/>
        <w:rPr/>
      </w:pPr>
      <w:r>
        <w:rPr>
          <w:sz w:val="24"/>
        </w:rPr>
        <w:tab/>
        <w:t xml:space="preserve">Mis ideas difieren de las opiniones de este autor y de otros que se han ocupado del tema. Incluyendo aspectos de la vida de Jacob Freud y su propio alejamiento de la    tradición judía, supuse que la inscripción contenía un autoreproche que éste se estaba haciendo, en forma inconsciente, frente a su propio padre, Reb Shlomo ben Efraim, por su propio alejamiento de la vida tradicional judía. </w:t>
      </w:r>
    </w:p>
    <w:p>
      <w:pPr>
        <w:pStyle w:val="Normal"/>
        <w:widowControl/>
        <w:bidi w:val="0"/>
        <w:jc w:val="left"/>
        <w:rPr/>
      </w:pPr>
      <w:r>
        <w:rPr>
          <w:sz w:val="24"/>
        </w:rPr>
        <w:tab/>
        <w:t>Comparando la dedicatoria con otra, encontré en ambas elementos en común. Basándome en las diferencias entre ellas,    llegué a la conclusión que la inscripción encerraba un pedido que el padre le hacía al hijo: que no lo abandonase en su vejez.</w:t>
      </w:r>
    </w:p>
    <w:p>
      <w:pPr>
        <w:pStyle w:val="Normal"/>
        <w:widowControl/>
        <w:bidi w:val="0"/>
        <w:jc w:val="left"/>
        <w:rPr/>
      </w:pPr>
      <w:r>
        <w:rPr>
          <w:sz w:val="24"/>
        </w:rPr>
        <w:tab/>
        <w:t>El haber podido observar personalmente las características de dicho volumen, hizo que apareciesen nuevas dudas. Expongo algunas conjeturas, para poder aclararlas.</w:t>
      </w:r>
    </w:p>
    <w:p>
      <w:pPr>
        <w:pStyle w:val="Normal"/>
        <w:widowControl/>
        <w:bidi w:val="0"/>
        <w:jc w:val="left"/>
        <w:rPr/>
      </w:pPr>
      <w:r>
        <w:rPr>
          <w:sz w:val="24"/>
        </w:rPr>
        <w:tab/>
        <w:t>Aunque queda mucho por esclarecer, creo que mi aporte puede ser de utilidad para futuras investigaciones.</w:t>
      </w:r>
    </w:p>
    <w:p>
      <w:pPr>
        <w:pStyle w:val="Normal"/>
        <w:bidi w:val="0"/>
        <w:jc w:val="left"/>
        <w:rPr>
          <w:rFonts w:ascii="Times New Roman" w:hAnsi="Times New Roman"/>
          <w:sz w:val="24"/>
        </w:rPr>
      </w:pPr>
      <w:r>
        <w:rPr>
          <w:sz w:val="24"/>
        </w:rPr>
      </w:r>
    </w:p>
    <w:p>
      <w:pPr>
        <w:pStyle w:val="Normal"/>
        <w:bidi w:val="0"/>
        <w:jc w:val="left"/>
        <w:rPr/>
      </w:pPr>
      <w:r>
        <w:rPr/>
      </w:r>
    </w:p>
    <w:sectPr>
      <w:footerReference w:type="default" r:id="rId4"/>
      <w:footnotePr>
        <w:numFmt w:val="decimal"/>
      </w:footnotePr>
      <w:type w:val="nextPage"/>
      <w:pgSz w:w="12240" w:h="15840"/>
      <w:pgMar w:left="1701" w:right="1701" w:gutter="0" w:header="0" w:top="1417" w:footer="720" w:bottom="1417"/>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rmel">
    <w:charset w:val="01"/>
    <w:family w:val="roman"/>
    <w:pitch w:val="variable"/>
  </w:font>
  <w:font w:name="Hermo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sz w:val="17"/>
        <w:lang w:val="en-US"/>
      </w:rPr>
      <w:fldChar w:fldCharType="begin"/>
    </w:r>
    <w:r>
      <w:rPr>
        <w:sz w:val="17"/>
        <w:lang w:val="en-US"/>
      </w:rPr>
      <w:instrText xml:space="preserve"> PAGE </w:instrText>
    </w:r>
    <w:r>
      <w:rPr>
        <w:sz w:val="17"/>
        <w:lang w:val="en-US"/>
      </w:rPr>
      <w:fldChar w:fldCharType="separate"/>
    </w:r>
    <w:r>
      <w:rPr>
        <w:sz w:val="17"/>
        <w:lang w:val="en-US"/>
      </w:rPr>
      <w:t>17</w:t>
    </w:r>
    <w:r>
      <w:rPr>
        <w:sz w:val="17"/>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position w:val="6"/>
          <w:sz w:val="17"/>
        </w:rPr>
        <w:t>"...en mi infancia no se daba importancia al estudio de nuestras lenguas. Es por eso que no se ni hebreo ni idish, cosa que hoy lamento" (Carta al Comite Ejecutivo del Instituto Científico Judío IVO de Vilna, 1937 , incluída en la edición en idish de su "Introducción al Psicoanálisis".</w:t>
      </w:r>
    </w:p>
  </w:footnote>
  <w:footnote w:id="3">
    <w:p>
      <w:pPr>
        <w:pStyle w:val="Footnote"/>
        <w:bidi w:val="0"/>
        <w:jc w:val="left"/>
        <w:rPr/>
      </w:pPr>
      <w:r>
        <w:rPr>
          <w:rStyle w:val="FootnoteCharacters"/>
        </w:rPr>
        <w:footnoteRef/>
      </w:r>
      <w:r>
        <w:rPr>
          <w:position w:val="6"/>
          <w:sz w:val="17"/>
        </w:rPr>
        <w:t>"</w:t>
      </w:r>
      <w:r>
        <w:rPr>
          <w:i/>
          <w:sz w:val="17"/>
        </w:rPr>
        <w:t xml:space="preserve">La inscripción es extremadamente dificil de leer, y aunque creo que la he transcripto y traducido correctamente, no puedo estar seguro que lo haya logrado” </w:t>
      </w:r>
      <w:r>
        <w:rPr>
          <w:sz w:val="17"/>
        </w:rPr>
        <w:t>(pag. 484)</w:t>
      </w:r>
    </w:p>
  </w:footnote>
  <w:footnote w:id="4">
    <w:p>
      <w:pPr>
        <w:pStyle w:val="Footnote"/>
        <w:bidi w:val="0"/>
        <w:jc w:val="left"/>
        <w:rPr/>
      </w:pPr>
      <w:r>
        <w:rPr>
          <w:rStyle w:val="FootnoteCharacters"/>
        </w:rPr>
        <w:footnoteRef/>
      </w:r>
      <w:r>
        <w:rPr>
          <w:position w:val="6"/>
          <w:sz w:val="17"/>
        </w:rPr>
        <w:t xml:space="preserve"> </w:t>
      </w:r>
      <w:r>
        <w:rPr>
          <w:position w:val="6"/>
          <w:sz w:val="17"/>
        </w:rPr>
        <w:t>Rashi son las siglas de Rabí Shlomo ben Itzjak, nacido en Troyes, Francia en 1040 y fallecido en 1105 en Worms. Es considerado el más grande comentarista de la Biblia y el Talmud. Los judíos ortodoxos continúan estudiando las escrituras junto con sus comentarios.</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Hermon" w:cs="Noto Sans Devanagari"/>
      <w:color w:val="auto"/>
      <w:kern w:val="2"/>
      <w:sz w:val="20"/>
      <w:szCs w:val="24"/>
      <w:lang w:val="es-ES_tradnl" w:eastAsia="zh-CN" w:bidi="hi-IN"/>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rPr/>
  </w:style>
  <w:style w:type="paragraph" w:styleId="Footer">
    <w:name w:val="Foot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406</Words>
  <Characters>51844</Characters>
  <CharactersWithSpaces>42216</CharactersWithSpaces>
  <Company>A.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5T17:06:00Z</dcterms:created>
  <dc:creator>Docencia e Investigacion</dc:creator>
  <dc:description/>
  <dc:language>en-US</dc:language>
  <cp:lastModifiedBy/>
  <dcterms:modified xsi:type="dcterms:W3CDTF">1999-05-23T10:17:00Z</dcterms:modified>
  <cp:revision>6</cp:revision>
  <dc:subject/>
  <dc:title>La enigmática dedicatoria en la Biblia de Philipp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R. MOISES KIJAK</vt:lpwstr>
  </property>
</Properties>
</file>