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es-ES"/>
        </w:rPr>
      </w:pPr>
      <w:r>
        <w:rPr>
          <w:sz w:val="24"/>
          <w:lang w:eastAsia="es-ES"/>
        </w:rPr>
        <w:t xml:space="preserve"> </w:t>
      </w:r>
    </w:p>
    <w:p>
      <w:pPr>
        <w:pStyle w:val="TextBody"/>
        <w:rPr>
          <w:rFonts w:ascii="Arial" w:hAnsi="Arial" w:cs="Arial"/>
          <w:b/>
          <w:b/>
          <w:sz w:val="40"/>
          <w:lang w:eastAsia="es-ES"/>
        </w:rPr>
      </w:pPr>
      <w:r>
        <w:rPr>
          <w:rFonts w:cs="Arial" w:ascii="Arial" w:hAnsi="Arial"/>
          <w:b/>
          <w:sz w:val="40"/>
          <w:lang w:eastAsia="es-ES"/>
        </w:rPr>
        <w:t xml:space="preserve">PSICOANÁLISIS </w:t>
      </w:r>
    </w:p>
    <w:p>
      <w:pPr>
        <w:pStyle w:val="Heading1"/>
        <w:rPr>
          <w:sz w:val="40"/>
          <w:lang w:eastAsia="es-ES"/>
        </w:rPr>
      </w:pPr>
      <w:r>
        <w:rPr>
          <w:sz w:val="40"/>
          <w:lang w:eastAsia="es-ES"/>
        </w:rPr>
        <w:t xml:space="preserve">DE  LA </w:t>
      </w:r>
    </w:p>
    <w:p>
      <w:pPr>
        <w:pStyle w:val="Heading1"/>
        <w:rPr>
          <w:sz w:val="40"/>
          <w:lang w:eastAsia="es-ES"/>
        </w:rPr>
      </w:pPr>
      <w:r>
        <w:rPr>
          <w:sz w:val="40"/>
          <w:lang w:eastAsia="es-ES"/>
        </w:rPr>
        <w:t>TELEV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pPr>
      <w:r>
        <w:rPr>
          <w:sz w:val="24"/>
          <w:lang w:eastAsia="es-ES"/>
        </w:rPr>
        <w:t xml:space="preserve">                                    </w:t>
      </w:r>
      <w:r>
        <w:rPr>
          <w:b/>
          <w:sz w:val="32"/>
          <w:lang w:eastAsia="es-ES"/>
        </w:rPr>
        <w:t>Dr. JOSE RICARDO SAHOVALER</w:t>
      </w:r>
    </w:p>
    <w:p>
      <w:pPr>
        <w:pStyle w:val="Normal"/>
        <w:widowControl w:val="false"/>
        <w:rPr>
          <w:b/>
          <w:b/>
          <w:sz w:val="24"/>
          <w:lang w:eastAsia="es-ES"/>
        </w:rPr>
      </w:pPr>
      <w:r>
        <w:rPr>
          <w:b/>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r>
        <w:br w:type="page"/>
      </w:r>
    </w:p>
    <w:p>
      <w:pPr>
        <w:pStyle w:val="Normal"/>
        <w:widowControl w:val="false"/>
        <w:rPr>
          <w:rFonts w:ascii="Arial" w:hAnsi="Arial" w:cs="Arial"/>
          <w:b/>
          <w:b/>
          <w:i/>
          <w:i/>
          <w:sz w:val="24"/>
          <w:lang w:eastAsia="es-ES"/>
        </w:rPr>
      </w:pPr>
      <w:r>
        <w:rPr>
          <w:rFonts w:cs="Arial" w:ascii="Arial" w:hAnsi="Arial"/>
          <w:b/>
          <w:i/>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w:t>
      </w:r>
      <w:r>
        <w:rPr>
          <w:lang w:eastAsia="es-ES"/>
        </w:rPr>
        <w:t>El medio es el mensaje”</w:t>
      </w:r>
    </w:p>
    <w:p>
      <w:pPr>
        <w:pStyle w:val="TextBodyIndent"/>
        <w:numPr>
          <w:ilvl w:val="0"/>
          <w:numId w:val="0"/>
        </w:numPr>
        <w:ind w:left="283" w:hanging="0"/>
        <w:outlineLvl w:val="0"/>
        <w:rPr>
          <w:lang w:eastAsia="es-ES"/>
        </w:rPr>
      </w:pPr>
      <w:r>
        <w:rPr>
          <w:lang w:eastAsia="es-ES"/>
        </w:rPr>
        <w:t>Marshall Mc Luha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4"/>
        <w:rPr>
          <w:lang w:eastAsia="es-ES"/>
        </w:rPr>
      </w:pPr>
      <w:r>
        <w:rPr>
          <w:lang w:eastAsia="es-ES"/>
        </w:rPr>
        <w:t>A MI PADRE</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A MIS HIJOS AXEL y ELOY</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r>
    </w:p>
    <w:p>
      <w:pPr>
        <w:pStyle w:val="Heading5"/>
        <w:rPr>
          <w:lang w:eastAsia="es-ES"/>
        </w:rPr>
      </w:pPr>
      <w:r>
        <w:rPr>
          <w:lang w:eastAsia="es-ES"/>
        </w:rPr>
        <w:t>A MI MUJER, MARÍA</w:t>
      </w:r>
    </w:p>
    <w:p>
      <w:pPr>
        <w:pStyle w:val="Normal"/>
        <w:widowControl w:val="false"/>
        <w:rPr>
          <w:sz w:val="24"/>
          <w:lang w:eastAsia="es-ES"/>
        </w:rPr>
      </w:pPr>
      <w:r>
        <w:rPr>
          <w:sz w:val="24"/>
          <w:lang w:eastAsia="es-ES"/>
        </w:rPr>
      </w:r>
      <w:r>
        <w:br w:type="page"/>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AGRADECIMIENTOS</w:t>
      </w:r>
    </w:p>
    <w:p>
      <w:pPr>
        <w:pStyle w:val="TextBody"/>
        <w:rPr>
          <w:lang w:eastAsia="es-ES"/>
        </w:rPr>
      </w:pPr>
      <w:r>
        <w:rPr>
          <w:lang w:eastAsia="es-ES"/>
        </w:rPr>
        <w:t>En 1993, luego de concluir el dictado de un Seminario sobre “Estructuración del Aparato Psíquico” en la Asociación Psicoanalítica Argentina, un grupo de colegas me pidió continuar estudiando y nos constituimos en un grupo de estudio para seguir trabajando. El grupo estaba compuesto por la Dras. Liliana Abraham de Trovarelli, Graciela Ball, Emilce Zabaleta, Elsa Sassaroli de Kadic y la Lic. Beatriz Roguin.</w:t>
      </w:r>
    </w:p>
    <w:p>
      <w:pPr>
        <w:pStyle w:val="TextBody"/>
        <w:rPr>
          <w:lang w:eastAsia="es-ES"/>
        </w:rPr>
      </w:pPr>
      <w:r>
        <w:rPr>
          <w:lang w:eastAsia="es-ES"/>
        </w:rPr>
        <w:t>A medida que íbamos avanzando en nuestro estudio, el tema de la construcción de la espacialidad y de la temporalidad en el niño fue ganando importancia. Coincidentemente con esta investigación, fui observando mis dificultades con la TV: aún cuando no me interesaba lo que estaba viendo me costaba apagarla; observé mi placer y mi sufrimiento al hacer zapping durante minutos sin poder sustraerme a esta tentación; observé como interfería con mi normal dormir y padecí algunas pesadillas con personajes televisivos. Día a día fui comprobando distintos efectos de la exposición televisiva en mis pacientes y en mi mismo. Fue así como propuse a nuestro grupo de estudio comenzar a investigar sobre la influencia de la televisión en el psiquismo infantil, en especial sobre la construcción de la témporo-espacialidad en los niños, propuesta que fue aceptada y a la cual dedicamos nuestros esfuerzos.</w:t>
      </w:r>
    </w:p>
    <w:p>
      <w:pPr>
        <w:pStyle w:val="TextBody"/>
        <w:rPr>
          <w:lang w:eastAsia="es-ES"/>
        </w:rPr>
      </w:pPr>
      <w:r>
        <w:rPr>
          <w:lang w:eastAsia="es-ES"/>
        </w:rPr>
        <w:t>Este libro es producto de ese largo e intenso trabajo conjunto y a ellas mi agradecimiento.</w:t>
      </w:r>
    </w:p>
    <w:p>
      <w:pPr>
        <w:pStyle w:val="TextBody"/>
        <w:rPr>
          <w:lang w:eastAsia="es-ES"/>
        </w:rPr>
      </w:pPr>
      <w:r>
        <w:rPr>
          <w:lang w:eastAsia="es-ES"/>
        </w:rPr>
        <w:t>Deseo también agradecer al Dr. David Maldavsky. El ha sido mi “maestro” durante más de 10 años y su prédica, su aliento y algunos de sus desarrollos teóricos están presentes a lo largo de este trabajo.</w:t>
      </w:r>
    </w:p>
    <w:p>
      <w:pPr>
        <w:pStyle w:val="TextBody"/>
        <w:rPr>
          <w:lang w:eastAsia="es-ES"/>
        </w:rPr>
      </w:pPr>
      <w:r>
        <w:rPr>
          <w:lang w:eastAsia="es-ES"/>
        </w:rPr>
        <w:t>Deseo agradecer a la Dra. Emilce Zabaleta y a la Lic. Diana Sahovaler de Litvinoff que se tomaron el trabajo de leer cada capítulo y aportarme sus puntos de vista.</w:t>
      </w:r>
    </w:p>
    <w:p>
      <w:pPr>
        <w:pStyle w:val="TextBody"/>
        <w:rPr>
          <w:lang w:eastAsia="es-ES"/>
        </w:rPr>
      </w:pPr>
      <w:r>
        <w:rPr>
          <w:lang w:eastAsia="es-ES"/>
        </w:rPr>
        <w:t>No puedo cerrar esta lista sin agradecer a mi mujer, María Inés Iribarren, que no sólo discutió conmigo muchas de estas ideas sino que apoyó permanentemente mi esfuerzo y mi trabajo.</w:t>
      </w:r>
    </w:p>
    <w:p>
      <w:pPr>
        <w:pStyle w:val="Normal"/>
        <w:widowControl w:val="false"/>
        <w:rPr>
          <w:sz w:val="24"/>
          <w:lang w:eastAsia="es-ES"/>
        </w:rPr>
      </w:pPr>
      <w:r>
        <w:rPr>
          <w:sz w:val="24"/>
          <w:lang w:eastAsia="es-ES"/>
        </w:rPr>
      </w:r>
    </w:p>
    <w:p>
      <w:pPr>
        <w:pStyle w:val="Heading1"/>
        <w:rPr>
          <w:lang w:eastAsia="es-ES"/>
        </w:rPr>
      </w:pPr>
      <w:r>
        <w:rPr>
          <w:lang w:eastAsia="es-ES"/>
        </w:rPr>
        <w:t>INTRODUCC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Vivimos en un mundo donde lo cotidiano es la innovación: el siglo XX es, probablemente, el siglo de mayor transformación en toda la historia de la humanidad. Avances médicos y avances en informática, nue</w:t>
      </w:r>
    </w:p>
    <w:p>
      <w:pPr>
        <w:pStyle w:val="TextBody"/>
        <w:rPr>
          <w:lang w:eastAsia="es-ES"/>
        </w:rPr>
      </w:pPr>
      <w:r>
        <w:rPr>
          <w:lang w:eastAsia="es-ES"/>
        </w:rPr>
        <w:t>vos materiales y nuevos instrumentos: todas las producciones so</w:t>
      </w:r>
    </w:p>
    <w:p>
      <w:pPr>
        <w:pStyle w:val="TextBody"/>
        <w:rPr>
          <w:lang w:eastAsia="es-ES"/>
        </w:rPr>
      </w:pPr>
      <w:r>
        <w:rPr>
          <w:lang w:eastAsia="es-ES"/>
        </w:rPr>
        <w:t>ciales están dirigidas a inventar novedades. Dentro de esta fiebre de cambios, y en especial a partir de los años 50, la transmisión de la información, la difusión instantánea de las palabras y de las imágenes se ha convertido en el objetivo supremo. A partir de los desarrollos de la televisión, de la computación y de la digitalización la utopía Mc Lugheana de “la aldea global” es una realidad. Todos debemos estar conectados e informados de todo, segundo a segundo (la propaganda del veraneante que desde una playa paradisíaca se comunica por medio de su teléfono celular con la bolsa de comercio para comprar o vender acciones más que un ideal a alcanzar parece una pesadilla Orwelleana: ¡pobre mortal que ni siquiera durante sus vacaciones puede desconectarse¡).</w:t>
      </w:r>
    </w:p>
    <w:p>
      <w:pPr>
        <w:pStyle w:val="TextBody"/>
        <w:rPr>
          <w:lang w:eastAsia="es-ES"/>
        </w:rPr>
      </w:pPr>
      <w:r>
        <w:rPr>
          <w:lang w:eastAsia="es-ES"/>
        </w:rPr>
        <w:t>Dentro de los sistemas de información la radio y, más aún, la televisión  han conquistado un lugar de privilegio en cada casa. Hoy día ocupan un lugar de privilegio en cada hogar: cada cuarto, cada rincón, tiende a transformarse en lugares públicos, sonoros y visuales: el estar comunicado, el estar informado y atento a lo que sucede en el exterior mundano es la premisa máxima. Tanto es así que uno de los problemas que cada vez adquiere mayor importancia es cómo seleccionar y limitar la información que nos inunda diariamente. Este estímulo que recibimos cotidianamente de los medios masivos de comunicación es vivido por el hombre medio como una necesidad vital; tanto es así que el sufrimiento provocado por la deprivación de estímulos audiovisuales es digna de ser estu</w:t>
      </w:r>
    </w:p>
    <w:p>
      <w:pPr>
        <w:pStyle w:val="TextBody"/>
        <w:rPr>
          <w:lang w:eastAsia="es-ES"/>
        </w:rPr>
      </w:pPr>
      <w:r>
        <w:rPr>
          <w:lang w:eastAsia="es-ES"/>
        </w:rPr>
        <w:t>diada: para muchos adolescentes el silencio, la falta de música acompañante, es insoportable.</w:t>
      </w:r>
    </w:p>
    <w:p>
      <w:pPr>
        <w:pStyle w:val="TextBody"/>
        <w:rPr>
          <w:lang w:eastAsia="es-ES"/>
        </w:rPr>
      </w:pPr>
      <w:r>
        <w:rPr>
          <w:lang w:eastAsia="es-ES"/>
        </w:rPr>
        <w:t>En esta globalización permanente de la comunicación la pantalla cumple una función vital: la ima</w:t>
      </w:r>
    </w:p>
    <w:p>
      <w:pPr>
        <w:pStyle w:val="TextBody"/>
        <w:rPr>
          <w:lang w:eastAsia="es-ES"/>
        </w:rPr>
      </w:pPr>
      <w:r>
        <w:rPr>
          <w:lang w:eastAsia="es-ES"/>
        </w:rPr>
        <w:t>gen proyectada ha ido reemplazando e incluyendo a la palabra y a lo sonoro. El fenómeno visual no se limita a la TV , cada vez más está ocupando un lugar relevante en nuestra cultura post-industrial: desde relojes hasta agendas, desde computadoras hasta juegos para niños, la pantalla tiende a llenar la mayor cantidad de espacios. Junto con la pantalla y al predominio de lo visual hace su reaparición, con valor de novedad, la comunicación icónica. El éxito del programa de computación Windows se basa en haber habilitado la posibilidad de comunicarse con la computadora sin utilizar palabras: tan sólo basta con clickear sobre un icono y la máquina nos responderá. Muchos de los desarrollos actuales en software están dirigidos a profundizar esta lógica iconográfica. Se tiende, así, hacia la limitación de la palabra como modo de comunica</w:t>
      </w:r>
    </w:p>
    <w:p>
      <w:pPr>
        <w:pStyle w:val="TextBody"/>
        <w:rPr>
          <w:lang w:eastAsia="es-ES"/>
        </w:rPr>
      </w:pPr>
      <w:r>
        <w:rPr>
          <w:lang w:eastAsia="es-ES"/>
        </w:rPr>
        <w:t xml:space="preserve">ción del hombre con la computadora. </w:t>
      </w:r>
    </w:p>
    <w:p>
      <w:pPr>
        <w:pStyle w:val="TextBody"/>
        <w:rPr>
          <w:lang w:eastAsia="es-ES"/>
        </w:rPr>
      </w:pPr>
      <w:r>
        <w:rPr>
          <w:lang w:eastAsia="es-ES"/>
        </w:rPr>
        <w:t>Por otra parte, la relación hombre-máquina ha pasado a ser digna de investigación. Hasta hace 30 años la máquina era un ar</w:t>
      </w:r>
    </w:p>
    <w:p>
      <w:pPr>
        <w:pStyle w:val="TextBody"/>
        <w:rPr>
          <w:lang w:eastAsia="es-ES"/>
        </w:rPr>
      </w:pPr>
      <w:r>
        <w:rPr>
          <w:lang w:eastAsia="es-ES"/>
        </w:rPr>
        <w:t>tefacto que respondía a nuestras órdenes, una prolongación de nuestro cuerpo y de nuestros sentidos. Hoy día surge una inte</w:t>
      </w:r>
    </w:p>
    <w:p>
      <w:pPr>
        <w:pStyle w:val="TextBody"/>
        <w:rPr>
          <w:lang w:eastAsia="es-ES"/>
        </w:rPr>
      </w:pPr>
      <w:r>
        <w:rPr>
          <w:lang w:eastAsia="es-ES"/>
        </w:rPr>
        <w:t>racción distinta con lo inanimado: aparece lo interactivo. La computadora responde a nuestros pedidos, pero no nos obedece ciegamente, nos contesta y nos interroga. Comienza el interjuego y como cualquier video-game lo demuestra, la máquina se ha con</w:t>
      </w:r>
    </w:p>
    <w:p>
      <w:pPr>
        <w:pStyle w:val="TextBody"/>
        <w:rPr>
          <w:lang w:eastAsia="es-ES"/>
        </w:rPr>
      </w:pPr>
      <w:r>
        <w:rPr>
          <w:lang w:eastAsia="es-ES"/>
        </w:rPr>
        <w:t>vertido en un interlocutor válido. Tanto es así que muchos ado</w:t>
      </w:r>
    </w:p>
    <w:p>
      <w:pPr>
        <w:pStyle w:val="TextBody"/>
        <w:rPr>
          <w:lang w:eastAsia="es-ES"/>
        </w:rPr>
      </w:pPr>
      <w:r>
        <w:rPr>
          <w:lang w:eastAsia="es-ES"/>
        </w:rPr>
        <w:t>lescentes (y muchos adultos) rechazan el contacto con sus pares para dedicar sus energías y sus desvelos a “dialogar” con el aparato.</w:t>
      </w:r>
    </w:p>
    <w:p>
      <w:pPr>
        <w:pStyle w:val="TextBody"/>
        <w:rPr>
          <w:lang w:eastAsia="es-ES"/>
        </w:rPr>
      </w:pPr>
      <w:r>
        <w:rPr>
          <w:lang w:eastAsia="es-ES"/>
        </w:rPr>
        <w:t>Desde múltiples referentes teóricos (sociológicos, técnicos, estéticos, políticos, etc.), distintos autores intentan entender qué es lo que está sucediendo y cómo se van produciendo estos cambios. En este sentido, el psicoanálisis actual, como teoría explicativa de la conducta y del sufrimiento humano, se encuen</w:t>
      </w:r>
    </w:p>
    <w:p>
      <w:pPr>
        <w:pStyle w:val="TextBody"/>
        <w:rPr>
          <w:lang w:eastAsia="es-ES"/>
        </w:rPr>
      </w:pPr>
      <w:r>
        <w:rPr>
          <w:lang w:eastAsia="es-ES"/>
        </w:rPr>
        <w:t>tra en deuda con la cultura ya que, en general, se ha desenten</w:t>
      </w:r>
    </w:p>
    <w:p>
      <w:pPr>
        <w:pStyle w:val="TextBody"/>
        <w:rPr>
          <w:lang w:eastAsia="es-ES"/>
        </w:rPr>
      </w:pPr>
      <w:r>
        <w:rPr>
          <w:lang w:eastAsia="es-ES"/>
        </w:rPr>
        <w:t>dido del abordaje de esta problemática.</w:t>
      </w:r>
    </w:p>
    <w:p>
      <w:pPr>
        <w:pStyle w:val="TextBody"/>
        <w:rPr>
          <w:lang w:eastAsia="es-ES"/>
        </w:rPr>
      </w:pPr>
      <w:r>
        <w:rPr>
          <w:lang w:eastAsia="es-ES"/>
        </w:rPr>
        <w:t>Creemos entender que estamos al comienzo de una nueva forma cultural: la video-cultura. Esta vi</w:t>
      </w:r>
    </w:p>
    <w:p>
      <w:pPr>
        <w:pStyle w:val="TextBody"/>
        <w:rPr>
          <w:lang w:eastAsia="es-ES"/>
        </w:rPr>
      </w:pPr>
      <w:r>
        <w:rPr>
          <w:lang w:eastAsia="es-ES"/>
        </w:rPr>
        <w:t>deo-cultura, secundaria al desarrollo tecnológico, debe ser pen</w:t>
      </w:r>
    </w:p>
    <w:p>
      <w:pPr>
        <w:pStyle w:val="TextBody"/>
        <w:rPr>
          <w:lang w:eastAsia="es-ES"/>
        </w:rPr>
      </w:pPr>
      <w:r>
        <w:rPr>
          <w:lang w:eastAsia="es-ES"/>
        </w:rPr>
        <w:t>sada como el surgimiento de una nueva discursividad y consiguientemente la construcción de una nueva realidad. Alain Re</w:t>
      </w:r>
    </w:p>
    <w:p>
      <w:pPr>
        <w:pStyle w:val="TextBody"/>
        <w:rPr>
          <w:lang w:eastAsia="es-ES"/>
        </w:rPr>
      </w:pPr>
      <w:r>
        <w:rPr>
          <w:lang w:eastAsia="es-ES"/>
        </w:rPr>
        <w:t xml:space="preserve">naud dirá: </w:t>
      </w:r>
    </w:p>
    <w:p>
      <w:pPr>
        <w:pStyle w:val="TextBody"/>
        <w:rPr>
          <w:lang w:eastAsia="es-ES"/>
        </w:rPr>
      </w:pPr>
      <w:r>
        <w:rPr>
          <w:lang w:eastAsia="es-ES"/>
        </w:rPr>
        <w:t>“</w:t>
      </w:r>
      <w:r>
        <w:rPr>
          <w:lang w:eastAsia="es-ES"/>
        </w:rPr>
        <w:t>lo discursivo, orden de concepto, construye/instruye lo visible al cual aporta una nueva identidad de tipo epistemo</w:t>
      </w:r>
    </w:p>
    <w:p>
      <w:pPr>
        <w:pStyle w:val="Normal"/>
        <w:rPr>
          <w:lang w:eastAsia="es-ES"/>
        </w:rPr>
      </w:pPr>
      <w:r>
        <w:rPr>
          <w:lang w:eastAsia="es-ES"/>
        </w:rPr>
        <w:t>lógico... consecuentemente, comprender la Imagen hoy es, en pri</w:t>
      </w:r>
    </w:p>
    <w:p>
      <w:pPr>
        <w:pStyle w:val="Normal"/>
        <w:rPr>
          <w:lang w:eastAsia="es-ES"/>
        </w:rPr>
      </w:pPr>
      <w:r>
        <w:rPr>
          <w:lang w:eastAsia="es-ES"/>
        </w:rPr>
        <w:t>mer lugar, asumir epistemológicamente (en el seno de una épi</w:t>
      </w:r>
    </w:p>
    <w:p>
      <w:pPr>
        <w:pStyle w:val="Normal"/>
        <w:rPr>
          <w:lang w:eastAsia="es-ES"/>
        </w:rPr>
      </w:pPr>
      <w:r>
        <w:rPr>
          <w:lang w:eastAsia="es-ES"/>
        </w:rPr>
        <w:t>sitème por crear y desarrollar filosóficamente) la redistribu</w:t>
      </w:r>
    </w:p>
    <w:p>
      <w:pPr>
        <w:pStyle w:val="Normal"/>
        <w:rPr>
          <w:lang w:eastAsia="es-ES"/>
        </w:rPr>
      </w:pPr>
      <w:r>
        <w:rPr>
          <w:lang w:eastAsia="es-ES"/>
        </w:rPr>
        <w:t>ción fundamental de las posiciones y de las funciones del Con</w:t>
      </w:r>
    </w:p>
    <w:p>
      <w:pPr>
        <w:pStyle w:val="TextBody"/>
        <w:rPr>
          <w:lang w:eastAsia="es-ES"/>
        </w:rPr>
      </w:pPr>
      <w:r>
        <w:rPr>
          <w:lang w:eastAsia="es-ES"/>
        </w:rPr>
        <w:t xml:space="preserve">cepto, de la Imagen y de lo Real, volver a pensar su enunciación en la producción de saberes”. </w:t>
      </w:r>
    </w:p>
    <w:p>
      <w:pPr>
        <w:pStyle w:val="TextBodyIndent"/>
        <w:numPr>
          <w:ilvl w:val="0"/>
          <w:numId w:val="0"/>
        </w:numPr>
        <w:ind w:left="283" w:hanging="0"/>
        <w:outlineLvl w:val="0"/>
        <w:rPr>
          <w:lang w:eastAsia="es-ES"/>
        </w:rPr>
      </w:pPr>
      <w:r>
        <w:rPr>
          <w:lang w:eastAsia="es-ES"/>
        </w:rPr>
        <w:t>Sostenemos que el discurso de la imagen en general (y en especial, el discurso tele</w:t>
      </w:r>
    </w:p>
    <w:p>
      <w:pPr>
        <w:pStyle w:val="TextBody"/>
        <w:rPr>
          <w:lang w:eastAsia="es-ES"/>
        </w:rPr>
      </w:pPr>
      <w:r>
        <w:rPr>
          <w:lang w:eastAsia="es-ES"/>
        </w:rPr>
        <w:t>visivo) está instaurando una realidad distinta, nueva. Entendemos a la realidad como el producto resultante del atravesamiento de “lo real” por una lógica discursiva particular. Así, no pensamos a la realidad como un dato objetivo, empírico, aportado por nuestros sentidos sino como un efecto del conocer, como una construcción psíquica y social, fruto de la articulación entre lo que denominamos “lo real” (aquello imposible de ser aprehendido o representado) y una lógica discursiva particular.  Creemos que la producción de nuevos saberes, efecto del desarrollo científico y tecnológico, determina la edificación de nuevas realidades en las que nos vemos inmersos. A modo de ejemplo, diremos que la realidad construida en el medioevo por el discurso religioso inquisidor es totalmente distinta de la realidad construida, en su momento, por el discurso mítico de los griegos y ésta también es diferente de la que construye el dis</w:t>
      </w:r>
    </w:p>
    <w:p>
      <w:pPr>
        <w:pStyle w:val="TextBody"/>
        <w:rPr>
          <w:lang w:eastAsia="es-ES"/>
        </w:rPr>
      </w:pPr>
      <w:r>
        <w:rPr>
          <w:lang w:eastAsia="es-ES"/>
        </w:rPr>
        <w:t>curso tecnológico post-moderno y que se vehiculiza vía televi</w:t>
      </w:r>
    </w:p>
    <w:p>
      <w:pPr>
        <w:pStyle w:val="TextBody"/>
        <w:rPr>
          <w:lang w:eastAsia="es-ES"/>
        </w:rPr>
      </w:pPr>
      <w:r>
        <w:rPr>
          <w:lang w:eastAsia="es-ES"/>
        </w:rPr>
        <w:t>sión.</w:t>
      </w:r>
    </w:p>
    <w:p>
      <w:pPr>
        <w:pStyle w:val="TextBody"/>
        <w:rPr>
          <w:lang w:eastAsia="es-ES"/>
        </w:rPr>
      </w:pPr>
      <w:r>
        <w:rPr>
          <w:lang w:eastAsia="es-ES"/>
        </w:rPr>
        <w:t>Esta creación de una nueva realidad (¿o serán múltiples realidades?) dependiente de una video-discursividad, está alterando todos los parámetros lógicos imperantes hasta este momento. La unidad de valor va dejando de ser la cosa material para transformarse en el “bit”, es decir, en la unidad de información mínima pasible de ser transmitida (sí deseamos algún ejemplo profano de esta variación, diremos que la ficha telefónica ha sido reemplazada por la información contenida en el “chip” de la tarjeta magnética o que el papel moneda tenderá, cada vez más, a ser reemplazado por el valor numérico contenido en el dinero electrónico). Los parámetros de tiempo, de espacio y de realidad material también están siendo alterados por esta nueva témporo-espacialidad que se edifica vía Internet y gracias al advenimiento de la realidad virtual. A modo de ejemplo diremos que desde el punto de vista de la comunicación y transmisión de mensajes, está más cerca  y resulta más rápido y sencillo comunicarse desde Buenos Aires con París que desde Buenos Aires con la ciudad de Esquel.</w:t>
      </w:r>
    </w:p>
    <w:p>
      <w:pPr>
        <w:pStyle w:val="TextBody"/>
        <w:rPr>
          <w:lang w:eastAsia="es-ES"/>
        </w:rPr>
      </w:pPr>
      <w:r>
        <w:rPr>
          <w:lang w:eastAsia="es-ES"/>
        </w:rPr>
        <w:t>Según lo entendemos, la nueva discursividad tiende a ensamblarse con la visibilidad y no sólo desde el punto de vista de la produc</w:t>
      </w:r>
    </w:p>
    <w:p>
      <w:pPr>
        <w:pStyle w:val="TextBody"/>
        <w:rPr>
          <w:lang w:eastAsia="es-ES"/>
        </w:rPr>
      </w:pPr>
      <w:r>
        <w:rPr>
          <w:lang w:eastAsia="es-ES"/>
        </w:rPr>
        <w:t>tividad mercantilista, sino que generando nuevos órdenes discursivo-visibles, organizando de una manera particular lo real sen</w:t>
      </w:r>
    </w:p>
    <w:p>
      <w:pPr>
        <w:pStyle w:val="TextBody"/>
        <w:rPr>
          <w:lang w:eastAsia="es-ES"/>
        </w:rPr>
      </w:pPr>
      <w:r>
        <w:rPr>
          <w:lang w:eastAsia="es-ES"/>
        </w:rPr>
        <w:t xml:space="preserve">sible y los contenidos ideacionales a ser pensados. Mc Luhan dirá: </w:t>
      </w:r>
    </w:p>
    <w:p>
      <w:pPr>
        <w:pStyle w:val="TextBody"/>
        <w:rPr>
          <w:lang w:eastAsia="es-ES"/>
        </w:rPr>
      </w:pPr>
      <w:r>
        <w:rPr>
          <w:lang w:eastAsia="es-ES"/>
        </w:rPr>
        <w:t>“</w:t>
      </w:r>
      <w:r>
        <w:rPr>
          <w:lang w:eastAsia="es-ES"/>
        </w:rPr>
        <w:t>Todas las tecnologías tienden a crear un nuevo ambiente humano...Las tecnologías no son simplemente inertes contenedores de seres humanos; son procesos activos que remodelan igualmente los seres y otras tecnologías... Cuando una sociedad inventa o adopta una tecnología que da predominio a uno de los sentidos, la relación de los sentidos entre ellos se transforma. El hombre se transforma” (Mc. Luhan. La galaxia Gutemberg).</w:t>
      </w:r>
    </w:p>
    <w:p>
      <w:pPr>
        <w:pStyle w:val="TextBody"/>
        <w:rPr>
          <w:lang w:eastAsia="es-ES"/>
        </w:rPr>
      </w:pPr>
      <w:r>
        <w:rPr>
          <w:lang w:eastAsia="es-ES"/>
        </w:rPr>
        <w:t>Así, el desa rrollo de la pantalla nos debe hacer pensar cuáles son los cam bios y el crecimiento psíquico que esta nueva realidad nos impone.</w:t>
      </w:r>
    </w:p>
    <w:p>
      <w:pPr>
        <w:pStyle w:val="TextBody"/>
        <w:rPr>
          <w:lang w:eastAsia="es-ES"/>
        </w:rPr>
      </w:pPr>
      <w:r>
        <w:rPr>
          <w:lang w:eastAsia="es-ES"/>
        </w:rPr>
        <w:t>En este trabajo nos dedicaremos especialmente al fenómeno televisivo. Pensamos que ésta es una de las puntas más accesi</w:t>
      </w:r>
    </w:p>
    <w:p>
      <w:pPr>
        <w:pStyle w:val="TextBody"/>
        <w:rPr>
          <w:lang w:eastAsia="es-ES"/>
        </w:rPr>
      </w:pPr>
      <w:r>
        <w:rPr>
          <w:lang w:eastAsia="es-ES"/>
        </w:rPr>
        <w:t>bles para empezar a desenmarañar el ovillo de los discursos-vi</w:t>
      </w:r>
    </w:p>
    <w:p>
      <w:pPr>
        <w:pStyle w:val="TextBody"/>
        <w:rPr>
          <w:lang w:eastAsia="es-ES"/>
        </w:rPr>
      </w:pPr>
      <w:r>
        <w:rPr>
          <w:lang w:eastAsia="es-ES"/>
        </w:rPr>
        <w:t>suales. La televisión y la nueva discursividad social esta cambiando al ser humano: nunca antes el hombre se sintió tan acompañado estando, a veces, tan sólo. Como fenómeno social la televisión ha superado todos los cálculos previsibles. En la Argentina el 86% de la población mira entre 2 y 4hs. por día la TV. El 45% supera las 4 hs. diarias (Datos del Diario Clarín. Setiembre 1995).</w:t>
      </w:r>
    </w:p>
    <w:p>
      <w:pPr>
        <w:pStyle w:val="TextBody"/>
        <w:rPr>
          <w:lang w:eastAsia="es-ES"/>
        </w:rPr>
      </w:pPr>
      <w:r>
        <w:rPr>
          <w:lang w:eastAsia="es-ES"/>
        </w:rPr>
        <w:t>El televisor ha rebasado el espacio familiar y ha invadido el territorio público. Los televisores han inundado ámbitos donde, hasta ahora, la intimidad, el encuentro y la amistad se refugiaban: los bares y los hoteles alojamientos. El bar y aún los restaurantes, lugar de encuentro y charla de amigos, de pa</w:t>
      </w:r>
    </w:p>
    <w:p>
      <w:pPr>
        <w:pStyle w:val="TextBody"/>
        <w:rPr>
          <w:lang w:eastAsia="es-ES"/>
        </w:rPr>
      </w:pPr>
      <w:r>
        <w:rPr>
          <w:lang w:eastAsia="es-ES"/>
        </w:rPr>
        <w:t>rejas y de familias se han ido poblando de televisores que se inmiscuyen en las conversaciones, que distraen con su ruido mo</w:t>
      </w:r>
    </w:p>
    <w:p>
      <w:pPr>
        <w:pStyle w:val="TextBody"/>
        <w:rPr>
          <w:lang w:eastAsia="es-ES"/>
        </w:rPr>
      </w:pPr>
      <w:r>
        <w:rPr>
          <w:lang w:eastAsia="es-ES"/>
        </w:rPr>
        <w:t>nótono y que atacan a cada uno de los comensales convirtiéndolos en seres aislados, asolados. Más aún, los hoteles alojamiento van dejando de ser lugares de intimidad donde dos amantes se en</w:t>
      </w:r>
    </w:p>
    <w:p>
      <w:pPr>
        <w:pStyle w:val="TextBody"/>
        <w:rPr>
          <w:lang w:eastAsia="es-ES"/>
        </w:rPr>
      </w:pPr>
      <w:r>
        <w:rPr>
          <w:lang w:eastAsia="es-ES"/>
        </w:rPr>
        <w:t xml:space="preserve">cuentran para convertirse en salas privadas de consumición de videos pornográficos. Baudrillard dirá: </w:t>
      </w:r>
    </w:p>
    <w:p>
      <w:pPr>
        <w:pStyle w:val="TextBodyIndent"/>
        <w:numPr>
          <w:ilvl w:val="0"/>
          <w:numId w:val="0"/>
        </w:numPr>
        <w:ind w:left="283" w:hanging="0"/>
        <w:outlineLvl w:val="0"/>
        <w:rPr>
          <w:lang w:eastAsia="es-ES"/>
        </w:rPr>
      </w:pPr>
      <w:r>
        <w:rPr>
          <w:lang w:eastAsia="es-ES"/>
        </w:rPr>
        <w:t>“</w:t>
      </w:r>
      <w:r>
        <w:rPr>
          <w:lang w:eastAsia="es-ES"/>
        </w:rPr>
        <w:t>Hoy en día en ninguna dramaturgia del cuerpo, en ninguna per</w:t>
      </w:r>
    </w:p>
    <w:p>
      <w:pPr>
        <w:pStyle w:val="TextBody"/>
        <w:rPr>
          <w:lang w:eastAsia="es-ES"/>
        </w:rPr>
      </w:pPr>
      <w:r>
        <w:rPr>
          <w:lang w:eastAsia="es-ES"/>
        </w:rPr>
        <w:t>formance puede faltar una pantalla de control; no para verse o reflejarse con la distancia y la magia del espejo, sino como re</w:t>
      </w:r>
    </w:p>
    <w:p>
      <w:pPr>
        <w:pStyle w:val="TextBody"/>
        <w:rPr>
          <w:lang w:eastAsia="es-ES"/>
        </w:rPr>
      </w:pPr>
      <w:r>
        <w:rPr>
          <w:lang w:eastAsia="es-ES"/>
        </w:rPr>
        <w:t>fracci</w:t>
      </w:r>
    </w:p>
    <w:p>
      <w:pPr>
        <w:pStyle w:val="TextBody"/>
        <w:rPr>
          <w:lang w:eastAsia="es-ES"/>
        </w:rPr>
      </w:pPr>
      <w:r>
        <w:rPr>
          <w:lang w:eastAsia="es-ES"/>
        </w:rPr>
        <w:t>n instantánea y sin profundidad. En todas partes el vídeo no sirve más que para eso: pantalla de refracción estática que ya no tiene nada de la imagen, de la escena o de la teatralidad tradicional, que no se utiliza de ninguna manera para interpre</w:t>
      </w:r>
    </w:p>
    <w:p>
      <w:pPr>
        <w:pStyle w:val="TextBody"/>
        <w:rPr>
          <w:lang w:eastAsia="es-ES"/>
        </w:rPr>
      </w:pPr>
      <w:r>
        <w:rPr>
          <w:lang w:eastAsia="es-ES"/>
        </w:rPr>
        <w:t>tar o contemplarse pero que empieza a ser útil por doquier... Sin esta inserción circular, esta red breve e instantánea que un cerebro, un objeto, un acontecimiento, un razonamiento crean in</w:t>
      </w:r>
    </w:p>
    <w:p>
      <w:pPr>
        <w:pStyle w:val="TextBody"/>
        <w:rPr>
          <w:lang w:eastAsia="es-ES"/>
        </w:rPr>
      </w:pPr>
      <w:r>
        <w:rPr>
          <w:lang w:eastAsia="es-ES"/>
        </w:rPr>
        <w:t>sertándose sobre sí mismos, sin este vídeo perpetuo nada tiene sentido hoy. El estadio vídeo ha reemplazado al estadio del es</w:t>
      </w:r>
    </w:p>
    <w:p>
      <w:pPr>
        <w:pStyle w:val="TextBody"/>
        <w:rPr>
          <w:lang w:eastAsia="es-ES"/>
        </w:rPr>
      </w:pPr>
      <w:r>
        <w:rPr>
          <w:lang w:eastAsia="es-ES"/>
        </w:rPr>
        <w:t>pejo... No es un imaginario narcisista el que se desarrolla al</w:t>
      </w:r>
    </w:p>
    <w:p>
      <w:pPr>
        <w:pStyle w:val="TextBody"/>
        <w:rPr>
          <w:lang w:eastAsia="es-ES"/>
        </w:rPr>
      </w:pPr>
      <w:r>
        <w:rPr>
          <w:lang w:eastAsia="es-ES"/>
        </w:rPr>
        <w:t>rededor del vídeo o de la estérocultura, en un efecto de auto</w:t>
      </w:r>
    </w:p>
    <w:p>
      <w:pPr>
        <w:pStyle w:val="TextBody"/>
        <w:rPr>
          <w:lang w:eastAsia="es-ES"/>
        </w:rPr>
      </w:pPr>
      <w:r>
        <w:rPr>
          <w:lang w:eastAsia="es-ES"/>
        </w:rPr>
        <w:t xml:space="preserve">rreferencia desolada”. (Baudrillard. El Hombre Fractal) </w:t>
      </w:r>
    </w:p>
    <w:p>
      <w:pPr>
        <w:pStyle w:val="TextBody"/>
        <w:rPr>
          <w:lang w:eastAsia="es-ES"/>
        </w:rPr>
      </w:pPr>
      <w:r>
        <w:rPr>
          <w:lang w:eastAsia="es-ES"/>
        </w:rPr>
        <w:t>Por lo dicho,  la TV merece un estudio serio y profundo desde el punto de vista del psicoanálisis, estudio que nos proponemos encarar. Esta perspectiva determina que pensemos en el impacto clínico y patógeno que la TV ha generado y conti</w:t>
      </w:r>
    </w:p>
    <w:p>
      <w:pPr>
        <w:pStyle w:val="TextBody"/>
        <w:rPr>
          <w:lang w:eastAsia="es-ES"/>
        </w:rPr>
      </w:pPr>
      <w:r>
        <w:rPr>
          <w:lang w:eastAsia="es-ES"/>
        </w:rPr>
        <w:t>nuará generando en nuestros pacientes y en nosotros mismos. Creemos que esta visión, inevitablemente limitada, centrada en la teoría psicoanalítica y en una psicopatología psicoanalítica, podrá aportar una comprensión novedosa del fenó</w:t>
      </w:r>
    </w:p>
    <w:p>
      <w:pPr>
        <w:pStyle w:val="TextBody"/>
        <w:rPr>
          <w:lang w:eastAsia="es-ES"/>
        </w:rPr>
      </w:pPr>
      <w:r>
        <w:rPr>
          <w:lang w:eastAsia="es-ES"/>
        </w:rPr>
        <w:t>meno televisivo, comprensión que deberá relacionarse con otros abordajes  desde distintos campos científicos.</w:t>
      </w:r>
    </w:p>
    <w:p>
      <w:pPr>
        <w:pStyle w:val="Normal"/>
        <w:widowControl w:val="false"/>
        <w:rPr>
          <w:sz w:val="24"/>
          <w:lang w:eastAsia="es-ES"/>
        </w:rPr>
      </w:pPr>
      <w:r>
        <w:rPr>
          <w:sz w:val="24"/>
          <w:lang w:eastAsia="es-ES"/>
        </w:rPr>
      </w:r>
    </w:p>
    <w:p>
      <w:pPr>
        <w:pStyle w:val="Heading1"/>
        <w:rPr>
          <w:lang w:eastAsia="es-ES"/>
        </w:rPr>
      </w:pPr>
      <w:r>
        <w:rPr>
          <w:lang w:eastAsia="es-ES"/>
        </w:rPr>
        <w:t>CAPITULO 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CARACTERÍSTICAS DEL MEDIO TELEVISIV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Como premisa para abordar los efectos de la televisión sobre la estructuración del aparato psíquico debemos describir las ca</w:t>
      </w:r>
    </w:p>
    <w:p>
      <w:pPr>
        <w:pStyle w:val="List"/>
        <w:rPr>
          <w:lang w:eastAsia="es-ES"/>
        </w:rPr>
      </w:pPr>
      <w:r>
        <w:rPr>
          <w:lang w:eastAsia="es-ES"/>
        </w:rPr>
        <w:t>racter</w:t>
      </w:r>
    </w:p>
    <w:p>
      <w:pPr>
        <w:pStyle w:val="List"/>
        <w:rPr>
          <w:lang w:eastAsia="es-ES"/>
        </w:rPr>
      </w:pPr>
      <w:r>
        <w:rPr>
          <w:lang w:eastAsia="es-ES"/>
        </w:rPr>
        <w:t>sticas más sobresalientes de este medio. La TV, surgida en la década del 50 (recordemos que la primera transmisión tele</w:t>
      </w:r>
    </w:p>
    <w:p>
      <w:pPr>
        <w:pStyle w:val="List"/>
        <w:rPr>
          <w:lang w:eastAsia="es-ES"/>
        </w:rPr>
      </w:pPr>
      <w:r>
        <w:rPr>
          <w:lang w:eastAsia="es-ES"/>
        </w:rPr>
        <w:t>visiva en la Argentina fue en 1951), ha modificado la historia de la comunicación humana: nada es igual desde que ella hizo su aparición.</w:t>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Teóricamente sostenemos, siguiendo a Mc Lughan, que “el me</w:t>
      </w:r>
    </w:p>
    <w:p>
      <w:pPr>
        <w:pStyle w:val="TextBody"/>
        <w:rPr>
          <w:lang w:eastAsia="es-ES"/>
        </w:rPr>
      </w:pPr>
      <w:r>
        <w:rPr>
          <w:lang w:eastAsia="es-ES"/>
        </w:rPr>
        <w:t>dio es el mensaje”. Con esta definición queremos marcar que el tipo de posibilidades y limitaciones que la TV genera esta de</w:t>
      </w:r>
    </w:p>
    <w:p>
      <w:pPr>
        <w:pStyle w:val="TextBody"/>
        <w:rPr>
          <w:lang w:eastAsia="es-ES"/>
        </w:rPr>
      </w:pPr>
      <w:r>
        <w:rPr>
          <w:lang w:eastAsia="es-ES"/>
        </w:rPr>
        <w:t>terminado por la propia estructura del medio. Cada medio con</w:t>
      </w:r>
    </w:p>
    <w:p>
      <w:pPr>
        <w:pStyle w:val="TextBody"/>
        <w:rPr>
          <w:lang w:eastAsia="es-ES"/>
        </w:rPr>
      </w:pPr>
      <w:r>
        <w:rPr>
          <w:lang w:eastAsia="es-ES"/>
        </w:rPr>
        <w:t>tiene sus propios desafíos y sus propios obstáculos. Digamos, a modo de analogía, que la pintura produce un tipo de pensamiento particular, diferente al pensamiento con palabras. Este tipo de pensamiento pictórico contiene las limitaciones y posibilidades propias de su estructura formal. La genialidad aparece cuando algún creador logra producir un nuevo efecto sin romper el molde formal que lo determina. Con la TV sucede otro tanto, la tele</w:t>
      </w:r>
    </w:p>
    <w:p>
      <w:pPr>
        <w:pStyle w:val="TextBody"/>
        <w:rPr>
          <w:lang w:eastAsia="es-ES"/>
        </w:rPr>
      </w:pPr>
      <w:r>
        <w:rPr>
          <w:lang w:eastAsia="es-ES"/>
        </w:rPr>
        <w:t>visión como medio tiene sus propias leyes, su propia lógica clara y precisa de la cual es imposible escapar, salvo cuando algún creador produce una transformación retórica sin alterar su esencia. A modo de ejemplo diremos que el video-clip es una cre</w:t>
      </w:r>
    </w:p>
    <w:p>
      <w:pPr>
        <w:pStyle w:val="TextBody"/>
        <w:rPr>
          <w:lang w:eastAsia="es-ES"/>
        </w:rPr>
      </w:pPr>
      <w:r>
        <w:rPr>
          <w:lang w:eastAsia="es-ES"/>
        </w:rPr>
        <w:t>ación auténticamente televisiva que ha revolucionado el medio sin haber roto con las leyes formales  básicas. Estas leyes están dictadas por la estructura del medio. Des</w:t>
      </w:r>
    </w:p>
    <w:p>
      <w:pPr>
        <w:pStyle w:val="TextBody"/>
        <w:rPr>
          <w:lang w:eastAsia="es-ES"/>
        </w:rPr>
      </w:pPr>
      <w:r>
        <w:rPr>
          <w:lang w:eastAsia="es-ES"/>
        </w:rPr>
        <w:t>cribamos sus características principa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1</w:t>
        <w:tab/>
        <w:t>La Democratización Televis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La primer característica formal es su masividad. La televi</w:t>
      </w:r>
    </w:p>
    <w:p>
      <w:pPr>
        <w:pStyle w:val="TextBody"/>
        <w:rPr>
          <w:lang w:eastAsia="es-ES"/>
        </w:rPr>
      </w:pPr>
      <w:r>
        <w:rPr>
          <w:lang w:eastAsia="es-ES"/>
        </w:rPr>
        <w:t>sión no fue creada para el goce de unos pocos sino para el “disfrute” de todos. Esta idea de difusión masiva, propia de la lógica capitalista a la que debe su origen, no es compartida por otras ma</w:t>
      </w:r>
    </w:p>
    <w:p>
      <w:pPr>
        <w:pStyle w:val="TextBody"/>
        <w:rPr>
          <w:lang w:eastAsia="es-ES"/>
        </w:rPr>
      </w:pPr>
      <w:r>
        <w:rPr>
          <w:lang w:eastAsia="es-ES"/>
        </w:rPr>
        <w:t xml:space="preserve">nifestaciones artísticas. Por ejemplo, la música de cámara, la música lírica o el arte culinario no fueron, en su origen, propuestas para la distribución popular. Muchas de las producciones culturales elaboradas para el pequeño público han sido tomadas por la TV que las ha divulgado, generando una culturalización masiva (basta con pensar en los tenores L. Pavarotti o P. Domingo para descubrir que su popularidad es un efecto televisivo).  De este modo una de las características más sobresalientes de la televisión es haber sido el mayor democratizador y culturalizador del mundo. </w:t>
      </w:r>
    </w:p>
    <w:p>
      <w:pPr>
        <w:pStyle w:val="TextBody"/>
        <w:rPr>
          <w:lang w:eastAsia="es-ES"/>
        </w:rPr>
      </w:pPr>
      <w:r>
        <w:rPr>
          <w:lang w:eastAsia="es-ES"/>
        </w:rPr>
        <w:t>La TV es, tal vez, la única mercancía gratuita que queda en este mundo dominado por el capitalismo post-industrial. Si bien es cierto que se necesita comprar el aparato y pagar un mí</w:t>
      </w:r>
    </w:p>
    <w:p>
      <w:pPr>
        <w:pStyle w:val="TextBody"/>
        <w:rPr>
          <w:lang w:eastAsia="es-ES"/>
        </w:rPr>
      </w:pPr>
      <w:r>
        <w:rPr>
          <w:lang w:eastAsia="es-ES"/>
        </w:rPr>
        <w:t>nimo de consumo eléctrico, los canales de aire transmiten infor</w:t>
      </w:r>
    </w:p>
    <w:p>
      <w:pPr>
        <w:pStyle w:val="TextBody"/>
        <w:rPr>
          <w:lang w:eastAsia="es-ES"/>
        </w:rPr>
      </w:pPr>
      <w:r>
        <w:rPr>
          <w:lang w:eastAsia="es-ES"/>
        </w:rPr>
        <w:t>mación, diversión, entretenimiento, culturalización, opiniones, etc., de un modo permanente y gratuito. Mirar TV no cuesta nada en un mundo donde todo cuesta. En este chiste que reproducimos, extraído del diario Página 12, queda claro que la TV es la diversión del pobre.</w:t>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Como m</w:t>
      </w:r>
    </w:p>
    <w:p>
      <w:pPr>
        <w:pStyle w:val="TextBody"/>
        <w:rPr>
          <w:lang w:eastAsia="es-ES"/>
        </w:rPr>
      </w:pPr>
      <w:r>
        <w:rPr>
          <w:lang w:eastAsia="es-ES"/>
        </w:rPr>
        <w:t>ximo democratizador la TV se ha convertido en el mayor difusor de información del mundo. Hoy día todos estamos informados del último medicamento en la lucha contra el SIDA, todos sabemos quién es el último Premio Nobel de Literatura y hemos tenido la oportunidad de escuchar las ideas de los hombres más brillantes en las distintas disciplinas científicas y artís</w:t>
      </w:r>
    </w:p>
    <w:p>
      <w:pPr>
        <w:pStyle w:val="TextBody"/>
        <w:rPr>
          <w:lang w:eastAsia="es-ES"/>
        </w:rPr>
      </w:pPr>
      <w:r>
        <w:rPr>
          <w:lang w:eastAsia="es-ES"/>
        </w:rPr>
        <w:t>ticas. La información se ha universalizado de tal modo que hemos presenciado guerras, catástrofes, triunfos y los más diversos eventos aún antes que los propios actores de estos hechos puedan descubrir que es lo que estaba sucediendo. La universalización y masivización de la cultura es un hecho y la profecía de “Una al</w:t>
      </w:r>
    </w:p>
    <w:p>
      <w:pPr>
        <w:pStyle w:val="TextBody"/>
        <w:rPr>
          <w:lang w:eastAsia="es-ES"/>
        </w:rPr>
      </w:pPr>
      <w:r>
        <w:rPr>
          <w:lang w:eastAsia="es-ES"/>
        </w:rPr>
        <w:t>dea global” esta en vías de cumplimentarse.</w:t>
      </w:r>
    </w:p>
    <w:p>
      <w:pPr>
        <w:pStyle w:val="TextBodyIndent"/>
        <w:rPr>
          <w:lang w:eastAsia="es-ES"/>
        </w:rPr>
      </w:pPr>
      <w:r>
        <w:rPr>
          <w:lang w:eastAsia="es-ES"/>
        </w:rPr>
        <w:t>Este efecto de democratizador o de difusor universal de in</w:t>
      </w:r>
    </w:p>
    <w:p>
      <w:pPr>
        <w:pStyle w:val="TextBody"/>
        <w:rPr>
          <w:lang w:eastAsia="es-ES"/>
        </w:rPr>
      </w:pPr>
      <w:r>
        <w:rPr>
          <w:lang w:eastAsia="es-ES"/>
        </w:rPr>
        <w:t>formación y conocimiento ha llevado a la creación de una nueva utopía: con la divulgación de la sociedad de información y la ciberno-sociedad (multimedios y redes interactivas tipo Inter</w:t>
      </w:r>
    </w:p>
    <w:p>
      <w:pPr>
        <w:pStyle w:val="TextBody"/>
        <w:rPr>
          <w:lang w:eastAsia="es-ES"/>
        </w:rPr>
      </w:pPr>
      <w:r>
        <w:rPr>
          <w:lang w:eastAsia="es-ES"/>
        </w:rPr>
        <w:t>net) las clases sociales serán borradas y todos tendrán las mis</w:t>
      </w:r>
    </w:p>
    <w:p>
      <w:pPr>
        <w:pStyle w:val="TextBody"/>
        <w:rPr>
          <w:lang w:eastAsia="es-ES"/>
        </w:rPr>
      </w:pPr>
      <w:r>
        <w:rPr>
          <w:lang w:eastAsia="es-ES"/>
        </w:rPr>
        <w:t>mas oportunidades de comunicación y progreso. El libro de Nicho</w:t>
      </w:r>
    </w:p>
    <w:p>
      <w:pPr>
        <w:pStyle w:val="TextBody"/>
        <w:rPr>
          <w:lang w:eastAsia="es-ES"/>
        </w:rPr>
      </w:pPr>
      <w:r>
        <w:rPr>
          <w:lang w:eastAsia="es-ES"/>
        </w:rPr>
        <w:t>las Negroponte “Being Digital” es una expresión acabada de esta nueva utopía. Armand Mattelart describe que esta idea de una democracia comunicacional surgió ya en el siglo XIX:</w:t>
      </w:r>
    </w:p>
    <w:p>
      <w:pPr>
        <w:pStyle w:val="TextBody"/>
        <w:rPr>
          <w:lang w:eastAsia="es-ES"/>
        </w:rPr>
      </w:pPr>
      <w:r>
        <w:rPr>
          <w:lang w:eastAsia="es-ES"/>
        </w:rPr>
        <w:t>“</w:t>
      </w:r>
      <w:r>
        <w:rPr>
          <w:lang w:eastAsia="es-ES"/>
        </w:rPr>
        <w:t>En ocasión de la instalación, en 1793, del telégrafo óptico que unía Lille con París, se desencadenaron especulaciones acerca de los posibles usos civiles del invento y los pensadores revolucionarios consi</w:t>
      </w:r>
    </w:p>
    <w:p>
      <w:pPr>
        <w:pStyle w:val="TextBody"/>
        <w:rPr>
          <w:lang w:eastAsia="es-ES"/>
        </w:rPr>
      </w:pPr>
      <w:r>
        <w:rPr>
          <w:lang w:eastAsia="es-ES"/>
        </w:rPr>
        <w:t>deraron que sería suficiente multiplicar las líneas y liberar su lenguaje codificado para permitir a ‘todos los ciudadanos de Francia comunicarse sus informaciones y deseos”. Con el correr de los años “La película hace entrar la mitología de la comuni</w:t>
      </w:r>
    </w:p>
    <w:p>
      <w:pPr>
        <w:pStyle w:val="TextBody"/>
        <w:rPr>
          <w:lang w:eastAsia="es-ES"/>
        </w:rPr>
      </w:pPr>
      <w:r>
        <w:rPr>
          <w:lang w:eastAsia="es-ES"/>
        </w:rPr>
        <w:t>cación universal en la era de la imagen, que se convierte en otro de los símbolos del fin de las desigualdades entre las clases, los grupos y las naciones. ‘Las imágenes animadas -escribía el novelista norteamericano Jack London- derriban las barreras de la pobreza y del medio ambiente que obstaculizan los caminos que conducen a la educación y difunden el saber en un lenguaje que todo el mundo puede comprender”.</w:t>
      </w:r>
    </w:p>
    <w:p>
      <w:pPr>
        <w:pStyle w:val="TextBodyIndent"/>
        <w:rPr>
          <w:lang w:eastAsia="es-ES"/>
        </w:rPr>
      </w:pPr>
      <w:r>
        <w:rPr>
          <w:lang w:eastAsia="es-ES"/>
        </w:rPr>
        <w:t>Con el avance de la informática y la comunicación entre com</w:t>
      </w:r>
    </w:p>
    <w:p>
      <w:pPr>
        <w:pStyle w:val="TextBody"/>
        <w:rPr>
          <w:lang w:eastAsia="es-ES"/>
        </w:rPr>
      </w:pPr>
      <w:r>
        <w:rPr>
          <w:lang w:eastAsia="es-ES"/>
        </w:rPr>
        <w:t>putadoras esta ilusión de democratización a través de la TV y los medios interactivos ha vuelto a ganar adeptos. Esta utopía (clásica expresión del sueño americano) se ve hoy transformada por llegada de las computadoras e Internet: “sí Bill Gates comenzó en un garaje, por qué yo o mi hijo no podremos ha</w:t>
      </w:r>
    </w:p>
    <w:p>
      <w:pPr>
        <w:pStyle w:val="TextBody"/>
        <w:rPr>
          <w:lang w:eastAsia="es-ES"/>
        </w:rPr>
      </w:pPr>
      <w:r>
        <w:rPr>
          <w:lang w:eastAsia="es-ES"/>
        </w:rPr>
        <w:t>cer lo mismo”. Esta ilusión llega a lo patético cuando se habla de introducir computadoras y enseñar informática en escuelas de frontera, carenciadas de los más mínimos elementos necesarios.  Vemos a presidentes y ministros vanagloriarse de “informatizar” una escuela (llenarla de computadoras) cuando los alumnos no tienen lo mínimo necesario para comer.</w:t>
      </w:r>
    </w:p>
    <w:p>
      <w:pPr>
        <w:pStyle w:val="Sangranormal"/>
        <w:rPr>
          <w:lang w:eastAsia="es-ES"/>
        </w:rPr>
      </w:pPr>
      <w:r>
        <w:rPr>
          <w:lang w:eastAsia="es-ES"/>
        </w:rPr>
        <w:t>Sin embargo creemos, siguiendo a Mattelart, que: “La repro</w:t>
      </w:r>
    </w:p>
    <w:p>
      <w:pPr>
        <w:pStyle w:val="Normal"/>
        <w:rPr>
          <w:lang w:eastAsia="es-ES"/>
        </w:rPr>
      </w:pPr>
      <w:r>
        <w:rPr>
          <w:lang w:eastAsia="es-ES"/>
        </w:rPr>
        <w:t>ducción cíclica del discurso sobre las virtudes de la comunica</w:t>
      </w:r>
    </w:p>
    <w:p>
      <w:pPr>
        <w:pStyle w:val="Normal"/>
        <w:rPr>
          <w:lang w:eastAsia="es-ES"/>
        </w:rPr>
      </w:pPr>
      <w:r>
        <w:rPr>
          <w:lang w:eastAsia="es-ES"/>
        </w:rPr>
        <w:t>ción encubre otra, la de las luchas por el control de los dispo</w:t>
      </w:r>
    </w:p>
    <w:p>
      <w:pPr>
        <w:pStyle w:val="TextBody"/>
        <w:rPr>
          <w:lang w:eastAsia="es-ES"/>
        </w:rPr>
      </w:pPr>
      <w:r>
        <w:rPr>
          <w:lang w:eastAsia="es-ES"/>
        </w:rPr>
        <w:t>sitivos de comunicación, la hegemonía sobre las normas y los sistemas”. En el libro de N. Negroponte “Being Digital” se des</w:t>
      </w:r>
    </w:p>
    <w:p>
      <w:pPr>
        <w:pStyle w:val="TextBody"/>
        <w:rPr>
          <w:lang w:eastAsia="es-ES"/>
        </w:rPr>
      </w:pPr>
      <w:r>
        <w:rPr>
          <w:lang w:eastAsia="es-ES"/>
        </w:rPr>
        <w:t>cribe con suma claridad la lucha entre EE.UU., Japón y Europa por imponer cada uno, sus normas y códigos de transmisión y la gue</w:t>
      </w:r>
    </w:p>
    <w:p>
      <w:pPr>
        <w:pStyle w:val="TextBody"/>
        <w:rPr>
          <w:lang w:eastAsia="es-ES"/>
        </w:rPr>
      </w:pPr>
      <w:r>
        <w:rPr>
          <w:lang w:eastAsia="es-ES"/>
        </w:rPr>
        <w:t>rra desatada entre las corporaciones internacionales.</w:t>
      </w:r>
    </w:p>
    <w:p>
      <w:pPr>
        <w:pStyle w:val="TextBody"/>
        <w:rPr>
          <w:lang w:eastAsia="es-ES"/>
        </w:rPr>
      </w:pPr>
      <w:r>
        <w:rPr>
          <w:lang w:eastAsia="es-ES"/>
        </w:rPr>
        <w:t>Es claro y evidente que la TV es un instrumento de poder y de dominación. Sería trillado hoy día decir que un político que no tiene imagen televisiva no existe y que las elecciones en los países democráticos se manejan con la lógica del rating. Este dominio de la televisión rebasa el problema político y nos debe hacer pensar en la mayoría de las producciones culturales. El his</w:t>
      </w:r>
    </w:p>
    <w:p>
      <w:pPr>
        <w:pStyle w:val="TextBody"/>
        <w:rPr>
          <w:lang w:eastAsia="es-ES"/>
        </w:rPr>
      </w:pPr>
      <w:r>
        <w:rPr>
          <w:lang w:eastAsia="es-ES"/>
        </w:rPr>
        <w:t>toriador americano Daniel Boorstin nos dirá, y creemos que es evidente: “la publicidad se ha convertido en el núcleo de la cultura popular, e incluso es su auténtico prototipo. La cultura popular ya no proviene de la tierra, del pueblo o del trabajo. Ni siquiera de la ciudad o del barrio. Nos llegan principalmente de esas enormes organizaciones centralizadas de creación (palabra gastada, si cabe, y en cuyo desgaste las agencias de publicidad tienen una gran cuota de responsabilidad). Proceden de las agencias de publicidad, de las cadenas de periódicos, de radio, de televisión...” Los niños ya no cantan las canciones infantiles del lugar sino los jingles televisivos. Los chicos discuten en el colegio los argumentos de los programas televisivos y los héroes nacio</w:t>
      </w:r>
    </w:p>
    <w:p>
      <w:pPr>
        <w:pStyle w:val="TextBody"/>
        <w:rPr>
          <w:lang w:eastAsia="es-ES"/>
        </w:rPr>
      </w:pPr>
      <w:r>
        <w:rPr>
          <w:lang w:eastAsia="es-ES"/>
        </w:rPr>
        <w:t>nales ya no son los patriotas sino los actores protagónicos de la serie tal o cual. La producción cultural nacional anónima que antes, al modo de la imposición de nuevas palabras, se difundía de boca en boca. hoy pasa por la producción y la difusión televi</w:t>
      </w:r>
    </w:p>
    <w:p>
      <w:pPr>
        <w:pStyle w:val="TextBody"/>
        <w:rPr>
          <w:lang w:eastAsia="es-ES"/>
        </w:rPr>
      </w:pPr>
      <w:r>
        <w:rPr>
          <w:lang w:eastAsia="es-ES"/>
        </w:rPr>
        <w:t>siva.</w:t>
      </w:r>
    </w:p>
    <w:p>
      <w:pPr>
        <w:pStyle w:val="TextBodyIndent"/>
        <w:rPr>
          <w:lang w:eastAsia="es-ES"/>
        </w:rPr>
      </w:pPr>
      <w:r>
        <w:rPr>
          <w:lang w:eastAsia="es-ES"/>
        </w:rPr>
        <w:t>Esta masivización total del medio se ha convertido en auto</w:t>
      </w:r>
    </w:p>
    <w:p>
      <w:pPr>
        <w:pStyle w:val="TextBody"/>
        <w:rPr>
          <w:lang w:eastAsia="es-ES"/>
        </w:rPr>
      </w:pPr>
      <w:r>
        <w:rPr>
          <w:lang w:eastAsia="es-ES"/>
        </w:rPr>
        <w:t>generante y autocentrada en sí misma. Paulatinamente y como modo de escapar al anonimato genera</w:t>
      </w:r>
    </w:p>
    <w:p>
      <w:pPr>
        <w:pStyle w:val="TextBody"/>
        <w:rPr>
          <w:lang w:eastAsia="es-ES"/>
        </w:rPr>
      </w:pPr>
      <w:r>
        <w:rPr>
          <w:lang w:eastAsia="es-ES"/>
        </w:rPr>
        <w:t>lizado, se ha promovido que la TV comience a hablar cada vez más de sí misma. Hoy día la mayoría de los programas han terminado por ser autorreferenciales.</w:t>
      </w:r>
    </w:p>
    <w:p>
      <w:pPr>
        <w:pStyle w:val="TextBodyIndent"/>
        <w:rPr>
          <w:lang w:eastAsia="es-ES"/>
        </w:rPr>
      </w:pPr>
      <w:r>
        <w:rPr>
          <w:lang w:eastAsia="es-ES"/>
        </w:rPr>
        <w:t>Sabemos, desde Freud, que la cultura surge de una extraña mez</w:t>
      </w:r>
    </w:p>
    <w:p>
      <w:pPr>
        <w:pStyle w:val="TextBody"/>
        <w:rPr>
          <w:lang w:eastAsia="es-ES"/>
        </w:rPr>
      </w:pPr>
      <w:r>
        <w:rPr>
          <w:lang w:eastAsia="es-ES"/>
        </w:rPr>
        <w:t>cla de pulsión de vida y de pulsión de muerte. La cultura per</w:t>
      </w:r>
    </w:p>
    <w:p>
      <w:pPr>
        <w:pStyle w:val="TextBody"/>
        <w:rPr>
          <w:lang w:eastAsia="es-ES"/>
        </w:rPr>
      </w:pPr>
      <w:r>
        <w:rPr>
          <w:lang w:eastAsia="es-ES"/>
        </w:rPr>
        <w:t>mite la sublimación de las pulsiones más hostiles pero también crea los ideales más persecutorios. Frente a esta culturaliza</w:t>
      </w:r>
    </w:p>
    <w:p>
      <w:pPr>
        <w:pStyle w:val="TextBody"/>
        <w:rPr>
          <w:lang w:eastAsia="es-ES"/>
        </w:rPr>
      </w:pPr>
      <w:r>
        <w:rPr>
          <w:lang w:eastAsia="es-ES"/>
        </w:rPr>
        <w:t>ción forzada en la que todos estamos involucrados y de la que nadie puede escapar, cabe preguntarse ¿en qué medida es produc</w:t>
      </w:r>
    </w:p>
    <w:p>
      <w:pPr>
        <w:pStyle w:val="TextBody"/>
        <w:rPr>
          <w:lang w:eastAsia="es-ES"/>
        </w:rPr>
      </w:pPr>
      <w:r>
        <w:rPr>
          <w:lang w:eastAsia="es-ES"/>
        </w:rPr>
        <w:t>tora de complejidad psíquica, es decir, en que medida trabaja al servicio de Eros, ligando y promoviendo la vida y en qué medida cae bajo el dominio de Tánatos, equilibrador final de todos nuestros esfuerz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2</w:t>
        <w:tab/>
        <w:t>La TV es todo movimient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La imagen televisiva es una imagen en movimiento. En este sentido es posible de definirla como una fuga de imágenes. Las imágenes estáticas son mal toleradas por la pantalla chica. Mc Luhan nos dice “Visualmente la imagen del TV es pobre en da</w:t>
      </w:r>
    </w:p>
    <w:p>
      <w:pPr>
        <w:pStyle w:val="TextBody"/>
        <w:rPr>
          <w:lang w:eastAsia="es-ES"/>
        </w:rPr>
      </w:pPr>
      <w:r>
        <w:rPr>
          <w:lang w:eastAsia="es-ES"/>
        </w:rPr>
        <w:t xml:space="preserve">tos. La imagen del televisor no es una toma fija de vistas. No es una fotografía en ningún sentido, sino un contorno de cosas que están formándose incesantemente”. Por este motivo la TV es un medio opuesto a la profundización y a los detalles. Todo lo contrario, la TV busca siempre lo repentino, la sorpresa: </w:t>
      </w:r>
    </w:p>
    <w:p>
      <w:pPr>
        <w:pStyle w:val="TextBody"/>
        <w:rPr>
          <w:lang w:eastAsia="es-ES"/>
        </w:rPr>
      </w:pPr>
      <w:r>
        <w:rPr>
          <w:lang w:eastAsia="es-ES"/>
        </w:rPr>
        <w:t>“</w:t>
      </w:r>
      <w:r>
        <w:rPr>
          <w:lang w:eastAsia="es-ES"/>
        </w:rPr>
        <w:t>El acercamiento que en el cine se empleaba para causar shock, en la televisión es algo natural. Y por cuanto una fotografía en papel brillante del tamaño de la pantalla de televisión nos mostraría una docena de rostros con todos los detalles, una docena de ca</w:t>
      </w:r>
    </w:p>
    <w:p>
      <w:pPr>
        <w:pStyle w:val="TextBody"/>
        <w:rPr>
          <w:lang w:eastAsia="es-ES"/>
        </w:rPr>
      </w:pPr>
      <w:r>
        <w:rPr>
          <w:lang w:eastAsia="es-ES"/>
        </w:rPr>
        <w:t>ras vistas en el televisor no son más que un emborronamiento” (Mc Luhan).</w:t>
      </w:r>
    </w:p>
    <w:p>
      <w:pPr>
        <w:pStyle w:val="TextBody"/>
        <w:rPr>
          <w:lang w:eastAsia="es-ES"/>
        </w:rPr>
      </w:pPr>
      <w:r>
        <w:rPr>
          <w:lang w:eastAsia="es-ES"/>
        </w:rPr>
        <w:t>Los vídeo clips son la expresión más pura y acabada de este huir de lo fijo. No importa que se muestre ni como se muestre, lo importante es que sea rápido y en movimiento. Esto determina una suerte de clima maníaco en la mayoría de los programas. Tanto es así que aquellos programas de mayor rating adjudican parte de su éxito al “dinamismo”. En consonancia con esta velo</w:t>
      </w:r>
    </w:p>
    <w:p>
      <w:pPr>
        <w:pStyle w:val="TextBody"/>
        <w:rPr>
          <w:lang w:eastAsia="es-ES"/>
        </w:rPr>
      </w:pPr>
      <w:r>
        <w:rPr>
          <w:lang w:eastAsia="es-ES"/>
        </w:rPr>
        <w:t>cidad, el lenguaje de la mayoría de los locutores televisivos es gritón y exaltado.</w:t>
      </w:r>
    </w:p>
    <w:p>
      <w:pPr>
        <w:pStyle w:val="TextBody"/>
        <w:rPr>
          <w:lang w:eastAsia="es-ES"/>
        </w:rPr>
      </w:pPr>
      <w:r>
        <w:rPr>
          <w:lang w:eastAsia="es-ES"/>
        </w:rPr>
        <w:t>Dado que la TV tolera mal lo estático, también tolera mal el ángulo fijo. Es necesario cambiar de cámara, de perspectiva para mantener la atención. Aún cuando se esté proyectando al aire un discurso de alguien sentado, este sujeto es observado desde dis</w:t>
      </w:r>
    </w:p>
    <w:p>
      <w:pPr>
        <w:pStyle w:val="TextBody"/>
        <w:rPr>
          <w:lang w:eastAsia="es-ES"/>
        </w:rPr>
      </w:pPr>
      <w:r>
        <w:rPr>
          <w:lang w:eastAsia="es-ES"/>
        </w:rPr>
        <w:t>tintos ángulos: de frente o de costado, de arriba o de abajo. La consigna es mantener el movimiento. Este movimiento permanente da poco tiempo para el pensar; está mucho más va</w:t>
      </w:r>
    </w:p>
    <w:p>
      <w:pPr>
        <w:pStyle w:val="TextBody"/>
        <w:rPr>
          <w:lang w:eastAsia="es-ES"/>
        </w:rPr>
      </w:pPr>
      <w:r>
        <w:rPr>
          <w:lang w:eastAsia="es-ES"/>
        </w:rPr>
        <w:t>lorizado el actuar rápido. La TV es un medio de decisiones rápidas, de bromas ingeniosas, de diálogos chispeantes. La palabra profunda y el pensamiento reflexivo resultan aburridos.</w:t>
      </w:r>
    </w:p>
    <w:p>
      <w:pPr>
        <w:pStyle w:val="TextBody"/>
        <w:rPr>
          <w:lang w:eastAsia="es-ES"/>
        </w:rPr>
      </w:pPr>
      <w:r>
        <w:rPr>
          <w:lang w:eastAsia="es-ES"/>
        </w:rPr>
        <w:t>Es cierto que cada tanto aparecen personajes televisivos que logran conjugar lo profundo con lo televisivamente atractivo. Estas “raras avis”  son los que finalmente logran dar brillo a la TV y de quienes debemos esperar la aparición de la creación artísitica, en términos de estética televisiva. Es de lamentar lo poco frecuente de sus apariciones. La lógica mercantilista, el miedo a lo diferente y los anhelos de poder de unos pocos, son algunos de los obstáculos contra los que los creativos televisivos (artistas, en el sentido más lato y profundo del término) tienen que lidi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3</w:t>
        <w:tab/>
        <w:t>La televisión es un discurso fragmentad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Indent"/>
        <w:rPr>
          <w:lang w:eastAsia="es-ES"/>
        </w:rPr>
      </w:pPr>
      <w:r>
        <w:rPr>
          <w:lang w:eastAsia="es-ES"/>
        </w:rPr>
        <w:t>Oscar Landi nos dirá:</w:t>
      </w:r>
    </w:p>
    <w:p>
      <w:pPr>
        <w:pStyle w:val="Sangranormal"/>
        <w:rPr>
          <w:lang w:eastAsia="es-ES"/>
        </w:rPr>
      </w:pPr>
      <w:r>
        <w:rPr>
          <w:lang w:eastAsia="es-ES"/>
        </w:rPr>
        <w:t>“</w:t>
      </w:r>
      <w:r>
        <w:rPr>
          <w:lang w:eastAsia="es-ES"/>
        </w:rPr>
        <w:t>El lenguaje de la televisión se cons</w:t>
      </w:r>
    </w:p>
    <w:p>
      <w:pPr>
        <w:pStyle w:val="Normal"/>
        <w:rPr>
          <w:lang w:eastAsia="es-ES"/>
        </w:rPr>
      </w:pPr>
      <w:r>
        <w:rPr>
          <w:lang w:eastAsia="es-ES"/>
        </w:rPr>
        <w:t>truye como un mosaico de imágenes que se combinan, suceden y su</w:t>
      </w:r>
    </w:p>
    <w:p>
      <w:pPr>
        <w:pStyle w:val="Normal"/>
        <w:rPr>
          <w:lang w:eastAsia="es-ES"/>
        </w:rPr>
      </w:pPr>
      <w:r>
        <w:rPr>
          <w:lang w:eastAsia="es-ES"/>
        </w:rPr>
        <w:t>perponen de manera interminable durante todo el día. Las narra</w:t>
      </w:r>
    </w:p>
    <w:p>
      <w:pPr>
        <w:pStyle w:val="TextBody"/>
        <w:rPr>
          <w:lang w:eastAsia="es-ES"/>
        </w:rPr>
      </w:pPr>
      <w:r>
        <w:rPr>
          <w:lang w:eastAsia="es-ES"/>
        </w:rPr>
        <w:t>tivas clásicas, como las de la novela moderna o las de gran parte del cine, tienen una secuencia más o menos establecida: planteo de la trama, desarrollo de acontecimientos y arribo a un momento crucial, de condensación de cuestiones, cuyo desenlace nos encamina hacia el final -abierto o cerrado; feliz o dramático- de la historia. La TV se caracteriza en cambio por la fragmentación y el montaje múltiple de imágenes en un mismo pro</w:t>
      </w:r>
    </w:p>
    <w:p>
      <w:pPr>
        <w:pStyle w:val="TextBody"/>
        <w:rPr>
          <w:lang w:eastAsia="es-ES"/>
        </w:rPr>
      </w:pPr>
      <w:r>
        <w:rPr>
          <w:lang w:eastAsia="es-ES"/>
        </w:rPr>
        <w:t>grama, cuyo ejemplo extremo lo constituyen los vídeo-clips. Fre</w:t>
      </w:r>
    </w:p>
    <w:p>
      <w:pPr>
        <w:pStyle w:val="TextBody"/>
        <w:rPr>
          <w:lang w:eastAsia="es-ES"/>
        </w:rPr>
      </w:pPr>
      <w:r>
        <w:rPr>
          <w:lang w:eastAsia="es-ES"/>
        </w:rPr>
        <w:t>cuentemente dentro de un programa se hace referencia a otro o, como en el caso de los programas ómnibus, se suceden bloques de humor, música, deportes, información, entrevistas, video-clips, etc. Los programas en serie, por su parte, introducen fracturas en su propio relato mediante intervalos semanales entre capítulo y capítulo. Además los programas son interrumpidos por cortes comerciales, aún cuando se esté emitiendo una película o una obra de teatro realizadas originariamente como un espectáculo unitario....Dentro del continuo de la pantalla, la sucesión de fragmen</w:t>
      </w:r>
    </w:p>
    <w:p>
      <w:pPr>
        <w:pStyle w:val="TextBody"/>
        <w:rPr>
          <w:lang w:eastAsia="es-ES"/>
        </w:rPr>
      </w:pPr>
      <w:r>
        <w:rPr>
          <w:lang w:eastAsia="es-ES"/>
        </w:rPr>
        <w:t>tos es pues lo característico y el televidente multiplica este rasgo con su forma de consumo de programas: difícilmente los ve desde que comienzan hasta que terminan o de manera ininterru</w:t>
      </w:r>
    </w:p>
    <w:p>
      <w:pPr>
        <w:pStyle w:val="TextBody"/>
        <w:rPr>
          <w:lang w:eastAsia="es-ES"/>
        </w:rPr>
      </w:pPr>
      <w:r>
        <w:rPr>
          <w:lang w:eastAsia="es-ES"/>
        </w:rPr>
        <w:t>pida. El zapping en sus diversas formas introduce, además, otra combinación de fragmentos, esta vez entre secuencias de progra</w:t>
      </w:r>
    </w:p>
    <w:p>
      <w:pPr>
        <w:pStyle w:val="TextBody"/>
        <w:rPr>
          <w:lang w:eastAsia="es-ES"/>
        </w:rPr>
      </w:pPr>
      <w:r>
        <w:rPr>
          <w:lang w:eastAsia="es-ES"/>
        </w:rPr>
        <w:t xml:space="preserve">mas de distintos canales que se están emitiendo al mismo tiempo.” </w:t>
      </w:r>
    </w:p>
    <w:p>
      <w:pPr>
        <w:pStyle w:val="TextBody"/>
        <w:rPr>
          <w:lang w:eastAsia="es-ES"/>
        </w:rPr>
      </w:pPr>
      <w:r>
        <w:rPr>
          <w:lang w:eastAsia="es-ES"/>
        </w:rPr>
        <w:t>En esta larga cita queda claro la estructura de mosaico o collage y de como la atención es convocada por la diversidad y por la oposición de formas y no por una lógica de la profundiza</w:t>
      </w:r>
    </w:p>
    <w:p>
      <w:pPr>
        <w:pStyle w:val="TextBody"/>
        <w:rPr>
          <w:lang w:eastAsia="es-ES"/>
        </w:rPr>
      </w:pPr>
      <w:r>
        <w:rPr>
          <w:lang w:eastAsia="es-ES"/>
        </w:rPr>
        <w:t>ción.</w:t>
      </w:r>
    </w:p>
    <w:p>
      <w:pPr>
        <w:pStyle w:val="TextBody"/>
        <w:rPr>
          <w:lang w:eastAsia="es-ES"/>
        </w:rPr>
      </w:pPr>
      <w:r>
        <w:rPr>
          <w:lang w:eastAsia="es-ES"/>
        </w:rPr>
        <w:t xml:space="preserve">Tal vez, la imagen televisiva en mosaico más lograda sean los vídeo-clips. Sus características técnicas y formales más frecuentes son: </w:t>
        <w:tab/>
        <w:t>“collage electrónico (imágenes mo</w:t>
      </w:r>
    </w:p>
    <w:p>
      <w:pPr>
        <w:pStyle w:val="TextBody"/>
        <w:rPr>
          <w:lang w:eastAsia="es-ES"/>
        </w:rPr>
      </w:pPr>
      <w:r>
        <w:rPr>
          <w:lang w:eastAsia="es-ES"/>
        </w:rPr>
        <w:t>vidas de objetos movidos en varias capas espaciales); división, simultaneidad y fragmentación de la narración en planos y signi</w:t>
      </w:r>
    </w:p>
    <w:p>
      <w:pPr>
        <w:pStyle w:val="TextBody"/>
        <w:rPr>
          <w:lang w:eastAsia="es-ES"/>
        </w:rPr>
      </w:pPr>
      <w:r>
        <w:rPr>
          <w:lang w:eastAsia="es-ES"/>
        </w:rPr>
        <w:t>ficados; secuencias en un tipo no lineal; manipulación digital de los colores y las formas; absoluta artificiosidad de la com</w:t>
      </w:r>
    </w:p>
    <w:p>
      <w:pPr>
        <w:pStyle w:val="List"/>
        <w:rPr>
          <w:lang w:eastAsia="es-ES"/>
        </w:rPr>
      </w:pPr>
      <w:r>
        <w:rPr>
          <w:lang w:eastAsia="es-ES"/>
        </w:rPr>
        <w:t>posici</w:t>
      </w:r>
    </w:p>
    <w:p>
      <w:pPr>
        <w:pStyle w:val="List"/>
        <w:rPr>
          <w:lang w:eastAsia="es-ES"/>
        </w:rPr>
      </w:pPr>
      <w:r>
        <w:rPr>
          <w:lang w:eastAsia="es-ES"/>
        </w:rPr>
        <w:t>n de las imágenes; simulación de escenas; transformación geométricas libres; efectos gráficos; fusión, disolución y si</w:t>
      </w:r>
    </w:p>
    <w:p>
      <w:pPr>
        <w:pStyle w:val="List"/>
        <w:rPr>
          <w:lang w:eastAsia="es-ES"/>
        </w:rPr>
      </w:pPr>
      <w:r>
        <w:rPr>
          <w:lang w:eastAsia="es-ES"/>
        </w:rPr>
        <w:t>multaneidad de imágenes; superposiciones de tomas desde ángulos extremos; iluminación desde atrás de la escena; montajes rápi</w:t>
      </w:r>
    </w:p>
    <w:p>
      <w:pPr>
        <w:pStyle w:val="List"/>
        <w:rPr>
          <w:lang w:eastAsia="es-ES"/>
        </w:rPr>
      </w:pPr>
      <w:r>
        <w:rPr>
          <w:lang w:eastAsia="es-ES"/>
        </w:rPr>
        <w:t xml:space="preserve">dos; utilización de dibujos animados, etc.” </w:t>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Con esta descripción, extractada de O. Landi, queremos reflejar la fragmentación dis</w:t>
      </w:r>
    </w:p>
    <w:p>
      <w:pPr>
        <w:pStyle w:val="TextBody"/>
        <w:rPr>
          <w:lang w:eastAsia="es-ES"/>
        </w:rPr>
      </w:pPr>
      <w:r>
        <w:rPr>
          <w:lang w:eastAsia="es-ES"/>
        </w:rPr>
        <w:t>cursiva de forma y contenido como la lógica inherente a la esté</w:t>
      </w:r>
    </w:p>
    <w:p>
      <w:pPr>
        <w:pStyle w:val="TextBody"/>
        <w:rPr>
          <w:lang w:eastAsia="es-ES"/>
        </w:rPr>
      </w:pPr>
      <w:r>
        <w:rPr>
          <w:lang w:eastAsia="es-ES"/>
        </w:rPr>
        <w:t>tica televisiva. Esta fragmentación llevada al extremo ha determinado la apari</w:t>
      </w:r>
    </w:p>
    <w:p>
      <w:pPr>
        <w:pStyle w:val="TextBody"/>
        <w:rPr>
          <w:lang w:eastAsia="es-ES"/>
        </w:rPr>
      </w:pPr>
      <w:r>
        <w:rPr>
          <w:lang w:eastAsia="es-ES"/>
        </w:rPr>
        <w:t>ción en el mercado de nuevos televisores que presentan una pantalla con una o más ventanas en sus ángulos. Así el tele-espectador puede ver 2 o más programas al mismo tiempo: autofragmentación de la fragmentación.</w:t>
      </w:r>
    </w:p>
    <w:p>
      <w:pPr>
        <w:pStyle w:val="TextBody"/>
        <w:rPr>
          <w:lang w:eastAsia="es-ES"/>
        </w:rPr>
      </w:pPr>
      <w:r>
        <w:rPr>
          <w:lang w:eastAsia="es-ES"/>
        </w:rPr>
        <w:t>Para que el espectador no cambie de canal o no se olvide lo que está viendo a pesar de la fragmentación, los programas televisivos deben dejar en el entretiempo alguna intriga, algún lazo (suspenso, promesa de regalo o de presentación, pedido directo, etc.) que nos mantenga atados. Lo  característico de mosaico televisivo es permitirnos entrar en cualquier momento en cualquier programa. Así los programas no deben tener principio, desarrollo, ni fin. Siempre deben estar recomenzando o con un argumento lo suficientemente predictible para que todo el mundo se pueda engancharse en cualquier mo</w:t>
      </w:r>
    </w:p>
    <w:p>
      <w:pPr>
        <w:pStyle w:val="TextBody"/>
        <w:rPr>
          <w:lang w:eastAsia="es-ES"/>
        </w:rPr>
      </w:pPr>
      <w:r>
        <w:rPr>
          <w:lang w:eastAsia="es-ES"/>
        </w:rPr>
        <w:t xml:space="preserve">mento. </w:t>
      </w:r>
    </w:p>
    <w:p>
      <w:pPr>
        <w:pStyle w:val="TextBody"/>
        <w:rPr>
          <w:lang w:eastAsia="es-ES"/>
        </w:rPr>
      </w:pPr>
      <w:r>
        <w:rPr>
          <w:lang w:eastAsia="es-ES"/>
        </w:rPr>
        <w:t>Esta predictibilidad lleva a la repetición de programas. Si es excepcional que alguien lea un libro más de una vez y bastante raro ver la misma película en el cine en 2 o más oportunidades (salvo las obras maestras que soportan el paso del tiempo), lo común en la TV es la repe</w:t>
      </w:r>
    </w:p>
    <w:p>
      <w:pPr>
        <w:pStyle w:val="TextBody"/>
        <w:rPr>
          <w:lang w:eastAsia="es-ES"/>
        </w:rPr>
      </w:pPr>
      <w:r>
        <w:rPr>
          <w:lang w:eastAsia="es-ES"/>
        </w:rPr>
        <w:t>tición y aparentemente nadie se aburre de ver siempre lo mismo. Esta característica del discurso televisivo determina que este medio tolere mal las sorpresas. Si bien continuamente se anuncia la próxima programación como si fuese novedosa y distinta y en los programas an</w:t>
      </w:r>
    </w:p>
    <w:p>
      <w:pPr>
        <w:pStyle w:val="TextBody"/>
        <w:rPr>
          <w:lang w:eastAsia="es-ES"/>
        </w:rPr>
      </w:pPr>
      <w:r>
        <w:rPr>
          <w:lang w:eastAsia="es-ES"/>
        </w:rPr>
        <w:t>ticipan que el siguiente bloque será sorprendente, lo cierto es que en general, la programación debe ser previsible para que cualquiera que encienda el aparato pueda seguir el argumento sin dificultad.</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4</w:t>
        <w:tab/>
        <w:t>La TV es bidimension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Indent"/>
        <w:rPr>
          <w:lang w:eastAsia="es-ES"/>
        </w:rPr>
      </w:pPr>
      <w:r>
        <w:rPr>
          <w:lang w:eastAsia="es-ES"/>
        </w:rPr>
        <w:t>La bidimensionalidad es una característica estructural de la TV:</w:t>
      </w:r>
    </w:p>
    <w:p>
      <w:pPr>
        <w:pStyle w:val="TextBodyIndent"/>
        <w:rPr>
          <w:lang w:eastAsia="es-ES"/>
        </w:rPr>
      </w:pPr>
      <w:r>
        <w:rPr>
          <w:lang w:eastAsia="es-ES"/>
        </w:rPr>
        <w:t>“</w:t>
      </w:r>
      <w:r>
        <w:rPr>
          <w:lang w:eastAsia="es-ES"/>
        </w:rPr>
        <w:t>Al igual que en cualquier otro mosaico, la tercera dimen</w:t>
      </w:r>
    </w:p>
    <w:p>
      <w:pPr>
        <w:pStyle w:val="TextBody"/>
        <w:rPr>
          <w:lang w:eastAsia="es-ES"/>
        </w:rPr>
      </w:pPr>
      <w:r>
        <w:rPr>
          <w:lang w:eastAsia="es-ES"/>
        </w:rPr>
        <w:t>sión es ajena a la televisión pero puede superponérsele. En la televisión la ilusión de la tercera dimensión la aportan, leve</w:t>
      </w:r>
    </w:p>
    <w:p>
      <w:pPr>
        <w:pStyle w:val="TextBody"/>
        <w:rPr>
          <w:lang w:eastAsia="es-ES"/>
        </w:rPr>
      </w:pPr>
      <w:r>
        <w:rPr>
          <w:lang w:eastAsia="es-ES"/>
        </w:rPr>
        <w:t>mente, el decorado de los escenarios del estudio; pero la imagen de televisión es, en sí misma, bidimensional”. (Mc Luhan).</w:t>
      </w:r>
    </w:p>
    <w:p>
      <w:pPr>
        <w:pStyle w:val="TextBody"/>
        <w:rPr>
          <w:lang w:eastAsia="es-ES"/>
        </w:rPr>
      </w:pPr>
      <w:r>
        <w:rPr>
          <w:lang w:eastAsia="es-ES"/>
        </w:rPr>
        <w:t>Como desarrollaremos más adelante, la bidimensionalidad no es una característica sin consecuencias, en especial cuándo esta imagen bidimensional se convierte en el soporte privilegiado de proyecciones estructurantes del espacio psíquico.</w:t>
      </w:r>
    </w:p>
    <w:p>
      <w:pPr>
        <w:pStyle w:val="TextBody"/>
        <w:rPr>
          <w:lang w:eastAsia="es-ES"/>
        </w:rPr>
      </w:pPr>
      <w:r>
        <w:rPr>
          <w:lang w:eastAsia="es-ES"/>
        </w:rPr>
        <w:t>Cuando vemos diariamente programas o películas por TV las estamos viendo en 2 planos. El tercer plano, el de la profundi</w:t>
      </w:r>
    </w:p>
    <w:p>
      <w:pPr>
        <w:pStyle w:val="TextBody"/>
        <w:rPr>
          <w:lang w:eastAsia="es-ES"/>
        </w:rPr>
      </w:pPr>
      <w:r>
        <w:rPr>
          <w:lang w:eastAsia="es-ES"/>
        </w:rPr>
        <w:t>dad, se la aportamos nosotros a través de un trabajo psíquico automático. Vemos en dos dimensiones y añadimos el tercero, lo profundo.  Tal vez resulte más sencillo describir estas diferencias se reparamos en las películas filmadas para ser proyectadas tridimensionalmente. En este último tipo de películas y a través de unos anteojos que el espectador debe colocarse, las imágenes se despegan de la pantalla, sobresalen, se nos acercan o se nos alejan haciéndonos vivir con mayor realismo lo proyectado (este recurso tridimensional es utilizado en múltiples espectáculos de Disneylandia, encantando por igual a niños y adultos).</w:t>
      </w:r>
    </w:p>
    <w:p>
      <w:pPr>
        <w:pStyle w:val="TextBodyIndent"/>
        <w:rPr>
          <w:lang w:eastAsia="es-ES"/>
        </w:rPr>
      </w:pPr>
      <w:r>
        <w:rPr>
          <w:lang w:eastAsia="es-ES"/>
        </w:rPr>
        <w:t>Tenemos así distintos tipos estructurales de películas:</w:t>
      </w:r>
    </w:p>
    <w:p>
      <w:pPr>
        <w:pStyle w:val="List"/>
        <w:rPr>
          <w:lang w:eastAsia="es-ES"/>
        </w:rPr>
      </w:pPr>
      <w:r>
        <w:rPr>
          <w:lang w:eastAsia="es-ES"/>
        </w:rPr>
        <w:t>a)</w:t>
        <w:tab/>
        <w:t>En las bidimensionales la proyección es plana, el espectador está afuera y necesita del recurso de crear la tercera dimensión para dotar de mayor veracidad a lo visto.</w:t>
      </w:r>
    </w:p>
    <w:p>
      <w:pPr>
        <w:pStyle w:val="List"/>
        <w:rPr>
          <w:lang w:eastAsia="es-ES"/>
        </w:rPr>
      </w:pPr>
      <w:r>
        <w:rPr>
          <w:lang w:eastAsia="es-ES"/>
        </w:rPr>
        <w:t>b)</w:t>
        <w:tab/>
        <w:t>En las películas tridimensionales las figuras proyectadas salen de la pantalla para acercarse al espectador.</w:t>
      </w:r>
    </w:p>
    <w:p>
      <w:pPr>
        <w:pStyle w:val="List"/>
        <w:rPr>
          <w:lang w:eastAsia="es-ES"/>
        </w:rPr>
      </w:pPr>
      <w:r>
        <w:rPr>
          <w:lang w:eastAsia="es-ES"/>
        </w:rPr>
        <w:t>c)</w:t>
        <w:tab/>
        <w:t>En la proyección de “la realidad virtual” el espectador deja de ser pasivo para meterse dentro de la pantalla, dentro de la película e interactuar con ella. La reali</w:t>
      </w:r>
    </w:p>
    <w:p>
      <w:pPr>
        <w:pStyle w:val="TextBody"/>
        <w:rPr>
          <w:lang w:eastAsia="es-ES"/>
        </w:rPr>
      </w:pPr>
      <w:r>
        <w:rPr>
          <w:lang w:eastAsia="es-ES"/>
        </w:rPr>
        <w:t>dad virtual nos lleva a sentirnos metidos dentro de un universo mágico.</w:t>
      </w:r>
    </w:p>
    <w:p>
      <w:pPr>
        <w:pStyle w:val="TextBody"/>
        <w:rPr>
          <w:lang w:eastAsia="es-ES"/>
        </w:rPr>
      </w:pPr>
      <w:r>
        <w:rPr>
          <w:lang w:eastAsia="es-ES"/>
        </w:rPr>
        <w:t xml:space="preserve">Pensemos en los contrastes entre estas nuevas producciones tecnológicas y lo que nos sucede frente a la televisión: la bidimensionalidad nos deja fuera de la escena; la tercera dimensión nos acerca; la realidad virtual nos incluye. </w:t>
      </w:r>
    </w:p>
    <w:p>
      <w:pPr>
        <w:pStyle w:val="TextBodyIndent"/>
        <w:rPr>
          <w:lang w:eastAsia="es-ES"/>
        </w:rPr>
      </w:pPr>
      <w:r>
        <w:rPr>
          <w:lang w:eastAsia="es-ES"/>
        </w:rPr>
        <w:t>Digamos de paso que está en experimentación la sustitución de las relacio</w:t>
      </w:r>
    </w:p>
    <w:p>
      <w:pPr>
        <w:pStyle w:val="TextBody"/>
        <w:rPr>
          <w:lang w:eastAsia="es-ES"/>
        </w:rPr>
      </w:pPr>
      <w:r>
        <w:rPr>
          <w:lang w:eastAsia="es-ES"/>
        </w:rPr>
        <w:t>nes sexuales por el “sexo virtual”. En un futuro no muy lejano se podrá tener sexo conectado a través de las computadoras. ¿Es posible suponer que la red mediá</w:t>
      </w:r>
    </w:p>
    <w:p>
      <w:pPr>
        <w:pStyle w:val="TextBody"/>
        <w:rPr>
          <w:lang w:eastAsia="es-ES"/>
        </w:rPr>
      </w:pPr>
      <w:r>
        <w:rPr>
          <w:lang w:eastAsia="es-ES"/>
        </w:rPr>
        <w:t>tica terminará por sustituir el contacto físico? Ya lleva algún tiempo el experimento en que cada partener se enfunda un traje especial conectado con “otro” a través de una computadora ( este “otro” puede ser real, en otra terminal, o ser creado por un único participante). Los movimientos que algún miembro de la pareja realice son transmitidos a través de peque</w:t>
      </w:r>
    </w:p>
    <w:p>
      <w:pPr>
        <w:pStyle w:val="TextBody"/>
        <w:rPr>
          <w:lang w:eastAsia="es-ES"/>
        </w:rPr>
      </w:pPr>
      <w:r>
        <w:rPr>
          <w:lang w:eastAsia="es-ES"/>
        </w:rPr>
        <w:t>os est</w:t>
      </w:r>
    </w:p>
    <w:p>
      <w:pPr>
        <w:pStyle w:val="TextBody"/>
        <w:rPr>
          <w:lang w:eastAsia="es-ES"/>
        </w:rPr>
      </w:pPr>
      <w:r>
        <w:rPr>
          <w:lang w:eastAsia="es-ES"/>
        </w:rPr>
        <w:t>mulos eléctricos, simulando caricias. Se ha logrado, vía computadora, mantener relaciones sexuales con la propia imagen autocreada en la pantalla de la computadora. ¡Tal es la magia de este sexo virtual que es posible vivir una relación sexual consigo mismo siendo uno desdoblado en dos. Magnificencia del onanismo!</w:t>
      </w:r>
    </w:p>
    <w:p>
      <w:pPr>
        <w:pStyle w:val="TextBodyIndent"/>
        <w:rPr>
          <w:lang w:eastAsia="es-ES"/>
        </w:rPr>
      </w:pPr>
      <w:r>
        <w:rPr>
          <w:lang w:eastAsia="es-ES"/>
        </w:rPr>
        <w:t>Daremos en este trabajo un valor privilegiado a la bidimen</w:t>
      </w:r>
    </w:p>
    <w:p>
      <w:pPr>
        <w:pStyle w:val="TextBody"/>
        <w:rPr>
          <w:lang w:eastAsia="es-ES"/>
        </w:rPr>
      </w:pPr>
      <w:r>
        <w:rPr>
          <w:lang w:eastAsia="es-ES"/>
        </w:rPr>
        <w:t>sionalidad ya que ella es en gran medida responsable del efecto hipnótico y nos remite, inevitablemente, a la construcción del Yo imaginario y a  la conformación de la representa</w:t>
      </w:r>
    </w:p>
    <w:p>
      <w:pPr>
        <w:pStyle w:val="TextBody"/>
        <w:rPr>
          <w:lang w:eastAsia="es-ES"/>
        </w:rPr>
      </w:pPr>
      <w:r>
        <w:rPr>
          <w:lang w:eastAsia="es-ES"/>
        </w:rPr>
        <w:t>ción-cuerp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5</w:t>
        <w:tab/>
        <w:t>En la TV la palabra tiene poco val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El lugar de la palabra es secundario al de la imagen. Mc Lu</w:t>
      </w:r>
    </w:p>
    <w:p>
      <w:pPr>
        <w:pStyle w:val="TextBody"/>
        <w:rPr>
          <w:lang w:eastAsia="es-ES"/>
        </w:rPr>
      </w:pPr>
      <w:r>
        <w:rPr>
          <w:lang w:eastAsia="es-ES"/>
        </w:rPr>
        <w:t>han se</w:t>
      </w:r>
    </w:p>
    <w:p>
      <w:pPr>
        <w:pStyle w:val="TextBody"/>
        <w:rPr>
          <w:lang w:eastAsia="es-ES"/>
        </w:rPr>
      </w:pPr>
      <w:r>
        <w:rPr>
          <w:lang w:eastAsia="es-ES"/>
        </w:rPr>
        <w:t xml:space="preserve">ala: </w:t>
        <w:tab/>
      </w:r>
    </w:p>
    <w:p>
      <w:pPr>
        <w:pStyle w:val="TextBodyIndent"/>
        <w:rPr>
          <w:lang w:eastAsia="es-ES"/>
        </w:rPr>
      </w:pPr>
      <w:r>
        <w:rPr>
          <w:lang w:eastAsia="es-ES"/>
        </w:rPr>
        <w:t>“</w:t>
      </w:r>
      <w:r>
        <w:rPr>
          <w:lang w:eastAsia="es-ES"/>
        </w:rPr>
        <w:t>El productor de televisión nos señalará que el ha</w:t>
      </w:r>
    </w:p>
    <w:p>
      <w:pPr>
        <w:pStyle w:val="TextBody"/>
        <w:rPr>
          <w:lang w:eastAsia="es-ES"/>
        </w:rPr>
      </w:pPr>
      <w:r>
        <w:rPr>
          <w:lang w:eastAsia="es-ES"/>
        </w:rPr>
        <w:t xml:space="preserve">bla no debe tener en la televisión la cuidadosa precisión que se hace necesaria en el teatro. El actor de televisión no tiene que proyectar su voz ni tampoco debe proyectarse a sí mismo”. </w:t>
      </w:r>
    </w:p>
    <w:p>
      <w:pPr>
        <w:pStyle w:val="TextBodyIndent"/>
        <w:rPr>
          <w:lang w:eastAsia="es-ES"/>
        </w:rPr>
      </w:pPr>
      <w:r>
        <w:rPr>
          <w:lang w:eastAsia="es-ES"/>
        </w:rPr>
        <w:t>La te</w:t>
      </w:r>
    </w:p>
    <w:p>
      <w:pPr>
        <w:pStyle w:val="TextBody"/>
        <w:rPr>
          <w:lang w:eastAsia="es-ES"/>
        </w:rPr>
      </w:pPr>
      <w:r>
        <w:rPr>
          <w:lang w:eastAsia="es-ES"/>
        </w:rPr>
        <w:t>levisi</w:t>
      </w:r>
    </w:p>
    <w:p>
      <w:pPr>
        <w:pStyle w:val="TextBody"/>
        <w:rPr>
          <w:lang w:eastAsia="es-ES"/>
        </w:rPr>
      </w:pPr>
      <w:r>
        <w:rPr>
          <w:lang w:eastAsia="es-ES"/>
        </w:rPr>
        <w:t>n exige espontaneidad no exactitud. El poco valor concedido a la palabra se refleja en la lógica de los programas periodísticos: importa mucho más la imagen vi</w:t>
      </w:r>
    </w:p>
    <w:p>
      <w:pPr>
        <w:pStyle w:val="TextBody"/>
        <w:rPr>
          <w:lang w:eastAsia="es-ES"/>
        </w:rPr>
      </w:pPr>
      <w:r>
        <w:rPr>
          <w:lang w:eastAsia="es-ES"/>
        </w:rPr>
        <w:t>sual y el sentimiento de credibilidad que el político en cues</w:t>
      </w:r>
    </w:p>
    <w:p>
      <w:pPr>
        <w:pStyle w:val="TextBody"/>
        <w:rPr>
          <w:lang w:eastAsia="es-ES"/>
        </w:rPr>
      </w:pPr>
      <w:r>
        <w:rPr>
          <w:lang w:eastAsia="es-ES"/>
        </w:rPr>
        <w:t>tión pueda despertar que el valor de contenido de sus propuestas políticas. Tan poco valor se le concede a la palabra televisiva que las contradicciones, desmentidas, cambios de posición y men</w:t>
      </w:r>
    </w:p>
    <w:p>
      <w:pPr>
        <w:pStyle w:val="TextBody"/>
        <w:rPr>
          <w:lang w:eastAsia="es-ES"/>
        </w:rPr>
      </w:pPr>
      <w:r>
        <w:rPr>
          <w:lang w:eastAsia="es-ES"/>
        </w:rPr>
        <w:t>tiras parecen no dejar huella en los telespectadores. Parte de estos olvidos se debe al bombardeo constante e intensivo de in</w:t>
      </w:r>
    </w:p>
    <w:p>
      <w:pPr>
        <w:pStyle w:val="TextBody"/>
        <w:rPr>
          <w:lang w:eastAsia="es-ES"/>
        </w:rPr>
      </w:pPr>
      <w:r>
        <w:rPr>
          <w:lang w:eastAsia="es-ES"/>
        </w:rPr>
        <w:t>formaciones, comentarios, anécdotas, propagandas, etc. Al ser el discurso televisivo de tipo fragmentado también la palabra queda cortada, dividida. Además debemos recordar que Freud postuló que “memoria y percepción se excluyen mutuamente”, es decir, que el intenso bombardeo visual y sonoro parecería ser atentatorio de la producción de una memoria duradera.</w:t>
      </w:r>
    </w:p>
    <w:p>
      <w:pPr>
        <w:pStyle w:val="TextBody"/>
        <w:rPr>
          <w:lang w:eastAsia="es-ES"/>
        </w:rPr>
      </w:pPr>
      <w:r>
        <w:rPr>
          <w:lang w:eastAsia="es-ES"/>
        </w:rPr>
        <w:t>La televisión exige voces sensuales, atractivas. Si bien no tanto como la radio, el ruido del televisor es un acompañante para muchas personas en su diario vivir y trabajar. Para muchos no es importante lo que se diga sino escuchar su sonido. El “escuchador” de televisión se ve inundado de un baño de palabras televisivas que como un murmullo de fondo se convierten en acom</w:t>
      </w:r>
    </w:p>
    <w:p>
      <w:pPr>
        <w:pStyle w:val="TextBody"/>
        <w:rPr>
          <w:lang w:eastAsia="es-ES"/>
        </w:rPr>
      </w:pPr>
      <w:r>
        <w:rPr>
          <w:lang w:eastAsia="es-ES"/>
        </w:rPr>
        <w:t>pañante perpetuo de su vivir. Muchas veces el escuchar TV tiene el valor de llenar el aparato psíquico con palabras huecas que ocultan el vacío existencial del sujeto.</w:t>
      </w:r>
    </w:p>
    <w:p>
      <w:pPr>
        <w:pStyle w:val="TextBody"/>
        <w:rPr>
          <w:lang w:eastAsia="es-ES"/>
        </w:rPr>
      </w:pPr>
      <w:r>
        <w:rPr>
          <w:lang w:eastAsia="es-ES"/>
        </w:rPr>
        <w:t>En algunos pacientes con estructuras lábiles, narcisistas, pacientes que presentan patologías adictivas, psicosomáticas o con riesgo de desestructuración psicótica, vemos que llenan sus cabezas con ruidos exteriores, al modo de palabras huecas o nú</w:t>
      </w:r>
    </w:p>
    <w:p>
      <w:pPr>
        <w:pStyle w:val="TextBody"/>
        <w:rPr>
          <w:lang w:eastAsia="es-ES"/>
        </w:rPr>
      </w:pPr>
      <w:r>
        <w:rPr>
          <w:lang w:eastAsia="es-ES"/>
        </w:rPr>
        <w:t>meros sin referente, o bien canciones y ritmos melódicos. La única función de este ruido es servir de referente proyectivo, de doble sonoro que soporta y da garantía a la estructura de personalidad. Es decir, este sonido televisivo que se interna</w:t>
      </w:r>
    </w:p>
    <w:p>
      <w:pPr>
        <w:pStyle w:val="TextBody"/>
        <w:rPr>
          <w:lang w:eastAsia="es-ES"/>
        </w:rPr>
      </w:pPr>
      <w:r>
        <w:rPr>
          <w:lang w:eastAsia="es-ES"/>
        </w:rPr>
        <w:t>liza se convierte en una especie de columna vertebral que ayuda a que el paciente no se desmorone. En tanto existe este ruido exterior el paciente se descubre a sí mismo reflejado y soste</w:t>
      </w:r>
    </w:p>
    <w:p>
      <w:pPr>
        <w:pStyle w:val="TextBody"/>
        <w:rPr>
          <w:lang w:eastAsia="es-ES"/>
        </w:rPr>
      </w:pPr>
      <w:r>
        <w:rPr>
          <w:lang w:eastAsia="es-ES"/>
        </w:rPr>
        <w:t>nido.</w:t>
      </w:r>
    </w:p>
    <w:p>
      <w:pPr>
        <w:pStyle w:val="TextBodyIndent"/>
        <w:rPr>
          <w:lang w:eastAsia="es-ES"/>
        </w:rPr>
      </w:pPr>
      <w:r>
        <w:rPr>
          <w:lang w:eastAsia="es-ES"/>
        </w:rPr>
        <w:t>En estos pacientes, en estas familias que comen viendo tele</w:t>
      </w:r>
    </w:p>
    <w:p>
      <w:pPr>
        <w:pStyle w:val="TextBody"/>
        <w:rPr>
          <w:lang w:eastAsia="es-ES"/>
        </w:rPr>
      </w:pPr>
      <w:r>
        <w:rPr>
          <w:lang w:eastAsia="es-ES"/>
        </w:rPr>
        <w:t>visión, la ausencia momentánea del aparato genera un estado de angustia que tiende a resolverse en peleas y gritos hasta que el televisor permite recuperar el equilibrio homeostático perdido. En la revista del diario Clarín (“Viva” 18-02-96) se descri</w:t>
      </w:r>
    </w:p>
    <w:p>
      <w:pPr>
        <w:pStyle w:val="TextBody"/>
        <w:rPr>
          <w:lang w:eastAsia="es-ES"/>
        </w:rPr>
      </w:pPr>
      <w:r>
        <w:rPr>
          <w:lang w:eastAsia="es-ES"/>
        </w:rPr>
        <w:t xml:space="preserve">ben las vicisitudes familiares de una joven de 17 años bulímica (hija de un futbolista famoso) diciendo: </w:t>
      </w:r>
    </w:p>
    <w:p>
      <w:pPr>
        <w:pStyle w:val="TextBody"/>
        <w:rPr>
          <w:lang w:eastAsia="es-ES"/>
        </w:rPr>
      </w:pPr>
      <w:r>
        <w:rPr>
          <w:lang w:eastAsia="es-ES"/>
        </w:rPr>
        <w:t>“</w:t>
      </w:r>
      <w:r>
        <w:rPr>
          <w:lang w:eastAsia="es-ES"/>
        </w:rPr>
        <w:t>Pero ese fue apenas el primero de los cambios. La lucha de Nadia hizo que cambiarán to</w:t>
      </w:r>
    </w:p>
    <w:p>
      <w:pPr>
        <w:pStyle w:val="TextBody"/>
        <w:rPr>
          <w:lang w:eastAsia="es-ES"/>
        </w:rPr>
      </w:pPr>
      <w:r>
        <w:rPr>
          <w:lang w:eastAsia="es-ES"/>
        </w:rPr>
        <w:t xml:space="preserve">dos los hábitos de la familia. O al menos, todos los que tienen que ver con su enfermedad. Antes que nada, apagar el televisor durante las comidas. Olga, la madre dice: “Habíamos llegado a un punto en que la única que hablaba en la mesa era la tevé. Cuando la apagamos y llegó la sobremesa, empezamos a hablar de nosotros mismos. Y aparecieron los sentimientos”. </w:t>
      </w:r>
    </w:p>
    <w:p>
      <w:pPr>
        <w:pStyle w:val="TextBody"/>
        <w:rPr>
          <w:lang w:eastAsia="es-ES"/>
        </w:rPr>
      </w:pPr>
      <w:r>
        <w:rPr>
          <w:lang w:eastAsia="es-ES"/>
        </w:rPr>
        <w:t>En este reportaje, por demás ingenuo, claramente se ubica a la TV como uno de los factores cau</w:t>
      </w:r>
    </w:p>
    <w:p>
      <w:pPr>
        <w:pStyle w:val="TextBody"/>
        <w:rPr>
          <w:lang w:eastAsia="es-ES"/>
        </w:rPr>
      </w:pPr>
      <w:r>
        <w:rPr>
          <w:lang w:eastAsia="es-ES"/>
        </w:rPr>
        <w:t>santes de la patología adictiva de la jove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6</w:t>
        <w:tab/>
        <w:t>La televisión reemplaza al pensamiento reflexiv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l televisor obliga al espectador a decisiones rápidas. En ese sentido es opuesto a el pensamiento reflexivo. “La vida in</w:t>
      </w:r>
    </w:p>
    <w:p>
      <w:pPr>
        <w:pStyle w:val="TextBody"/>
        <w:rPr>
          <w:lang w:eastAsia="es-ES"/>
        </w:rPr>
      </w:pPr>
      <w:r>
        <w:rPr>
          <w:lang w:eastAsia="es-ES"/>
        </w:rPr>
        <w:t>trospectiva de pensamientos que han de nutrirse durante muchísimo tiempo, y de metas distantes que habrán de alcanzarse si</w:t>
      </w:r>
    </w:p>
    <w:p>
      <w:pPr>
        <w:pStyle w:val="TextBody"/>
        <w:rPr>
          <w:lang w:eastAsia="es-ES"/>
        </w:rPr>
      </w:pPr>
      <w:r>
        <w:rPr>
          <w:lang w:eastAsia="es-ES"/>
        </w:rPr>
        <w:t>guiendo líneas inacabables al estilo del ferrocarril transibe</w:t>
      </w:r>
    </w:p>
    <w:p>
      <w:pPr>
        <w:pStyle w:val="TextBody"/>
        <w:rPr>
          <w:lang w:eastAsia="es-ES"/>
        </w:rPr>
      </w:pPr>
      <w:r>
        <w:rPr>
          <w:lang w:eastAsia="es-ES"/>
        </w:rPr>
        <w:t>riano, no puede coexistir con la forma en mosaico de la imagen de la televisión que exige una participación inmediata profunda y no admite demora alguna”. (Mc Luhan).</w:t>
      </w:r>
    </w:p>
    <w:p>
      <w:pPr>
        <w:pStyle w:val="TextBody"/>
        <w:rPr>
          <w:lang w:eastAsia="es-ES"/>
        </w:rPr>
      </w:pPr>
      <w:r>
        <w:rPr>
          <w:lang w:eastAsia="es-ES"/>
        </w:rPr>
        <w:t>Como hemos descripto párrafos arriba, la televisión no es el medio más apropiado para la creación de memoria ni para el sos</w:t>
      </w:r>
    </w:p>
    <w:p>
      <w:pPr>
        <w:pStyle w:val="TextBody"/>
        <w:rPr>
          <w:lang w:eastAsia="es-ES"/>
        </w:rPr>
      </w:pPr>
      <w:r>
        <w:rPr>
          <w:lang w:eastAsia="es-ES"/>
        </w:rPr>
        <w:t>tenimiento de la atención fija. Siguiendo a Freud entendemos al pensamiento como “desplazamiento de la energía anímica en el camino hacia la ac</w:t>
      </w:r>
    </w:p>
    <w:p>
      <w:pPr>
        <w:pStyle w:val="TextBody"/>
        <w:rPr>
          <w:lang w:eastAsia="es-ES"/>
        </w:rPr>
      </w:pPr>
      <w:r>
        <w:rPr>
          <w:lang w:eastAsia="es-ES"/>
        </w:rPr>
        <w:t>ción”. Este desplazamiento de la energía anímica (libido) se produce invistiendo, cargando y ligando a las representaciones (representantes pulsionales) entre sí. Habiendo diferentes tipos de representaciones es posible hablar de distintos tipos de pen</w:t>
      </w:r>
    </w:p>
    <w:p>
      <w:pPr>
        <w:pStyle w:val="TextBody"/>
        <w:rPr>
          <w:lang w:eastAsia="es-ES"/>
        </w:rPr>
      </w:pPr>
      <w:r>
        <w:rPr>
          <w:lang w:eastAsia="es-ES"/>
        </w:rPr>
        <w:t>samientos.  El más fácil de describir es el verbal, donde la li</w:t>
      </w:r>
    </w:p>
    <w:p>
      <w:pPr>
        <w:pStyle w:val="TextBody"/>
        <w:rPr>
          <w:lang w:eastAsia="es-ES"/>
        </w:rPr>
      </w:pPr>
      <w:r>
        <w:rPr>
          <w:lang w:eastAsia="es-ES"/>
        </w:rPr>
        <w:t>gazón asociativa entre palabras produce el pensamiento reflexivo tal cual lo entendemos vulgarmente. Sin embargo es posible des</w:t>
      </w:r>
    </w:p>
    <w:p>
      <w:pPr>
        <w:pStyle w:val="List"/>
        <w:rPr>
          <w:lang w:eastAsia="es-ES"/>
        </w:rPr>
      </w:pPr>
      <w:r>
        <w:rPr>
          <w:lang w:eastAsia="es-ES"/>
        </w:rPr>
        <w:t>cribir otros ti</w:t>
      </w:r>
    </w:p>
    <w:p>
      <w:pPr>
        <w:pStyle w:val="List"/>
        <w:rPr>
          <w:lang w:eastAsia="es-ES"/>
        </w:rPr>
      </w:pPr>
      <w:r>
        <w:rPr>
          <w:lang w:eastAsia="es-ES"/>
        </w:rPr>
        <w:t>pos de pensamientos: pensamientos que siguen cri</w:t>
      </w:r>
    </w:p>
    <w:p>
      <w:pPr>
        <w:pStyle w:val="List"/>
        <w:rPr>
          <w:lang w:eastAsia="es-ES"/>
        </w:rPr>
      </w:pPr>
      <w:r>
        <w:rPr>
          <w:lang w:eastAsia="es-ES"/>
        </w:rPr>
        <w:t>terios visuales (como el de muchos pintores o cineastas), pensa</w:t>
      </w:r>
    </w:p>
    <w:p>
      <w:pPr>
        <w:pStyle w:val="List"/>
        <w:rPr>
          <w:lang w:eastAsia="es-ES"/>
        </w:rPr>
      </w:pPr>
      <w:r>
        <w:rPr>
          <w:lang w:eastAsia="es-ES"/>
        </w:rPr>
        <w:t>mientos acústicos (el de determinados músicos), pensamientos mo</w:t>
      </w:r>
    </w:p>
    <w:p>
      <w:pPr>
        <w:pStyle w:val="TextBody"/>
        <w:rPr>
          <w:lang w:eastAsia="es-ES"/>
        </w:rPr>
      </w:pPr>
      <w:r>
        <w:rPr>
          <w:lang w:eastAsia="es-ES"/>
        </w:rPr>
        <w:t>trices (como los de las personalidades de acción), pensamientos identificatorios, etc. De todas estas maneras de pensar, el verbal es el más evolu</w:t>
      </w:r>
    </w:p>
    <w:p>
      <w:pPr>
        <w:pStyle w:val="TextBody"/>
        <w:rPr>
          <w:lang w:eastAsia="es-ES"/>
        </w:rPr>
      </w:pPr>
      <w:r>
        <w:rPr>
          <w:lang w:eastAsia="es-ES"/>
        </w:rPr>
        <w:t>cionado y el que abre un mayor número de posibilidades. Las otras lógicas de pensamiento son más primitivas y de menor nivel de abstracción (salvo que pue</w:t>
      </w:r>
    </w:p>
    <w:p>
      <w:pPr>
        <w:pStyle w:val="TextBody"/>
        <w:rPr>
          <w:lang w:eastAsia="es-ES"/>
        </w:rPr>
      </w:pPr>
      <w:r>
        <w:rPr>
          <w:lang w:eastAsia="es-ES"/>
        </w:rPr>
        <w:t>dan ser recuperadas, sublimación mediante, bajo el dominio de la palabra como producción cultu</w:t>
      </w:r>
    </w:p>
    <w:p>
      <w:pPr>
        <w:pStyle w:val="TextBody"/>
        <w:rPr>
          <w:lang w:eastAsia="es-ES"/>
        </w:rPr>
      </w:pPr>
      <w:r>
        <w:rPr>
          <w:lang w:eastAsia="es-ES"/>
        </w:rPr>
        <w:t>ral).</w:t>
      </w:r>
    </w:p>
    <w:p>
      <w:pPr>
        <w:pStyle w:val="TextBody"/>
        <w:rPr>
          <w:lang w:eastAsia="es-ES"/>
        </w:rPr>
      </w:pPr>
      <w:r>
        <w:rPr>
          <w:lang w:eastAsia="es-ES"/>
        </w:rPr>
        <w:t>La TV al presentar imágenes permanentemente cambiantes a las que hay que seguir, restando importancia a la palabra, ataca la temporalidad de la palabra. Si como Freud definió, memoria y percepción se excluyen (entendiendo por memoria a los procesos representacionales puramente inter</w:t>
      </w:r>
    </w:p>
    <w:p>
      <w:pPr>
        <w:pStyle w:val="TextBody"/>
        <w:rPr>
          <w:lang w:eastAsia="es-ES"/>
        </w:rPr>
      </w:pPr>
      <w:r>
        <w:rPr>
          <w:lang w:eastAsia="es-ES"/>
        </w:rPr>
        <w:t xml:space="preserve">nos), la TV al convocar a la percepción ataca a la memoria y al pensamiento verbal. </w:t>
      </w:r>
    </w:p>
    <w:p>
      <w:pPr>
        <w:pStyle w:val="TextBody"/>
        <w:rPr>
          <w:lang w:eastAsia="es-ES"/>
        </w:rPr>
      </w:pPr>
      <w:r>
        <w:rPr>
          <w:lang w:eastAsia="es-ES"/>
        </w:rPr>
        <w:t xml:space="preserve">Vemos así que las imágenes en el televisor son fugaces, bidimensionales y superficiales. M. Mc Luhan nos dice: </w:t>
      </w:r>
    </w:p>
    <w:p>
      <w:pPr>
        <w:pStyle w:val="TextBody"/>
        <w:rPr>
          <w:lang w:eastAsia="es-ES"/>
        </w:rPr>
      </w:pPr>
      <w:r>
        <w:rPr>
          <w:lang w:eastAsia="es-ES"/>
        </w:rPr>
        <w:t>“</w:t>
      </w:r>
      <w:r>
        <w:rPr>
          <w:lang w:eastAsia="es-ES"/>
        </w:rPr>
        <w:t xml:space="preserve">El modo de la imagen de la televisión no tiene nada en común con el cine y la fotografía salvo que brinda también una ‘gestalt’ o postura de formas que no es verbal. Con la televisión, el espectador es la pantalla”. </w:t>
      </w:r>
    </w:p>
    <w:p>
      <w:pPr>
        <w:pStyle w:val="TextBody"/>
        <w:rPr>
          <w:lang w:eastAsia="es-ES"/>
        </w:rPr>
      </w:pPr>
      <w:r>
        <w:rPr>
          <w:lang w:eastAsia="es-ES"/>
        </w:rPr>
        <w:t>Si el espectador es la pantalla, ¿será porqué el televisor se convirtió en el proyector, aquel que crea una rea</w:t>
      </w:r>
    </w:p>
    <w:p>
      <w:pPr>
        <w:pStyle w:val="TextBody"/>
        <w:rPr>
          <w:lang w:eastAsia="es-ES"/>
        </w:rPr>
      </w:pPr>
      <w:r>
        <w:rPr>
          <w:lang w:eastAsia="es-ES"/>
        </w:rPr>
        <w:t>lidad representacional y el hombre moderno un reflejo de este proyector? Del mismo modo como cabe preguntarse ¿quién fuma a quién, si el hombre al cigarrillo o el cigarrillo al hombre? (adjudicando al cigarrillo un lugar de sujeto activo ante un hombre sujetado y pasivo) cabría que nos preguntemos si muchas veces en el inter</w:t>
      </w:r>
    </w:p>
    <w:p>
      <w:pPr>
        <w:pStyle w:val="TextBody"/>
        <w:rPr>
          <w:lang w:eastAsia="es-ES"/>
        </w:rPr>
      </w:pPr>
      <w:r>
        <w:rPr>
          <w:lang w:eastAsia="es-ES"/>
        </w:rPr>
        <w:t xml:space="preserve">juego pantalla-telespectador, ¿quién mira a quién?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7</w:t>
        <w:tab/>
        <w:t>El efecto hipnótico de la telev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La TV genera, en un alto número de personas, una suerte de hipnosis. Aquel que cae bajo su influjo debe luchar para libe</w:t>
      </w:r>
    </w:p>
    <w:p>
      <w:pPr>
        <w:pStyle w:val="TextBody"/>
        <w:rPr>
          <w:lang w:eastAsia="es-ES"/>
        </w:rPr>
      </w:pPr>
      <w:r>
        <w:rPr>
          <w:lang w:eastAsia="es-ES"/>
        </w:rPr>
        <w:t>rarse de su atracción. Nos preguntamos entonces, ¿a qué se debe esta suerte de adicción? Más aún, existe una co</w:t>
      </w:r>
    </w:p>
    <w:p>
      <w:pPr>
        <w:pStyle w:val="List"/>
        <w:rPr>
          <w:lang w:eastAsia="es-ES"/>
        </w:rPr>
      </w:pPr>
      <w:r>
        <w:rPr>
          <w:lang w:eastAsia="es-ES"/>
        </w:rPr>
        <w:t>rrelación tempo</w:t>
      </w:r>
    </w:p>
    <w:p>
      <w:pPr>
        <w:pStyle w:val="List"/>
        <w:rPr>
          <w:lang w:eastAsia="es-ES"/>
        </w:rPr>
      </w:pPr>
      <w:r>
        <w:rPr>
          <w:lang w:eastAsia="es-ES"/>
        </w:rPr>
        <w:t>ral entre el desarrollo de la televisión como fenómeno masivo y la difusión de la drogadicción como fenómeno so</w:t>
      </w:r>
    </w:p>
    <w:p>
      <w:pPr>
        <w:pStyle w:val="List"/>
        <w:rPr>
          <w:lang w:eastAsia="es-ES"/>
        </w:rPr>
      </w:pPr>
      <w:r>
        <w:rPr>
          <w:lang w:eastAsia="es-ES"/>
        </w:rPr>
        <w:t>cial. Esta coin</w:t>
      </w:r>
    </w:p>
    <w:p>
      <w:pPr>
        <w:pStyle w:val="List"/>
        <w:rPr>
          <w:lang w:eastAsia="es-ES"/>
        </w:rPr>
      </w:pPr>
      <w:r>
        <w:rPr>
          <w:lang w:eastAsia="es-ES"/>
        </w:rPr>
        <w:t>cidencia temporal ¿es sólo mera casualidad o es posible encon</w:t>
      </w:r>
    </w:p>
    <w:p>
      <w:pPr>
        <w:pStyle w:val="TextBody"/>
        <w:rPr>
          <w:lang w:eastAsia="es-ES"/>
        </w:rPr>
      </w:pPr>
      <w:r>
        <w:rPr>
          <w:lang w:eastAsia="es-ES"/>
        </w:rPr>
        <w:t xml:space="preserve">trar alguna relación más estructural? Postularemos a lo largo de este libro y como hipótesis tentativa, que la TV, en algunas ocasiones, tiene elementos que la emparientan a la droga y que su existencia puede servir de mordiente para el desarrollo de procesos adictivos. </w:t>
      </w:r>
    </w:p>
    <w:p>
      <w:pPr>
        <w:pStyle w:val="TextBody"/>
        <w:rPr>
          <w:lang w:eastAsia="es-ES"/>
        </w:rPr>
      </w:pPr>
      <w:r>
        <w:rPr>
          <w:lang w:eastAsia="es-ES"/>
        </w:rPr>
        <w:t>La hipnosis televisiva tiene muchos elementos que confluyen con la hipnosis propiamente dicha. Ante todo, la suspensión de la voluntad. Para muchos es difícil apagar el televisor como es di</w:t>
      </w:r>
    </w:p>
    <w:p>
      <w:pPr>
        <w:pStyle w:val="TextBody"/>
        <w:rPr>
          <w:lang w:eastAsia="es-ES"/>
        </w:rPr>
      </w:pPr>
      <w:r>
        <w:rPr>
          <w:lang w:eastAsia="es-ES"/>
        </w:rPr>
        <w:t>fícil salir del efecto hipnótico (pero no imposible). Existe una detención del tiempo, común a ambos fenómenos. Tanto en la hipnosis como en el efecto televisivo vemos elementos sugestivos utilizados adrede para retener al sujeto en posición pasiva. Pensemos sino en las propagandas y su deseo manifiesto de inducir conductas. Coinci</w:t>
      </w:r>
    </w:p>
    <w:p>
      <w:pPr>
        <w:pStyle w:val="TextBody"/>
        <w:rPr>
          <w:lang w:eastAsia="es-ES"/>
        </w:rPr>
      </w:pPr>
      <w:r>
        <w:rPr>
          <w:lang w:eastAsia="es-ES"/>
        </w:rPr>
        <w:t>dente con  la hipnosis, la TV (como vimos más arriba) tiende a dejar poca huella mnémica de lo acontecido mientras su efecto dura. El fenómeno hipnótico de la televisión, que se extiende al resto de las pantallas (video-juegos, computadoras, etc.), es uno de los enigmas más interesantes para develar en el estudio del medio televisiv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1.8</w:t>
        <w:tab/>
        <w:t>El valor de lo motriz</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La TV tiende a reemplazar a la descarga corporal. En este sentido la televisión no produce un pensamiento preparatorio para la ac</w:t>
      </w:r>
    </w:p>
    <w:p>
      <w:pPr>
        <w:pStyle w:val="TextBody"/>
        <w:rPr>
          <w:lang w:eastAsia="es-ES"/>
        </w:rPr>
      </w:pPr>
      <w:r>
        <w:rPr>
          <w:lang w:eastAsia="es-ES"/>
        </w:rPr>
        <w:t>ción, sino que reemplaza la acción modificante de la realidad por una actitud pasiva. El único movimiento que la TV convoca es el movimiento del pulgar al hacer zapping. Sin embargo, y a tra</w:t>
      </w:r>
    </w:p>
    <w:p>
      <w:pPr>
        <w:pStyle w:val="TextBody"/>
        <w:rPr>
          <w:lang w:eastAsia="es-ES"/>
        </w:rPr>
      </w:pPr>
      <w:r>
        <w:rPr>
          <w:lang w:eastAsia="es-ES"/>
        </w:rPr>
        <w:t>vés de una identificación lábil, el tele-espectador se siente partícipe del movimiento que el actor o deportista realiza en la pantalla. Esto es particularmente llamativo al observar eventos deportivos. Basta con mirar a los espectadores de una pelea de boxeo o de un partido de fútbol para ver como amagan contor</w:t>
      </w:r>
    </w:p>
    <w:p>
      <w:pPr>
        <w:pStyle w:val="TextBody"/>
        <w:rPr>
          <w:lang w:eastAsia="es-ES"/>
        </w:rPr>
      </w:pPr>
      <w:r>
        <w:rPr>
          <w:lang w:eastAsia="es-ES"/>
        </w:rPr>
        <w:t>siones como si fuesen ellos mismos los deportistas.</w:t>
      </w:r>
    </w:p>
    <w:p>
      <w:pPr>
        <w:pStyle w:val="TextBody"/>
        <w:rPr>
          <w:lang w:eastAsia="es-ES"/>
        </w:rPr>
      </w:pPr>
      <w:r>
        <w:rPr>
          <w:lang w:eastAsia="es-ES"/>
        </w:rPr>
        <w:t>La TV produce una suerte de identificación masivizante donde el sujeto rápidamente se pierde para aparecer metido en la panta</w:t>
      </w:r>
    </w:p>
    <w:p>
      <w:pPr>
        <w:pStyle w:val="TextBody"/>
        <w:rPr>
          <w:lang w:eastAsia="es-ES"/>
        </w:rPr>
      </w:pPr>
      <w:r>
        <w:rPr>
          <w:lang w:eastAsia="es-ES"/>
        </w:rPr>
        <w:t>lla. Intentaremos luego dar cuenta de esta atracción identificatoria pero es llamativo la fascinación empática que se produce. Esta identifica</w:t>
      </w:r>
    </w:p>
    <w:p>
      <w:pPr>
        <w:pStyle w:val="TextBody"/>
        <w:rPr>
          <w:lang w:eastAsia="es-ES"/>
        </w:rPr>
      </w:pPr>
      <w:r>
        <w:rPr>
          <w:lang w:eastAsia="es-ES"/>
        </w:rPr>
        <w:t>ción es superficial y lábil. Una vez apagada la TV rápidamente se pierde. Este tipo de identificación se emparienta con la que Freud describió como identificación histérica.</w:t>
      </w:r>
    </w:p>
    <w:p>
      <w:pPr>
        <w:pStyle w:val="TextBody"/>
        <w:rPr>
          <w:lang w:eastAsia="es-ES"/>
        </w:rPr>
      </w:pPr>
      <w:r>
        <w:rPr>
          <w:lang w:eastAsia="es-ES"/>
        </w:rPr>
        <w:t xml:space="preserve">Freud postuló 3 tipos de identificaciones: </w:t>
      </w:r>
    </w:p>
    <w:p>
      <w:pPr>
        <w:pStyle w:val="List"/>
        <w:rPr>
          <w:lang w:eastAsia="es-ES"/>
        </w:rPr>
      </w:pPr>
      <w:r>
        <w:rPr>
          <w:lang w:eastAsia="es-ES"/>
        </w:rPr>
        <w:t>a)</w:t>
        <w:tab/>
        <w:t>Las identificaciones primarias que son constitutivas de la representación-cuerpo. Estas identificaciones que son el pri</w:t>
      </w:r>
    </w:p>
    <w:p>
      <w:pPr>
        <w:pStyle w:val="Continuarlista"/>
        <w:rPr>
          <w:lang w:eastAsia="es-ES"/>
        </w:rPr>
      </w:pPr>
      <w:r>
        <w:rPr>
          <w:lang w:eastAsia="es-ES"/>
        </w:rPr>
        <w:t>mer tipo de relación del bebé con sus padres y conllevan la estructuración del yo, serán abordadas cuando veamos al TV como un espejo.</w:t>
      </w:r>
    </w:p>
    <w:p>
      <w:pPr>
        <w:pStyle w:val="List"/>
        <w:rPr>
          <w:lang w:eastAsia="es-ES"/>
        </w:rPr>
      </w:pPr>
      <w:r>
        <w:rPr>
          <w:lang w:eastAsia="es-ES"/>
        </w:rPr>
        <w:t>b)</w:t>
        <w:tab/>
        <w:t>La identificación secundaria, heredera del Complejo de Edipo y productora del Superyó. Cuando, merced a la amenaza de castración, el Complejo de Edipo debe ser sepultado y las rela</w:t>
      </w:r>
    </w:p>
    <w:p>
      <w:pPr>
        <w:pStyle w:val="Continuarlista"/>
        <w:rPr>
          <w:lang w:eastAsia="es-ES"/>
        </w:rPr>
      </w:pPr>
      <w:r>
        <w:rPr>
          <w:lang w:eastAsia="es-ES"/>
        </w:rPr>
        <w:t>ciones amorosas con los objetos primoridiales (padre y madre) deben ser resignadas, estas relaciones objetales se convierten en identificaciones que van a modelar tanto al Yo como al Su</w:t>
      </w:r>
    </w:p>
    <w:p>
      <w:pPr>
        <w:pStyle w:val="Continuarlista"/>
        <w:rPr>
          <w:lang w:eastAsia="es-ES"/>
        </w:rPr>
      </w:pPr>
      <w:r>
        <w:rPr>
          <w:lang w:eastAsia="es-ES"/>
        </w:rPr>
        <w:t>peryó. Estas identificaciones son partícipes en la producción de los síntomas neuróticos.</w:t>
      </w:r>
    </w:p>
    <w:p>
      <w:pPr>
        <w:pStyle w:val="List"/>
        <w:rPr>
          <w:lang w:eastAsia="es-ES"/>
        </w:rPr>
      </w:pPr>
      <w:r>
        <w:rPr>
          <w:lang w:eastAsia="es-ES"/>
        </w:rPr>
        <w:t>c)</w:t>
        <w:tab/>
        <w:t>Por último tenemos a las llamadas identificaciones histéricas. En estas identificaciones no existe relaciones objeta</w:t>
      </w:r>
    </w:p>
    <w:p>
      <w:pPr>
        <w:pStyle w:val="Continuarlista"/>
        <w:rPr>
          <w:lang w:eastAsia="es-ES"/>
        </w:rPr>
      </w:pPr>
      <w:r>
        <w:rPr>
          <w:lang w:eastAsia="es-ES"/>
        </w:rPr>
        <w:t>les entre los sujetos intervinientes (es decir, se producen con otras personas que no son significativas para el sujeto en cues</w:t>
      </w:r>
    </w:p>
    <w:p>
      <w:pPr>
        <w:pStyle w:val="Continuarlista"/>
        <w:rPr>
          <w:lang w:eastAsia="es-ES"/>
        </w:rPr>
      </w:pPr>
      <w:r>
        <w:rPr>
          <w:lang w:eastAsia="es-ES"/>
        </w:rPr>
        <w:t>tión). Lo que convoca a la identificación es una causa compar</w:t>
      </w:r>
    </w:p>
    <w:p>
      <w:pPr>
        <w:pStyle w:val="Continuarlista"/>
        <w:rPr>
          <w:lang w:eastAsia="es-ES"/>
        </w:rPr>
      </w:pPr>
      <w:r>
        <w:rPr>
          <w:lang w:eastAsia="es-ES"/>
        </w:rPr>
        <w:t>tida que une a los sujetos entre sí. Una manifestación conocida de este tipo de identificación son las que ocurren en situacio</w:t>
      </w:r>
    </w:p>
    <w:p>
      <w:pPr>
        <w:pStyle w:val="Continuarlista"/>
        <w:rPr>
          <w:lang w:eastAsia="es-ES"/>
        </w:rPr>
      </w:pPr>
      <w:r>
        <w:rPr>
          <w:lang w:eastAsia="es-ES"/>
        </w:rPr>
        <w:t>nes de masas: en un recital de rock una adolescente grita y se desmaya frente a su cantante favorito y, en una especie de con</w:t>
      </w:r>
    </w:p>
    <w:p>
      <w:pPr>
        <w:pStyle w:val="Continuarlista"/>
        <w:rPr>
          <w:lang w:eastAsia="es-ES"/>
        </w:rPr>
      </w:pPr>
      <w:r>
        <w:rPr>
          <w:lang w:eastAsia="es-ES"/>
        </w:rPr>
        <w:t xml:space="preserve">tagio afectivo, un gran grupo de adolescentes que la han visto, se ven llevadas a gritar y desmayarse ellas también. </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Este tipo de identificación histérica, lábil pero momentáneamente in</w:t>
      </w:r>
    </w:p>
    <w:p>
      <w:pPr>
        <w:pStyle w:val="TextBody"/>
        <w:rPr>
          <w:lang w:eastAsia="es-ES"/>
        </w:rPr>
      </w:pPr>
      <w:r>
        <w:rPr>
          <w:lang w:eastAsia="es-ES"/>
        </w:rPr>
        <w:t>tensa, es la buscada por muchos comerciales que intentan generar deseos (sed o apetito, por ej.) al mostrar al actor en una posi</w:t>
      </w:r>
    </w:p>
    <w:p>
      <w:pPr>
        <w:pStyle w:val="TextBody"/>
        <w:rPr>
          <w:lang w:eastAsia="es-ES"/>
        </w:rPr>
      </w:pPr>
      <w:r>
        <w:rPr>
          <w:lang w:eastAsia="es-ES"/>
        </w:rPr>
        <w:t>ción promotora de identificaciones. La TV por su propia estruc</w:t>
      </w:r>
    </w:p>
    <w:p>
      <w:pPr>
        <w:pStyle w:val="TextBody"/>
        <w:rPr>
          <w:lang w:eastAsia="es-ES"/>
        </w:rPr>
      </w:pPr>
      <w:r>
        <w:rPr>
          <w:lang w:eastAsia="es-ES"/>
        </w:rPr>
        <w:t>tura de funcionamiento tiende a generar este tipo de fenómenos. Pensemos sino el efecto “Daniela”: a partir de la difusión de una situación privada donde un padre y una madre disputaban públicamente la tenencia de su hija y, al ofrecerse la madre como víctima del padre y de una ley extranjera, se pro</w:t>
      </w:r>
    </w:p>
    <w:p>
      <w:pPr>
        <w:pStyle w:val="TextBody"/>
        <w:rPr>
          <w:lang w:eastAsia="es-ES"/>
        </w:rPr>
      </w:pPr>
      <w:r>
        <w:rPr>
          <w:lang w:eastAsia="es-ES"/>
        </w:rPr>
        <w:t>dujo un movimiento de solidaridad nacional donde hombres y muje</w:t>
      </w:r>
    </w:p>
    <w:p>
      <w:pPr>
        <w:pStyle w:val="TextBody"/>
        <w:rPr>
          <w:lang w:eastAsia="es-ES"/>
        </w:rPr>
      </w:pPr>
      <w:r>
        <w:rPr>
          <w:lang w:eastAsia="es-ES"/>
        </w:rPr>
        <w:t>res se sintieron identificados con la madre supuestamente despo</w:t>
      </w:r>
    </w:p>
    <w:p>
      <w:pPr>
        <w:pStyle w:val="TextBody"/>
        <w:rPr>
          <w:lang w:eastAsia="es-ES"/>
        </w:rPr>
      </w:pPr>
      <w:r>
        <w:rPr>
          <w:lang w:eastAsia="es-ES"/>
        </w:rPr>
        <w:t>jada, montando un operativo para impedir la restitución que la justicia había decidido. No deseamos entrar en la polémica de si hubo despojo real o no, sino tan sólo queremos mostrar el lugar en que esta madre se ubicó para convocar a sus pares. Este lugar operó como punto de identificación y muchas otra personas que no se conocían reaccionaron como si fuesen sus propios hij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Hemos descripto las características que consideramos más sobresalientes del espacio televisivo y que nos serán útiles para nuestro presente trabajo. Hemos, desde ya, realizado un recorte arbitrario dejando de lado las diferencias entre canales, entre países y a lo largo de las distintas épocas, para abocarnos a lo que creemos son características formales más comunes de las distintas televi</w:t>
      </w:r>
    </w:p>
    <w:p>
      <w:pPr>
        <w:pStyle w:val="TextBody"/>
        <w:rPr>
          <w:lang w:eastAsia="es-ES"/>
        </w:rPr>
      </w:pPr>
      <w:r>
        <w:rPr>
          <w:lang w:eastAsia="es-ES"/>
        </w:rPr>
        <w:t>siones y que dependen de la estructura del medio en sí. Es a ésta estructura formal la que iremos abordando en los sucesivos capítu</w:t>
      </w:r>
    </w:p>
    <w:p>
      <w:pPr>
        <w:pStyle w:val="Heading1"/>
        <w:rPr>
          <w:lang w:eastAsia="es-ES"/>
        </w:rPr>
      </w:pPr>
      <w:r>
        <w:rPr>
          <w:lang w:eastAsia="es-ES"/>
        </w:rPr>
        <w:t xml:space="preserve">CAPITULO II                                     </w:t>
      </w:r>
    </w:p>
    <w:p>
      <w:pPr>
        <w:pStyle w:val="Heading1"/>
        <w:rPr>
          <w:lang w:eastAsia="es-ES"/>
        </w:rPr>
      </w:pPr>
      <w:r>
        <w:rPr>
          <w:lang w:eastAsia="es-ES"/>
        </w:rPr>
        <w:t>HIPNOSIS Y TELEV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l magnífico dibujo animado “Los Simpsons” comienza cuando toda la familia llega corriendo de sus ocupaciones diarias para sentarse frente al televisor. Esta escena, que se repite como portada del dibujo, es copia fiel de lo que ocurre en millones y millones de hogares. Cuando la familia retorna al hogar todos se quedan pegados al televisor. Se genera así una dinámica familiar regida por la pantalla: gritos y peleas porque los chicos no vienen a la mesa a comer; ma</w:t>
      </w:r>
    </w:p>
    <w:p>
      <w:pPr>
        <w:pStyle w:val="TextBody"/>
        <w:rPr>
          <w:lang w:eastAsia="es-ES"/>
        </w:rPr>
      </w:pPr>
      <w:r>
        <w:rPr>
          <w:lang w:eastAsia="es-ES"/>
        </w:rPr>
        <w:t>ridos que no escuchan a sus mujeres por estar viendo un partido de fútbol; parejas y matrimonios que dejan de hacer el amor por quedarse mirando TV, etc. Todas estas escenas en torno al televisor, y muchas más, podrían ser aguafuertes, como los que solía escribir R. Arlt , que pintan nuestro modo de vivir diario.</w:t>
      </w:r>
    </w:p>
    <w:p>
      <w:pPr>
        <w:pStyle w:val="TextBody"/>
        <w:rPr>
          <w:lang w:eastAsia="es-ES"/>
        </w:rPr>
      </w:pPr>
      <w:r>
        <w:rPr>
          <w:lang w:eastAsia="es-ES"/>
        </w:rPr>
        <w:t>Que la televisión tiene una fuerza de atracción propia, un poder hipnótico y de sometimiento sobre aquel que la mira es un fenómeno harto evidente y conocido. Ahora bien, este efecto de fascinación es independiente del interés que el programa transmitido tenga para el espectador. Es fácilmente comprobable que muchas perso</w:t>
      </w:r>
    </w:p>
    <w:p>
      <w:pPr>
        <w:pStyle w:val="TextBody"/>
        <w:rPr>
          <w:lang w:eastAsia="es-ES"/>
        </w:rPr>
      </w:pPr>
      <w:r>
        <w:rPr>
          <w:lang w:eastAsia="es-ES"/>
        </w:rPr>
        <w:t>nas quedan literalmente pegadas frente a la pantalla del televi</w:t>
      </w:r>
    </w:p>
    <w:p>
      <w:pPr>
        <w:pStyle w:val="TextBody"/>
        <w:rPr>
          <w:lang w:eastAsia="es-ES"/>
        </w:rPr>
      </w:pPr>
      <w:r>
        <w:rPr>
          <w:lang w:eastAsia="es-ES"/>
        </w:rPr>
        <w:t xml:space="preserve">sor viendo programas que no les interesa en absoluto. Lo mismo sucede con muchos adolescentes ante los video-games y aún están aquellos que podríamos llamar los adictos a las computadoras. </w:t>
      </w:r>
    </w:p>
    <w:p>
      <w:pPr>
        <w:pStyle w:val="TextBody"/>
        <w:rPr>
          <w:lang w:eastAsia="es-ES"/>
        </w:rPr>
      </w:pPr>
      <w:r>
        <w:rPr>
          <w:lang w:eastAsia="es-ES"/>
        </w:rPr>
        <w:t>Este fenómeno de hipnosis televisiva es muy generalizado, casi podríamos decir que universal. Sin embargo, hay algunas personas que poseen una mayor resistencia que otras a la atracción de la pantalla. En efecto, es posible pensar en un gradiente cuan</w:t>
      </w:r>
    </w:p>
    <w:p>
      <w:pPr>
        <w:pStyle w:val="TextBody"/>
        <w:rPr>
          <w:lang w:eastAsia="es-ES"/>
        </w:rPr>
      </w:pPr>
      <w:r>
        <w:rPr>
          <w:lang w:eastAsia="es-ES"/>
        </w:rPr>
        <w:t>titativo (de más a menos) de atracción televisiva. Este gra</w:t>
      </w:r>
    </w:p>
    <w:p>
      <w:pPr>
        <w:pStyle w:val="TextBody"/>
        <w:rPr>
          <w:lang w:eastAsia="es-ES"/>
        </w:rPr>
      </w:pPr>
      <w:r>
        <w:rPr>
          <w:lang w:eastAsia="es-ES"/>
        </w:rPr>
        <w:t>diente determina una mayor o menor labi</w:t>
      </w:r>
    </w:p>
    <w:p>
      <w:pPr>
        <w:pStyle w:val="TextBody"/>
        <w:rPr>
          <w:lang w:eastAsia="es-ES"/>
        </w:rPr>
      </w:pPr>
      <w:r>
        <w:rPr>
          <w:lang w:eastAsia="es-ES"/>
        </w:rPr>
        <w:t>lidad psíquica individual a caer bajo la influencia televisiva. Esta labilidad, que a lo largo de este capítulo intentaremos comprender, es variable a lo largo de la vida de las personas; hay momentos vitales en los que nos sentimos más dominables por el aparato tele</w:t>
      </w:r>
    </w:p>
    <w:p>
      <w:pPr>
        <w:pStyle w:val="TextBody"/>
        <w:rPr>
          <w:lang w:eastAsia="es-ES"/>
        </w:rPr>
      </w:pPr>
      <w:r>
        <w:rPr>
          <w:lang w:eastAsia="es-ES"/>
        </w:rPr>
        <w:t>visivo que en otros.</w:t>
      </w:r>
    </w:p>
    <w:p>
      <w:pPr>
        <w:pStyle w:val="TextBody"/>
        <w:rPr>
          <w:lang w:eastAsia="es-ES"/>
        </w:rPr>
      </w:pPr>
      <w:r>
        <w:rPr>
          <w:lang w:eastAsia="es-ES"/>
        </w:rPr>
        <w:t>Ahora bien, este dominio que la TV ejerce sobre nuestra voluntad comienza desde la primera infancia y, como fenómeno social, ataca a todas las edades. Basta que recordemos la escena del film “Stamo tutti bene” donde el abuelo (M. Mastroiani), utiliza como último recurso para calmar a su nieto, lactante aún y en pleno berreo, el sentarlo frente al ojo del lavarropas en funcionamiento cuando se descompone el televi</w:t>
      </w:r>
    </w:p>
    <w:p>
      <w:pPr>
        <w:pStyle w:val="TextBody"/>
        <w:rPr>
          <w:lang w:eastAsia="es-ES"/>
        </w:rPr>
      </w:pPr>
      <w:r>
        <w:rPr>
          <w:lang w:eastAsia="es-ES"/>
        </w:rPr>
        <w:t>sor. Descubrimos de esta manera que el efecto de relajación hipnótica te</w:t>
      </w:r>
    </w:p>
    <w:p>
      <w:pPr>
        <w:pStyle w:val="TextBody"/>
        <w:rPr>
          <w:lang w:eastAsia="es-ES"/>
        </w:rPr>
      </w:pPr>
      <w:r>
        <w:rPr>
          <w:lang w:eastAsia="es-ES"/>
        </w:rPr>
        <w:t>levisiva (una pantalla plana con imágenes en movimiento) es independiente del contenido de lo visto y nos afecta desde la más tierna infancia.</w:t>
      </w:r>
    </w:p>
    <w:p>
      <w:pPr>
        <w:pStyle w:val="TextBody"/>
        <w:rPr>
          <w:lang w:eastAsia="es-ES"/>
        </w:rPr>
      </w:pPr>
      <w:r>
        <w:rPr>
          <w:lang w:eastAsia="es-ES"/>
        </w:rPr>
        <w:t>En los niños es posible observar, como bien describió Raquel Soifer en su libro “El niño y la televisión”, una relación in</w:t>
      </w:r>
    </w:p>
    <w:p>
      <w:pPr>
        <w:pStyle w:val="TextBody"/>
        <w:rPr>
          <w:lang w:eastAsia="es-ES"/>
        </w:rPr>
      </w:pPr>
      <w:r>
        <w:rPr>
          <w:lang w:eastAsia="es-ES"/>
        </w:rPr>
        <w:t>versa entre la capacidad de jugar y la cantidad de horas dedica</w:t>
      </w:r>
    </w:p>
    <w:p>
      <w:pPr>
        <w:pStyle w:val="TextBody"/>
        <w:rPr>
          <w:lang w:eastAsia="es-ES"/>
        </w:rPr>
      </w:pPr>
      <w:r>
        <w:rPr>
          <w:lang w:eastAsia="es-ES"/>
        </w:rPr>
        <w:t>das al televisor. Esto no sólo se debe a que el televisor ocupa el tiempo que podría dedicarse al juego, sino que aquellos que pasan gran parte de sus días mirando pasivamente el televisor, pierden la capacidad de jugar. Aún en aquellos niños que saben jugar activamente, es necesario que se los despegue activamente del televisor porque tienden a quedar atrapados por el aparato. Recién en ese momento, y luego de un período de sufrimiento, ma</w:t>
      </w:r>
    </w:p>
    <w:p>
      <w:pPr>
        <w:pStyle w:val="TextBody"/>
        <w:rPr>
          <w:lang w:eastAsia="es-ES"/>
        </w:rPr>
      </w:pPr>
      <w:r>
        <w:rPr>
          <w:lang w:eastAsia="es-ES"/>
        </w:rPr>
        <w:t>lestar y protestas, pueden redescubrir su capacidad de jugar y comenzar a divertirse. Hoy día, cada vez los niños juegan menos y con mayor ataduras y es posible descubrir que la capacidad de jugar y crear con libertad esta siendo atacada por la organiza</w:t>
      </w:r>
    </w:p>
    <w:p>
      <w:pPr>
        <w:pStyle w:val="TextBody"/>
        <w:rPr>
          <w:lang w:eastAsia="es-ES"/>
        </w:rPr>
      </w:pPr>
      <w:r>
        <w:rPr>
          <w:lang w:eastAsia="es-ES"/>
        </w:rPr>
        <w:t xml:space="preserve">ción que los adultos, a través del televisor,  hacemos del tiempo y del espacio infantil. </w:t>
      </w:r>
    </w:p>
    <w:p>
      <w:pPr>
        <w:pStyle w:val="TextBody"/>
        <w:rPr>
          <w:lang w:eastAsia="es-ES"/>
        </w:rPr>
      </w:pPr>
      <w:r>
        <w:rPr>
          <w:lang w:eastAsia="es-ES"/>
        </w:rPr>
        <w:t>El televisor se ha convertido en un resorte indispensable de todo hogar ciudadano para evitar que los niños molesten y deman</w:t>
      </w:r>
    </w:p>
    <w:p>
      <w:pPr>
        <w:pStyle w:val="TextBody"/>
        <w:rPr>
          <w:lang w:eastAsia="es-ES"/>
        </w:rPr>
      </w:pPr>
      <w:r>
        <w:rPr>
          <w:lang w:eastAsia="es-ES"/>
        </w:rPr>
        <w:t>den la atención de los padres. La consigna es: “nene andá a mi</w:t>
      </w:r>
    </w:p>
    <w:p>
      <w:pPr>
        <w:pStyle w:val="TextBody"/>
        <w:rPr>
          <w:lang w:eastAsia="es-ES"/>
        </w:rPr>
      </w:pPr>
      <w:r>
        <w:rPr>
          <w:lang w:eastAsia="es-ES"/>
        </w:rPr>
        <w:t>rar TV y no molestes”. Por otra parte, el niño reclama cada vez más espacio televisivo: ahora tiene sus propios programas y sus propias propagandas. El horario infantil de televisión no está claramente limitado y tiende a invadir el horario de “protección al menor”. Creemos no exagerar si decimos que el tiempo diario infantil se divide entre el tiempo de la escuela y el tiempo de la TV. Cabe, entonces, que nos preguntemos: ¿dónde reside el poder de la ima</w:t>
      </w:r>
    </w:p>
    <w:p>
      <w:pPr>
        <w:pStyle w:val="TextBody"/>
        <w:rPr>
          <w:lang w:eastAsia="es-ES"/>
        </w:rPr>
      </w:pPr>
      <w:r>
        <w:rPr>
          <w:lang w:eastAsia="es-ES"/>
        </w:rPr>
        <w:t>gen electrónica? ¿Cuáles son los mecanismos empleados para producir tal apoderamiento hipnótico?</w:t>
      </w:r>
    </w:p>
    <w:p>
      <w:pPr>
        <w:pStyle w:val="TextBodyIndent"/>
        <w:rPr>
          <w:lang w:eastAsia="es-ES"/>
        </w:rPr>
      </w:pPr>
      <w:r>
        <w:rPr>
          <w:lang w:eastAsia="es-ES"/>
        </w:rPr>
        <w:t>Si bien, la TV es un instrumento tecnológico destinado a trans</w:t>
      </w:r>
    </w:p>
    <w:p>
      <w:pPr>
        <w:pStyle w:val="TextBody"/>
        <w:rPr>
          <w:lang w:eastAsia="es-ES"/>
        </w:rPr>
      </w:pPr>
      <w:r>
        <w:rPr>
          <w:lang w:eastAsia="es-ES"/>
        </w:rPr>
        <w:t>mitir información, el efecto hipnótico que la misma genera es independiente del interés que el mensaje a transmitir tenga para el receptor. El máximo exponente de su fuerza la pode</w:t>
      </w:r>
    </w:p>
    <w:p>
      <w:pPr>
        <w:pStyle w:val="TextBody"/>
        <w:rPr>
          <w:lang w:eastAsia="es-ES"/>
        </w:rPr>
      </w:pPr>
      <w:r>
        <w:rPr>
          <w:lang w:eastAsia="es-ES"/>
        </w:rPr>
        <w:t>mos ver en los vídeo-clips, conjunto de imágenes con poco o nulo mensaje a transmitir pero que, sin embargo, nos atrapa y nos arrastra fijándonos frente al televisor. Tam</w:t>
      </w:r>
    </w:p>
    <w:p>
      <w:pPr>
        <w:pStyle w:val="TextBody"/>
        <w:rPr>
          <w:lang w:eastAsia="es-ES"/>
        </w:rPr>
      </w:pPr>
      <w:r>
        <w:rPr>
          <w:lang w:eastAsia="es-ES"/>
        </w:rPr>
        <w:t>bién es fácilmente comprobable la tensión, la fuerza que es ne</w:t>
      </w:r>
    </w:p>
    <w:p>
      <w:pPr>
        <w:pStyle w:val="TextBody"/>
        <w:rPr>
          <w:lang w:eastAsia="es-ES"/>
        </w:rPr>
      </w:pPr>
      <w:r>
        <w:rPr>
          <w:lang w:eastAsia="es-ES"/>
        </w:rPr>
        <w:t>cesario hacer para rescatarse de su poder atrapante. Para Freud el concepto de resistencia surgió frente a la fuerza que era ne</w:t>
      </w:r>
    </w:p>
    <w:p>
      <w:pPr>
        <w:pStyle w:val="TextBody"/>
        <w:rPr>
          <w:lang w:eastAsia="es-ES"/>
        </w:rPr>
      </w:pPr>
      <w:r>
        <w:rPr>
          <w:lang w:eastAsia="es-ES"/>
        </w:rPr>
        <w:t>cesario hacer para lograr vencer la represión y hacer conciente lo inconciente. Del mismo modo, podemos pensar en una resistencia televisiva en función del gradiente de fuerza que es necesario emplear para decidirse a apagar el televisor.</w:t>
      </w:r>
    </w:p>
    <w:p>
      <w:pPr>
        <w:pStyle w:val="TextBody"/>
        <w:rPr>
          <w:lang w:eastAsia="es-ES"/>
        </w:rPr>
      </w:pPr>
      <w:r>
        <w:rPr>
          <w:lang w:eastAsia="es-ES"/>
        </w:rPr>
        <w:t>Así mismo, podemos comprobar que el aparato televisivo tiene un radio de influencia, un territorio sobre el cual ejerce su in</w:t>
      </w:r>
    </w:p>
    <w:p>
      <w:pPr>
        <w:pStyle w:val="TextBody"/>
        <w:rPr>
          <w:lang w:eastAsia="es-ES"/>
        </w:rPr>
      </w:pPr>
      <w:r>
        <w:rPr>
          <w:lang w:eastAsia="es-ES"/>
        </w:rPr>
        <w:t>flujo con una frontera más o menos delimitada. Es interesante observar como la presencia de un televisor encendido en una confitería o en un bar marca un área de atracción: están los que han quedado comprendidos en ese perímetro y no pueden dejar de mirar la pantalla y están aquellos que se ubican del otro lado de la frontera, inmunes a su influjo. Como este fenómeno hipnó</w:t>
      </w:r>
    </w:p>
    <w:p>
      <w:pPr>
        <w:pStyle w:val="TextBody"/>
        <w:rPr>
          <w:lang w:eastAsia="es-ES"/>
        </w:rPr>
      </w:pPr>
      <w:r>
        <w:rPr>
          <w:lang w:eastAsia="es-ES"/>
        </w:rPr>
        <w:t>tico es universal y vivido por todos, queremos evitar extender</w:t>
      </w:r>
    </w:p>
    <w:p>
      <w:pPr>
        <w:pStyle w:val="TextBody"/>
        <w:rPr>
          <w:lang w:eastAsia="es-ES"/>
        </w:rPr>
      </w:pPr>
      <w:r>
        <w:rPr>
          <w:lang w:eastAsia="es-ES"/>
        </w:rPr>
        <w:t>nos en ejemplificaciones repetitivas que, en mayor o menor me</w:t>
      </w:r>
    </w:p>
    <w:p>
      <w:pPr>
        <w:pStyle w:val="TextBody"/>
        <w:rPr>
          <w:lang w:eastAsia="es-ES"/>
        </w:rPr>
      </w:pPr>
      <w:r>
        <w:rPr>
          <w:lang w:eastAsia="es-ES"/>
        </w:rPr>
        <w:t>dida, todos en algún momento hemos experimentado.</w:t>
      </w:r>
    </w:p>
    <w:p>
      <w:pPr>
        <w:pStyle w:val="TextBody"/>
        <w:rPr>
          <w:lang w:eastAsia="es-ES"/>
        </w:rPr>
      </w:pPr>
      <w:r>
        <w:rPr>
          <w:lang w:eastAsia="es-ES"/>
        </w:rPr>
        <w:t>Gran parte de la programación televisiva y en especial toda la lógica de las propagandas esta basada en esta modalidad hip</w:t>
      </w:r>
    </w:p>
    <w:p>
      <w:pPr>
        <w:pStyle w:val="TextBody"/>
        <w:rPr>
          <w:lang w:eastAsia="es-ES"/>
        </w:rPr>
      </w:pPr>
      <w:r>
        <w:rPr>
          <w:lang w:eastAsia="es-ES"/>
        </w:rPr>
        <w:t>nótica que, como Freud bien señaló, se emparienta con la suges</w:t>
      </w:r>
    </w:p>
    <w:p>
      <w:pPr>
        <w:pStyle w:val="TextBody"/>
        <w:rPr>
          <w:lang w:eastAsia="es-ES"/>
        </w:rPr>
      </w:pPr>
      <w:r>
        <w:rPr>
          <w:lang w:eastAsia="es-ES"/>
        </w:rPr>
        <w:t>tión. Los comerciales pueden ser definidos como los distintos recursos sugestivos que se instrumentan para inducir la con</w:t>
      </w:r>
    </w:p>
    <w:p>
      <w:pPr>
        <w:pStyle w:val="TextBody"/>
        <w:rPr>
          <w:lang w:eastAsia="es-ES"/>
        </w:rPr>
      </w:pPr>
      <w:r>
        <w:rPr>
          <w:lang w:eastAsia="es-ES"/>
        </w:rPr>
        <w:t>ducta comercial de los telespectadores. Si lo pensamos desde la semiótica, las propagandas son tanto más exitosas cuanto ma</w:t>
      </w:r>
    </w:p>
    <w:p>
      <w:pPr>
        <w:pStyle w:val="TextBody"/>
        <w:rPr>
          <w:lang w:eastAsia="es-ES"/>
        </w:rPr>
      </w:pPr>
      <w:r>
        <w:rPr>
          <w:lang w:eastAsia="es-ES"/>
        </w:rPr>
        <w:t>yor poder pragmático (de producción de conductas en el receptor) posean. En la gran mayoría de los casos, su discurso está destinado a dominar nuestras elecciones y a crear nuevas necesidades y deseos que movilicen nuestra capacidad de compra.</w:t>
      </w:r>
    </w:p>
    <w:p>
      <w:pPr>
        <w:pStyle w:val="TextBody"/>
        <w:rPr>
          <w:lang w:eastAsia="es-ES"/>
        </w:rPr>
      </w:pPr>
      <w:r>
        <w:rPr>
          <w:lang w:eastAsia="es-ES"/>
        </w:rPr>
        <w:t>Creemos que la posibilidad de comenzar a comprender este efecto hipnótico frente la pantalla es a través de pensar sobre tres problemas psicoanalíticos:</w:t>
      </w:r>
    </w:p>
    <w:p>
      <w:pPr>
        <w:pStyle w:val="Lista2"/>
        <w:rPr>
          <w:lang w:eastAsia="es-ES"/>
        </w:rPr>
      </w:pPr>
      <w:r>
        <w:rPr>
          <w:lang w:eastAsia="es-ES"/>
        </w:rPr>
        <w:t>1)</w:t>
        <w:tab/>
        <w:t>Los procedimientos de autohipnosis.</w:t>
      </w:r>
    </w:p>
    <w:p>
      <w:pPr>
        <w:pStyle w:val="Lista2"/>
        <w:rPr>
          <w:lang w:eastAsia="es-ES"/>
        </w:rPr>
      </w:pPr>
      <w:r>
        <w:rPr>
          <w:lang w:eastAsia="es-ES"/>
        </w:rPr>
        <w:t>2)</w:t>
        <w:tab/>
        <w:t>La construcción de las categorías tiempo y espacio y su rela ción con la estructuración de la representación-cuerpo.</w:t>
      </w:r>
    </w:p>
    <w:p>
      <w:pPr>
        <w:pStyle w:val="Lista2"/>
        <w:rPr>
          <w:lang w:eastAsia="es-ES"/>
        </w:rPr>
      </w:pPr>
      <w:r>
        <w:rPr>
          <w:lang w:eastAsia="es-ES"/>
        </w:rPr>
        <w:t>3)</w:t>
        <w:tab/>
        <w:t>El problema del enamoramiento, la hipnosis y el ide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2.1</w:t>
        <w:tab/>
        <w:t>LA  AUTOHIPNOSI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En la excelente novela de G. Orwell “1984”, uno de los me</w:t>
      </w:r>
    </w:p>
    <w:p>
      <w:pPr>
        <w:pStyle w:val="TextBody"/>
        <w:rPr>
          <w:lang w:eastAsia="es-ES"/>
        </w:rPr>
      </w:pPr>
      <w:r>
        <w:rPr>
          <w:lang w:eastAsia="es-ES"/>
        </w:rPr>
        <w:t>dios m</w:t>
      </w:r>
    </w:p>
    <w:p>
      <w:pPr>
        <w:pStyle w:val="TextBody"/>
        <w:rPr>
          <w:lang w:eastAsia="es-ES"/>
        </w:rPr>
      </w:pPr>
      <w:r>
        <w:rPr>
          <w:lang w:eastAsia="es-ES"/>
        </w:rPr>
        <w:t>s efectivos para controlar a los ciudadanos era poblar las paredes de las casas con televisores que transmitían una programación predeterminada. Estos televisores no podían ser apagados. Por otra parte tenían una función de vigilancia: no sólo difundían la información permitida sino que observaban y escuchaban lo que sucedía en cada casa. Esta fantasía de la ciencia ficción no está muy alejada de lo que, hoy por hoy, co</w:t>
      </w:r>
    </w:p>
    <w:p>
      <w:pPr>
        <w:pStyle w:val="TextBody"/>
        <w:rPr>
          <w:lang w:eastAsia="es-ES"/>
        </w:rPr>
      </w:pPr>
      <w:r>
        <w:rPr>
          <w:lang w:eastAsia="es-ES"/>
        </w:rPr>
        <w:t>mienza a ser la televisión interactiva. En la novela de Orwell, a éste bombardeo televisivo se le sumaban unos afiches del “Big Brother” (el líder dictatorial que dominaba al mundo), que lle</w:t>
      </w:r>
    </w:p>
    <w:p>
      <w:pPr>
        <w:pStyle w:val="TextBody"/>
        <w:rPr>
          <w:lang w:eastAsia="es-ES"/>
        </w:rPr>
      </w:pPr>
      <w:r>
        <w:rPr>
          <w:lang w:eastAsia="es-ES"/>
        </w:rPr>
        <w:t>naban la ciudad y cuya mirada estaba centrada en el público, sin importar cual fuese el ángulo en el que cada uno se ubicase en relación al retrato. Aunque la figura fuese vista desde un costado y no de frente, aquel que la observaba veía la mirada del “Big Brother” clavada en sus ojos. Este fenómeno se logra jugando con la bidi</w:t>
      </w:r>
    </w:p>
    <w:p>
      <w:pPr>
        <w:pStyle w:val="TextBody"/>
        <w:rPr>
          <w:lang w:eastAsia="es-ES"/>
        </w:rPr>
      </w:pPr>
      <w:r>
        <w:rPr>
          <w:lang w:eastAsia="es-ES"/>
        </w:rPr>
        <w:t xml:space="preserve">mensionalidad del cuadro. Frente al televisor sucede lo mismo, no importa en que lugar nos ubiquemos, siempre que el actor mire de frente a las cámaras, su mirada cae sobre nosotros. Esta mirada puede tener un efecto de dominio, puede convertirse en una mirada hipnotizante. Freud al avanzar en la intelección del fenómeno hipnótico los postuló como “una formación de masa de dos”. En efecto, hizo especial hincapié en la relación de dominio entre un sujeto activo colocado en el lugar del ideal y otro pasivo ubicado en el lugar del dominado. Esta línea de pensamiento nos ubica en el territorio de lo intersubjetivo, territorio que abordaremos luego. </w:t>
      </w:r>
    </w:p>
    <w:p>
      <w:pPr>
        <w:pStyle w:val="TextBody"/>
        <w:rPr>
          <w:lang w:eastAsia="es-ES"/>
        </w:rPr>
      </w:pPr>
      <w:r>
        <w:rPr>
          <w:lang w:eastAsia="es-ES"/>
        </w:rPr>
        <w:t>Los procedimientos hipnóticos consisten en lograr distraer a la percepción (convocando a la atención reflectaria) para que el hipnotizador se apodere de la conciencia y de la atención psíquica del hipnotizado. Freud que estudió hipnosis con Charcot y la experimentó con sus prime</w:t>
      </w:r>
    </w:p>
    <w:p>
      <w:pPr>
        <w:pStyle w:val="TextBody"/>
        <w:rPr>
          <w:lang w:eastAsia="es-ES"/>
        </w:rPr>
      </w:pPr>
      <w:r>
        <w:rPr>
          <w:lang w:eastAsia="es-ES"/>
        </w:rPr>
        <w:t xml:space="preserve">ras pacientes, al describir el método hipnótico nos dice: </w:t>
      </w:r>
    </w:p>
    <w:p>
      <w:pPr>
        <w:pStyle w:val="TextBodyIndent"/>
        <w:rPr>
          <w:lang w:eastAsia="es-ES"/>
        </w:rPr>
      </w:pPr>
      <w:r>
        <w:rPr>
          <w:lang w:eastAsia="es-ES"/>
        </w:rPr>
        <w:t>“</w:t>
      </w:r>
      <w:r>
        <w:rPr>
          <w:lang w:eastAsia="es-ES"/>
        </w:rPr>
        <w:t>A primera vista, los procedimientos usados para producir la hipno</w:t>
      </w:r>
    </w:p>
    <w:p>
      <w:pPr>
        <w:pStyle w:val="TextBody"/>
        <w:rPr>
          <w:lang w:eastAsia="es-ES"/>
        </w:rPr>
      </w:pPr>
      <w:r>
        <w:rPr>
          <w:lang w:eastAsia="es-ES"/>
        </w:rPr>
        <w:t>sis no tienen mucho en común. Se puede hipnotizar manteniendo delante de los ojos, inmóvil por algunos minutos, un objeto bri</w:t>
      </w:r>
    </w:p>
    <w:p>
      <w:pPr>
        <w:pStyle w:val="TextBody"/>
        <w:rPr>
          <w:lang w:eastAsia="es-ES"/>
        </w:rPr>
      </w:pPr>
      <w:r>
        <w:rPr>
          <w:lang w:eastAsia="es-ES"/>
        </w:rPr>
        <w:t>llante, o aplicando a la oreja del sujeto durante este mismo lapso un reloj de bolsillo, o pasando repetidas veces la mano abierta, frente a su rostro y miembros a corta distancia de él. Pero puede obtenerse lo mismo anunciando a la persona que se quiere hipnotizar, con calma y seguridad, su ingreso en estado hipnótico; o sea, ‘apalabrándole’ la hipnosis. También pueden conjugarse los dos procedimientos. Por ejemplo, se hace sentar a la persona, se mantiene ante sus ojos un dedo, se le ordena  mi</w:t>
      </w:r>
    </w:p>
    <w:p>
      <w:pPr>
        <w:pStyle w:val="TextBody"/>
        <w:rPr>
          <w:lang w:eastAsia="es-ES"/>
        </w:rPr>
      </w:pPr>
      <w:r>
        <w:rPr>
          <w:lang w:eastAsia="es-ES"/>
        </w:rPr>
        <w:t>rarlo fijamente, y entonces se le dice: ‘Ud. se siente fatigado. Sus ojos se cierran, ya no puede tenerlos abiertos. Siente pesa</w:t>
      </w:r>
    </w:p>
    <w:p>
      <w:pPr>
        <w:pStyle w:val="TextBody"/>
        <w:rPr>
          <w:lang w:eastAsia="es-ES"/>
        </w:rPr>
      </w:pPr>
      <w:r>
        <w:rPr>
          <w:lang w:eastAsia="es-ES"/>
        </w:rPr>
        <w:t>dos sus miembros, ya no puede moverlos. Ud.. se duerme, etc.’. Pues bien; se repara en que lo común a estos procedimientos es el encadenamiento de la atención; en los primeros mencionados se trata de fatigarla  mediante débiles y monocordes estímulos sen</w:t>
      </w:r>
    </w:p>
    <w:p>
      <w:pPr>
        <w:pStyle w:val="TextBody"/>
        <w:rPr>
          <w:lang w:eastAsia="es-ES"/>
        </w:rPr>
      </w:pPr>
      <w:r>
        <w:rPr>
          <w:lang w:eastAsia="es-ES"/>
        </w:rPr>
        <w:t xml:space="preserve">soriales.” </w:t>
      </w:r>
    </w:p>
    <w:p>
      <w:pPr>
        <w:pStyle w:val="TextBody"/>
        <w:rPr>
          <w:lang w:eastAsia="es-ES"/>
        </w:rPr>
      </w:pPr>
      <w:r>
        <w:rPr>
          <w:lang w:eastAsia="es-ES"/>
        </w:rPr>
        <w:t>Como vemos, el hipnotizador utiliza distintos recursos para convocar y “encadenar” a la atención y así apoderarse de la con</w:t>
      </w:r>
    </w:p>
    <w:p>
      <w:pPr>
        <w:pStyle w:val="TextBody"/>
        <w:rPr>
          <w:lang w:eastAsia="es-ES"/>
        </w:rPr>
      </w:pPr>
      <w:r>
        <w:rPr>
          <w:lang w:eastAsia="es-ES"/>
        </w:rPr>
        <w:t>ciencia del otro. Al atraer la atención se logra separar percep</w:t>
      </w:r>
    </w:p>
    <w:p>
      <w:pPr>
        <w:pStyle w:val="TextBody"/>
        <w:rPr>
          <w:lang w:eastAsia="es-ES"/>
        </w:rPr>
      </w:pPr>
      <w:r>
        <w:rPr>
          <w:lang w:eastAsia="es-ES"/>
        </w:rPr>
        <w:t>ción de conciencia. Es así como la conciencia queda a merced del hipnotizador.</w:t>
      </w:r>
    </w:p>
    <w:p>
      <w:pPr>
        <w:pStyle w:val="Sangranormal"/>
        <w:rPr>
          <w:lang w:eastAsia="es-ES"/>
        </w:rPr>
      </w:pPr>
      <w:r>
        <w:rPr>
          <w:lang w:eastAsia="es-ES"/>
        </w:rPr>
        <w:t>Con el mirar TV se produce un fenómeno muy similar al hipnó</w:t>
      </w:r>
    </w:p>
    <w:p>
      <w:pPr>
        <w:pStyle w:val="Normal"/>
        <w:rPr>
          <w:lang w:eastAsia="es-ES"/>
        </w:rPr>
      </w:pPr>
      <w:r>
        <w:rPr>
          <w:lang w:eastAsia="es-ES"/>
        </w:rPr>
        <w:t>tico que llamamos de “autohipnosis”. Si bien no hay un otro, al</w:t>
      </w:r>
    </w:p>
    <w:p>
      <w:pPr>
        <w:pStyle w:val="Normal"/>
        <w:rPr>
          <w:lang w:eastAsia="es-ES"/>
        </w:rPr>
      </w:pPr>
      <w:r>
        <w:rPr>
          <w:lang w:eastAsia="es-ES"/>
        </w:rPr>
        <w:t>guien significativo que se apodere de nuestra conciencia, al mi</w:t>
      </w:r>
    </w:p>
    <w:p>
      <w:pPr>
        <w:pStyle w:val="Normal"/>
        <w:rPr>
          <w:lang w:eastAsia="es-ES"/>
        </w:rPr>
      </w:pPr>
      <w:r>
        <w:rPr>
          <w:lang w:eastAsia="es-ES"/>
        </w:rPr>
        <w:t>rar la televisión se produce una suerte de relajación, de aban</w:t>
      </w:r>
    </w:p>
    <w:p>
      <w:pPr>
        <w:pStyle w:val="Normal"/>
        <w:rPr>
          <w:lang w:eastAsia="es-ES"/>
        </w:rPr>
      </w:pPr>
      <w:r>
        <w:rPr>
          <w:lang w:eastAsia="es-ES"/>
        </w:rPr>
        <w:t>dono del dominio de la conciencia por aumento del estímulo sen</w:t>
      </w:r>
    </w:p>
    <w:p>
      <w:pPr>
        <w:pStyle w:val="TextBody"/>
        <w:rPr>
          <w:lang w:eastAsia="es-ES"/>
        </w:rPr>
      </w:pPr>
      <w:r>
        <w:rPr>
          <w:lang w:eastAsia="es-ES"/>
        </w:rPr>
        <w:t>sorial (y de la atención reflectaria). La conciencia y el Yo quedan embotados con pérdida de la voluntad (la voluntad esta en estrecha relación con la atención psíquica). Es por ello que mu</w:t>
      </w:r>
    </w:p>
    <w:p>
      <w:pPr>
        <w:pStyle w:val="TextBody"/>
        <w:rPr>
          <w:lang w:eastAsia="es-ES"/>
        </w:rPr>
      </w:pPr>
      <w:r>
        <w:rPr>
          <w:lang w:eastAsia="es-ES"/>
        </w:rPr>
        <w:t>chas veces no podemos apagar el TV, situación más que habitual en los niños a quienes debemos apagárselo nosotros. Pensemos sino en lo difícil que le resulta a los niños abandonar los ví</w:t>
      </w:r>
    </w:p>
    <w:p>
      <w:pPr>
        <w:pStyle w:val="TextBody"/>
        <w:rPr>
          <w:lang w:eastAsia="es-ES"/>
        </w:rPr>
      </w:pPr>
      <w:r>
        <w:rPr>
          <w:lang w:eastAsia="es-ES"/>
        </w:rPr>
        <w:t>deo-games: nunca se cansan, nunca se sacian. Es que se produce un fenómeno de autohipnosis frente a la pantalla con pérdida de la conciencia. Ahora la conciencia aparece proyectada en el ex</w:t>
      </w:r>
    </w:p>
    <w:p>
      <w:pPr>
        <w:pStyle w:val="TextBody"/>
        <w:rPr>
          <w:lang w:eastAsia="es-ES"/>
        </w:rPr>
      </w:pPr>
      <w:r>
        <w:rPr>
          <w:lang w:eastAsia="es-ES"/>
        </w:rPr>
        <w:t>terior, en la máquina y desde ahí captura al Yo.</w:t>
      </w:r>
    </w:p>
    <w:p>
      <w:pPr>
        <w:pStyle w:val="TextBody"/>
        <w:rPr>
          <w:lang w:eastAsia="es-ES"/>
        </w:rPr>
      </w:pPr>
      <w:r>
        <w:rPr>
          <w:lang w:eastAsia="es-ES"/>
        </w:rPr>
        <w:t>Cuando hablamos de efecto hipnótico o autohipnótico estamos tratando de avanzar más allá de una mera descripción metafórica: creemos que existe una relación estructural que emparienta a la televisión con la hipno</w:t>
      </w:r>
    </w:p>
    <w:p>
      <w:pPr>
        <w:pStyle w:val="TextBody"/>
        <w:rPr>
          <w:lang w:eastAsia="es-ES"/>
        </w:rPr>
      </w:pPr>
      <w:r>
        <w:rPr>
          <w:lang w:eastAsia="es-ES"/>
        </w:rPr>
        <w:t>sis, o para ser más precisos, a la televisión y a los procesos de autohipnosis. Tanto en la hipnosis como en el mirar TV esta sobrevalorado el sistema Percepción-Conciencia y se inviste de una manera particular la función de la atención, en desmedro de los procesos de pensamiento y memorización. Ante la pregunta sobre qué sistemas psíquicos son dominados por el hipnotizador, podemos estar seguros de que se apropia del Sistema Percepción-Conciencia (P-Cc) y, en especial, de la función de atención.</w:t>
      </w:r>
    </w:p>
    <w:p>
      <w:pPr>
        <w:pStyle w:val="TextBody"/>
        <w:rPr>
          <w:lang w:eastAsia="es-ES"/>
        </w:rPr>
      </w:pPr>
      <w:r>
        <w:rPr>
          <w:lang w:eastAsia="es-ES"/>
        </w:rPr>
        <w:t>Si observamos las experiencias hipnóticas más elementales y conocidas vemos que el hipnotizador induce afectos, sensorialidades y sensaciones en su dominado. En efecto, le ordena ponerse triste y llorar desconsoladamente; o le ordena a sentir frío y no percibir un pinchazo, llegando, finalmente, hasta la anestesia total de una zona corporal determinada. En estas experiencias se ve claramente la influencia sobre el registro perceptual. Otra de las posibilidades que tiene el hipnotizador es apoderarse de la función conciencia del paciente: le indica que rememore algún episodio o que se fantasee, vivenciando alguna aventura inducida por el hipnotizante. El hipnotizador también logra apoderarse  de la voluntad y del aparato motor del hipnotizado. En este caso se efectivizan las ordenes post-hipnóticas que el paciente se ve obligado a cumplir sin saber de donde provienen. La experiencia hipnótica nos habla de un cisura, de una división, de un corte dentro del mismo Yo (como instancia), entre una parte conciente y una parte inconciente. Esta cisura longitudinal abarca al sistema Percepción-Conciencia y a la atención. Estudiemos, pues, a estos sistemas para poder entender algo de la autohipnosis televis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Ya en el “El Proyecto de Psicología para Neurólogos”, Freud se encarga de definir los atributos del Sistema P-Cc. Nos dirá que él es el encargado de captar tanto las percepciones que provienen del mundo exterior como las sensaciones de placer-displacer que se originan en el interior del organismo. Ahora bien, una cosa es captar y otra muy distinta es tener conciencia de lo captado. Es por ello que el Sistema P-Cc es un sistema complejo formado por dos sub-estructuras o sub-sistemas distintos (percepción y conciencia respectivamente). A su vez el Sistema P-Cc es un sistema bifronte con un polo vuelto hacia el interior del organismo (hacia las sensaciones corporales y los procesos de pensamiento) y otro polo dirigido al mundo exterior.</w:t>
      </w:r>
    </w:p>
    <w:p>
      <w:pPr>
        <w:pStyle w:val="TextBodyIndent"/>
        <w:rPr>
          <w:lang w:eastAsia="es-ES"/>
        </w:rPr>
      </w:pPr>
      <w:r>
        <w:rPr>
          <w:lang w:eastAsia="es-ES"/>
        </w:rPr>
        <w:t xml:space="preserve">Al tratar de definir la conciencia Freud dirá: </w:t>
      </w:r>
    </w:p>
    <w:p>
      <w:pPr>
        <w:pStyle w:val="TextBodyIndent"/>
        <w:rPr>
          <w:lang w:eastAsia="es-ES"/>
        </w:rPr>
      </w:pPr>
      <w:r>
        <w:rPr>
          <w:lang w:eastAsia="es-ES"/>
        </w:rPr>
        <w:t>“</w:t>
      </w:r>
      <w:r>
        <w:rPr>
          <w:lang w:eastAsia="es-ES"/>
        </w:rPr>
        <w:t>La Conciencia es el sistema encar</w:t>
      </w:r>
    </w:p>
    <w:p>
      <w:pPr>
        <w:pStyle w:val="Lista3"/>
        <w:rPr>
          <w:lang w:eastAsia="es-ES"/>
        </w:rPr>
      </w:pPr>
      <w:r>
        <w:rPr>
          <w:lang w:eastAsia="es-ES"/>
        </w:rPr>
        <w:t>gado del re</w:t>
      </w:r>
    </w:p>
    <w:p>
      <w:pPr>
        <w:pStyle w:val="Lista3"/>
        <w:rPr>
          <w:lang w:eastAsia="es-ES"/>
        </w:rPr>
      </w:pPr>
      <w:r>
        <w:rPr>
          <w:lang w:eastAsia="es-ES"/>
        </w:rPr>
        <w:t>gistro de la cualidad. Este regis</w:t>
      </w:r>
    </w:p>
    <w:p>
      <w:pPr>
        <w:pStyle w:val="Lista3"/>
        <w:rPr>
          <w:lang w:eastAsia="es-ES"/>
        </w:rPr>
      </w:pPr>
      <w:r>
        <w:rPr>
          <w:lang w:eastAsia="es-ES"/>
        </w:rPr>
        <w:t>tro sólo es posi</w:t>
      </w:r>
    </w:p>
    <w:p>
      <w:pPr>
        <w:pStyle w:val="Lista3"/>
        <w:rPr>
          <w:lang w:eastAsia="es-ES"/>
        </w:rPr>
      </w:pPr>
      <w:r>
        <w:rPr>
          <w:lang w:eastAsia="es-ES"/>
        </w:rPr>
        <w:t>ble cuando aparta</w:t>
      </w:r>
    </w:p>
    <w:p>
      <w:pPr>
        <w:pStyle w:val="Lista3"/>
        <w:rPr>
          <w:lang w:eastAsia="es-ES"/>
        </w:rPr>
      </w:pPr>
      <w:r>
        <w:rPr>
          <w:lang w:eastAsia="es-ES"/>
        </w:rPr>
        <w:t>mos al aparato psíquico de la cantidad. El regis</w:t>
      </w:r>
    </w:p>
    <w:p>
      <w:pPr>
        <w:pStyle w:val="Lista3"/>
        <w:rPr>
          <w:lang w:eastAsia="es-ES"/>
        </w:rPr>
      </w:pPr>
      <w:r>
        <w:rPr>
          <w:lang w:eastAsia="es-ES"/>
        </w:rPr>
        <w:t>tro de la cualidad se da por dife</w:t>
      </w:r>
    </w:p>
    <w:p>
      <w:pPr>
        <w:pStyle w:val="Lista3"/>
        <w:rPr>
          <w:lang w:eastAsia="es-ES"/>
        </w:rPr>
      </w:pPr>
      <w:r>
        <w:rPr>
          <w:lang w:eastAsia="es-ES"/>
        </w:rPr>
        <w:t>rencias dentro de una serie. La concien</w:t>
      </w:r>
    </w:p>
    <w:p>
      <w:pPr>
        <w:pStyle w:val="Lista3"/>
        <w:rPr>
          <w:lang w:eastAsia="es-ES"/>
        </w:rPr>
      </w:pPr>
      <w:r>
        <w:rPr>
          <w:lang w:eastAsia="es-ES"/>
        </w:rPr>
        <w:t>cia es pues, efecto de la va</w:t>
      </w:r>
    </w:p>
    <w:p>
      <w:pPr>
        <w:pStyle w:val="Lista3"/>
        <w:rPr>
          <w:lang w:eastAsia="es-ES"/>
        </w:rPr>
      </w:pPr>
      <w:r>
        <w:rPr>
          <w:lang w:eastAsia="es-ES"/>
        </w:rPr>
        <w:t xml:space="preserve">riación”. </w:t>
      </w:r>
    </w:p>
    <w:p>
      <w:pPr>
        <w:pStyle w:val="Normal"/>
        <w:widowControl w:val="false"/>
        <w:rPr>
          <w:sz w:val="24"/>
          <w:lang w:eastAsia="es-ES"/>
        </w:rPr>
      </w:pPr>
      <w:r>
        <w:rPr>
          <w:sz w:val="24"/>
          <w:lang w:eastAsia="es-ES"/>
        </w:rPr>
      </w:r>
    </w:p>
    <w:p>
      <w:pPr>
        <w:pStyle w:val="Sangranormal"/>
        <w:numPr>
          <w:ilvl w:val="0"/>
          <w:numId w:val="0"/>
        </w:numPr>
        <w:ind w:left="708" w:hanging="0"/>
        <w:outlineLvl w:val="0"/>
        <w:rPr>
          <w:lang w:eastAsia="es-ES"/>
        </w:rPr>
      </w:pPr>
      <w:r>
        <w:rPr>
          <w:lang w:eastAsia="es-ES"/>
        </w:rPr>
        <w:t>La creación de la cuali</w:t>
      </w:r>
    </w:p>
    <w:p>
      <w:pPr>
        <w:pStyle w:val="Normal"/>
        <w:rPr>
          <w:lang w:eastAsia="es-ES"/>
        </w:rPr>
      </w:pPr>
      <w:r>
        <w:rPr>
          <w:lang w:eastAsia="es-ES"/>
        </w:rPr>
        <w:t>dad (distintas diferencias dentro de una serie) es una producción psí</w:t>
      </w:r>
    </w:p>
    <w:p>
      <w:pPr>
        <w:pStyle w:val="Normal"/>
        <w:rPr>
          <w:lang w:eastAsia="es-ES"/>
        </w:rPr>
      </w:pPr>
      <w:r>
        <w:rPr>
          <w:lang w:eastAsia="es-ES"/>
        </w:rPr>
        <w:t>quica. Freud dirá que en el ex</w:t>
      </w:r>
    </w:p>
    <w:p>
      <w:pPr>
        <w:pStyle w:val="TextBody"/>
        <w:rPr>
          <w:lang w:eastAsia="es-ES"/>
        </w:rPr>
      </w:pPr>
      <w:r>
        <w:rPr>
          <w:lang w:eastAsia="es-ES"/>
        </w:rPr>
        <w:t>terior sólo existen cantidades y que en el interior (dentro del psíquismo) sólo cualidades. Para abordar el tema de la creación de la cuali</w:t>
      </w:r>
    </w:p>
    <w:p>
      <w:pPr>
        <w:pStyle w:val="Lista3"/>
        <w:rPr>
          <w:lang w:eastAsia="es-ES"/>
        </w:rPr>
      </w:pPr>
      <w:r>
        <w:rPr>
          <w:lang w:eastAsia="es-ES"/>
        </w:rPr>
        <w:t>dad, Freud intro</w:t>
      </w:r>
    </w:p>
    <w:p>
      <w:pPr>
        <w:pStyle w:val="Lista3"/>
        <w:rPr>
          <w:lang w:eastAsia="es-ES"/>
        </w:rPr>
      </w:pPr>
      <w:r>
        <w:rPr>
          <w:lang w:eastAsia="es-ES"/>
        </w:rPr>
        <w:t>dujo una hi</w:t>
      </w:r>
    </w:p>
    <w:p>
      <w:pPr>
        <w:pStyle w:val="Lista3"/>
        <w:rPr>
          <w:lang w:eastAsia="es-ES"/>
        </w:rPr>
      </w:pPr>
      <w:r>
        <w:rPr>
          <w:lang w:eastAsia="es-ES"/>
        </w:rPr>
        <w:t>pótesis temporal: la idea de “período” o de “frecuencia”. Así nos dirá que la con</w:t>
      </w:r>
    </w:p>
    <w:p>
      <w:pPr>
        <w:pStyle w:val="Lista3"/>
        <w:rPr>
          <w:lang w:eastAsia="es-ES"/>
        </w:rPr>
      </w:pPr>
      <w:r>
        <w:rPr>
          <w:lang w:eastAsia="es-ES"/>
        </w:rPr>
        <w:t>ciencia regis</w:t>
      </w:r>
    </w:p>
    <w:p>
      <w:pPr>
        <w:pStyle w:val="Lista3"/>
        <w:rPr>
          <w:lang w:eastAsia="es-ES"/>
        </w:rPr>
      </w:pPr>
      <w:r>
        <w:rPr>
          <w:lang w:eastAsia="es-ES"/>
        </w:rPr>
        <w:t>tra las diferen</w:t>
      </w:r>
    </w:p>
    <w:p>
      <w:pPr>
        <w:pStyle w:val="Lista3"/>
        <w:rPr>
          <w:lang w:eastAsia="es-ES"/>
        </w:rPr>
      </w:pPr>
      <w:r>
        <w:rPr>
          <w:lang w:eastAsia="es-ES"/>
        </w:rPr>
        <w:t>cias de am</w:t>
      </w:r>
    </w:p>
    <w:p>
      <w:pPr>
        <w:pStyle w:val="Lista3"/>
        <w:rPr>
          <w:lang w:eastAsia="es-ES"/>
        </w:rPr>
      </w:pPr>
      <w:r>
        <w:rPr>
          <w:lang w:eastAsia="es-ES"/>
        </w:rPr>
        <w:t>plitud (período, frecuen</w:t>
      </w:r>
    </w:p>
    <w:p>
      <w:pPr>
        <w:pStyle w:val="Lista3"/>
        <w:rPr>
          <w:lang w:eastAsia="es-ES"/>
        </w:rPr>
      </w:pPr>
      <w:r>
        <w:rPr>
          <w:lang w:eastAsia="es-ES"/>
        </w:rPr>
        <w:t>cia, ciclos) de los perceptos. Si bien también existe un regis</w:t>
      </w:r>
    </w:p>
    <w:p>
      <w:pPr>
        <w:pStyle w:val="TextBody"/>
        <w:rPr>
          <w:lang w:eastAsia="es-ES"/>
        </w:rPr>
      </w:pPr>
      <w:r>
        <w:rPr>
          <w:lang w:eastAsia="es-ES"/>
        </w:rPr>
        <w:t>tro de la cantidad, el aparato psíquico intenta apartarse de la cantidad para poder elaborar el concepto de cualidad. La analo</w:t>
      </w:r>
    </w:p>
    <w:p>
      <w:pPr>
        <w:pStyle w:val="Lista3"/>
        <w:rPr>
          <w:lang w:eastAsia="es-ES"/>
        </w:rPr>
      </w:pPr>
      <w:r>
        <w:rPr>
          <w:lang w:eastAsia="es-ES"/>
        </w:rPr>
        <w:t>gía más sencilla es la de las ondas lumí</w:t>
      </w:r>
    </w:p>
    <w:p>
      <w:pPr>
        <w:pStyle w:val="Lista3"/>
        <w:rPr>
          <w:lang w:eastAsia="es-ES"/>
        </w:rPr>
      </w:pPr>
      <w:r>
        <w:rPr>
          <w:lang w:eastAsia="es-ES"/>
        </w:rPr>
        <w:t>nicas cuyas cuali</w:t>
      </w:r>
    </w:p>
    <w:p>
      <w:pPr>
        <w:pStyle w:val="Lista3"/>
        <w:rPr>
          <w:lang w:eastAsia="es-ES"/>
        </w:rPr>
      </w:pPr>
      <w:r>
        <w:rPr>
          <w:lang w:eastAsia="es-ES"/>
        </w:rPr>
        <w:t>dades (los dis</w:t>
      </w:r>
    </w:p>
    <w:p>
      <w:pPr>
        <w:pStyle w:val="Lista3"/>
        <w:rPr>
          <w:lang w:eastAsia="es-ES"/>
        </w:rPr>
      </w:pPr>
      <w:r>
        <w:rPr>
          <w:lang w:eastAsia="es-ES"/>
        </w:rPr>
        <w:t>tintos colores), están dadas por variacio</w:t>
      </w:r>
    </w:p>
    <w:p>
      <w:pPr>
        <w:pStyle w:val="Lista3"/>
        <w:rPr>
          <w:lang w:eastAsia="es-ES"/>
        </w:rPr>
      </w:pPr>
      <w:r>
        <w:rPr>
          <w:lang w:eastAsia="es-ES"/>
        </w:rPr>
        <w:t>nes en la am</w:t>
      </w:r>
    </w:p>
    <w:p>
      <w:pPr>
        <w:pStyle w:val="TextBody"/>
        <w:rPr>
          <w:lang w:eastAsia="es-ES"/>
        </w:rPr>
      </w:pPr>
      <w:r>
        <w:rPr>
          <w:lang w:eastAsia="es-ES"/>
        </w:rPr>
        <w:t>plitud (período) de lo onda y no por una mayor o menor intensi</w:t>
      </w:r>
    </w:p>
    <w:p>
      <w:pPr>
        <w:pStyle w:val="TextBody"/>
        <w:rPr>
          <w:lang w:eastAsia="es-ES"/>
        </w:rPr>
      </w:pPr>
      <w:r>
        <w:rPr>
          <w:lang w:eastAsia="es-ES"/>
        </w:rPr>
        <w:t>dad.</w:t>
      </w:r>
    </w:p>
    <w:p>
      <w:pPr>
        <w:pStyle w:val="TextBodyIndent"/>
        <w:rPr>
          <w:lang w:eastAsia="es-ES"/>
        </w:rPr>
      </w:pPr>
      <w:r>
        <w:rPr>
          <w:lang w:eastAsia="es-ES"/>
        </w:rPr>
        <w:t>Otra de las características de la conciencia es la mu</w:t>
      </w:r>
    </w:p>
    <w:p>
      <w:pPr>
        <w:pStyle w:val="Lista3"/>
        <w:rPr>
          <w:lang w:eastAsia="es-ES"/>
        </w:rPr>
      </w:pPr>
      <w:r>
        <w:rPr>
          <w:lang w:eastAsia="es-ES"/>
        </w:rPr>
        <w:t>tabilidad de su contenido, su carácter fugaz. El Sis</w:t>
      </w:r>
    </w:p>
    <w:p>
      <w:pPr>
        <w:pStyle w:val="Lista3"/>
        <w:rPr>
          <w:lang w:eastAsia="es-ES"/>
        </w:rPr>
      </w:pPr>
      <w:r>
        <w:rPr>
          <w:lang w:eastAsia="es-ES"/>
        </w:rPr>
        <w:t>tema Percep</w:t>
      </w:r>
    </w:p>
    <w:p>
      <w:pPr>
        <w:pStyle w:val="Lista3"/>
        <w:rPr>
          <w:lang w:eastAsia="es-ES"/>
        </w:rPr>
      </w:pPr>
      <w:r>
        <w:rPr>
          <w:lang w:eastAsia="es-ES"/>
        </w:rPr>
        <w:t>ción-Conciencia (P-Cc) debe ser to</w:t>
      </w:r>
    </w:p>
    <w:p>
      <w:pPr>
        <w:pStyle w:val="Lista3"/>
        <w:rPr>
          <w:lang w:eastAsia="es-ES"/>
        </w:rPr>
      </w:pPr>
      <w:r>
        <w:rPr>
          <w:lang w:eastAsia="es-ES"/>
        </w:rPr>
        <w:t>talmente “permeable”, es de</w:t>
      </w:r>
    </w:p>
    <w:p>
      <w:pPr>
        <w:pStyle w:val="Lista3"/>
        <w:rPr>
          <w:lang w:eastAsia="es-ES"/>
        </w:rPr>
      </w:pPr>
      <w:r>
        <w:rPr>
          <w:lang w:eastAsia="es-ES"/>
        </w:rPr>
        <w:t>cir, no guardar huella mnémica duradera alguna y, así, estar pre</w:t>
      </w:r>
    </w:p>
    <w:p>
      <w:pPr>
        <w:pStyle w:val="TextBody"/>
        <w:rPr>
          <w:lang w:eastAsia="es-ES"/>
        </w:rPr>
      </w:pPr>
      <w:r>
        <w:rPr>
          <w:lang w:eastAsia="es-ES"/>
        </w:rPr>
        <w:t>parado para recibir continuamente a los nuevos estímulos. En oposición, los sistemas representacionales (los sistemas de la memoria y del pensamiento) deben guardar los registros antiguos, los recuerdos, ser “impermeables”, para que los nuevos estímulos no borren a los previos y poder crear memoria. Esta hipótesis de sistemas “permeables” y “no permeables” que Freud vol</w:t>
      </w:r>
    </w:p>
    <w:p>
      <w:pPr>
        <w:pStyle w:val="Lista3"/>
        <w:rPr>
          <w:lang w:eastAsia="es-ES"/>
        </w:rPr>
      </w:pPr>
      <w:r>
        <w:rPr>
          <w:lang w:eastAsia="es-ES"/>
        </w:rPr>
        <w:t>verá a desarrollar en “El Block Maravilloso” esta con</w:t>
      </w:r>
    </w:p>
    <w:p>
      <w:pPr>
        <w:pStyle w:val="Lista3"/>
        <w:rPr>
          <w:lang w:eastAsia="es-ES"/>
        </w:rPr>
      </w:pPr>
      <w:r>
        <w:rPr>
          <w:lang w:eastAsia="es-ES"/>
        </w:rPr>
        <w:t>densada en el ya clá</w:t>
      </w:r>
    </w:p>
    <w:p>
      <w:pPr>
        <w:pStyle w:val="Lista3"/>
        <w:rPr>
          <w:lang w:eastAsia="es-ES"/>
        </w:rPr>
      </w:pPr>
      <w:r>
        <w:rPr>
          <w:lang w:eastAsia="es-ES"/>
        </w:rPr>
        <w:t>sico afo</w:t>
      </w:r>
    </w:p>
    <w:p>
      <w:pPr>
        <w:pStyle w:val="Lista3"/>
        <w:rPr>
          <w:lang w:eastAsia="es-ES"/>
        </w:rPr>
      </w:pPr>
      <w:r>
        <w:rPr>
          <w:lang w:eastAsia="es-ES"/>
        </w:rPr>
        <w:t>rismo: “Memoria y Conciencia se excluyen mu</w:t>
      </w:r>
    </w:p>
    <w:p>
      <w:pPr>
        <w:pStyle w:val="Lista3"/>
        <w:rPr>
          <w:lang w:eastAsia="es-ES"/>
        </w:rPr>
      </w:pPr>
      <w:r>
        <w:rPr>
          <w:lang w:eastAsia="es-ES"/>
        </w:rPr>
        <w:t>tuamente”.</w:t>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Estos atributos del sistema Percepción-Conciencia: mutabili</w:t>
      </w:r>
    </w:p>
    <w:p>
      <w:pPr>
        <w:pStyle w:val="Lista3"/>
        <w:rPr>
          <w:lang w:eastAsia="es-ES"/>
        </w:rPr>
      </w:pPr>
      <w:r>
        <w:rPr>
          <w:lang w:eastAsia="es-ES"/>
        </w:rPr>
        <w:t>dad de su contenido y regis</w:t>
      </w:r>
    </w:p>
    <w:p>
      <w:pPr>
        <w:pStyle w:val="Lista3"/>
        <w:rPr>
          <w:lang w:eastAsia="es-ES"/>
        </w:rPr>
      </w:pPr>
      <w:r>
        <w:rPr>
          <w:lang w:eastAsia="es-ES"/>
        </w:rPr>
        <w:t>tro cualita</w:t>
      </w:r>
    </w:p>
    <w:p>
      <w:pPr>
        <w:pStyle w:val="Lista3"/>
        <w:rPr>
          <w:lang w:eastAsia="es-ES"/>
        </w:rPr>
      </w:pPr>
      <w:r>
        <w:rPr>
          <w:lang w:eastAsia="es-ES"/>
        </w:rPr>
        <w:t>tivo y no cuantitativo son características comu</w:t>
      </w:r>
    </w:p>
    <w:p>
      <w:pPr>
        <w:pStyle w:val="Lista3"/>
        <w:rPr>
          <w:lang w:eastAsia="es-ES"/>
        </w:rPr>
      </w:pPr>
      <w:r>
        <w:rPr>
          <w:lang w:eastAsia="es-ES"/>
        </w:rPr>
        <w:t>nes a to</w:t>
      </w:r>
    </w:p>
    <w:p>
      <w:pPr>
        <w:pStyle w:val="Lista3"/>
        <w:rPr>
          <w:lang w:eastAsia="es-ES"/>
        </w:rPr>
      </w:pPr>
      <w:r>
        <w:rPr>
          <w:lang w:eastAsia="es-ES"/>
        </w:rPr>
        <w:t>dos los tipos de con</w:t>
      </w:r>
    </w:p>
    <w:p>
      <w:pPr>
        <w:pStyle w:val="TextBody"/>
        <w:rPr>
          <w:lang w:eastAsia="es-ES"/>
        </w:rPr>
      </w:pPr>
      <w:r>
        <w:rPr>
          <w:lang w:eastAsia="es-ES"/>
        </w:rPr>
        <w:t>ciencia. Pero antes de poder crear la cualidad (la conciencia) es necesario que los perceptos sean registrados. Es por ello que Freud se vio en la necesi</w:t>
      </w:r>
    </w:p>
    <w:p>
      <w:pPr>
        <w:pStyle w:val="Lista3"/>
        <w:rPr>
          <w:lang w:eastAsia="es-ES"/>
        </w:rPr>
      </w:pPr>
      <w:r>
        <w:rPr>
          <w:lang w:eastAsia="es-ES"/>
        </w:rPr>
        <w:t>dad de crear un sub-sis</w:t>
      </w:r>
    </w:p>
    <w:p>
      <w:pPr>
        <w:pStyle w:val="Lista3"/>
        <w:rPr>
          <w:lang w:eastAsia="es-ES"/>
        </w:rPr>
      </w:pPr>
      <w:r>
        <w:rPr>
          <w:lang w:eastAsia="es-ES"/>
        </w:rPr>
        <w:t>tema encar</w:t>
      </w:r>
    </w:p>
    <w:p>
      <w:pPr>
        <w:pStyle w:val="Lista3"/>
        <w:rPr>
          <w:lang w:eastAsia="es-ES"/>
        </w:rPr>
      </w:pPr>
      <w:r>
        <w:rPr>
          <w:lang w:eastAsia="es-ES"/>
        </w:rPr>
        <w:t>gado de su examen: el sistema Perceptual. Este sub-sistema posee una lógica propia. En “El Proyecto” el sistema encar</w:t>
      </w:r>
    </w:p>
    <w:p>
      <w:pPr>
        <w:pStyle w:val="Lista3"/>
        <w:rPr>
          <w:lang w:eastAsia="es-ES"/>
        </w:rPr>
      </w:pPr>
      <w:r>
        <w:rPr>
          <w:lang w:eastAsia="es-ES"/>
        </w:rPr>
        <w:t>gado de la per</w:t>
      </w:r>
    </w:p>
    <w:p>
      <w:pPr>
        <w:pStyle w:val="Lista3"/>
        <w:rPr>
          <w:lang w:eastAsia="es-ES"/>
        </w:rPr>
      </w:pPr>
      <w:r>
        <w:rPr>
          <w:lang w:eastAsia="es-ES"/>
        </w:rPr>
        <w:t>cepción fue deno</w:t>
      </w:r>
    </w:p>
    <w:p>
      <w:pPr>
        <w:pStyle w:val="Lista3"/>
        <w:rPr>
          <w:lang w:eastAsia="es-ES"/>
        </w:rPr>
      </w:pPr>
      <w:r>
        <w:rPr>
          <w:lang w:eastAsia="es-ES"/>
        </w:rPr>
        <w:t>minado neuronas Fi (ø) y el res</w:t>
      </w:r>
    </w:p>
    <w:p>
      <w:pPr>
        <w:pStyle w:val="Lista3"/>
        <w:rPr>
          <w:lang w:eastAsia="es-ES"/>
        </w:rPr>
      </w:pPr>
      <w:r>
        <w:rPr>
          <w:lang w:eastAsia="es-ES"/>
        </w:rPr>
        <w:t>ponsable de la concien</w:t>
      </w:r>
    </w:p>
    <w:p>
      <w:pPr>
        <w:pStyle w:val="Lista3"/>
        <w:rPr>
          <w:lang w:eastAsia="es-ES"/>
        </w:rPr>
      </w:pPr>
      <w:r>
        <w:rPr>
          <w:lang w:eastAsia="es-ES"/>
        </w:rPr>
        <w:t xml:space="preserve">cia se lo llamó neuronas Omega (w). </w:t>
      </w:r>
    </w:p>
    <w:p>
      <w:pPr>
        <w:pStyle w:val="Normal"/>
        <w:widowControl w:val="false"/>
        <w:rPr>
          <w:sz w:val="24"/>
          <w:lang w:eastAsia="es-ES"/>
        </w:rPr>
      </w:pPr>
      <w:r>
        <w:rPr>
          <w:sz w:val="24"/>
          <w:lang w:eastAsia="es-ES"/>
        </w:rPr>
      </w:r>
    </w:p>
    <w:p>
      <w:pPr>
        <w:pStyle w:val="Sangranormal"/>
        <w:numPr>
          <w:ilvl w:val="0"/>
          <w:numId w:val="0"/>
        </w:numPr>
        <w:ind w:left="708" w:hanging="0"/>
        <w:outlineLvl w:val="0"/>
        <w:rPr>
          <w:lang w:eastAsia="es-ES"/>
        </w:rPr>
      </w:pPr>
      <w:r>
        <w:rPr>
          <w:lang w:eastAsia="es-ES"/>
        </w:rPr>
        <w:t>En el Sistema Percepción-Conciencia estas dos funcio</w:t>
      </w:r>
    </w:p>
    <w:p>
      <w:pPr>
        <w:pStyle w:val="Lista3"/>
        <w:rPr>
          <w:lang w:eastAsia="es-ES"/>
        </w:rPr>
      </w:pPr>
      <w:r>
        <w:rPr>
          <w:lang w:eastAsia="es-ES"/>
        </w:rPr>
        <w:t>nes (percepción y conciencia) se presentan articuladas. Ahora bien, que estén coor</w:t>
      </w:r>
    </w:p>
    <w:p>
      <w:pPr>
        <w:pStyle w:val="Lista3"/>
        <w:rPr>
          <w:lang w:eastAsia="es-ES"/>
        </w:rPr>
      </w:pPr>
      <w:r>
        <w:rPr>
          <w:lang w:eastAsia="es-ES"/>
        </w:rPr>
        <w:t>dinadas no quiere decir que no puedan separarse y aún lle</w:t>
      </w:r>
    </w:p>
    <w:p>
      <w:pPr>
        <w:pStyle w:val="Lista3"/>
        <w:rPr>
          <w:lang w:eastAsia="es-ES"/>
        </w:rPr>
      </w:pPr>
      <w:r>
        <w:rPr>
          <w:lang w:eastAsia="es-ES"/>
        </w:rPr>
        <w:t>gar a opo</w:t>
      </w:r>
    </w:p>
    <w:p>
      <w:pPr>
        <w:pStyle w:val="Lista3"/>
        <w:rPr>
          <w:lang w:eastAsia="es-ES"/>
        </w:rPr>
      </w:pPr>
      <w:r>
        <w:rPr>
          <w:lang w:eastAsia="es-ES"/>
        </w:rPr>
        <w:t>nerse. Existe la posibili</w:t>
      </w:r>
    </w:p>
    <w:p>
      <w:pPr>
        <w:pStyle w:val="Lista3"/>
        <w:rPr>
          <w:lang w:eastAsia="es-ES"/>
        </w:rPr>
      </w:pPr>
      <w:r>
        <w:rPr>
          <w:lang w:eastAsia="es-ES"/>
        </w:rPr>
        <w:t>dad de percibir y aún de fi</w:t>
      </w:r>
    </w:p>
    <w:p>
      <w:pPr>
        <w:pStyle w:val="Lista3"/>
        <w:rPr>
          <w:lang w:eastAsia="es-ES"/>
        </w:rPr>
      </w:pPr>
      <w:r>
        <w:rPr>
          <w:lang w:eastAsia="es-ES"/>
        </w:rPr>
        <w:t>jar recuer</w:t>
      </w:r>
    </w:p>
    <w:p>
      <w:pPr>
        <w:pStyle w:val="Lista3"/>
        <w:rPr>
          <w:lang w:eastAsia="es-ES"/>
        </w:rPr>
      </w:pPr>
      <w:r>
        <w:rPr>
          <w:lang w:eastAsia="es-ES"/>
        </w:rPr>
        <w:t>dos sin que estos hayan sido tomados por la concien</w:t>
      </w:r>
    </w:p>
    <w:p>
      <w:pPr>
        <w:pStyle w:val="Lista3"/>
        <w:rPr>
          <w:lang w:eastAsia="es-ES"/>
        </w:rPr>
      </w:pPr>
      <w:r>
        <w:rPr>
          <w:lang w:eastAsia="es-ES"/>
        </w:rPr>
        <w:t>cia. Es de supo</w:t>
      </w:r>
    </w:p>
    <w:p>
      <w:pPr>
        <w:pStyle w:val="TextBody"/>
        <w:rPr>
          <w:lang w:eastAsia="es-ES"/>
        </w:rPr>
      </w:pPr>
      <w:r>
        <w:rPr>
          <w:lang w:eastAsia="es-ES"/>
        </w:rPr>
        <w:t>ner que las primeras vivencias psíquicas han tenido este destino. Los fenómenos de autohipnosis deben ser pensados como estados de “percepción sin conciencia”. Esto suele sucedernos cuando estamos viendo TV: percibimos innumerable can</w:t>
      </w:r>
    </w:p>
    <w:p>
      <w:pPr>
        <w:pStyle w:val="TextBody"/>
        <w:rPr>
          <w:lang w:eastAsia="es-ES"/>
        </w:rPr>
      </w:pPr>
      <w:r>
        <w:rPr>
          <w:lang w:eastAsia="es-ES"/>
        </w:rPr>
        <w:t>tidad de perceptos pero disponemos de una vaga conciencia de lo vist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Hablemos de la percepción: el aparato perceptual está constituido por los 5 sen</w:t>
      </w:r>
    </w:p>
    <w:p>
      <w:pPr>
        <w:pStyle w:val="Lista3"/>
        <w:rPr>
          <w:lang w:eastAsia="es-ES"/>
        </w:rPr>
      </w:pPr>
      <w:r>
        <w:rPr>
          <w:lang w:eastAsia="es-ES"/>
        </w:rPr>
        <w:t>tidos clásicos: vi</w:t>
      </w:r>
    </w:p>
    <w:p>
      <w:pPr>
        <w:pStyle w:val="Lista3"/>
        <w:rPr>
          <w:lang w:eastAsia="es-ES"/>
        </w:rPr>
      </w:pPr>
      <w:r>
        <w:rPr>
          <w:lang w:eastAsia="es-ES"/>
        </w:rPr>
        <w:t>sión, olfato, gusto, tacto y audi</w:t>
      </w:r>
    </w:p>
    <w:p>
      <w:pPr>
        <w:pStyle w:val="Lista3"/>
        <w:rPr>
          <w:lang w:eastAsia="es-ES"/>
        </w:rPr>
      </w:pPr>
      <w:r>
        <w:rPr>
          <w:lang w:eastAsia="es-ES"/>
        </w:rPr>
        <w:t>ción y a ellos debemos agregarle las sensaciones propiocep</w:t>
      </w:r>
    </w:p>
    <w:p>
      <w:pPr>
        <w:pStyle w:val="Lista3"/>
        <w:rPr>
          <w:lang w:eastAsia="es-ES"/>
        </w:rPr>
      </w:pPr>
      <w:r>
        <w:rPr>
          <w:lang w:eastAsia="es-ES"/>
        </w:rPr>
        <w:t>tivas y ce</w:t>
      </w:r>
    </w:p>
    <w:p>
      <w:pPr>
        <w:pStyle w:val="Lista3"/>
        <w:rPr>
          <w:lang w:eastAsia="es-ES"/>
        </w:rPr>
      </w:pPr>
      <w:r>
        <w:rPr>
          <w:lang w:eastAsia="es-ES"/>
        </w:rPr>
        <w:t>nestésicas. Este sistema perceptual se re</w:t>
      </w:r>
    </w:p>
    <w:p>
      <w:pPr>
        <w:pStyle w:val="Lista3"/>
        <w:rPr>
          <w:lang w:eastAsia="es-ES"/>
        </w:rPr>
      </w:pPr>
      <w:r>
        <w:rPr>
          <w:lang w:eastAsia="es-ES"/>
        </w:rPr>
        <w:t>fina, lógicamente ha</w:t>
      </w:r>
    </w:p>
    <w:p>
      <w:pPr>
        <w:pStyle w:val="Lista3"/>
        <w:rPr>
          <w:lang w:eastAsia="es-ES"/>
        </w:rPr>
      </w:pPr>
      <w:r>
        <w:rPr>
          <w:lang w:eastAsia="es-ES"/>
        </w:rPr>
        <w:t>blando, a lo largo del proceso evo</w:t>
      </w:r>
    </w:p>
    <w:p>
      <w:pPr>
        <w:pStyle w:val="Lista3"/>
        <w:rPr>
          <w:lang w:eastAsia="es-ES"/>
        </w:rPr>
      </w:pPr>
      <w:r>
        <w:rPr>
          <w:lang w:eastAsia="es-ES"/>
        </w:rPr>
        <w:t>lutivo: su</w:t>
      </w:r>
    </w:p>
    <w:p>
      <w:pPr>
        <w:pStyle w:val="Lista3"/>
        <w:rPr>
          <w:lang w:eastAsia="es-ES"/>
        </w:rPr>
      </w:pPr>
      <w:r>
        <w:rPr>
          <w:lang w:eastAsia="es-ES"/>
        </w:rPr>
        <w:t>ponemos que, en un comienzo, el dominio perceptual estuvo regido por las sensa</w:t>
      </w:r>
    </w:p>
    <w:p>
      <w:pPr>
        <w:pStyle w:val="Lista3"/>
        <w:rPr>
          <w:lang w:eastAsia="es-ES"/>
        </w:rPr>
      </w:pPr>
      <w:r>
        <w:rPr>
          <w:lang w:eastAsia="es-ES"/>
        </w:rPr>
        <w:t>ciones nombradas en úl</w:t>
      </w:r>
    </w:p>
    <w:p>
      <w:pPr>
        <w:pStyle w:val="Lista3"/>
        <w:rPr>
          <w:lang w:eastAsia="es-ES"/>
        </w:rPr>
      </w:pPr>
      <w:r>
        <w:rPr>
          <w:lang w:eastAsia="es-ES"/>
        </w:rPr>
        <w:t>tima instancia (propioceptivas y cenestési</w:t>
      </w:r>
    </w:p>
    <w:p>
      <w:pPr>
        <w:pStyle w:val="Lista3"/>
        <w:rPr>
          <w:lang w:eastAsia="es-ES"/>
        </w:rPr>
      </w:pPr>
      <w:r>
        <w:rPr>
          <w:lang w:eastAsia="es-ES"/>
        </w:rPr>
        <w:t>cas) y por la sensoria</w:t>
      </w:r>
    </w:p>
    <w:p>
      <w:pPr>
        <w:pStyle w:val="Lista3"/>
        <w:rPr>
          <w:lang w:eastAsia="es-ES"/>
        </w:rPr>
      </w:pPr>
      <w:r>
        <w:rPr>
          <w:lang w:eastAsia="es-ES"/>
        </w:rPr>
        <w:t>lidad de la piel (tacto, creación del Yo-Piel). Conjunta</w:t>
      </w:r>
    </w:p>
    <w:p>
      <w:pPr>
        <w:pStyle w:val="Lista3"/>
        <w:rPr>
          <w:lang w:eastAsia="es-ES"/>
        </w:rPr>
      </w:pPr>
      <w:r>
        <w:rPr>
          <w:lang w:eastAsia="es-ES"/>
        </w:rPr>
        <w:t>mente con estos sentidos, el gusto y el olfato (fase oral de la li</w:t>
      </w:r>
    </w:p>
    <w:p>
      <w:pPr>
        <w:pStyle w:val="Lista3"/>
        <w:rPr>
          <w:lang w:eastAsia="es-ES"/>
        </w:rPr>
      </w:pPr>
      <w:r>
        <w:rPr>
          <w:lang w:eastAsia="es-ES"/>
        </w:rPr>
        <w:t>bido) organizan las pri</w:t>
      </w:r>
    </w:p>
    <w:p>
      <w:pPr>
        <w:pStyle w:val="TextBody"/>
        <w:rPr>
          <w:lang w:eastAsia="es-ES"/>
        </w:rPr>
      </w:pPr>
      <w:r>
        <w:rPr>
          <w:lang w:eastAsia="es-ES"/>
        </w:rPr>
        <w:t>meras percepciones. Éste momento inagural de la percepción organiza un mundo oral-cutaneo: la boca (como modelo de la percepción táctil) toca, palpa, reconoce y crea las primeras huellas mnémicas. Si deseásemos pensar en el mundo del bebe lactante y de las patologías autistas deberemos ubicarnos en este mundo sensorio-perceptual primitivo.</w:t>
      </w:r>
    </w:p>
    <w:p>
      <w:pPr>
        <w:pStyle w:val="TextBody"/>
        <w:rPr>
          <w:lang w:eastAsia="es-ES"/>
        </w:rPr>
      </w:pPr>
      <w:r>
        <w:rPr>
          <w:lang w:eastAsia="es-ES"/>
        </w:rPr>
        <w:t>En un momento posterior y a medida que la musculatura adquiere fuerza (fase anal de la libido) la vista tiende a sustituir a la zona oral y a reemplazarla como eje organizador del sistema perceptual. Recorde</w:t>
      </w:r>
    </w:p>
    <w:p>
      <w:pPr>
        <w:pStyle w:val="Lista3"/>
        <w:rPr>
          <w:lang w:eastAsia="es-ES"/>
        </w:rPr>
      </w:pPr>
      <w:r>
        <w:rPr>
          <w:lang w:eastAsia="es-ES"/>
        </w:rPr>
        <w:t>mos, para ello, los desarrollos de Freud sobre la im</w:t>
      </w:r>
    </w:p>
    <w:p>
      <w:pPr>
        <w:pStyle w:val="Lista3"/>
        <w:rPr>
          <w:lang w:eastAsia="es-ES"/>
        </w:rPr>
      </w:pPr>
      <w:r>
        <w:rPr>
          <w:lang w:eastAsia="es-ES"/>
        </w:rPr>
        <w:t>portancia del pa</w:t>
      </w:r>
    </w:p>
    <w:p>
      <w:pPr>
        <w:pStyle w:val="Lista3"/>
        <w:rPr>
          <w:lang w:eastAsia="es-ES"/>
        </w:rPr>
      </w:pPr>
      <w:r>
        <w:rPr>
          <w:lang w:eastAsia="es-ES"/>
        </w:rPr>
        <w:t>saje a la posición eréctil y el reem</w:t>
      </w:r>
    </w:p>
    <w:p>
      <w:pPr>
        <w:pStyle w:val="Lista3"/>
        <w:rPr>
          <w:lang w:eastAsia="es-ES"/>
        </w:rPr>
      </w:pPr>
      <w:r>
        <w:rPr>
          <w:lang w:eastAsia="es-ES"/>
        </w:rPr>
        <w:t>plazo del olfato por la vista. Se</w:t>
      </w:r>
    </w:p>
    <w:p>
      <w:pPr>
        <w:pStyle w:val="Lista3"/>
        <w:rPr>
          <w:lang w:eastAsia="es-ES"/>
        </w:rPr>
      </w:pPr>
      <w:r>
        <w:rPr>
          <w:lang w:eastAsia="es-ES"/>
        </w:rPr>
        <w:t>gún el creador del psicoanálisis, cuando el hómido se yergue so</w:t>
      </w:r>
    </w:p>
    <w:p>
      <w:pPr>
        <w:pStyle w:val="TextBody"/>
        <w:rPr>
          <w:lang w:eastAsia="es-ES"/>
        </w:rPr>
      </w:pPr>
      <w:r>
        <w:rPr>
          <w:lang w:eastAsia="es-ES"/>
        </w:rPr>
        <w:t>bre sus pies se produce una atrofia de la olfación y el sentido de la vista toma el dominio del registro perceptual. A este pa</w:t>
      </w:r>
    </w:p>
    <w:p>
      <w:pPr>
        <w:pStyle w:val="Lista3"/>
        <w:rPr>
          <w:lang w:eastAsia="es-ES"/>
        </w:rPr>
      </w:pPr>
      <w:r>
        <w:rPr>
          <w:lang w:eastAsia="es-ES"/>
        </w:rPr>
        <w:t>saje del olfato a la visión, Freud la llamó represión orgánica. Ha</w:t>
      </w:r>
    </w:p>
    <w:p>
      <w:pPr>
        <w:pStyle w:val="Lista3"/>
        <w:rPr>
          <w:lang w:eastAsia="es-ES"/>
        </w:rPr>
      </w:pPr>
      <w:r>
        <w:rPr>
          <w:lang w:eastAsia="es-ES"/>
        </w:rPr>
        <w:t>cia el final, cuando la pregnan</w:t>
      </w:r>
    </w:p>
    <w:p>
      <w:pPr>
        <w:pStyle w:val="Lista3"/>
        <w:rPr>
          <w:lang w:eastAsia="es-ES"/>
        </w:rPr>
      </w:pPr>
      <w:r>
        <w:rPr>
          <w:lang w:eastAsia="es-ES"/>
        </w:rPr>
        <w:t>cia del precon</w:t>
      </w:r>
    </w:p>
    <w:p>
      <w:pPr>
        <w:pStyle w:val="Lista3"/>
        <w:rPr>
          <w:lang w:eastAsia="es-ES"/>
        </w:rPr>
      </w:pPr>
      <w:r>
        <w:rPr>
          <w:lang w:eastAsia="es-ES"/>
        </w:rPr>
        <w:t>ciente verbal subsume las lógicas ante</w:t>
      </w:r>
    </w:p>
    <w:p>
      <w:pPr>
        <w:pStyle w:val="Lista3"/>
        <w:rPr>
          <w:lang w:eastAsia="es-ES"/>
        </w:rPr>
      </w:pPr>
      <w:r>
        <w:rPr>
          <w:lang w:eastAsia="es-ES"/>
        </w:rPr>
        <w:t>riores, el oído adquiere una impor</w:t>
      </w:r>
    </w:p>
    <w:p>
      <w:pPr>
        <w:pStyle w:val="Lista3"/>
        <w:rPr>
          <w:lang w:eastAsia="es-ES"/>
        </w:rPr>
      </w:pPr>
      <w:r>
        <w:rPr>
          <w:lang w:eastAsia="es-ES"/>
        </w:rPr>
        <w:t>tancia vital para los criterios per</w:t>
      </w:r>
    </w:p>
    <w:p>
      <w:pPr>
        <w:pStyle w:val="Lista3"/>
        <w:rPr>
          <w:lang w:eastAsia="es-ES"/>
        </w:rPr>
      </w:pPr>
      <w:r>
        <w:rPr>
          <w:lang w:eastAsia="es-ES"/>
        </w:rPr>
        <w:t>ceptuales, sin lle</w:t>
      </w:r>
    </w:p>
    <w:p>
      <w:pPr>
        <w:pStyle w:val="Lista3"/>
        <w:rPr>
          <w:lang w:eastAsia="es-ES"/>
        </w:rPr>
      </w:pPr>
      <w:r>
        <w:rPr>
          <w:lang w:eastAsia="es-ES"/>
        </w:rPr>
        <w:t>gar a opa</w:t>
      </w:r>
    </w:p>
    <w:p>
      <w:pPr>
        <w:pStyle w:val="Lista3"/>
        <w:rPr>
          <w:lang w:eastAsia="es-ES"/>
        </w:rPr>
      </w:pPr>
      <w:r>
        <w:rPr>
          <w:lang w:eastAsia="es-ES"/>
        </w:rPr>
        <w:t>car a la vista.</w:t>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Las técnicas de percepción subliminal apelan al re</w:t>
      </w:r>
    </w:p>
    <w:p>
      <w:pPr>
        <w:pStyle w:val="Lista3"/>
        <w:rPr>
          <w:lang w:eastAsia="es-ES"/>
        </w:rPr>
      </w:pPr>
      <w:r>
        <w:rPr>
          <w:lang w:eastAsia="es-ES"/>
        </w:rPr>
        <w:t>curso de dis</w:t>
      </w:r>
    </w:p>
    <w:p>
      <w:pPr>
        <w:pStyle w:val="Lista3"/>
        <w:rPr>
          <w:lang w:eastAsia="es-ES"/>
        </w:rPr>
      </w:pPr>
      <w:r>
        <w:rPr>
          <w:lang w:eastAsia="es-ES"/>
        </w:rPr>
        <w:t>traer la atención de la conciencia con alguna estimu</w:t>
      </w:r>
    </w:p>
    <w:p>
      <w:pPr>
        <w:pStyle w:val="Lista3"/>
        <w:rPr>
          <w:lang w:eastAsia="es-ES"/>
        </w:rPr>
      </w:pPr>
      <w:r>
        <w:rPr>
          <w:lang w:eastAsia="es-ES"/>
        </w:rPr>
        <w:t>lación sen</w:t>
      </w:r>
    </w:p>
    <w:p>
      <w:pPr>
        <w:pStyle w:val="Lista3"/>
        <w:rPr>
          <w:lang w:eastAsia="es-ES"/>
        </w:rPr>
      </w:pPr>
      <w:r>
        <w:rPr>
          <w:lang w:eastAsia="es-ES"/>
        </w:rPr>
        <w:t>sorial de un cierto orden lógico, para en</w:t>
      </w:r>
    </w:p>
    <w:p>
      <w:pPr>
        <w:pStyle w:val="Lista3"/>
        <w:rPr>
          <w:lang w:eastAsia="es-ES"/>
        </w:rPr>
      </w:pPr>
      <w:r>
        <w:rPr>
          <w:lang w:eastAsia="es-ES"/>
        </w:rPr>
        <w:t>viar señales percep</w:t>
      </w:r>
    </w:p>
    <w:p>
      <w:pPr>
        <w:pStyle w:val="Lista3"/>
        <w:rPr>
          <w:lang w:eastAsia="es-ES"/>
        </w:rPr>
      </w:pPr>
      <w:r>
        <w:rPr>
          <w:lang w:eastAsia="es-ES"/>
        </w:rPr>
        <w:t>tuales de un otro or</w:t>
      </w:r>
    </w:p>
    <w:p>
      <w:pPr>
        <w:pStyle w:val="Lista3"/>
        <w:rPr>
          <w:lang w:eastAsia="es-ES"/>
        </w:rPr>
      </w:pPr>
      <w:r>
        <w:rPr>
          <w:lang w:eastAsia="es-ES"/>
        </w:rPr>
        <w:t>den lógico (anterior, por lo gene</w:t>
      </w:r>
    </w:p>
    <w:p>
      <w:pPr>
        <w:pStyle w:val="Lista3"/>
        <w:rPr>
          <w:lang w:eastAsia="es-ES"/>
        </w:rPr>
      </w:pPr>
      <w:r>
        <w:rPr>
          <w:lang w:eastAsia="es-ES"/>
        </w:rPr>
        <w:t>ral), que penetra en el aparato psí</w:t>
      </w:r>
    </w:p>
    <w:p>
      <w:pPr>
        <w:pStyle w:val="Lista3"/>
        <w:rPr>
          <w:lang w:eastAsia="es-ES"/>
        </w:rPr>
      </w:pPr>
      <w:r>
        <w:rPr>
          <w:lang w:eastAsia="es-ES"/>
        </w:rPr>
        <w:t>quico creando huellas mnémi</w:t>
      </w:r>
    </w:p>
    <w:p>
      <w:pPr>
        <w:pStyle w:val="Lista3"/>
        <w:rPr>
          <w:lang w:eastAsia="es-ES"/>
        </w:rPr>
      </w:pPr>
      <w:r>
        <w:rPr>
          <w:lang w:eastAsia="es-ES"/>
        </w:rPr>
        <w:t>cas, pero sorteando el registro de la conciencia. En este sentido se utiliza un proce</w:t>
      </w:r>
    </w:p>
    <w:p>
      <w:pPr>
        <w:pStyle w:val="Lista3"/>
        <w:rPr>
          <w:lang w:eastAsia="es-ES"/>
        </w:rPr>
      </w:pPr>
      <w:r>
        <w:rPr>
          <w:lang w:eastAsia="es-ES"/>
        </w:rPr>
        <w:t>dimiento  próximo a la hipnosis in</w:t>
      </w:r>
    </w:p>
    <w:p>
      <w:pPr>
        <w:pStyle w:val="Lista3"/>
        <w:rPr>
          <w:lang w:eastAsia="es-ES"/>
        </w:rPr>
      </w:pPr>
      <w:r>
        <w:rPr>
          <w:lang w:eastAsia="es-ES"/>
        </w:rPr>
        <w:t>directa: se distrae a la conciencia y se envía una orden post-hipnótica. A modo de ejem</w:t>
      </w:r>
    </w:p>
    <w:p>
      <w:pPr>
        <w:pStyle w:val="Lista3"/>
        <w:rPr>
          <w:lang w:eastAsia="es-ES"/>
        </w:rPr>
      </w:pPr>
      <w:r>
        <w:rPr>
          <w:lang w:eastAsia="es-ES"/>
        </w:rPr>
        <w:t>plo, señalemos las propagandas encubiertas en las distintas pelí</w:t>
      </w:r>
    </w:p>
    <w:p>
      <w:pPr>
        <w:pStyle w:val="Lista3"/>
        <w:rPr>
          <w:lang w:eastAsia="es-ES"/>
        </w:rPr>
      </w:pPr>
      <w:r>
        <w:rPr>
          <w:lang w:eastAsia="es-ES"/>
        </w:rPr>
        <w:t>culas: estamos viendo una película cualquiera y los actores sis</w:t>
      </w:r>
    </w:p>
    <w:p>
      <w:pPr>
        <w:pStyle w:val="Lista3"/>
        <w:rPr>
          <w:lang w:eastAsia="es-ES"/>
        </w:rPr>
      </w:pPr>
      <w:r>
        <w:rPr>
          <w:lang w:eastAsia="es-ES"/>
        </w:rPr>
        <w:t>temáticamente fuman determinada marca de cigarrillo al que nom</w:t>
      </w:r>
    </w:p>
    <w:p>
      <w:pPr>
        <w:pStyle w:val="TextBody"/>
        <w:rPr>
          <w:lang w:eastAsia="es-ES"/>
        </w:rPr>
      </w:pPr>
      <w:r>
        <w:rPr>
          <w:lang w:eastAsia="es-ES"/>
        </w:rPr>
        <w:t>bran por su nombre comercial o beben siempre la misma gaseosa; en estos casos se nos va imponiendo un producto que es perci</w:t>
      </w:r>
    </w:p>
    <w:p>
      <w:pPr>
        <w:pStyle w:val="TextBody"/>
        <w:rPr>
          <w:lang w:eastAsia="es-ES"/>
        </w:rPr>
      </w:pPr>
      <w:r>
        <w:rPr>
          <w:lang w:eastAsia="es-ES"/>
        </w:rPr>
        <w:t>bido, aunque nuestra atención y nuestra conciencia este dis</w:t>
      </w:r>
    </w:p>
    <w:p>
      <w:pPr>
        <w:pStyle w:val="TextBody"/>
        <w:rPr>
          <w:lang w:eastAsia="es-ES"/>
        </w:rPr>
      </w:pPr>
      <w:r>
        <w:rPr>
          <w:lang w:eastAsia="es-ES"/>
        </w:rPr>
        <w:t>traída con el argumento de la película en cuestión.</w:t>
      </w:r>
    </w:p>
    <w:p>
      <w:pPr>
        <w:pStyle w:val="TextBody"/>
        <w:rPr>
          <w:lang w:eastAsia="es-ES"/>
        </w:rPr>
      </w:pPr>
      <w:r>
        <w:rPr>
          <w:lang w:eastAsia="es-ES"/>
        </w:rPr>
        <w:t>La  interrelación entre la percepción y la conciencia esta dada por una función: la atención. Freud en “El Proyecto” la estudia en profundidad. Comienza diciendo que la atención psíquica, como mecanismo, no puede ser explicado de un modo mecánico sino que debe responder a una conducta biológicamente determinada, es decir, como nece</w:t>
      </w:r>
    </w:p>
    <w:p>
      <w:pPr>
        <w:pStyle w:val="TextBody"/>
        <w:rPr>
          <w:lang w:eastAsia="es-ES"/>
        </w:rPr>
      </w:pPr>
      <w:r>
        <w:rPr>
          <w:lang w:eastAsia="es-ES"/>
        </w:rPr>
        <w:t>sidad estructural para el desarrollo del aparato psíquico. ¿En qué consiste la atención? En la investidura (es decir, una carga libidinal) de los procesos mismos de la percepción. De tal ma</w:t>
      </w:r>
    </w:p>
    <w:p>
      <w:pPr>
        <w:pStyle w:val="TextBody"/>
        <w:rPr>
          <w:lang w:eastAsia="es-ES"/>
        </w:rPr>
      </w:pPr>
      <w:r>
        <w:rPr>
          <w:lang w:eastAsia="es-ES"/>
        </w:rPr>
        <w:t>nera la atención, como mecanismo, inviste (presta atención, carga) a la percepción, no a los objetos del mundo. Reproduzca</w:t>
      </w:r>
    </w:p>
    <w:p>
      <w:pPr>
        <w:pStyle w:val="TextBody"/>
        <w:rPr>
          <w:lang w:eastAsia="es-ES"/>
        </w:rPr>
      </w:pPr>
      <w:r>
        <w:rPr>
          <w:lang w:eastAsia="es-ES"/>
        </w:rPr>
        <w:t>mos un párrafo de Freud:</w:t>
      </w:r>
    </w:p>
    <w:p>
      <w:pPr>
        <w:pStyle w:val="TextBody"/>
        <w:rPr>
          <w:lang w:eastAsia="es-ES"/>
        </w:rPr>
      </w:pPr>
      <w:r>
        <w:rPr>
          <w:lang w:eastAsia="es-ES"/>
        </w:rPr>
        <w:t>“</w:t>
      </w:r>
      <w:r>
        <w:rPr>
          <w:lang w:eastAsia="es-ES"/>
        </w:rPr>
        <w:t>Supongamos que al comienzo el yo no está preparado. Se genera una investidura-percepción y, sobre ella, su signo de cualidad. La facilitación estrecha entre ambas noticias acrecentará más la investidura-percepción, y entonces se producirá la investidura-atención de las neuronas de percep</w:t>
      </w:r>
    </w:p>
    <w:p>
      <w:pPr>
        <w:pStyle w:val="TextBody"/>
        <w:rPr>
          <w:lang w:eastAsia="es-ES"/>
        </w:rPr>
      </w:pPr>
      <w:r>
        <w:rPr>
          <w:lang w:eastAsia="es-ES"/>
        </w:rPr>
        <w:t>ción. La percepción siguiente del mismo objeto traerá por conse</w:t>
      </w:r>
    </w:p>
    <w:p>
      <w:pPr>
        <w:pStyle w:val="TextBody"/>
        <w:rPr>
          <w:lang w:eastAsia="es-ES"/>
        </w:rPr>
      </w:pPr>
      <w:r>
        <w:rPr>
          <w:lang w:eastAsia="es-ES"/>
        </w:rPr>
        <w:t>cuencia (por arreglo con la asociación de similitud) una inves</w:t>
      </w:r>
    </w:p>
    <w:p>
      <w:pPr>
        <w:pStyle w:val="TextBody"/>
        <w:rPr>
          <w:lang w:eastAsia="es-ES"/>
        </w:rPr>
      </w:pPr>
      <w:r>
        <w:rPr>
          <w:lang w:eastAsia="es-ES"/>
        </w:rPr>
        <w:t>tidura más vasta de la misma percepción, y sólo esta será la percepción psíquicamente utilizable.”</w:t>
      </w:r>
    </w:p>
    <w:p>
      <w:pPr>
        <w:pStyle w:val="TextBody"/>
        <w:rPr>
          <w:lang w:eastAsia="es-ES"/>
        </w:rPr>
      </w:pPr>
      <w:r>
        <w:rPr>
          <w:lang w:eastAsia="es-ES"/>
        </w:rPr>
        <w:t>Así, la atención es una función separada de la observación (percepción). Podemos, consecuentemente, definir un percibir sin atención y un percibir con atención. Toda la percepción sublimi</w:t>
      </w:r>
    </w:p>
    <w:p>
      <w:pPr>
        <w:pStyle w:val="TextBody"/>
        <w:rPr>
          <w:lang w:eastAsia="es-ES"/>
        </w:rPr>
      </w:pPr>
      <w:r>
        <w:rPr>
          <w:lang w:eastAsia="es-ES"/>
        </w:rPr>
        <w:t>nal está destinada a separar estas dos funciones y generar una percepción y su memorización sin convocar a la atención con</w:t>
      </w:r>
    </w:p>
    <w:p>
      <w:pPr>
        <w:pStyle w:val="TextBody"/>
        <w:rPr>
          <w:lang w:eastAsia="es-ES"/>
        </w:rPr>
      </w:pPr>
      <w:r>
        <w:rPr>
          <w:lang w:eastAsia="es-ES"/>
        </w:rPr>
        <w:t xml:space="preserve">ciente. </w:t>
      </w:r>
    </w:p>
    <w:p>
      <w:pPr>
        <w:pStyle w:val="TextBody"/>
        <w:rPr>
          <w:lang w:eastAsia="es-ES"/>
        </w:rPr>
      </w:pPr>
      <w:r>
        <w:rPr>
          <w:lang w:eastAsia="es-ES"/>
        </w:rPr>
        <w:t>La atención se realiza con libido yóica desexualizada. Es decir, la desexualización de la libido narcisista permite que el yo maneje libremente esta carga, decidiendo a que sistema o re</w:t>
      </w:r>
    </w:p>
    <w:p>
      <w:pPr>
        <w:pStyle w:val="TextBody"/>
        <w:rPr>
          <w:lang w:eastAsia="es-ES"/>
        </w:rPr>
      </w:pPr>
      <w:r>
        <w:rPr>
          <w:lang w:eastAsia="es-ES"/>
        </w:rPr>
        <w:t>presentación investir. Si la libido de la atención permaneciese sexualizada, el Yo carecería de la fuerza suficiente para diri</w:t>
      </w:r>
    </w:p>
    <w:p>
      <w:pPr>
        <w:pStyle w:val="TextBody"/>
        <w:rPr>
          <w:lang w:eastAsia="es-ES"/>
        </w:rPr>
      </w:pPr>
      <w:r>
        <w:rPr>
          <w:lang w:eastAsia="es-ES"/>
        </w:rPr>
        <w:t>girla y ésta se vería llamada por aquel objeto convocante de su deseo. La desexualización pulsional muchas veces va acompañada de la idealización del objeto (abordaremos el problema del ideal en otro capítulo). Al colocarse en el lugar del ideal, el hipno</w:t>
      </w:r>
    </w:p>
    <w:p>
      <w:pPr>
        <w:pStyle w:val="TextBody"/>
        <w:rPr>
          <w:lang w:eastAsia="es-ES"/>
        </w:rPr>
      </w:pPr>
      <w:r>
        <w:rPr>
          <w:lang w:eastAsia="es-ES"/>
        </w:rPr>
        <w:t>tizador (y el televisor) reclama todo el amor y la sumisión del sujeto.</w:t>
      </w:r>
    </w:p>
    <w:p>
      <w:pPr>
        <w:pStyle w:val="TextBodyIndent"/>
        <w:numPr>
          <w:ilvl w:val="0"/>
          <w:numId w:val="0"/>
        </w:numPr>
        <w:ind w:left="283" w:hanging="0"/>
        <w:outlineLvl w:val="0"/>
        <w:rPr>
          <w:lang w:eastAsia="es-ES"/>
        </w:rPr>
      </w:pPr>
      <w:r>
        <w:rPr>
          <w:lang w:eastAsia="es-ES"/>
        </w:rPr>
        <w:t>Entendida a la atención como una fun</w:t>
      </w:r>
    </w:p>
    <w:p>
      <w:pPr>
        <w:pStyle w:val="Lista3"/>
        <w:rPr>
          <w:lang w:eastAsia="es-ES"/>
        </w:rPr>
      </w:pPr>
      <w:r>
        <w:rPr>
          <w:lang w:eastAsia="es-ES"/>
        </w:rPr>
        <w:t>ción yóica construida por libido nar</w:t>
      </w:r>
    </w:p>
    <w:p>
      <w:pPr>
        <w:pStyle w:val="Lista3"/>
        <w:rPr>
          <w:lang w:eastAsia="es-ES"/>
        </w:rPr>
      </w:pPr>
      <w:r>
        <w:rPr>
          <w:lang w:eastAsia="es-ES"/>
        </w:rPr>
        <w:t>cisista y ob</w:t>
      </w:r>
    </w:p>
    <w:p>
      <w:pPr>
        <w:pStyle w:val="Lista3"/>
        <w:rPr>
          <w:lang w:eastAsia="es-ES"/>
        </w:rPr>
      </w:pPr>
      <w:r>
        <w:rPr>
          <w:lang w:eastAsia="es-ES"/>
        </w:rPr>
        <w:t>jetal de</w:t>
      </w:r>
    </w:p>
    <w:p>
      <w:pPr>
        <w:pStyle w:val="Lista3"/>
        <w:rPr>
          <w:lang w:eastAsia="es-ES"/>
        </w:rPr>
      </w:pPr>
      <w:r>
        <w:rPr>
          <w:lang w:eastAsia="es-ES"/>
        </w:rPr>
        <w:t>sexualizada, debemos seguir profundizando. Freud distingue dos tipos de atención: la reflec</w:t>
      </w:r>
    </w:p>
    <w:p>
      <w:pPr>
        <w:pStyle w:val="TextBody"/>
        <w:rPr>
          <w:lang w:eastAsia="es-ES"/>
        </w:rPr>
      </w:pPr>
      <w:r>
        <w:rPr>
          <w:lang w:eastAsia="es-ES"/>
        </w:rPr>
        <w:t>toria (el término reflectoria proviene de reflejo, es decir, es una atención del tipo del reflejo neurológico, una atención automática) y la atención psíquica. La primera esta atada al registro perceptual cuya conciencia, ocasional, depende del estímulo ex</w:t>
      </w:r>
    </w:p>
    <w:p>
      <w:pPr>
        <w:pStyle w:val="TextBody"/>
        <w:rPr>
          <w:lang w:eastAsia="es-ES"/>
        </w:rPr>
      </w:pPr>
      <w:r>
        <w:rPr>
          <w:lang w:eastAsia="es-ES"/>
        </w:rPr>
        <w:t>terno. Este tipo de atención está comandada por la percepción y por el estímulo externo al aparato psíquico. La segunda, en cambio, parte a la búsqueda de aquello que le interesa al psíquismo, es decir, depende del Yo como instancia inhibidora de la descarga automática (“El Proyecto”). La percepción subliminal y los procesos de autohipnosis convocan a la atención reflectaria tra</w:t>
      </w:r>
    </w:p>
    <w:p>
      <w:pPr>
        <w:pStyle w:val="TextBody"/>
        <w:rPr>
          <w:lang w:eastAsia="es-ES"/>
        </w:rPr>
      </w:pPr>
      <w:r>
        <w:rPr>
          <w:lang w:eastAsia="es-ES"/>
        </w:rPr>
        <w:t>tando de distraer (desinvestir o descargar) a la atención psíquica.</w:t>
      </w:r>
    </w:p>
    <w:p>
      <w:pPr>
        <w:pStyle w:val="TextBody"/>
        <w:rPr>
          <w:lang w:eastAsia="es-ES"/>
        </w:rPr>
      </w:pPr>
      <w:r>
        <w:rPr>
          <w:lang w:eastAsia="es-ES"/>
        </w:rPr>
        <w:t>Podemos, sostenidos en esta diferenciación entre atención reflectaria y atención psíquica, definir un percibir sin atención psíquica y un percibir con atención psíquica. Ya hemos dicho, y lo reiteramos, que la percepción subliminal está destinada a separar estas dos funciones y generar una percepción y su memorización sin convocar a la atención psíquica. Muchos de los mensajes pragmáticos televisivos, como por ejemplo, la rei</w:t>
      </w:r>
    </w:p>
    <w:p>
      <w:pPr>
        <w:pStyle w:val="Lista3"/>
        <w:rPr>
          <w:lang w:eastAsia="es-ES"/>
        </w:rPr>
      </w:pPr>
      <w:r>
        <w:rPr>
          <w:lang w:eastAsia="es-ES"/>
        </w:rPr>
        <w:t>teraci</w:t>
      </w:r>
    </w:p>
    <w:p>
      <w:pPr>
        <w:pStyle w:val="Lista3"/>
        <w:rPr>
          <w:lang w:eastAsia="es-ES"/>
        </w:rPr>
      </w:pPr>
      <w:r>
        <w:rPr>
          <w:lang w:eastAsia="es-ES"/>
        </w:rPr>
        <w:t xml:space="preserve">n hasta el hartazgo del nombre de algún producto comercial, está sustentada en esta lógica de impactar sobre la atención reflectaria. </w:t>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El hecho de que la atención psíquica esta constituida por libido desexualizada le per</w:t>
      </w:r>
    </w:p>
    <w:p>
      <w:pPr>
        <w:pStyle w:val="Lista3"/>
        <w:rPr>
          <w:lang w:eastAsia="es-ES"/>
        </w:rPr>
      </w:pPr>
      <w:r>
        <w:rPr>
          <w:lang w:eastAsia="es-ES"/>
        </w:rPr>
        <w:t>mite al Yo disponer de ella con mayor independencia y como resultado logra deposi</w:t>
      </w:r>
    </w:p>
    <w:p>
      <w:pPr>
        <w:pStyle w:val="Lista3"/>
        <w:rPr>
          <w:lang w:eastAsia="es-ES"/>
        </w:rPr>
      </w:pPr>
      <w:r>
        <w:rPr>
          <w:lang w:eastAsia="es-ES"/>
        </w:rPr>
        <w:t>tarla o reti</w:t>
      </w:r>
    </w:p>
    <w:p>
      <w:pPr>
        <w:pStyle w:val="Lista3"/>
        <w:rPr>
          <w:lang w:eastAsia="es-ES"/>
        </w:rPr>
      </w:pPr>
      <w:r>
        <w:rPr>
          <w:lang w:eastAsia="es-ES"/>
        </w:rPr>
        <w:t>rarla con relativa libertad, decidiendo a que sistema o re</w:t>
      </w:r>
    </w:p>
    <w:p>
      <w:pPr>
        <w:pStyle w:val="TextBody"/>
        <w:rPr>
          <w:lang w:eastAsia="es-ES"/>
        </w:rPr>
      </w:pPr>
      <w:r>
        <w:rPr>
          <w:lang w:eastAsia="es-ES"/>
        </w:rPr>
        <w:t>presentación investir. En tanto libre, ésta atención es demandada por múltiples amos: por el Ello que la reclama para hacer conciente lo inconciente y así satisfacer sus deseos, por el Yo que trata de ajustarla al servicio del Principio de Realidad y por el Superyó que trata de imponer los mandatos e ideales sociales. Esta lucha por la atención de parte del Ello, Yo y Su</w:t>
      </w:r>
    </w:p>
    <w:p>
      <w:pPr>
        <w:pStyle w:val="Lista3"/>
        <w:rPr>
          <w:lang w:eastAsia="es-ES"/>
        </w:rPr>
      </w:pPr>
      <w:r>
        <w:rPr>
          <w:lang w:eastAsia="es-ES"/>
        </w:rPr>
        <w:t>peryó se puede fácilmente ver cuando dichas instancias en</w:t>
      </w:r>
    </w:p>
    <w:p>
      <w:pPr>
        <w:pStyle w:val="Lista3"/>
        <w:rPr>
          <w:lang w:eastAsia="es-ES"/>
        </w:rPr>
      </w:pPr>
      <w:r>
        <w:rPr>
          <w:lang w:eastAsia="es-ES"/>
        </w:rPr>
        <w:t>tran en con</w:t>
      </w:r>
    </w:p>
    <w:p>
      <w:pPr>
        <w:pStyle w:val="Lista3"/>
        <w:rPr>
          <w:lang w:eastAsia="es-ES"/>
        </w:rPr>
      </w:pPr>
      <w:r>
        <w:rPr>
          <w:lang w:eastAsia="es-ES"/>
        </w:rPr>
        <w:t>flicto en</w:t>
      </w:r>
    </w:p>
    <w:p>
      <w:pPr>
        <w:pStyle w:val="Lista3"/>
        <w:rPr>
          <w:lang w:eastAsia="es-ES"/>
        </w:rPr>
      </w:pPr>
      <w:r>
        <w:rPr>
          <w:lang w:eastAsia="es-ES"/>
        </w:rPr>
        <w:t xml:space="preserve">tre sí. </w:t>
      </w:r>
    </w:p>
    <w:p>
      <w:pPr>
        <w:pStyle w:val="Normal"/>
        <w:widowControl w:val="false"/>
        <w:rPr>
          <w:sz w:val="24"/>
          <w:lang w:eastAsia="es-ES"/>
        </w:rPr>
      </w:pPr>
      <w:r>
        <w:rPr>
          <w:sz w:val="24"/>
          <w:lang w:eastAsia="es-ES"/>
        </w:rPr>
      </w:r>
    </w:p>
    <w:p>
      <w:pPr>
        <w:pStyle w:val="TextBody"/>
        <w:rPr>
          <w:lang w:eastAsia="es-ES"/>
        </w:rPr>
      </w:pPr>
      <w:r>
        <w:rPr>
          <w:lang w:eastAsia="es-ES"/>
        </w:rPr>
        <w:t>Sí la libido de la atención permaneciese sexualizada, el Yo carecería de la fuerza suficiente para diri</w:t>
      </w:r>
    </w:p>
    <w:p>
      <w:pPr>
        <w:pStyle w:val="TextBody"/>
        <w:rPr>
          <w:lang w:eastAsia="es-ES"/>
        </w:rPr>
      </w:pPr>
      <w:r>
        <w:rPr>
          <w:lang w:eastAsia="es-ES"/>
        </w:rPr>
        <w:t>girla y ésta se vería llamada por aquel objeto de su deseo. La desexualización pulsional, como señala Freud, muchas veces va acompañada de la idealización del objeto (abordaremos el problema del ideal en otro apartado). Al colocarse en el lugar del ideal, el hipno</w:t>
      </w:r>
    </w:p>
    <w:p>
      <w:pPr>
        <w:pStyle w:val="TextBody"/>
        <w:rPr>
          <w:lang w:eastAsia="es-ES"/>
        </w:rPr>
      </w:pPr>
      <w:r>
        <w:rPr>
          <w:lang w:eastAsia="es-ES"/>
        </w:rPr>
        <w:t>tizador o el televisor, reclama todo el amor y la sumisión del sujeto. En los casos de autohipnosis televisiva, el aparato televisivo puede encarnar tanto el deseo pulsional, el Ello (aquellos que pertenecen al mundo de la televisión les está permitido todo), como el Superyó (la TV que dictamina lo que esta bien y lo que esta mal), y disputarle al Yo el dominio de la investidura conciente de atención.</w:t>
      </w:r>
    </w:p>
    <w:p>
      <w:pPr>
        <w:pStyle w:val="TextBody"/>
        <w:rPr>
          <w:lang w:eastAsia="es-ES"/>
        </w:rPr>
      </w:pPr>
      <w:r>
        <w:rPr>
          <w:lang w:eastAsia="es-ES"/>
        </w:rPr>
        <w:t>Ahora bien, esta desexualización no se produce sin consecuencias. Una de ellas es una suerte de nostalgia, añoranza que reclama a la atención ante cualquier objeto sexualmente atractivo: es que la atención sigue siendo libido. Además, como meca</w:t>
      </w:r>
    </w:p>
    <w:p>
      <w:pPr>
        <w:pStyle w:val="TextBody"/>
        <w:rPr>
          <w:lang w:eastAsia="es-ES"/>
        </w:rPr>
      </w:pPr>
      <w:r>
        <w:rPr>
          <w:lang w:eastAsia="es-ES"/>
        </w:rPr>
        <w:t>nismo biológicamente determinado, su función es lograr la viven</w:t>
      </w:r>
    </w:p>
    <w:p>
      <w:pPr>
        <w:pStyle w:val="TextBody"/>
        <w:rPr>
          <w:lang w:eastAsia="es-ES"/>
        </w:rPr>
      </w:pPr>
      <w:r>
        <w:rPr>
          <w:lang w:eastAsia="es-ES"/>
        </w:rPr>
        <w:t>cia de satisfacción, es decir, en un comienzo estaba comandada por el Principio del Placer, se prestaba atención al polo perceptual hasta tanto encontrar al objeto del deseo en la posición adecuada para obtener la descarga pulsional. En este sentido, si bien la atención yóica libremente deslizable es efecto de la desexualización pulsional, esta misma catexia rememora un pasado más amable. Nuestra atención rápidamente es atraída cuando apa</w:t>
      </w:r>
    </w:p>
    <w:p>
      <w:pPr>
        <w:pStyle w:val="TextBody"/>
        <w:rPr>
          <w:lang w:eastAsia="es-ES"/>
        </w:rPr>
      </w:pPr>
      <w:r>
        <w:rPr>
          <w:lang w:eastAsia="es-ES"/>
        </w:rPr>
        <w:t>rece un objeto sexualmente atractivo. La televisión utiliza el recurso de convocarnos permanentemente mediante la sexualidad, intenta resexualizar a la catexia-atención, como modo de mantener al Yo siempre atra</w:t>
      </w:r>
    </w:p>
    <w:p>
      <w:pPr>
        <w:pStyle w:val="TextBody"/>
        <w:rPr>
          <w:lang w:eastAsia="es-ES"/>
        </w:rPr>
      </w:pPr>
      <w:r>
        <w:rPr>
          <w:lang w:eastAsia="es-ES"/>
        </w:rPr>
        <w:t xml:space="preserve">pado. </w:t>
      </w:r>
    </w:p>
    <w:p>
      <w:pPr>
        <w:pStyle w:val="TextBodyIndent"/>
        <w:numPr>
          <w:ilvl w:val="0"/>
          <w:numId w:val="0"/>
        </w:numPr>
        <w:ind w:left="283" w:hanging="0"/>
        <w:outlineLvl w:val="0"/>
        <w:rPr>
          <w:lang w:eastAsia="es-ES"/>
        </w:rPr>
      </w:pPr>
      <w:r>
        <w:rPr>
          <w:lang w:eastAsia="es-ES"/>
        </w:rPr>
        <w:t>A todo lo dicho debemos agregar que al desexualizarse la li</w:t>
      </w:r>
    </w:p>
    <w:p>
      <w:pPr>
        <w:pStyle w:val="TextBody"/>
        <w:rPr>
          <w:lang w:eastAsia="es-ES"/>
        </w:rPr>
      </w:pPr>
      <w:r>
        <w:rPr>
          <w:lang w:eastAsia="es-ES"/>
        </w:rPr>
        <w:t>bido de atención ésta se predispone, siguiendo la lógica freudiana, a caer bajo el dominio de la Pulsión de Muerte. Es que aquello que es abandonado por la sexualidad (entendiendo a la sexualidad como ex</w:t>
      </w:r>
    </w:p>
    <w:p>
      <w:pPr>
        <w:pStyle w:val="TextBody"/>
        <w:rPr>
          <w:lang w:eastAsia="es-ES"/>
        </w:rPr>
      </w:pPr>
      <w:r>
        <w:rPr>
          <w:lang w:eastAsia="es-ES"/>
        </w:rPr>
        <w:t>presión de la Pulsión de Vida), no puede sino ser llamado por Tánatos. ¿Será éste el motivo por el cual la violencia y el sexo son los caballitos de batalla de la TV actual? ¿Será la violen</w:t>
      </w:r>
    </w:p>
    <w:p>
      <w:pPr>
        <w:pStyle w:val="TextBody"/>
        <w:rPr>
          <w:lang w:eastAsia="es-ES"/>
        </w:rPr>
      </w:pPr>
      <w:r>
        <w:rPr>
          <w:lang w:eastAsia="es-ES"/>
        </w:rPr>
        <w:t>cia, la agresión televisiva un intento de la resexualización sádica de la atención, es decir, de la libido convocada por la panta</w:t>
      </w:r>
    </w:p>
    <w:p>
      <w:pPr>
        <w:pStyle w:val="TextBody"/>
        <w:rPr>
          <w:lang w:eastAsia="es-ES"/>
        </w:rPr>
      </w:pPr>
      <w:r>
        <w:rPr>
          <w:lang w:eastAsia="es-ES"/>
        </w:rPr>
        <w:t>lla? La TV nos reclama ofreciendo objetos sexuales hiperdesea</w:t>
      </w:r>
    </w:p>
    <w:p>
      <w:pPr>
        <w:pStyle w:val="TextBody"/>
        <w:rPr>
          <w:lang w:eastAsia="es-ES"/>
        </w:rPr>
      </w:pPr>
      <w:r>
        <w:rPr>
          <w:lang w:eastAsia="es-ES"/>
        </w:rPr>
        <w:t>bles y, agregando a esta oferta, una alta cuota de violencia sádica de la Pulsión de Muerte. La presentación masiva de expresiones de la Pulsión de Muerte tales como compulsión de repetición, desmembramientos y fragmentaciones corporales, violencias inenarrables, etc., generan un estado de fascinación hipnótica (como un pájaro paralizado frente a la serpiente que lo devorará); aparece el sentimiento de “lo siniestro”, sentimiento que no deja de ser atrapante.</w:t>
      </w:r>
    </w:p>
    <w:p>
      <w:pPr>
        <w:pStyle w:val="TextBodyIndent"/>
        <w:numPr>
          <w:ilvl w:val="0"/>
          <w:numId w:val="0"/>
        </w:numPr>
        <w:ind w:left="283" w:hanging="0"/>
        <w:outlineLvl w:val="0"/>
        <w:rPr>
          <w:lang w:eastAsia="es-ES"/>
        </w:rPr>
      </w:pPr>
      <w:r>
        <w:rPr>
          <w:lang w:eastAsia="es-ES"/>
        </w:rPr>
        <w:t>Los fenómenos de autohipnosis son muy habituales en patolo</w:t>
      </w:r>
    </w:p>
    <w:p>
      <w:pPr>
        <w:pStyle w:val="TextBody"/>
        <w:rPr>
          <w:lang w:eastAsia="es-ES"/>
        </w:rPr>
      </w:pPr>
      <w:r>
        <w:rPr>
          <w:lang w:eastAsia="es-ES"/>
        </w:rPr>
        <w:t>gías narcisistas severas. El rocking del autista, el hacer núme</w:t>
      </w:r>
    </w:p>
    <w:p>
      <w:pPr>
        <w:pStyle w:val="TextBody"/>
        <w:rPr>
          <w:lang w:eastAsia="es-ES"/>
        </w:rPr>
      </w:pPr>
      <w:r>
        <w:rPr>
          <w:lang w:eastAsia="es-ES"/>
        </w:rPr>
        <w:t>ros del esquizoide, los fenómenos de fantaseo descriptos por Winnicott, la invasión por ritmos musicales tan habitual en la adolescencia (el que se nos quede pegada una tonada y que se re</w:t>
      </w:r>
    </w:p>
    <w:p>
      <w:pPr>
        <w:pStyle w:val="TextBody"/>
        <w:rPr>
          <w:lang w:eastAsia="es-ES"/>
        </w:rPr>
      </w:pPr>
      <w:r>
        <w:rPr>
          <w:lang w:eastAsia="es-ES"/>
        </w:rPr>
        <w:t>pita incesantemente, etc.) son episodios de autohipnosis donde el sujeto entrega su aparato de conciencia para no hacer con</w:t>
      </w:r>
    </w:p>
    <w:p>
      <w:pPr>
        <w:pStyle w:val="Normal"/>
        <w:rPr>
          <w:lang w:eastAsia="es-ES"/>
        </w:rPr>
      </w:pPr>
      <w:r>
        <w:rPr>
          <w:lang w:eastAsia="es-ES"/>
        </w:rPr>
        <w:t>ciente lo inconciente. Freud dijo que en las neurosis de trans</w:t>
      </w:r>
    </w:p>
    <w:p>
      <w:pPr>
        <w:pStyle w:val="Normal"/>
        <w:rPr>
          <w:lang w:eastAsia="es-ES"/>
        </w:rPr>
      </w:pPr>
      <w:r>
        <w:rPr>
          <w:lang w:eastAsia="es-ES"/>
        </w:rPr>
        <w:t>ferencia el mecanismo principal para mantener determinados con</w:t>
      </w:r>
    </w:p>
    <w:p>
      <w:pPr>
        <w:pStyle w:val="Normal"/>
        <w:rPr>
          <w:lang w:eastAsia="es-ES"/>
        </w:rPr>
      </w:pPr>
      <w:r>
        <w:rPr>
          <w:lang w:eastAsia="es-ES"/>
        </w:rPr>
        <w:t>tenidos inconcientes era la represión. En los pacientes o en las situaciones que es</w:t>
      </w:r>
    </w:p>
    <w:p>
      <w:pPr>
        <w:pStyle w:val="TextBody"/>
        <w:rPr>
          <w:lang w:eastAsia="es-ES"/>
        </w:rPr>
      </w:pPr>
      <w:r>
        <w:rPr>
          <w:lang w:eastAsia="es-ES"/>
        </w:rPr>
        <w:t>tamos intentando describir ahora, una de las maneras de mantener inconciente las representaciones traumáticas inconcientes es embotando su aparato de conciencia a través de procedimientos autohipnóticos.</w:t>
      </w:r>
    </w:p>
    <w:p>
      <w:pPr>
        <w:pStyle w:val="TextBodyIndent"/>
        <w:numPr>
          <w:ilvl w:val="0"/>
          <w:numId w:val="0"/>
        </w:numPr>
        <w:ind w:left="283" w:hanging="0"/>
        <w:outlineLvl w:val="0"/>
        <w:rPr>
          <w:lang w:eastAsia="es-ES"/>
        </w:rPr>
      </w:pPr>
      <w:r>
        <w:rPr>
          <w:lang w:eastAsia="es-ES"/>
        </w:rPr>
        <w:t>Este tipo de fenómenos autohipnóticos producen percep</w:t>
      </w:r>
    </w:p>
    <w:p>
      <w:pPr>
        <w:pStyle w:val="TextBody"/>
        <w:rPr>
          <w:lang w:eastAsia="es-ES"/>
        </w:rPr>
      </w:pPr>
      <w:r>
        <w:rPr>
          <w:lang w:eastAsia="es-ES"/>
        </w:rPr>
        <w:t>ción sin conciencia. Ante la TV muchas veces nos ocurren fenómenos similares: percibimos, registramos voces, colores, imágenes diversas y argumentos variados pero no existe una conciencia acabada de lo visto y oído. Nuestra capacidad de crear cualidades, diferencias, esta adormecida. Tenemos una vaga conciencia de lo que estamos viendo. De lo contrario nos horrorizaríamos de la cantidad de escenas violentas que cotidiana</w:t>
      </w:r>
    </w:p>
    <w:p>
      <w:pPr>
        <w:pStyle w:val="TextBody"/>
        <w:rPr>
          <w:lang w:eastAsia="es-ES"/>
        </w:rPr>
      </w:pPr>
      <w:r>
        <w:rPr>
          <w:lang w:eastAsia="es-ES"/>
        </w:rPr>
        <w:t>mente estamos absorbiendo, nos escandalizaríamos de la oferta sexual ilimitada, nos aburriríamos de las estupideces que conti</w:t>
      </w:r>
    </w:p>
    <w:p>
      <w:pPr>
        <w:pStyle w:val="TextBody"/>
        <w:rPr>
          <w:lang w:eastAsia="es-ES"/>
        </w:rPr>
      </w:pPr>
      <w:r>
        <w:rPr>
          <w:lang w:eastAsia="es-ES"/>
        </w:rPr>
        <w:t>nuamente se dicen.</w:t>
      </w:r>
    </w:p>
    <w:p>
      <w:pPr>
        <w:pStyle w:val="TextBody"/>
        <w:rPr>
          <w:lang w:eastAsia="es-ES"/>
        </w:rPr>
      </w:pPr>
      <w:r>
        <w:rPr>
          <w:lang w:eastAsia="es-ES"/>
        </w:rPr>
        <w:t>En los fenómenos adictivos sucede algo muy parecido. El aparato de la percepción está hiperestimulado por un aumento del espectro del registro sensorial (con las drogas se ven los colores más brillantes, los sonidos más intensos, los olores más perfumados, etc.). Coincidentemente, las alucinaciones que las drogas produ</w:t>
      </w:r>
    </w:p>
    <w:p>
      <w:pPr>
        <w:pStyle w:val="TextBody"/>
        <w:rPr>
          <w:lang w:eastAsia="es-ES"/>
        </w:rPr>
      </w:pPr>
      <w:r>
        <w:rPr>
          <w:lang w:eastAsia="es-ES"/>
        </w:rPr>
        <w:t>cen demandan atención relfectiva, vigilancia: hay que estar alerta. Pero junto con este aumento perceptual se produce una pérdida de la conciencia. Ésta se presenta adormecida, incapaz de discriminar sueño de vigilia, incapaz de utilizar los perceptos para crear representaciones útiles para el psíquismo, e incapaz de hacer conciente los contenidos inconcientes que aparecen proyectiva</w:t>
      </w:r>
    </w:p>
    <w:p>
      <w:pPr>
        <w:pStyle w:val="TextBody"/>
        <w:rPr>
          <w:lang w:eastAsia="es-ES"/>
        </w:rPr>
      </w:pPr>
      <w:r>
        <w:rPr>
          <w:lang w:eastAsia="es-ES"/>
        </w:rPr>
        <w:t>mente en los perceptos alucinados.</w:t>
      </w:r>
    </w:p>
    <w:p>
      <w:pPr>
        <w:pStyle w:val="TextBody"/>
        <w:rPr>
          <w:lang w:eastAsia="es-ES"/>
        </w:rPr>
      </w:pPr>
      <w:r>
        <w:rPr>
          <w:lang w:eastAsia="es-ES"/>
        </w:rPr>
        <w:t>Otro lugar desde la clínica, donde claramente se ve el efecto autohipnótico de la TV es en la construcción o deconstrucción del tiempo. Ante el televisor el tiempo no transcurre, podemos pa</w:t>
      </w:r>
    </w:p>
    <w:p>
      <w:pPr>
        <w:pStyle w:val="TextBody"/>
        <w:rPr>
          <w:lang w:eastAsia="es-ES"/>
        </w:rPr>
      </w:pPr>
      <w:r>
        <w:rPr>
          <w:lang w:eastAsia="es-ES"/>
        </w:rPr>
        <w:t>sarnos horas y horas mirando TV sin que registremos, sin que tengamos conciencia del tiempo perdido. Entonces, para poder se</w:t>
      </w:r>
    </w:p>
    <w:p>
      <w:pPr>
        <w:pStyle w:val="TextBody"/>
        <w:rPr>
          <w:lang w:eastAsia="es-ES"/>
        </w:rPr>
      </w:pPr>
      <w:r>
        <w:rPr>
          <w:lang w:eastAsia="es-ES"/>
        </w:rPr>
        <w:t>guir, avancemos sobre las categorías de tiempo y espaci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2.2</w:t>
        <w:tab/>
        <w:t>LA CONSTRUCCION DEL TIEMPO, DEL ESPACIO Y LA DIMENSIONALIDAD</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Si deseamos seguir profundizando en el estudio de los fenómenos de la autohipnosis televisiva debemos abordar el problema de la dimensión témporo-espacial. Nada se altera tanto frente al televisor como el registro del tiempo. Delante de la pantalla el tiempo no pasa, las horas se detienen y sólo echan a andar durante las propagandas, cuando vamos a buscar un sandwich o corremos al baño. Para los locutores el tiempo es tirano, para los televidentes el tiempo es inexistente.</w:t>
      </w:r>
    </w:p>
    <w:p>
      <w:pPr>
        <w:pStyle w:val="TextBody"/>
        <w:rPr>
          <w:lang w:eastAsia="es-ES"/>
        </w:rPr>
      </w:pPr>
      <w:r>
        <w:rPr>
          <w:lang w:eastAsia="es-ES"/>
        </w:rPr>
        <w:t>Freud definió al inconciente como atemporal (y nosotros agregamos a-espacial). Con esta definición, Freud quiere señalar que no existe registro de tiempo en el inconciente. Es el Yo, como instancia psíquica, el encargado de crear el tiempo y el espacio. En efecto, las categorías de tiempo y espacio no son inmanen</w:t>
      </w:r>
    </w:p>
    <w:p>
      <w:pPr>
        <w:pStyle w:val="TextBody"/>
        <w:rPr>
          <w:lang w:eastAsia="es-ES"/>
        </w:rPr>
      </w:pPr>
      <w:r>
        <w:rPr>
          <w:lang w:eastAsia="es-ES"/>
        </w:rPr>
        <w:t>tes al ser humano sino que son categorías a construir por nues</w:t>
      </w:r>
    </w:p>
    <w:p>
      <w:pPr>
        <w:pStyle w:val="TextBody"/>
        <w:rPr>
          <w:lang w:eastAsia="es-ES"/>
        </w:rPr>
      </w:pPr>
      <w:r>
        <w:rPr>
          <w:lang w:eastAsia="es-ES"/>
        </w:rPr>
        <w:t>tro aparato psíquico. Sí bien cada uno de nosotros suponemos que el otro o los otros se manejan con nuestras mismas dimensiones témporo-espa</w:t>
      </w:r>
    </w:p>
    <w:p>
      <w:pPr>
        <w:pStyle w:val="TextBody"/>
        <w:rPr>
          <w:lang w:eastAsia="es-ES"/>
        </w:rPr>
      </w:pPr>
      <w:r>
        <w:rPr>
          <w:lang w:eastAsia="es-ES"/>
        </w:rPr>
        <w:t>ciales, basta escuchar detenidamente a nuestros semejantes para descubrir que esto no es así. Recién entre los 6 y los 8 años la sucesión de horas, días y meses comienza a ser cabalmente entendida por los chicos. Si cualquiera de nosotros le dice a un niño de 4 años que faltan 10 días para su cumpleaños, éste no entenderá a que lapso de tiempo nos estamos refiriendo y volverá a preguntarnos sí esto es mucho o poco. Será necesario correlacionarlo con una experiencia cotidiana, como la cantidad de veces que se hace de noche y que debe ir a dormir, para que comience a entender de qué le estamos hablando. A pesar de ello, y habiéndolo aparentemente comprendido, no podrá retener el concepto de tiempo y al día siguiente volverá a preguntar cuanto falta para su cumpleaños y si esto es mucho o poco. Otro tanto ocurre con el espacio. Basta recordar lo in</w:t>
      </w:r>
    </w:p>
    <w:p>
      <w:pPr>
        <w:pStyle w:val="TextBody"/>
        <w:rPr>
          <w:lang w:eastAsia="es-ES"/>
        </w:rPr>
      </w:pPr>
      <w:r>
        <w:rPr>
          <w:lang w:eastAsia="es-ES"/>
        </w:rPr>
        <w:t>menso que nos parecían los lugares donde jugábamos de chicos y lo pequeño que se nos presentan hoy día, para tener una idea aproximada de como las categorías de tiempo y espacio se modifi</w:t>
      </w:r>
    </w:p>
    <w:p>
      <w:pPr>
        <w:pStyle w:val="TextBody"/>
        <w:rPr>
          <w:lang w:eastAsia="es-ES"/>
        </w:rPr>
      </w:pPr>
      <w:r>
        <w:rPr>
          <w:lang w:eastAsia="es-ES"/>
        </w:rPr>
        <w:t>can.</w:t>
      </w:r>
    </w:p>
    <w:p>
      <w:pPr>
        <w:pStyle w:val="TextBody"/>
        <w:rPr>
          <w:lang w:eastAsia="es-ES"/>
        </w:rPr>
      </w:pPr>
      <w:r>
        <w:rPr>
          <w:lang w:eastAsia="es-ES"/>
        </w:rPr>
        <w:t>No sólo es necesario volver a la infancia para pensar en este desarrollo de la temporo-espacialidad. Cuando nos deprimi</w:t>
      </w:r>
    </w:p>
    <w:p>
      <w:pPr>
        <w:pStyle w:val="Lista3"/>
        <w:rPr>
          <w:lang w:eastAsia="es-ES"/>
        </w:rPr>
      </w:pPr>
      <w:r>
        <w:rPr>
          <w:lang w:eastAsia="es-ES"/>
        </w:rPr>
        <w:t>mos, r</w:t>
      </w:r>
    </w:p>
    <w:p>
      <w:pPr>
        <w:pStyle w:val="Lista3"/>
        <w:rPr>
          <w:lang w:eastAsia="es-ES"/>
        </w:rPr>
      </w:pPr>
      <w:r>
        <w:rPr>
          <w:lang w:eastAsia="es-ES"/>
        </w:rPr>
        <w:t>pidamente perdemos la idea de futuro y el presente, omi</w:t>
      </w:r>
    </w:p>
    <w:p>
      <w:pPr>
        <w:pStyle w:val="TextBody"/>
        <w:rPr>
          <w:lang w:eastAsia="es-ES"/>
        </w:rPr>
      </w:pPr>
      <w:r>
        <w:rPr>
          <w:lang w:eastAsia="es-ES"/>
        </w:rPr>
        <w:t>noso, se convierte en eterno y nuestro destino, sellado. En la clínica psicoanalítica es posible observar como cada estructura psicopatológica construye temporalidades y espacialidades dis</w:t>
      </w:r>
    </w:p>
    <w:p>
      <w:pPr>
        <w:pStyle w:val="TextBody"/>
        <w:rPr>
          <w:lang w:eastAsia="es-ES"/>
        </w:rPr>
      </w:pPr>
      <w:r>
        <w:rPr>
          <w:lang w:eastAsia="es-ES"/>
        </w:rPr>
        <w:t>tintas. Freud ha sostenido esto mismo postulando que en el exterior sólo existen cantidades y la cua</w:t>
      </w:r>
    </w:p>
    <w:p>
      <w:pPr>
        <w:pStyle w:val="TextBody"/>
        <w:rPr>
          <w:lang w:eastAsia="es-ES"/>
        </w:rPr>
      </w:pPr>
      <w:r>
        <w:rPr>
          <w:lang w:eastAsia="es-ES"/>
        </w:rPr>
        <w:t>lidad es una producción psí</w:t>
      </w:r>
    </w:p>
    <w:p>
      <w:pPr>
        <w:pStyle w:val="TextBody"/>
        <w:rPr>
          <w:lang w:eastAsia="es-ES"/>
        </w:rPr>
      </w:pPr>
      <w:r>
        <w:rPr>
          <w:lang w:eastAsia="es-ES"/>
        </w:rPr>
        <w:t>quica, es decir, que las categorías tiempo y espacio (una de las modalidades de la cualidad) son construcciones psíquicas. En efecto, para Freud el tiempo y el espacio no existen en el exte</w:t>
      </w:r>
    </w:p>
    <w:p>
      <w:pPr>
        <w:pStyle w:val="Normal"/>
        <w:rPr>
          <w:lang w:eastAsia="es-ES"/>
        </w:rPr>
      </w:pPr>
      <w:r>
        <w:rPr>
          <w:lang w:eastAsia="es-ES"/>
        </w:rPr>
        <w:t>rior, salvo como construcción proyectiva. Esta construcción pro</w:t>
      </w:r>
    </w:p>
    <w:p>
      <w:pPr>
        <w:pStyle w:val="Normal"/>
        <w:rPr>
          <w:lang w:eastAsia="es-ES"/>
        </w:rPr>
      </w:pPr>
      <w:r>
        <w:rPr>
          <w:lang w:eastAsia="es-ES"/>
        </w:rPr>
        <w:t>yectiva del espacio y del tiempo es concordante con la construc</w:t>
      </w:r>
    </w:p>
    <w:p>
      <w:pPr>
        <w:pStyle w:val="Normal"/>
        <w:rPr>
          <w:lang w:eastAsia="es-ES"/>
        </w:rPr>
      </w:pPr>
      <w:r>
        <w:rPr>
          <w:lang w:eastAsia="es-ES"/>
        </w:rPr>
        <w:t>ción de la representación-cuerpo. A medida que construimos nues</w:t>
      </w:r>
    </w:p>
    <w:p>
      <w:pPr>
        <w:pStyle w:val="TextBody"/>
        <w:rPr>
          <w:lang w:eastAsia="es-ES"/>
        </w:rPr>
      </w:pPr>
      <w:r>
        <w:rPr>
          <w:lang w:eastAsia="es-ES"/>
        </w:rPr>
        <w:t>tro cuerpo, desprendiéndolo del cuerpo materno, construimos un espacio y un tiempo para habitar.</w:t>
      </w:r>
    </w:p>
    <w:p>
      <w:pPr>
        <w:pStyle w:val="TextBody"/>
        <w:rPr>
          <w:lang w:eastAsia="es-ES"/>
        </w:rPr>
      </w:pPr>
      <w:r>
        <w:rPr>
          <w:lang w:eastAsia="es-ES"/>
        </w:rPr>
        <w:t>Esta construcción espacial esta sustentada en el mecanismo de la proyección y atraviesa distintas etapas de compleji</w:t>
      </w:r>
    </w:p>
    <w:p>
      <w:pPr>
        <w:pStyle w:val="TextBody"/>
        <w:rPr>
          <w:lang w:eastAsia="es-ES"/>
        </w:rPr>
      </w:pPr>
      <w:r>
        <w:rPr>
          <w:lang w:eastAsia="es-ES"/>
        </w:rPr>
        <w:t xml:space="preserve">zación creciente. Freud nos dirá: </w:t>
      </w:r>
    </w:p>
    <w:p>
      <w:pPr>
        <w:pStyle w:val="TextBody"/>
        <w:rPr>
          <w:lang w:eastAsia="es-ES"/>
        </w:rPr>
      </w:pPr>
      <w:r>
        <w:rPr>
          <w:lang w:eastAsia="es-ES"/>
        </w:rPr>
        <w:t>“</w:t>
      </w:r>
      <w:r>
        <w:rPr>
          <w:lang w:eastAsia="es-ES"/>
        </w:rPr>
        <w:t>La percepción del espacio no puede ser separada de la del tiempo. ¿De qué modo la adquirimos? ... el psicoanálisis nos ha enseñado que la psique está compuesta por instancias se</w:t>
      </w:r>
    </w:p>
    <w:p>
      <w:pPr>
        <w:pStyle w:val="TextBody"/>
        <w:rPr>
          <w:lang w:eastAsia="es-ES"/>
        </w:rPr>
      </w:pPr>
      <w:r>
        <w:rPr>
          <w:lang w:eastAsia="es-ES"/>
        </w:rPr>
        <w:t>paradas que nos vemos forzados a representar como existentes en el espacio. Podemos decir que esto se debe a nuestra introyec</w:t>
      </w:r>
    </w:p>
    <w:p>
      <w:pPr>
        <w:pStyle w:val="Lista3"/>
        <w:rPr>
          <w:lang w:eastAsia="es-ES"/>
        </w:rPr>
      </w:pPr>
      <w:r>
        <w:rPr>
          <w:lang w:eastAsia="es-ES"/>
        </w:rPr>
        <w:t>ción del espacio exterior. Pero, ¿por qué no su</w:t>
      </w:r>
    </w:p>
    <w:p>
      <w:pPr>
        <w:pStyle w:val="Lista3"/>
        <w:rPr>
          <w:lang w:eastAsia="es-ES"/>
        </w:rPr>
      </w:pPr>
      <w:r>
        <w:rPr>
          <w:lang w:eastAsia="es-ES"/>
        </w:rPr>
        <w:t>cedería lo inverso? Cuando nuestra conciencia comienza a instau</w:t>
      </w:r>
    </w:p>
    <w:p>
      <w:pPr>
        <w:pStyle w:val="Lista3"/>
        <w:rPr>
          <w:lang w:eastAsia="es-ES"/>
        </w:rPr>
      </w:pPr>
      <w:r>
        <w:rPr>
          <w:lang w:eastAsia="es-ES"/>
        </w:rPr>
        <w:t>rarse, perci</w:t>
      </w:r>
    </w:p>
    <w:p>
      <w:pPr>
        <w:pStyle w:val="Lista3"/>
        <w:rPr>
          <w:lang w:eastAsia="es-ES"/>
        </w:rPr>
      </w:pPr>
      <w:r>
        <w:rPr>
          <w:lang w:eastAsia="es-ES"/>
        </w:rPr>
        <w:t>biría como localizadas en el espacio estas instan</w:t>
      </w:r>
    </w:p>
    <w:p>
      <w:pPr>
        <w:pStyle w:val="Lista3"/>
        <w:rPr>
          <w:lang w:eastAsia="es-ES"/>
        </w:rPr>
      </w:pPr>
      <w:r>
        <w:rPr>
          <w:lang w:eastAsia="es-ES"/>
        </w:rPr>
        <w:t>cias internas, instancias cuya reconstrucción debemos por entero a la psicolo</w:t>
      </w:r>
    </w:p>
    <w:p>
      <w:pPr>
        <w:pStyle w:val="TextBody"/>
        <w:rPr>
          <w:lang w:eastAsia="es-ES"/>
        </w:rPr>
      </w:pPr>
      <w:r>
        <w:rPr>
          <w:lang w:eastAsia="es-ES"/>
        </w:rPr>
        <w:t>gía de las profundidades. No cabe la menor duda de que hasta se encuentran provistas de un sustrato anatómico cuya naturaleza queda aún, empero, por determinar. En consecuencia, acaso pro</w:t>
      </w:r>
    </w:p>
    <w:p>
      <w:pPr>
        <w:pStyle w:val="TextBody"/>
        <w:rPr>
          <w:lang w:eastAsia="es-ES"/>
        </w:rPr>
      </w:pPr>
      <w:r>
        <w:rPr>
          <w:lang w:eastAsia="es-ES"/>
        </w:rPr>
        <w:t xml:space="preserve">yectamos hacia afuera este acto interno de cognición, y así el espacio inherente al mundo exterior tendría su origen en una proyección de nuestro espacio interno”.  </w:t>
      </w:r>
    </w:p>
    <w:p>
      <w:pPr>
        <w:pStyle w:val="TextBody"/>
        <w:rPr>
          <w:lang w:eastAsia="es-ES"/>
        </w:rPr>
      </w:pPr>
      <w:r>
        <w:rPr>
          <w:lang w:eastAsia="es-ES"/>
        </w:rPr>
        <w:t>Como vemos, Freud siguiendo a Hegel, define a la edificación del tiempo y del espacio como un conocimiento paranoico, es de</w:t>
      </w:r>
    </w:p>
    <w:p>
      <w:pPr>
        <w:pStyle w:val="TextBody"/>
        <w:rPr>
          <w:lang w:eastAsia="es-ES"/>
        </w:rPr>
      </w:pPr>
      <w:r>
        <w:rPr>
          <w:lang w:eastAsia="es-ES"/>
        </w:rPr>
        <w:t>cir, que la manera primera de aprender nuestro mundo interior es poniéndolo fuera de nosotros, para luego verlo en una materiali</w:t>
      </w:r>
    </w:p>
    <w:p>
      <w:pPr>
        <w:pStyle w:val="TextBody"/>
        <w:rPr>
          <w:lang w:eastAsia="es-ES"/>
        </w:rPr>
      </w:pPr>
      <w:r>
        <w:rPr>
          <w:lang w:eastAsia="es-ES"/>
        </w:rPr>
        <w:t>dad supuestamente exterior y objetiva.</w:t>
      </w:r>
    </w:p>
    <w:p>
      <w:pPr>
        <w:pStyle w:val="Sangranormal"/>
        <w:rPr>
          <w:lang w:eastAsia="es-ES"/>
        </w:rPr>
      </w:pPr>
      <w:r>
        <w:rPr>
          <w:lang w:eastAsia="es-ES"/>
        </w:rPr>
        <w:t>Sí con Freud decimos que el espacio es la proyección de la extensión del aparato psí</w:t>
      </w:r>
    </w:p>
    <w:p>
      <w:pPr>
        <w:pStyle w:val="Normal"/>
        <w:rPr>
          <w:lang w:eastAsia="es-ES"/>
        </w:rPr>
      </w:pPr>
      <w:r>
        <w:rPr>
          <w:lang w:eastAsia="es-ES"/>
        </w:rPr>
        <w:t>quico, esta proyección, creadora del es</w:t>
      </w:r>
    </w:p>
    <w:p>
      <w:pPr>
        <w:pStyle w:val="Normal"/>
        <w:rPr>
          <w:lang w:eastAsia="es-ES"/>
        </w:rPr>
      </w:pPr>
      <w:r>
        <w:rPr>
          <w:lang w:eastAsia="es-ES"/>
        </w:rPr>
        <w:t>pacio exterior, es realizada desde el bebe sobre el cuerpo ma</w:t>
      </w:r>
    </w:p>
    <w:p>
      <w:pPr>
        <w:pStyle w:val="TextBody"/>
        <w:rPr>
          <w:lang w:eastAsia="es-ES"/>
        </w:rPr>
      </w:pPr>
      <w:r>
        <w:rPr>
          <w:lang w:eastAsia="es-ES"/>
        </w:rPr>
        <w:t>terno. En ese sentido suponemos 2 tipos de representaciones que se edifican en una interrelación dialéctica de soporte mu</w:t>
      </w:r>
    </w:p>
    <w:p>
      <w:pPr>
        <w:pStyle w:val="TextBody"/>
        <w:rPr>
          <w:lang w:eastAsia="es-ES"/>
        </w:rPr>
      </w:pPr>
      <w:r>
        <w:rPr>
          <w:lang w:eastAsia="es-ES"/>
        </w:rPr>
        <w:t>tuo: la representación del cuerpo propio y la representación de objeto. De este interjuego proyectivo-introyectivo surgen los distintos espacios interiores y exteriores. Así, el bebe atra</w:t>
      </w:r>
    </w:p>
    <w:p>
      <w:pPr>
        <w:pStyle w:val="TextBody"/>
        <w:rPr>
          <w:lang w:eastAsia="es-ES"/>
        </w:rPr>
      </w:pPr>
      <w:r>
        <w:rPr>
          <w:lang w:eastAsia="es-ES"/>
        </w:rPr>
        <w:t>viesa distintas témporo-espacialidades a medida que va construyendo distintas representaciones-cuerpo y distintas representaciones-objeto.</w:t>
      </w:r>
    </w:p>
    <w:p>
      <w:pPr>
        <w:pStyle w:val="Sangranormal"/>
        <w:numPr>
          <w:ilvl w:val="0"/>
          <w:numId w:val="0"/>
        </w:numPr>
        <w:ind w:left="708" w:hanging="0"/>
        <w:outlineLvl w:val="0"/>
        <w:rPr>
          <w:lang w:eastAsia="es-ES"/>
        </w:rPr>
      </w:pPr>
      <w:r>
        <w:rPr>
          <w:lang w:eastAsia="es-ES"/>
        </w:rPr>
        <w:t>Digámoslo del siguiente modo: una representación-cuerpo pri</w:t>
      </w:r>
    </w:p>
    <w:p>
      <w:pPr>
        <w:pStyle w:val="Normal"/>
        <w:rPr>
          <w:lang w:eastAsia="es-ES"/>
        </w:rPr>
      </w:pPr>
      <w:r>
        <w:rPr>
          <w:lang w:eastAsia="es-ES"/>
        </w:rPr>
        <w:t>mitiva, autoengendrada, de característica unidimensional, pun</w:t>
      </w:r>
    </w:p>
    <w:p>
      <w:pPr>
        <w:pStyle w:val="Normal"/>
        <w:rPr>
          <w:lang w:eastAsia="es-ES"/>
        </w:rPr>
      </w:pPr>
      <w:r>
        <w:rPr>
          <w:lang w:eastAsia="es-ES"/>
        </w:rPr>
        <w:t>tual, al modo de la zona erógena oral, autoerótica (la boca be</w:t>
      </w:r>
    </w:p>
    <w:p>
      <w:pPr>
        <w:pStyle w:val="TextBody"/>
        <w:rPr>
          <w:lang w:eastAsia="es-ES"/>
        </w:rPr>
      </w:pPr>
      <w:r>
        <w:rPr>
          <w:lang w:eastAsia="es-ES"/>
        </w:rPr>
        <w:t>sando sus propios labios), genera proyectivamente un objeto de cualidades similares con el cual el infans se identifica, produ</w:t>
      </w:r>
    </w:p>
    <w:p>
      <w:pPr>
        <w:pStyle w:val="TextBody"/>
        <w:rPr>
          <w:lang w:eastAsia="es-ES"/>
        </w:rPr>
      </w:pPr>
      <w:r>
        <w:rPr>
          <w:lang w:eastAsia="es-ES"/>
        </w:rPr>
        <w:t>ciéndose una uni</w:t>
      </w:r>
    </w:p>
    <w:p>
      <w:pPr>
        <w:pStyle w:val="TextBody"/>
        <w:rPr>
          <w:lang w:eastAsia="es-ES"/>
        </w:rPr>
      </w:pPr>
      <w:r>
        <w:rPr>
          <w:lang w:eastAsia="es-ES"/>
        </w:rPr>
        <w:t>dad representacional que le da una suerte de identidad propia al aparato psíquico en ciernes. En un momento posterior y a través de un proceso de complejizacion, se ad</w:t>
      </w:r>
    </w:p>
    <w:p>
      <w:pPr>
        <w:pStyle w:val="TextBody"/>
        <w:rPr>
          <w:lang w:eastAsia="es-ES"/>
        </w:rPr>
      </w:pPr>
      <w:r>
        <w:rPr>
          <w:lang w:eastAsia="es-ES"/>
        </w:rPr>
        <w:t>quiere una representación-cuerpo bidimensional que  genera a su vez un objeto plano sobre el cual el Yo se proyecta y con él se identifica e interactua. Este proceso se repite sucesivamente hasta la estabilización esperable en una representación-cuerpo tetradimensional correlativa de una representación de objeto de iguales característica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s interesante pensar la estructuración del aparato psíquico siguiendo el modelo del desarrollo del embrión humano: comienza siendo una sola célula: el huevo o cigoto. En nuestra descrip</w:t>
      </w:r>
    </w:p>
    <w:p>
      <w:pPr>
        <w:pStyle w:val="TextBody"/>
        <w:rPr>
          <w:lang w:eastAsia="es-ES"/>
        </w:rPr>
      </w:pPr>
      <w:r>
        <w:rPr>
          <w:lang w:eastAsia="es-ES"/>
        </w:rPr>
        <w:t>ción ser</w:t>
      </w:r>
    </w:p>
    <w:p>
      <w:pPr>
        <w:pStyle w:val="TextBody"/>
        <w:rPr>
          <w:lang w:eastAsia="es-ES"/>
        </w:rPr>
      </w:pPr>
      <w:r>
        <w:rPr>
          <w:lang w:eastAsia="es-ES"/>
        </w:rPr>
        <w:t>el equivalente del momento unidimensional: un punto en el espacio. Esta célula se divide y multiplica hasta formar un cuerpo plano coincidente con el momento bidimensional, que describire</w:t>
      </w:r>
    </w:p>
    <w:p>
      <w:pPr>
        <w:pStyle w:val="TextBody"/>
        <w:rPr>
          <w:lang w:eastAsia="es-ES"/>
        </w:rPr>
      </w:pPr>
      <w:r>
        <w:rPr>
          <w:lang w:eastAsia="es-ES"/>
        </w:rPr>
        <w:t>mos más abajo (etapa de gástrula en el desarrollo embriológico, donde el embrión tiene la forma de un disco). Este aparato psí</w:t>
      </w:r>
    </w:p>
    <w:p>
      <w:pPr>
        <w:pStyle w:val="TextBody"/>
        <w:rPr>
          <w:lang w:eastAsia="es-ES"/>
        </w:rPr>
      </w:pPr>
      <w:r>
        <w:rPr>
          <w:lang w:eastAsia="es-ES"/>
        </w:rPr>
        <w:t>quico plano, al igual que el embrión, deberá plegarse y producir sus esfínteres para poder convertirse en tridimensional y guar</w:t>
      </w:r>
    </w:p>
    <w:p>
      <w:pPr>
        <w:pStyle w:val="TextBody"/>
        <w:rPr>
          <w:lang w:eastAsia="es-ES"/>
        </w:rPr>
      </w:pPr>
      <w:r>
        <w:rPr>
          <w:lang w:eastAsia="es-ES"/>
        </w:rPr>
        <w:t>dar los contenidos psíquicos.</w:t>
      </w:r>
    </w:p>
    <w:p>
      <w:pPr>
        <w:pStyle w:val="TextBodyIndent"/>
        <w:numPr>
          <w:ilvl w:val="0"/>
          <w:numId w:val="0"/>
        </w:numPr>
        <w:ind w:left="283" w:hanging="0"/>
        <w:outlineLvl w:val="0"/>
        <w:rPr>
          <w:lang w:eastAsia="es-ES"/>
        </w:rPr>
      </w:pPr>
      <w:r>
        <w:rPr>
          <w:lang w:eastAsia="es-ES"/>
        </w:rPr>
        <w:t>Distintos autores (Meltzer, Sami-Ali, Anzieu, Tustin, Mal</w:t>
      </w:r>
    </w:p>
    <w:p>
      <w:pPr>
        <w:pStyle w:val="TextBody"/>
        <w:rPr>
          <w:lang w:eastAsia="es-ES"/>
        </w:rPr>
      </w:pPr>
      <w:r>
        <w:rPr>
          <w:lang w:eastAsia="es-ES"/>
        </w:rPr>
        <w:t>davsky, etc.) han descripto estas diferentes espacialidades ex</w:t>
      </w:r>
    </w:p>
    <w:p>
      <w:pPr>
        <w:pStyle w:val="TextBody"/>
        <w:rPr>
          <w:lang w:eastAsia="es-ES"/>
        </w:rPr>
      </w:pPr>
      <w:r>
        <w:rPr>
          <w:lang w:eastAsia="es-ES"/>
        </w:rPr>
        <w:t>teriores, concordantes con representaciones-cuerpo sucesivas que darían cuenta de la estructuración del aparato psíquico. En un trabajo previo (“Metapsicología y clínica del tiempo” publicado en la Revista de Psicoanálisis de la Asociación Psicoanalítica Argentina), relacioné estas categorías que D. Meltzer utiliza para describir la construcción del espacio, con los distintos tipos de Yo descriptos por Freud y con el surgimiento de distintos tiempos dentro del aparato psíquico. A continuación resumiremos estas témporo-espacialidades.</w:t>
      </w:r>
    </w:p>
    <w:p>
      <w:pPr>
        <w:pStyle w:val="Lista3"/>
        <w:rPr>
          <w:lang w:eastAsia="es-ES"/>
        </w:rPr>
      </w:pPr>
      <w:r>
        <w:rPr>
          <w:lang w:eastAsia="es-ES"/>
        </w:rPr>
        <w:t>a)</w:t>
        <w:tab/>
        <w:t xml:space="preserve">Unidimensionalidad: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s la témporo-espacialidad de los orígenes. Esta categoría de pensamiento corresponde a la emergencia de lo que Freud des</w:t>
      </w:r>
    </w:p>
    <w:p>
      <w:pPr>
        <w:pStyle w:val="TextBody"/>
        <w:rPr>
          <w:lang w:eastAsia="es-ES"/>
        </w:rPr>
      </w:pPr>
      <w:r>
        <w:rPr>
          <w:lang w:eastAsia="es-ES"/>
        </w:rPr>
        <w:t>cribir</w:t>
      </w:r>
    </w:p>
    <w:p>
      <w:pPr>
        <w:pStyle w:val="TextBody"/>
        <w:rPr>
          <w:lang w:eastAsia="es-ES"/>
        </w:rPr>
      </w:pPr>
      <w:r>
        <w:rPr>
          <w:lang w:eastAsia="es-ES"/>
        </w:rPr>
        <w:t>como un Yo de Realidad Inicial. Este es un Yo que se con</w:t>
      </w:r>
    </w:p>
    <w:p>
      <w:pPr>
        <w:pStyle w:val="TextBody"/>
        <w:rPr>
          <w:lang w:eastAsia="es-ES"/>
        </w:rPr>
      </w:pPr>
      <w:r>
        <w:rPr>
          <w:lang w:eastAsia="es-ES"/>
        </w:rPr>
        <w:t>sidera autoengendrado (P. Aulagnier) y para quien el exterior es indiferente, encontrándose volcado al interior. Este Yo posee un tipo particular de conciencia que, creemos, se asemeja al senti</w:t>
      </w:r>
    </w:p>
    <w:p>
      <w:pPr>
        <w:pStyle w:val="Lista3"/>
        <w:rPr>
          <w:lang w:eastAsia="es-ES"/>
        </w:rPr>
      </w:pPr>
      <w:r>
        <w:rPr>
          <w:lang w:eastAsia="es-ES"/>
        </w:rPr>
        <w:t>miento oceánico descripto por Freud en “El Ma</w:t>
      </w:r>
    </w:p>
    <w:p>
      <w:pPr>
        <w:pStyle w:val="Lista3"/>
        <w:rPr>
          <w:lang w:eastAsia="es-ES"/>
        </w:rPr>
      </w:pPr>
      <w:r>
        <w:rPr>
          <w:lang w:eastAsia="es-ES"/>
        </w:rPr>
        <w:t>lestar en la Cul</w:t>
      </w:r>
    </w:p>
    <w:p>
      <w:pPr>
        <w:pStyle w:val="Lista3"/>
        <w:rPr>
          <w:lang w:eastAsia="es-ES"/>
        </w:rPr>
      </w:pPr>
      <w:r>
        <w:rPr>
          <w:lang w:eastAsia="es-ES"/>
        </w:rPr>
        <w:t>tura”. En esta conciencia primitiva (entendida como una oscura percepción del Ello de sí mismo o de unificación del su</w:t>
      </w:r>
    </w:p>
    <w:p>
      <w:pPr>
        <w:pStyle w:val="TextBody"/>
        <w:rPr>
          <w:lang w:eastAsia="es-ES"/>
        </w:rPr>
      </w:pPr>
      <w:r>
        <w:rPr>
          <w:lang w:eastAsia="es-ES"/>
        </w:rPr>
        <w:t>jeto con el cosmos), el tiempo-espacio no existe. Es el tiempo del In</w:t>
      </w:r>
    </w:p>
    <w:p>
      <w:pPr>
        <w:pStyle w:val="TextBody"/>
        <w:rPr>
          <w:lang w:eastAsia="es-ES"/>
        </w:rPr>
      </w:pPr>
      <w:r>
        <w:rPr>
          <w:lang w:eastAsia="es-ES"/>
        </w:rPr>
        <w:t>fierno o del Paraíso. Nada transcurre, nada sucede.</w:t>
      </w:r>
    </w:p>
    <w:p>
      <w:pPr>
        <w:pStyle w:val="TextBodyIndent"/>
        <w:numPr>
          <w:ilvl w:val="0"/>
          <w:numId w:val="0"/>
        </w:numPr>
        <w:ind w:left="283" w:hanging="0"/>
        <w:outlineLvl w:val="0"/>
        <w:rPr>
          <w:lang w:eastAsia="es-ES"/>
        </w:rPr>
      </w:pPr>
      <w:r>
        <w:rPr>
          <w:lang w:eastAsia="es-ES"/>
        </w:rPr>
        <w:t>Desde la clínica es pensable como el tiempo del au</w:t>
      </w:r>
    </w:p>
    <w:p>
      <w:pPr>
        <w:pStyle w:val="TextBody"/>
        <w:rPr>
          <w:lang w:eastAsia="es-ES"/>
        </w:rPr>
      </w:pPr>
      <w:r>
        <w:rPr>
          <w:lang w:eastAsia="es-ES"/>
        </w:rPr>
        <w:t>tismo, es decir un tiempo que no discurre, un tiempo sin movimiento. En el Yo de Realidad Inicial el tiempo es el equivalente a la proyec</w:t>
      </w:r>
    </w:p>
    <w:p>
      <w:pPr>
        <w:pStyle w:val="TextBody"/>
        <w:rPr>
          <w:lang w:eastAsia="es-ES"/>
        </w:rPr>
      </w:pPr>
      <w:r>
        <w:rPr>
          <w:lang w:eastAsia="es-ES"/>
        </w:rPr>
        <w:t>ción de un punto en el espacio. Éste tipo de témporo-espacialidad no es propia de la estructura televis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b)Bidimensionalidad:</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Nos encontramos con un Yo de Placer Purificado donde el tiempo-espacio esta do</w:t>
      </w:r>
    </w:p>
    <w:p>
      <w:pPr>
        <w:pStyle w:val="TextBody"/>
        <w:rPr>
          <w:lang w:eastAsia="es-ES"/>
        </w:rPr>
      </w:pPr>
      <w:r>
        <w:rPr>
          <w:lang w:eastAsia="es-ES"/>
        </w:rPr>
        <w:t>minado por la cualidad. Este Yo, sometido a las pulsiones y enteramente dominado por el Principio del Pla</w:t>
      </w:r>
    </w:p>
    <w:p>
      <w:pPr>
        <w:pStyle w:val="Lista3"/>
        <w:rPr>
          <w:lang w:eastAsia="es-ES"/>
        </w:rPr>
      </w:pPr>
      <w:r>
        <w:rPr>
          <w:lang w:eastAsia="es-ES"/>
        </w:rPr>
        <w:t>cer, incor</w:t>
      </w:r>
    </w:p>
    <w:p>
      <w:pPr>
        <w:pStyle w:val="Lista3"/>
        <w:rPr>
          <w:lang w:eastAsia="es-ES"/>
        </w:rPr>
      </w:pPr>
      <w:r>
        <w:rPr>
          <w:lang w:eastAsia="es-ES"/>
        </w:rPr>
        <w:t>pora todo lo placentero (todo lo pla</w:t>
      </w:r>
    </w:p>
    <w:p>
      <w:pPr>
        <w:pStyle w:val="Lista3"/>
        <w:rPr>
          <w:lang w:eastAsia="es-ES"/>
        </w:rPr>
      </w:pPr>
      <w:r>
        <w:rPr>
          <w:lang w:eastAsia="es-ES"/>
        </w:rPr>
        <w:t>centero es Yo) y ex</w:t>
      </w:r>
    </w:p>
    <w:p>
      <w:pPr>
        <w:pStyle w:val="Lista3"/>
        <w:rPr>
          <w:lang w:eastAsia="es-ES"/>
        </w:rPr>
      </w:pPr>
      <w:r>
        <w:rPr>
          <w:lang w:eastAsia="es-ES"/>
        </w:rPr>
        <w:t>pulsa lo displa</w:t>
      </w:r>
    </w:p>
    <w:p>
      <w:pPr>
        <w:pStyle w:val="Lista3"/>
        <w:rPr>
          <w:lang w:eastAsia="es-ES"/>
        </w:rPr>
      </w:pPr>
      <w:r>
        <w:rPr>
          <w:lang w:eastAsia="es-ES"/>
        </w:rPr>
        <w:t>centero (todo lo displacentero es no-Yo).</w:t>
      </w:r>
    </w:p>
    <w:p>
      <w:pPr>
        <w:pStyle w:val="Normal"/>
        <w:widowControl w:val="false"/>
        <w:rPr>
          <w:sz w:val="24"/>
          <w:lang w:eastAsia="es-ES"/>
        </w:rPr>
      </w:pPr>
      <w:r>
        <w:rPr>
          <w:sz w:val="24"/>
          <w:lang w:eastAsia="es-ES"/>
        </w:rPr>
      </w:r>
    </w:p>
    <w:p>
      <w:pPr>
        <w:pStyle w:val="Sangranormal"/>
        <w:numPr>
          <w:ilvl w:val="0"/>
          <w:numId w:val="0"/>
        </w:numPr>
        <w:ind w:left="708" w:hanging="0"/>
        <w:outlineLvl w:val="0"/>
        <w:rPr>
          <w:lang w:eastAsia="es-ES"/>
        </w:rPr>
      </w:pPr>
      <w:r>
        <w:rPr>
          <w:lang w:eastAsia="es-ES"/>
        </w:rPr>
        <w:t>Cada zona erógena funda su propio tiempo al crear su ob</w:t>
      </w:r>
    </w:p>
    <w:p>
      <w:pPr>
        <w:pStyle w:val="Normal"/>
        <w:rPr>
          <w:lang w:eastAsia="es-ES"/>
        </w:rPr>
      </w:pPr>
      <w:r>
        <w:rPr>
          <w:lang w:eastAsia="es-ES"/>
        </w:rPr>
        <w:t>jeto, su espacio y su realidad. Así, cada pulsión parcial po</w:t>
      </w:r>
    </w:p>
    <w:p>
      <w:pPr>
        <w:pStyle w:val="Normal"/>
        <w:rPr>
          <w:lang w:eastAsia="es-ES"/>
        </w:rPr>
      </w:pPr>
      <w:r>
        <w:rPr>
          <w:lang w:eastAsia="es-ES"/>
        </w:rPr>
        <w:t>seerá un tiempo propio. Estos diferentes tiempos tienden a algún tipo de unifi</w:t>
      </w:r>
    </w:p>
    <w:p>
      <w:pPr>
        <w:pStyle w:val="Normal"/>
        <w:rPr>
          <w:lang w:eastAsia="es-ES"/>
        </w:rPr>
      </w:pPr>
      <w:r>
        <w:rPr>
          <w:lang w:eastAsia="es-ES"/>
        </w:rPr>
        <w:t>cación a medida que las de pul</w:t>
      </w:r>
    </w:p>
    <w:p>
      <w:pPr>
        <w:pStyle w:val="TextBody"/>
        <w:rPr>
          <w:lang w:eastAsia="es-ES"/>
        </w:rPr>
      </w:pPr>
      <w:r>
        <w:rPr>
          <w:lang w:eastAsia="es-ES"/>
        </w:rPr>
        <w:t>siones parciales se imbrican y se someten unas a otras. Con la constitución del narcisismo (nuevo acto psíquico), se lograría finalmente la unificación primordial. Estos tiempos, dependientes de las pulsiones parciales, son esencial</w:t>
      </w:r>
    </w:p>
    <w:p>
      <w:pPr>
        <w:pStyle w:val="TextBody"/>
        <w:rPr>
          <w:lang w:eastAsia="es-ES"/>
        </w:rPr>
      </w:pPr>
      <w:r>
        <w:rPr>
          <w:lang w:eastAsia="es-ES"/>
        </w:rPr>
        <w:t>mente circulares (autoeróticos), incapaces de concebir cambios perdura</w:t>
      </w:r>
    </w:p>
    <w:p>
      <w:pPr>
        <w:pStyle w:val="TextBody"/>
        <w:rPr>
          <w:lang w:eastAsia="es-ES"/>
        </w:rPr>
      </w:pPr>
      <w:r>
        <w:rPr>
          <w:lang w:eastAsia="es-ES"/>
        </w:rPr>
        <w:t>bles y por lo tanto de concebir de</w:t>
      </w:r>
    </w:p>
    <w:p>
      <w:pPr>
        <w:pStyle w:val="TextBody"/>
        <w:rPr>
          <w:lang w:eastAsia="es-ES"/>
        </w:rPr>
      </w:pPr>
      <w:r>
        <w:rPr>
          <w:lang w:eastAsia="es-ES"/>
        </w:rPr>
        <w:t>sarrollos.</w:t>
      </w:r>
    </w:p>
    <w:p>
      <w:pPr>
        <w:pStyle w:val="TextBodyIndent"/>
        <w:rPr>
          <w:lang w:eastAsia="es-ES"/>
        </w:rPr>
      </w:pPr>
      <w:r>
        <w:rPr>
          <w:lang w:eastAsia="es-ES"/>
        </w:rPr>
        <w:t>La conciencia de este Yo de Placer Purificado es defi</w:t>
      </w:r>
    </w:p>
    <w:p>
      <w:pPr>
        <w:pStyle w:val="Lista3"/>
        <w:rPr>
          <w:lang w:eastAsia="es-ES"/>
        </w:rPr>
      </w:pPr>
      <w:r>
        <w:rPr>
          <w:lang w:eastAsia="es-ES"/>
        </w:rPr>
        <w:t>nida, por Freud en “El Proyecto de psicología para neurólogos”, como Con</w:t>
      </w:r>
    </w:p>
    <w:p>
      <w:pPr>
        <w:pStyle w:val="Lista3"/>
        <w:rPr>
          <w:lang w:eastAsia="es-ES"/>
        </w:rPr>
      </w:pPr>
      <w:r>
        <w:rPr>
          <w:lang w:eastAsia="es-ES"/>
        </w:rPr>
        <w:t>ciencia Sensorial Primaria. Esta concien</w:t>
      </w:r>
    </w:p>
    <w:p>
      <w:pPr>
        <w:pStyle w:val="Lista3"/>
        <w:rPr>
          <w:lang w:eastAsia="es-ES"/>
        </w:rPr>
      </w:pPr>
      <w:r>
        <w:rPr>
          <w:lang w:eastAsia="es-ES"/>
        </w:rPr>
        <w:t>cia esta destinada es</w:t>
      </w:r>
    </w:p>
    <w:p>
      <w:pPr>
        <w:pStyle w:val="Lista3"/>
        <w:rPr>
          <w:lang w:eastAsia="es-ES"/>
        </w:rPr>
      </w:pPr>
      <w:r>
        <w:rPr>
          <w:lang w:eastAsia="es-ES"/>
        </w:rPr>
        <w:t>pecialmente a registrar estados afectivos y sensoriales. La ma</w:t>
      </w:r>
    </w:p>
    <w:p>
      <w:pPr>
        <w:pStyle w:val="Lista3"/>
        <w:rPr>
          <w:lang w:eastAsia="es-ES"/>
        </w:rPr>
      </w:pPr>
      <w:r>
        <w:rPr>
          <w:lang w:eastAsia="es-ES"/>
        </w:rPr>
        <w:t>nera de hacer conciente lo inconciente es vía proyección, es de</w:t>
      </w:r>
    </w:p>
    <w:p>
      <w:pPr>
        <w:pStyle w:val="Lista3"/>
        <w:rPr>
          <w:lang w:eastAsia="es-ES"/>
        </w:rPr>
      </w:pPr>
      <w:r>
        <w:rPr>
          <w:lang w:eastAsia="es-ES"/>
        </w:rPr>
        <w:t>cir, que lo que debería ser sentido como inte</w:t>
      </w:r>
    </w:p>
    <w:p>
      <w:pPr>
        <w:pStyle w:val="Lista3"/>
        <w:rPr>
          <w:lang w:eastAsia="es-ES"/>
        </w:rPr>
      </w:pPr>
      <w:r>
        <w:rPr>
          <w:lang w:eastAsia="es-ES"/>
        </w:rPr>
        <w:t>rior es proyectado al exterior de donde re</w:t>
      </w:r>
    </w:p>
    <w:p>
      <w:pPr>
        <w:pStyle w:val="TextBody"/>
        <w:rPr>
          <w:lang w:eastAsia="es-ES"/>
        </w:rPr>
      </w:pPr>
      <w:r>
        <w:rPr>
          <w:lang w:eastAsia="es-ES"/>
        </w:rPr>
        <w:t>torna convertido en un percepto exterior, supuestamente objetivable. Suele suceder que en este retorno lo proyectado cambie de signo y/o de destinatario y así, por ejemplo, la hostilidad ha</w:t>
      </w:r>
    </w:p>
    <w:p>
      <w:pPr>
        <w:pStyle w:val="TextBody"/>
        <w:rPr>
          <w:lang w:eastAsia="es-ES"/>
        </w:rPr>
      </w:pPr>
      <w:r>
        <w:rPr>
          <w:lang w:eastAsia="es-ES"/>
        </w:rPr>
        <w:t>cia el otro retorna como ataque.</w:t>
      </w:r>
    </w:p>
    <w:p>
      <w:pPr>
        <w:pStyle w:val="TextBodyIndent"/>
        <w:numPr>
          <w:ilvl w:val="0"/>
          <w:numId w:val="0"/>
        </w:numPr>
        <w:ind w:left="283" w:hanging="0"/>
        <w:outlineLvl w:val="0"/>
        <w:rPr>
          <w:lang w:eastAsia="es-ES"/>
        </w:rPr>
      </w:pPr>
      <w:r>
        <w:rPr>
          <w:lang w:eastAsia="es-ES"/>
        </w:rPr>
        <w:t>Reiteramos que ésta temporalidad es vivida como cir</w:t>
      </w:r>
    </w:p>
    <w:p>
      <w:pPr>
        <w:pStyle w:val="Lista3"/>
        <w:rPr>
          <w:lang w:eastAsia="es-ES"/>
        </w:rPr>
      </w:pPr>
      <w:r>
        <w:rPr>
          <w:lang w:eastAsia="es-ES"/>
        </w:rPr>
        <w:t>cular. El tiempo discurre, no está quieto, pero no se pro</w:t>
      </w:r>
    </w:p>
    <w:p>
      <w:pPr>
        <w:pStyle w:val="Lista3"/>
        <w:rPr>
          <w:lang w:eastAsia="es-ES"/>
        </w:rPr>
      </w:pPr>
      <w:r>
        <w:rPr>
          <w:lang w:eastAsia="es-ES"/>
        </w:rPr>
        <w:t>ducen avances. El futuro se une al pasado. Esta temporalidad es coincidente con la bidimensiona</w:t>
      </w:r>
    </w:p>
    <w:p>
      <w:pPr>
        <w:pStyle w:val="Lista3"/>
        <w:rPr>
          <w:lang w:eastAsia="es-ES"/>
        </w:rPr>
      </w:pPr>
      <w:r>
        <w:rPr>
          <w:lang w:eastAsia="es-ES"/>
        </w:rPr>
        <w:t>lidad. Este tipo de espacia</w:t>
      </w:r>
    </w:p>
    <w:p>
      <w:pPr>
        <w:pStyle w:val="Lista3"/>
        <w:rPr>
          <w:lang w:eastAsia="es-ES"/>
        </w:rPr>
      </w:pPr>
      <w:r>
        <w:rPr>
          <w:lang w:eastAsia="es-ES"/>
        </w:rPr>
        <w:t>lidad implica que la función continente no esta consoli</w:t>
      </w:r>
    </w:p>
    <w:p>
      <w:pPr>
        <w:pStyle w:val="Lista3"/>
        <w:rPr>
          <w:lang w:eastAsia="es-ES"/>
        </w:rPr>
      </w:pPr>
      <w:r>
        <w:rPr>
          <w:lang w:eastAsia="es-ES"/>
        </w:rPr>
        <w:t>dada, nada puede ser duradera</w:t>
      </w:r>
    </w:p>
    <w:p>
      <w:pPr>
        <w:pStyle w:val="Lista3"/>
        <w:rPr>
          <w:lang w:eastAsia="es-ES"/>
        </w:rPr>
      </w:pPr>
      <w:r>
        <w:rPr>
          <w:lang w:eastAsia="es-ES"/>
        </w:rPr>
        <w:t>mente retenido, todo se escapa, se pierde.</w:t>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Este es un espacio interesante para pensar los fenómenos te</w:t>
      </w:r>
    </w:p>
    <w:p>
      <w:pPr>
        <w:pStyle w:val="TextBody"/>
        <w:rPr>
          <w:lang w:eastAsia="es-ES"/>
        </w:rPr>
      </w:pPr>
      <w:r>
        <w:rPr>
          <w:lang w:eastAsia="es-ES"/>
        </w:rPr>
        <w:t>levisivos. Cuando nos perdemos mirando TV y no registramos el tiempo transcurrido regresamos a este momento original para el psi</w:t>
      </w:r>
    </w:p>
    <w:p>
      <w:pPr>
        <w:pStyle w:val="TextBody"/>
        <w:rPr>
          <w:lang w:eastAsia="es-ES"/>
        </w:rPr>
      </w:pPr>
      <w:r>
        <w:rPr>
          <w:lang w:eastAsia="es-ES"/>
        </w:rPr>
        <w:t>quismo. Un paciente en tratamiento dirá: “Llegar a mi casa y dormir sólo es una pesadilla, las cuales tengo y muchas. Si no tengo más remedio que estar sólo alquilo 3 o 4 películas, compro algunas latas de coca y al final, a eso de las 4 o 5 de la ma</w:t>
      </w:r>
    </w:p>
    <w:p>
      <w:pPr>
        <w:pStyle w:val="TextBody"/>
        <w:rPr>
          <w:lang w:eastAsia="es-ES"/>
        </w:rPr>
      </w:pPr>
      <w:r>
        <w:rPr>
          <w:lang w:eastAsia="es-ES"/>
        </w:rPr>
        <w:t>ana me duermo para levantarme con esa misma sensación de vacío, de desesperación”. La pantalla sirve para disolver el tiempo o disolverse en una suerte de tiempo sin conciencia, de autohipno</w:t>
      </w:r>
    </w:p>
    <w:p>
      <w:pPr>
        <w:pStyle w:val="TextBody"/>
        <w:rPr>
          <w:lang w:eastAsia="es-ES"/>
        </w:rPr>
      </w:pPr>
      <w:r>
        <w:rPr>
          <w:lang w:eastAsia="es-ES"/>
        </w:rPr>
        <w:t xml:space="preserve">sis para no registrarse a sí mismo. </w:t>
      </w:r>
    </w:p>
    <w:p>
      <w:pPr>
        <w:pStyle w:val="TextBody"/>
        <w:rPr>
          <w:lang w:eastAsia="es-ES"/>
        </w:rPr>
      </w:pPr>
      <w:r>
        <w:rPr>
          <w:lang w:eastAsia="es-ES"/>
        </w:rPr>
        <w:t>Los locales de video-games son espacios privilegiados para descubrir como algunos adolescentes gastan sus horas. Este “gastar” el tiempo tiene muchas veces la función de llenar el vacío, la depresión o la falta de orientación momentánea, típica de la problemática del quinceañero (basta ver los episodios de “Los Simpsons” donde Bart re</w:t>
      </w:r>
    </w:p>
    <w:p>
      <w:pPr>
        <w:pStyle w:val="TextBody"/>
        <w:rPr>
          <w:lang w:eastAsia="es-ES"/>
        </w:rPr>
      </w:pPr>
      <w:r>
        <w:rPr>
          <w:lang w:eastAsia="es-ES"/>
        </w:rPr>
        <w:t>lata este aburrimiento vital). Estos locales donde se aturden con los ruidos y con los destellos de las máquinas, locales que siempre están en penumbras, el paso del tiempo se borronea. En esos momentos de autohipnosis donde domina una percepción sin conciencia, en esa abulia mortecina que todo lo gana, el tiempo se convierte en una cinta sin fin, una calesita que gira sin avanzar y el sujeto termina convertido en un punto, perdido en la inmensidad de la nada.</w:t>
      </w:r>
    </w:p>
    <w:p>
      <w:pPr>
        <w:pStyle w:val="TextBody"/>
        <w:rPr>
          <w:lang w:eastAsia="es-ES"/>
        </w:rPr>
      </w:pPr>
      <w:r>
        <w:rPr>
          <w:lang w:eastAsia="es-ES"/>
        </w:rPr>
        <w:t>Esta circularidad también está claramente señalada en la programación. Sí bien siempre se amenaza con sorpresas, los distin</w:t>
      </w:r>
    </w:p>
    <w:p>
      <w:pPr>
        <w:pStyle w:val="TextBody"/>
        <w:rPr>
          <w:lang w:eastAsia="es-ES"/>
        </w:rPr>
      </w:pPr>
      <w:r>
        <w:rPr>
          <w:lang w:eastAsia="es-ES"/>
        </w:rPr>
        <w:t>tos programas se repiten incesantemente: las mismas tramas, las mismas peleas, los mismos chimentos o los mismas bromas. Bajo el disfraz de un cambio continuo se oculta una circularidad redun</w:t>
      </w:r>
    </w:p>
    <w:p>
      <w:pPr>
        <w:pStyle w:val="TextBody"/>
        <w:rPr>
          <w:lang w:eastAsia="es-ES"/>
        </w:rPr>
      </w:pPr>
      <w:r>
        <w:rPr>
          <w:lang w:eastAsia="es-ES"/>
        </w:rPr>
        <w:t>dante. Disfrutar de la repetición de las estructuras conocidas es un recurso tranquilizador ante el cambio abrupto que nos im</w:t>
      </w:r>
    </w:p>
    <w:p>
      <w:pPr>
        <w:pStyle w:val="TextBody"/>
        <w:rPr>
          <w:lang w:eastAsia="es-ES"/>
        </w:rPr>
      </w:pPr>
      <w:r>
        <w:rPr>
          <w:lang w:eastAsia="es-ES"/>
        </w:rPr>
        <w:t xml:space="preserve">pone la sociedad actual. </w:t>
      </w:r>
    </w:p>
    <w:p>
      <w:pPr>
        <w:pStyle w:val="TextBody"/>
        <w:rPr>
          <w:lang w:eastAsia="es-ES"/>
        </w:rPr>
      </w:pPr>
      <w:r>
        <w:rPr>
          <w:lang w:eastAsia="es-ES"/>
        </w:rPr>
        <w:t>Donald Meltzer al referirse a un aparato psíquico que fun ciona en este registro dirá:</w:t>
      </w:r>
    </w:p>
    <w:p>
      <w:pPr>
        <w:pStyle w:val="TextBody"/>
        <w:rPr>
          <w:lang w:eastAsia="es-ES"/>
        </w:rPr>
      </w:pPr>
      <w:r>
        <w:rPr>
          <w:lang w:eastAsia="es-ES"/>
        </w:rPr>
        <w:t>“</w:t>
      </w:r>
      <w:r>
        <w:rPr>
          <w:lang w:eastAsia="es-ES"/>
        </w:rPr>
        <w:t>Esta superficie sensible puede ser maravillosamente inteligente en la percepción y apercepción de las cualidades de la superficie de los objetos, pero sus objeti</w:t>
      </w:r>
    </w:p>
    <w:p>
      <w:pPr>
        <w:pStyle w:val="Lista3"/>
        <w:rPr>
          <w:lang w:eastAsia="es-ES"/>
        </w:rPr>
      </w:pPr>
      <w:r>
        <w:rPr>
          <w:lang w:eastAsia="es-ES"/>
        </w:rPr>
        <w:t>vos van a ser necesariamente cercenados por una empobrecida ima</w:t>
      </w:r>
    </w:p>
    <w:p>
      <w:pPr>
        <w:pStyle w:val="Lista3"/>
        <w:rPr>
          <w:lang w:eastAsia="es-ES"/>
        </w:rPr>
      </w:pPr>
      <w:r>
        <w:rPr>
          <w:lang w:eastAsia="es-ES"/>
        </w:rPr>
        <w:t>ginaci</w:t>
      </w:r>
    </w:p>
    <w:p>
      <w:pPr>
        <w:pStyle w:val="Lista3"/>
        <w:rPr>
          <w:lang w:eastAsia="es-ES"/>
        </w:rPr>
      </w:pPr>
      <w:r>
        <w:rPr>
          <w:lang w:eastAsia="es-ES"/>
        </w:rPr>
        <w:t>n, dado que carece de medios para construir en su pensa</w:t>
      </w:r>
    </w:p>
    <w:p>
      <w:pPr>
        <w:pStyle w:val="TextBody"/>
        <w:rPr>
          <w:lang w:eastAsia="es-ES"/>
        </w:rPr>
      </w:pPr>
      <w:r>
        <w:rPr>
          <w:lang w:eastAsia="es-ES"/>
        </w:rPr>
        <w:t>miento objetos o hechos distintos de aquellos experimentados de manera concreta. La razón para esta limitación del pensamiento y la imaginación residiría en la carencia de espacio interno den</w:t>
      </w:r>
    </w:p>
    <w:p>
      <w:pPr>
        <w:pStyle w:val="TextBody"/>
        <w:rPr>
          <w:lang w:eastAsia="es-ES"/>
        </w:rPr>
      </w:pPr>
      <w:r>
        <w:rPr>
          <w:lang w:eastAsia="es-ES"/>
        </w:rPr>
        <w:t>tro de la mente, en el cual pudiera tener lugar la fantasía como una acción de ensayo y, por ende, como pensamiento experimen</w:t>
      </w:r>
    </w:p>
    <w:p>
      <w:pPr>
        <w:pStyle w:val="TextBody"/>
        <w:rPr>
          <w:lang w:eastAsia="es-ES"/>
        </w:rPr>
      </w:pPr>
      <w:r>
        <w:rPr>
          <w:lang w:eastAsia="es-ES"/>
        </w:rPr>
        <w:t xml:space="preserve">tal”. </w:t>
      </w:r>
    </w:p>
    <w:p>
      <w:pPr>
        <w:pStyle w:val="TextBodyIndent"/>
        <w:numPr>
          <w:ilvl w:val="0"/>
          <w:numId w:val="0"/>
        </w:numPr>
        <w:ind w:left="283" w:hanging="0"/>
        <w:outlineLvl w:val="0"/>
        <w:rPr>
          <w:lang w:eastAsia="es-ES"/>
        </w:rPr>
      </w:pPr>
      <w:r>
        <w:rPr>
          <w:lang w:eastAsia="es-ES"/>
        </w:rPr>
        <w:t>Muchas veces la televisión produce un achatamiento transito</w:t>
      </w:r>
    </w:p>
    <w:p>
      <w:pPr>
        <w:pStyle w:val="TextBody"/>
        <w:rPr>
          <w:lang w:eastAsia="es-ES"/>
        </w:rPr>
      </w:pPr>
      <w:r>
        <w:rPr>
          <w:lang w:eastAsia="es-ES"/>
        </w:rPr>
        <w:t>rio del aparato mental que comienza a funcionar de acuerdo a este tipo de articulación. A través del zapping resbalamos por la pantalla como si fuera una pista de sky. Percibimos infinidad de estímulos, vemos distintos canales y, sin entender nada, cam</w:t>
      </w:r>
    </w:p>
    <w:p>
      <w:pPr>
        <w:pStyle w:val="TextBody"/>
        <w:rPr>
          <w:lang w:eastAsia="es-ES"/>
        </w:rPr>
      </w:pPr>
      <w:r>
        <w:rPr>
          <w:lang w:eastAsia="es-ES"/>
        </w:rPr>
        <w:t>biamos de emisora. En este cambiar, estamos repitiendo incesan</w:t>
      </w:r>
    </w:p>
    <w:p>
      <w:pPr>
        <w:pStyle w:val="TextBody"/>
        <w:rPr>
          <w:lang w:eastAsia="es-ES"/>
        </w:rPr>
      </w:pPr>
      <w:r>
        <w:rPr>
          <w:lang w:eastAsia="es-ES"/>
        </w:rPr>
        <w:t>temente lo mismo. Si el Conde de Lampedussa impuso en su “Gatopardo” la magnífica frase “cambiar algo para que nada cambie’”, la TV nos impone “cambiar todo para que todo siga igual”. Sí se nos pregunta, luego de hacer zapping, que hemos visto, tal vez podamos contestar que daban una película en tal canal, que había un cantante o un programa de entrete</w:t>
      </w:r>
    </w:p>
    <w:p>
      <w:pPr>
        <w:pStyle w:val="TextBody"/>
        <w:rPr>
          <w:lang w:eastAsia="es-ES"/>
        </w:rPr>
      </w:pPr>
      <w:r>
        <w:rPr>
          <w:lang w:eastAsia="es-ES"/>
        </w:rPr>
        <w:t xml:space="preserve">nimientos en tal otro canal, pero nos resultará imposible informar sobre el contenido, sobre la esencia de lo visto. </w:t>
      </w:r>
    </w:p>
    <w:p>
      <w:pPr>
        <w:pStyle w:val="TextBody"/>
        <w:rPr>
          <w:lang w:eastAsia="es-ES"/>
        </w:rPr>
      </w:pPr>
      <w:r>
        <w:rPr>
          <w:lang w:eastAsia="es-ES"/>
        </w:rPr>
        <w:t>Las diversas series televisivas no sólo presentan argumentos repetitivos, sino que se deslizan en una secuencia circular, con un comienzo, un desarrollo y un final previsible e inmodificado, sin variaciones ni sorpresas y donde, llamativamente, el tiempo nunca pasa: los episodios son intercambiables, sin puntuación alguna que marque el paso del tiempo. Otro tanto sucede con la mayoría de los programas de entretenimientos. Como una calesita que gira a bajas revoluciones siempre nos podemos subir o bajar. Aunque hallamos recorrido innumerables kilómetros nunca fuimos a ningún lado.</w:t>
      </w:r>
    </w:p>
    <w:p>
      <w:pPr>
        <w:pStyle w:val="TextBodyIndent"/>
        <w:numPr>
          <w:ilvl w:val="0"/>
          <w:numId w:val="0"/>
        </w:numPr>
        <w:ind w:left="283" w:hanging="0"/>
        <w:outlineLvl w:val="0"/>
        <w:rPr>
          <w:lang w:eastAsia="es-ES"/>
        </w:rPr>
      </w:pPr>
      <w:r>
        <w:rPr>
          <w:lang w:eastAsia="es-ES"/>
        </w:rPr>
        <w:t>Parte del fenómeno de hipnosis que estamos intentando com</w:t>
      </w:r>
    </w:p>
    <w:p>
      <w:pPr>
        <w:pStyle w:val="TextBody"/>
        <w:rPr>
          <w:lang w:eastAsia="es-ES"/>
        </w:rPr>
      </w:pPr>
      <w:r>
        <w:rPr>
          <w:lang w:eastAsia="es-ES"/>
        </w:rPr>
        <w:t>prender en este capítulo, se debe a la superposición de planos. El sujeto, achatado en su psiquismo, queda adosado, pegado como una estampilla a otro plano (en este caso el plano televisivo) pudiéndose pensar en fenómenos de transparencia: se sobreimpri</w:t>
      </w:r>
    </w:p>
    <w:p>
      <w:pPr>
        <w:pStyle w:val="TextBody"/>
        <w:rPr>
          <w:lang w:eastAsia="es-ES"/>
        </w:rPr>
      </w:pPr>
      <w:r>
        <w:rPr>
          <w:lang w:eastAsia="es-ES"/>
        </w:rPr>
        <w:t>men im</w:t>
      </w:r>
    </w:p>
    <w:p>
      <w:pPr>
        <w:pStyle w:val="TextBody"/>
        <w:rPr>
          <w:lang w:eastAsia="es-ES"/>
        </w:rPr>
      </w:pPr>
      <w:r>
        <w:rPr>
          <w:lang w:eastAsia="es-ES"/>
        </w:rPr>
        <w:t>genes, pensamientos, fantasías y luego resulta difícil discriminar que representación corresponde al plano televisivo y cual al televidente. Basta pensar lo secuencial de los teletea</w:t>
      </w:r>
    </w:p>
    <w:p>
      <w:pPr>
        <w:pStyle w:val="TextBody"/>
        <w:rPr>
          <w:lang w:eastAsia="es-ES"/>
        </w:rPr>
      </w:pPr>
      <w:r>
        <w:rPr>
          <w:lang w:eastAsia="es-ES"/>
        </w:rPr>
        <w:t>tros. El argumento se repite hasta el cansancio; si bien tienen un desarrollo de complejidad creciente, es posible ver la osci</w:t>
      </w:r>
    </w:p>
    <w:p>
      <w:pPr>
        <w:pStyle w:val="TextBody"/>
        <w:rPr>
          <w:lang w:eastAsia="es-ES"/>
        </w:rPr>
      </w:pPr>
      <w:r>
        <w:rPr>
          <w:lang w:eastAsia="es-ES"/>
        </w:rPr>
        <w:t>lación, la repetición y la detención del tiempo: estigmas y que</w:t>
      </w:r>
    </w:p>
    <w:p>
      <w:pPr>
        <w:pStyle w:val="TextBody"/>
        <w:rPr>
          <w:lang w:eastAsia="es-ES"/>
        </w:rPr>
      </w:pPr>
      <w:r>
        <w:rPr>
          <w:lang w:eastAsia="es-ES"/>
        </w:rPr>
        <w:t>rellas de padres que se reproducen en hijos y así sucesivamente. A lo sumo es posible habilitar, a veces, un tiempo oscilatorio, tiempo que nos lleva a la tridimensionalidad... pero en el fondo siempre es lo mismo, y los personajes principales luchan incan</w:t>
      </w:r>
    </w:p>
    <w:p>
      <w:pPr>
        <w:pStyle w:val="TextBody"/>
        <w:rPr>
          <w:lang w:eastAsia="es-ES"/>
        </w:rPr>
      </w:pPr>
      <w:r>
        <w:rPr>
          <w:lang w:eastAsia="es-ES"/>
        </w:rPr>
        <w:t xml:space="preserve">sablemente contra este destino prefijado. </w:t>
      </w:r>
    </w:p>
    <w:p>
      <w:pPr>
        <w:pStyle w:val="TextBody"/>
        <w:rPr>
          <w:lang w:eastAsia="es-ES"/>
        </w:rPr>
      </w:pPr>
      <w:r>
        <w:rPr>
          <w:lang w:eastAsia="es-ES"/>
        </w:rPr>
        <w:t>El vivir en un espacio bidimensional hace que disminuya tanto la memoria como el deseo. En la medida que se dificulta la introyección no es posible llevar a cabo pensamientos experimentales anticipatorios progredientes o regredientes. Todo ocurre aquí a aho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c)Tridimensionalidad.</w:t>
      </w:r>
    </w:p>
    <w:p>
      <w:pPr>
        <w:pStyle w:val="TextBody"/>
        <w:rPr>
          <w:lang w:eastAsia="es-ES"/>
        </w:rPr>
      </w:pPr>
      <w:r>
        <w:rPr>
          <w:lang w:eastAsia="es-ES"/>
        </w:rPr>
        <w:t>Temporalidad del surgimiento del Preconciente Verbal.</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Este Yo, que aún sigue perteneciendo al Yo de Placer, ya no necesita de la proyección para hacer con</w:t>
      </w:r>
    </w:p>
    <w:p>
      <w:pPr>
        <w:pStyle w:val="Lista3"/>
        <w:rPr>
          <w:lang w:eastAsia="es-ES"/>
        </w:rPr>
      </w:pPr>
      <w:r>
        <w:rPr>
          <w:lang w:eastAsia="es-ES"/>
        </w:rPr>
        <w:t>ciente lo inconciente. Es a través de la transferencia in</w:t>
      </w:r>
    </w:p>
    <w:p>
      <w:pPr>
        <w:pStyle w:val="Lista3"/>
        <w:rPr>
          <w:lang w:eastAsia="es-ES"/>
        </w:rPr>
      </w:pPr>
      <w:r>
        <w:rPr>
          <w:lang w:eastAsia="es-ES"/>
        </w:rPr>
        <w:t>trapsíquica de pa</w:t>
      </w:r>
    </w:p>
    <w:p>
      <w:pPr>
        <w:pStyle w:val="Lista3"/>
        <w:rPr>
          <w:lang w:eastAsia="es-ES"/>
        </w:rPr>
      </w:pPr>
      <w:r>
        <w:rPr>
          <w:lang w:eastAsia="es-ES"/>
        </w:rPr>
        <w:t>labras como trata de dominar sus estados pulsionales. El Yo ya no se somete pasivamente a las pul</w:t>
      </w:r>
    </w:p>
    <w:p>
      <w:pPr>
        <w:pStyle w:val="Lista3"/>
        <w:rPr>
          <w:lang w:eastAsia="es-ES"/>
        </w:rPr>
      </w:pPr>
      <w:r>
        <w:rPr>
          <w:lang w:eastAsia="es-ES"/>
        </w:rPr>
        <w:t>siones reinantes sino que in</w:t>
      </w:r>
    </w:p>
    <w:p>
      <w:pPr>
        <w:pStyle w:val="Lista3"/>
        <w:rPr>
          <w:lang w:eastAsia="es-ES"/>
        </w:rPr>
      </w:pPr>
      <w:r>
        <w:rPr>
          <w:lang w:eastAsia="es-ES"/>
        </w:rPr>
        <w:t>tenta una posi</w:t>
      </w:r>
    </w:p>
    <w:p>
      <w:pPr>
        <w:pStyle w:val="TextBody"/>
        <w:rPr>
          <w:lang w:eastAsia="es-ES"/>
        </w:rPr>
      </w:pPr>
      <w:r>
        <w:rPr>
          <w:lang w:eastAsia="es-ES"/>
        </w:rPr>
        <w:t>ción activa, es decir, asumir y dirigir su accionar en lugar de ser llevado por sus deseos. En “Psicología de las Masas y análisis del Yo”, Freud describe a una posición particular del Yo: la posición sujeto. Este lugar es ocupado cuando el Yo pasa de pasivo a activo e intenta, inhibición mediante, no dejarse avasallar por su mundo pulsional; ahora se propone guiar activamente su polo motriz para lograr la descarga más adecuada a sus deseos.</w:t>
      </w:r>
    </w:p>
    <w:p>
      <w:pPr>
        <w:pStyle w:val="TextBody"/>
        <w:rPr>
          <w:lang w:eastAsia="es-ES"/>
        </w:rPr>
      </w:pPr>
      <w:r>
        <w:rPr>
          <w:lang w:eastAsia="es-ES"/>
        </w:rPr>
        <w:t>El dominio del Principio del Placer ya no es total y el Principio de Realidad intenta enseñorearse por sobre él. Hay una pérdida de la cualidad temporal a favor de una cuantifica</w:t>
      </w:r>
    </w:p>
    <w:p>
      <w:pPr>
        <w:pStyle w:val="TextBody"/>
        <w:rPr>
          <w:lang w:eastAsia="es-ES"/>
        </w:rPr>
      </w:pPr>
      <w:r>
        <w:rPr>
          <w:lang w:eastAsia="es-ES"/>
        </w:rPr>
        <w:t>ción del mismo. El tiempo tiene una tendencia direccional pro</w:t>
      </w:r>
    </w:p>
    <w:p>
      <w:pPr>
        <w:pStyle w:val="TextBody"/>
        <w:rPr>
          <w:lang w:eastAsia="es-ES"/>
        </w:rPr>
      </w:pPr>
      <w:r>
        <w:rPr>
          <w:lang w:eastAsia="es-ES"/>
        </w:rPr>
        <w:t>pia, un movimiento lineal, aún cuando reclama para sí la reversibilidad. Esta reversibilidad da como re</w:t>
      </w:r>
    </w:p>
    <w:p>
      <w:pPr>
        <w:pStyle w:val="Lista3"/>
        <w:rPr>
          <w:lang w:eastAsia="es-ES"/>
        </w:rPr>
      </w:pPr>
      <w:r>
        <w:rPr>
          <w:lang w:eastAsia="es-ES"/>
        </w:rPr>
        <w:t>sultado una cualidad oscilatoria del tiempo. Esta tempora</w:t>
      </w:r>
    </w:p>
    <w:p>
      <w:pPr>
        <w:pStyle w:val="Lista3"/>
        <w:rPr>
          <w:lang w:eastAsia="es-ES"/>
        </w:rPr>
      </w:pPr>
      <w:r>
        <w:rPr>
          <w:lang w:eastAsia="es-ES"/>
        </w:rPr>
        <w:t>lidad coincide con la cons</w:t>
      </w:r>
    </w:p>
    <w:p>
      <w:pPr>
        <w:pStyle w:val="Lista3"/>
        <w:rPr>
          <w:lang w:eastAsia="es-ES"/>
        </w:rPr>
      </w:pPr>
      <w:r>
        <w:rPr>
          <w:lang w:eastAsia="es-ES"/>
        </w:rPr>
        <w:t>trucci</w:t>
      </w:r>
    </w:p>
    <w:p>
      <w:pPr>
        <w:pStyle w:val="Lista3"/>
        <w:rPr>
          <w:lang w:eastAsia="es-ES"/>
        </w:rPr>
      </w:pPr>
      <w:r>
        <w:rPr>
          <w:lang w:eastAsia="es-ES"/>
        </w:rPr>
        <w:t>n de la tridimensionali</w:t>
      </w:r>
    </w:p>
    <w:p>
      <w:pPr>
        <w:pStyle w:val="Lista3"/>
        <w:rPr>
          <w:lang w:eastAsia="es-ES"/>
        </w:rPr>
      </w:pPr>
      <w:r>
        <w:rPr>
          <w:lang w:eastAsia="es-ES"/>
        </w:rPr>
        <w:t>dad.</w:t>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Desde la clínica psicoanalítica éste es el tiempo de la neurosis. El tiempo discu</w:t>
      </w:r>
    </w:p>
    <w:p>
      <w:pPr>
        <w:pStyle w:val="Lista3"/>
        <w:rPr>
          <w:lang w:eastAsia="es-ES"/>
        </w:rPr>
      </w:pPr>
      <w:r>
        <w:rPr>
          <w:lang w:eastAsia="es-ES"/>
        </w:rPr>
        <w:t>rre: hay un ayer, un hoy y un mañana. Sin em</w:t>
      </w:r>
    </w:p>
    <w:p>
      <w:pPr>
        <w:pStyle w:val="Lista3"/>
        <w:rPr>
          <w:lang w:eastAsia="es-ES"/>
        </w:rPr>
      </w:pPr>
      <w:r>
        <w:rPr>
          <w:lang w:eastAsia="es-ES"/>
        </w:rPr>
        <w:t>bargo, el pa</w:t>
      </w:r>
    </w:p>
    <w:p>
      <w:pPr>
        <w:pStyle w:val="Lista3"/>
        <w:rPr>
          <w:lang w:eastAsia="es-ES"/>
        </w:rPr>
      </w:pPr>
      <w:r>
        <w:rPr>
          <w:lang w:eastAsia="es-ES"/>
        </w:rPr>
        <w:t>ciente siente que cada día debe recomenzar la lucha cotidiana en un lugar dis</w:t>
      </w:r>
    </w:p>
    <w:p>
      <w:pPr>
        <w:pStyle w:val="Lista3"/>
        <w:rPr>
          <w:lang w:eastAsia="es-ES"/>
        </w:rPr>
      </w:pPr>
      <w:r>
        <w:rPr>
          <w:lang w:eastAsia="es-ES"/>
        </w:rPr>
        <w:t>tinto, ante</w:t>
      </w:r>
    </w:p>
    <w:p>
      <w:pPr>
        <w:pStyle w:val="Lista3"/>
        <w:rPr>
          <w:lang w:eastAsia="es-ES"/>
        </w:rPr>
      </w:pPr>
      <w:r>
        <w:rPr>
          <w:lang w:eastAsia="es-ES"/>
        </w:rPr>
        <w:t>rior de donde la había dejado ayer. El presente y el futuro tienden a borronearse. Hay una repetición de lo mismo que hace difícil el avan</w:t>
      </w:r>
    </w:p>
    <w:p>
      <w:pPr>
        <w:pStyle w:val="Lista3"/>
        <w:rPr>
          <w:lang w:eastAsia="es-ES"/>
        </w:rPr>
      </w:pPr>
      <w:r>
        <w:rPr>
          <w:lang w:eastAsia="es-ES"/>
        </w:rPr>
        <w:t>zar. El ataque que el obse</w:t>
      </w:r>
    </w:p>
    <w:p>
      <w:pPr>
        <w:pStyle w:val="Lista3"/>
        <w:rPr>
          <w:lang w:eastAsia="es-ES"/>
        </w:rPr>
      </w:pPr>
      <w:r>
        <w:rPr>
          <w:lang w:eastAsia="es-ES"/>
        </w:rPr>
        <w:t>sivo o el fóbico hacen a la tem</w:t>
      </w:r>
    </w:p>
    <w:p>
      <w:pPr>
        <w:pStyle w:val="Lista3"/>
        <w:rPr>
          <w:lang w:eastAsia="es-ES"/>
        </w:rPr>
      </w:pPr>
      <w:r>
        <w:rPr>
          <w:lang w:eastAsia="es-ES"/>
        </w:rPr>
        <w:t>poralidad es por medio de una per</w:t>
      </w:r>
    </w:p>
    <w:p>
      <w:pPr>
        <w:pStyle w:val="Lista3"/>
        <w:rPr>
          <w:lang w:eastAsia="es-ES"/>
        </w:rPr>
      </w:pPr>
      <w:r>
        <w:rPr>
          <w:lang w:eastAsia="es-ES"/>
        </w:rPr>
        <w:t>manente posterga</w:t>
      </w:r>
    </w:p>
    <w:p>
      <w:pPr>
        <w:pStyle w:val="Lista3"/>
        <w:rPr>
          <w:lang w:eastAsia="es-ES"/>
        </w:rPr>
      </w:pPr>
      <w:r>
        <w:rPr>
          <w:lang w:eastAsia="es-ES"/>
        </w:rPr>
        <w:t>ción que, si bien no anula el paso del tiempo, logra inuti</w:t>
      </w:r>
    </w:p>
    <w:p>
      <w:pPr>
        <w:pStyle w:val="Lista3"/>
        <w:rPr>
          <w:lang w:eastAsia="es-ES"/>
        </w:rPr>
      </w:pPr>
      <w:r>
        <w:rPr>
          <w:lang w:eastAsia="es-ES"/>
        </w:rPr>
        <w:t>lizarlo.</w:t>
      </w:r>
    </w:p>
    <w:p>
      <w:pPr>
        <w:pStyle w:val="Normal"/>
        <w:widowControl w:val="false"/>
        <w:rPr>
          <w:sz w:val="24"/>
          <w:lang w:eastAsia="es-ES"/>
        </w:rPr>
      </w:pPr>
      <w:r>
        <w:rPr>
          <w:sz w:val="24"/>
          <w:lang w:eastAsia="es-ES"/>
        </w:rPr>
      </w:r>
    </w:p>
    <w:p>
      <w:pPr>
        <w:pStyle w:val="TextBodyIndent"/>
        <w:rPr>
          <w:lang w:eastAsia="es-ES"/>
        </w:rPr>
      </w:pPr>
      <w:r>
        <w:rPr>
          <w:lang w:eastAsia="es-ES"/>
        </w:rPr>
        <w:t>De este tipo de espacialidad Meltzer dirá:</w:t>
      </w:r>
    </w:p>
    <w:p>
      <w:pPr>
        <w:pStyle w:val="TextBody"/>
        <w:rPr>
          <w:lang w:eastAsia="es-ES"/>
        </w:rPr>
      </w:pPr>
      <w:r>
        <w:rPr>
          <w:lang w:eastAsia="es-ES"/>
        </w:rPr>
        <w:t>“</w:t>
      </w:r>
      <w:r>
        <w:rPr>
          <w:lang w:eastAsia="es-ES"/>
        </w:rPr>
        <w:t>el objeto ha sido vivenciado como resistente a la penetración... puede que surja el concepto de orificio y la pugna acerca de la forma de guardar o de cerrar los orificios...La potencialidad de un espa</w:t>
      </w:r>
    </w:p>
    <w:p>
      <w:pPr>
        <w:pStyle w:val="TextBody"/>
        <w:rPr>
          <w:lang w:eastAsia="es-ES"/>
        </w:rPr>
      </w:pPr>
      <w:r>
        <w:rPr>
          <w:lang w:eastAsia="es-ES"/>
        </w:rPr>
        <w:t>cio y, por ende, de un continente, sólo puede tener lugar una vez que se ha hecho efectiva la función de esfínter”.</w:t>
      </w:r>
    </w:p>
    <w:p>
      <w:pPr>
        <w:pStyle w:val="TextBody"/>
        <w:rPr>
          <w:lang w:eastAsia="es-ES"/>
        </w:rPr>
      </w:pPr>
      <w:r>
        <w:rPr>
          <w:lang w:eastAsia="es-ES"/>
        </w:rPr>
        <w:t>Muchas veces la TV muestra esta temporalidad. Es la témporo-espacialidad de la exclusión. El TV tiene un esfínter cerrado y los tele-videntes nos quedamos afuera, sin penetrar, sin enten</w:t>
      </w:r>
    </w:p>
    <w:p>
      <w:pPr>
        <w:pStyle w:val="TextBody"/>
        <w:rPr>
          <w:lang w:eastAsia="es-ES"/>
        </w:rPr>
      </w:pPr>
      <w:r>
        <w:rPr>
          <w:lang w:eastAsia="es-ES"/>
        </w:rPr>
        <w:t>der. Suele suceder que en diversos programas los famosos, “aque</w:t>
      </w:r>
    </w:p>
    <w:p>
      <w:pPr>
        <w:pStyle w:val="TextBody"/>
        <w:rPr>
          <w:lang w:eastAsia="es-ES"/>
        </w:rPr>
      </w:pPr>
      <w:r>
        <w:rPr>
          <w:lang w:eastAsia="es-ES"/>
        </w:rPr>
        <w:t>llos que son, que pertenecen al ambiente”, hablen de sí mismos y de su mundo como si fuese el único mundo posible. Desde afuera, el pobre consumidor de TV quiere entrar, ser reconocido, que ha</w:t>
      </w:r>
    </w:p>
    <w:p>
      <w:pPr>
        <w:pStyle w:val="Lista3"/>
        <w:rPr>
          <w:lang w:eastAsia="es-ES"/>
        </w:rPr>
      </w:pPr>
      <w:r>
        <w:rPr>
          <w:lang w:eastAsia="es-ES"/>
        </w:rPr>
        <w:t>blen de él o aún poder hablar el de sí mismo... pero no lo de</w:t>
      </w:r>
    </w:p>
    <w:p>
      <w:pPr>
        <w:pStyle w:val="Lista3"/>
        <w:rPr>
          <w:lang w:eastAsia="es-ES"/>
        </w:rPr>
      </w:pPr>
      <w:r>
        <w:rPr>
          <w:lang w:eastAsia="es-ES"/>
        </w:rPr>
        <w:t>jan. S</w:t>
      </w:r>
    </w:p>
    <w:p>
      <w:pPr>
        <w:pStyle w:val="Lista3"/>
        <w:rPr>
          <w:lang w:eastAsia="es-ES"/>
        </w:rPr>
      </w:pPr>
      <w:r>
        <w:rPr>
          <w:lang w:eastAsia="es-ES"/>
        </w:rPr>
        <w:t>lo le está permitido mirar y anhelar pertenecer. Se for</w:t>
      </w:r>
    </w:p>
    <w:p>
      <w:pPr>
        <w:pStyle w:val="TextBody"/>
        <w:rPr>
          <w:lang w:eastAsia="es-ES"/>
        </w:rPr>
      </w:pPr>
      <w:r>
        <w:rPr>
          <w:lang w:eastAsia="es-ES"/>
        </w:rPr>
        <w:t>man los clubes de fans, se leen revistas que los nombran y que nos cuentan de sus vidas y triunfos (y pocas, muy pocas veces, sus fracasos), pero los que miramos, inevitablemente cargamos con el peso de no estar incluidos, de que el TV nos deja fuera, nos niega la en</w:t>
      </w:r>
    </w:p>
    <w:p>
      <w:pPr>
        <w:pStyle w:val="TextBody"/>
        <w:rPr>
          <w:lang w:eastAsia="es-ES"/>
        </w:rPr>
      </w:pPr>
      <w:r>
        <w:rPr>
          <w:lang w:eastAsia="es-ES"/>
        </w:rPr>
        <w:t>trada.</w:t>
      </w:r>
    </w:p>
    <w:p>
      <w:pPr>
        <w:pStyle w:val="TextBody"/>
        <w:rPr>
          <w:lang w:eastAsia="es-ES"/>
        </w:rPr>
      </w:pPr>
      <w:r>
        <w:rPr>
          <w:lang w:eastAsia="es-ES"/>
        </w:rPr>
        <w:t>Cuando se dice “el show debe continuar”, frase típica del discurso televisivo que nunca se detiene y que transmite mañana, tarde y noche, nos encontramos con este tipo de transmisión re</w:t>
      </w:r>
    </w:p>
    <w:p>
      <w:pPr>
        <w:pStyle w:val="TextBody"/>
        <w:rPr>
          <w:lang w:eastAsia="es-ES"/>
        </w:rPr>
      </w:pPr>
      <w:r>
        <w:rPr>
          <w:lang w:eastAsia="es-ES"/>
        </w:rPr>
        <w:t>petitiva, estereotipada y que nunca produce gran diferencia: mí</w:t>
      </w:r>
    </w:p>
    <w:p>
      <w:pPr>
        <w:pStyle w:val="TextBody"/>
        <w:rPr>
          <w:lang w:eastAsia="es-ES"/>
        </w:rPr>
      </w:pPr>
      <w:r>
        <w:rPr>
          <w:lang w:eastAsia="es-ES"/>
        </w:rPr>
        <w:t>nimas variaciones que nos conducen a lugares conocid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List"/>
        <w:rPr>
          <w:lang w:eastAsia="es-ES"/>
        </w:rPr>
      </w:pPr>
      <w:r>
        <w:rPr>
          <w:lang w:eastAsia="es-ES"/>
        </w:rPr>
        <w:t>d)</w:t>
        <w:tab/>
        <w:t xml:space="preserve">Tetradimensionalidad: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Continuarlista"/>
        <w:rPr>
          <w:lang w:eastAsia="es-ES"/>
        </w:rPr>
      </w:pPr>
      <w:r>
        <w:rPr>
          <w:lang w:eastAsia="es-ES"/>
        </w:rPr>
        <w:t xml:space="preserve">En esta última organización el tiempo y espacio divergen. Entramos en el reinado del Yo de Realidad Definitivo. El trabajo del aparato psíquico consiste en descubrir que tanto el tiempo como el espacio son categorías independientes del sujeto. </w:t>
        <w:tab/>
      </w:r>
    </w:p>
    <w:p>
      <w:pPr>
        <w:pStyle w:val="Continuarlista"/>
        <w:rPr>
          <w:lang w:eastAsia="es-ES"/>
        </w:rPr>
      </w:pPr>
      <w:r>
        <w:rPr>
          <w:lang w:eastAsia="es-ES"/>
        </w:rPr>
        <w:t>Descubrimos que ha habido un tiempo y un espacio que nos ha precedido y donde no hemos vivido y aceptamos que habrá un nuevo tiempo y espacio que continuará, aún cuando ya no estemos aquí. Este es un duro golpe para el narcisismo de todos. Con el surgi</w:t>
      </w:r>
    </w:p>
    <w:p>
      <w:pPr>
        <w:pStyle w:val="Continuarlista"/>
        <w:rPr>
          <w:lang w:eastAsia="es-ES"/>
        </w:rPr>
      </w:pPr>
      <w:r>
        <w:rPr>
          <w:lang w:eastAsia="es-ES"/>
        </w:rPr>
        <w:t>miento del Yo de Realidad Definitivo y con la aparición del pensa</w:t>
      </w:r>
    </w:p>
    <w:p>
      <w:pPr>
        <w:pStyle w:val="Continuarlista"/>
        <w:rPr>
          <w:lang w:eastAsia="es-ES"/>
        </w:rPr>
      </w:pPr>
      <w:r>
        <w:rPr>
          <w:lang w:eastAsia="es-ES"/>
        </w:rPr>
        <w:t>miento abstracto (el momento de las operaciones racionales, en la terminología de Piaget), se abre la posibilidad de definir un tiempo exterior a nuestros deseos y a nuestra voluntad. Este proceso se inicia hacia los 6 o 7 años y culmina en la adoles</w:t>
      </w:r>
    </w:p>
    <w:p>
      <w:pPr>
        <w:pStyle w:val="Continuarlista"/>
        <w:rPr>
          <w:lang w:eastAsia="es-ES"/>
        </w:rPr>
      </w:pPr>
      <w:r>
        <w:rPr>
          <w:lang w:eastAsia="es-ES"/>
        </w:rPr>
        <w:t xml:space="preserve">cencia con la aparición de un tiempo lineal, irreversible. Se construye una cuarta dimensión: la temporal, distinta de las 3 dimensiones espaciales (alto, ancho y profundidad). </w:t>
      </w:r>
    </w:p>
    <w:p>
      <w:pPr>
        <w:pStyle w:val="TextBodyIndent"/>
        <w:rPr>
          <w:lang w:eastAsia="es-ES"/>
        </w:rPr>
      </w:pPr>
      <w:r>
        <w:rPr>
          <w:lang w:eastAsia="es-ES"/>
        </w:rPr>
        <w:t>Este también puede ser el tiempo televisivo. Películas, pro</w:t>
      </w:r>
    </w:p>
    <w:p>
      <w:pPr>
        <w:pStyle w:val="TextBody"/>
        <w:rPr>
          <w:lang w:eastAsia="es-ES"/>
        </w:rPr>
      </w:pPr>
      <w:r>
        <w:rPr>
          <w:lang w:eastAsia="es-ES"/>
        </w:rPr>
        <w:t>gramas periodísticos, documentales o espectáculos de calidad, nos enfrentan también con nuestra finitud y con las pérdidas y ganancias de la vida. Creemos que muchos programas televisivos (series, películas, etc.) cumplen esta función de representar la vida para que el sujeto pueda empezar a pensar sobre su propia vida. Éste es el intento de los llamados “reality shows”, donde se novelan los acontecimientos sociales cotidianos que nos conmueven. Tal vez el mayor problema de este tipo de espectácu</w:t>
      </w:r>
    </w:p>
    <w:p>
      <w:pPr>
        <w:pStyle w:val="TextBody"/>
        <w:rPr>
          <w:lang w:eastAsia="es-ES"/>
        </w:rPr>
      </w:pPr>
      <w:r>
        <w:rPr>
          <w:lang w:eastAsia="es-ES"/>
        </w:rPr>
        <w:t>los es la necesaria simplificación impuesta por la lógica tele</w:t>
      </w:r>
    </w:p>
    <w:p>
      <w:pPr>
        <w:pStyle w:val="TextBody"/>
        <w:rPr>
          <w:lang w:eastAsia="es-ES"/>
        </w:rPr>
      </w:pPr>
      <w:r>
        <w:rPr>
          <w:lang w:eastAsia="es-ES"/>
        </w:rPr>
        <w:t>visiva.</w:t>
      </w:r>
    </w:p>
    <w:p>
      <w:pPr>
        <w:pStyle w:val="TextBody"/>
        <w:rPr>
          <w:lang w:eastAsia="es-ES"/>
        </w:rPr>
      </w:pPr>
      <w:r>
        <w:rPr>
          <w:lang w:eastAsia="es-ES"/>
        </w:rPr>
        <w:t>Este es uno de los tiempos más productivos de la televisión. La audiencia ha dejado de ser pasiva y logra una presencia en la vida cotidiana y política del país modificante de la realidad. Es el momento en que la televisión colabora con el cambio, con el crecimiento, con la producción. Esto no implica tan sólo trabajo pues dentro de esta categoría podemos encontrar programas de entretenimiento, programas cómicos o programas infantiles de diversa índole. Es un territorio donde la espontaneidad, la frescura de la TV está al servicio de la vid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2.3</w:t>
        <w:tab/>
        <w:t xml:space="preserve">LA BIDIMENSIONALIDAD Y TELEVISIÓN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Descriptas estas distintas espacio-temporalidades, cabe que nos  preguntemos: ¿cómo es que se construyen? ¿es posible pensar en una sucesión o en una suerte de simultaneidad? y por último ¿qué relación tienen las distintas espacialidades con los proce</w:t>
      </w:r>
    </w:p>
    <w:p>
      <w:pPr>
        <w:pStyle w:val="TextBody"/>
        <w:rPr>
          <w:lang w:eastAsia="es-ES"/>
        </w:rPr>
      </w:pPr>
      <w:r>
        <w:rPr>
          <w:lang w:eastAsia="es-ES"/>
        </w:rPr>
        <w:t>sos sugestivos e hipnóticos, cómo se relacionan con la autohip</w:t>
      </w:r>
    </w:p>
    <w:p>
      <w:pPr>
        <w:pStyle w:val="TextBody"/>
        <w:rPr>
          <w:lang w:eastAsia="es-ES"/>
        </w:rPr>
      </w:pPr>
      <w:r>
        <w:rPr>
          <w:lang w:eastAsia="es-ES"/>
        </w:rPr>
        <w:t>nosis televisiva?</w:t>
      </w:r>
    </w:p>
    <w:p>
      <w:pPr>
        <w:pStyle w:val="TextBody"/>
        <w:rPr>
          <w:lang w:eastAsia="es-ES"/>
        </w:rPr>
      </w:pPr>
      <w:r>
        <w:rPr>
          <w:lang w:eastAsia="es-ES"/>
        </w:rPr>
        <w:t>Ante todo debemos decir que estas categorías espaciales y temporales son inherentes a la complejización del psiquismo. En este sentido son efecto de la Pulsión de Vida, Eros, que en su afán de complejizar, de armar agrupamientos, integra cada vez más elementos a la estructura psíquica. En efecto, es posible pensar que cada temporalidad sucede a la anterior, englobándola y sub</w:t>
      </w:r>
    </w:p>
    <w:p>
      <w:pPr>
        <w:pStyle w:val="TextBody"/>
        <w:rPr>
          <w:lang w:eastAsia="es-ES"/>
        </w:rPr>
      </w:pPr>
      <w:r>
        <w:rPr>
          <w:lang w:eastAsia="es-ES"/>
        </w:rPr>
        <w:t xml:space="preserve">sumiéndola a su funcionamiento; en este sentido es posible decir que cada temporalidad engloba a la previa, remodelándola. </w:t>
      </w:r>
    </w:p>
    <w:p>
      <w:pPr>
        <w:pStyle w:val="TextBody"/>
        <w:rPr>
          <w:lang w:eastAsia="es-ES"/>
        </w:rPr>
      </w:pPr>
      <w:r>
        <w:rPr>
          <w:lang w:eastAsia="es-ES"/>
        </w:rPr>
        <w:t>De todos modos y a pesar de esta lógica sucesión, también podemos agregar que cada temporalidad no es totalmente anulada por la siguiente y que se dan espacios o tiempos de coinciden</w:t>
      </w:r>
    </w:p>
    <w:p>
      <w:pPr>
        <w:pStyle w:val="TextBody"/>
        <w:rPr>
          <w:lang w:eastAsia="es-ES"/>
        </w:rPr>
      </w:pPr>
      <w:r>
        <w:rPr>
          <w:lang w:eastAsia="es-ES"/>
        </w:rPr>
        <w:t>cia. Así es posible que un sujeto cualquiera opere con diversas témporo-espacialidades en distintos momentos de su día: si en su mundo laboral funciona tetradimensionalmente, teniendo en cuenta espacios y tiempos diversos, es posible que a la vuelta a casa y prendiendo el televisor se convierta en un sujeto bidimensional, plano, sin memoria y donde el tiempo se le escurre entre los de</w:t>
      </w:r>
    </w:p>
    <w:p>
      <w:pPr>
        <w:pStyle w:val="TextBody"/>
        <w:rPr>
          <w:lang w:eastAsia="es-ES"/>
        </w:rPr>
      </w:pPr>
      <w:r>
        <w:rPr>
          <w:lang w:eastAsia="es-ES"/>
        </w:rPr>
        <w:t>dos.</w:t>
      </w:r>
    </w:p>
    <w:p>
      <w:pPr>
        <w:pStyle w:val="TextBody"/>
        <w:rPr>
          <w:lang w:eastAsia="es-ES"/>
        </w:rPr>
      </w:pPr>
      <w:r>
        <w:rPr>
          <w:lang w:eastAsia="es-ES"/>
        </w:rPr>
        <w:t>Estas espacio-temporalidades, proyección de la extensión del aparato psíquico, demanda un realidad exterior que le sirva de pantalla reflectora sobre la cual poder proyectarse. Así, para que la proyección funde una espacialidad particular esta proyec</w:t>
      </w:r>
    </w:p>
    <w:p>
      <w:pPr>
        <w:pStyle w:val="TextBody"/>
        <w:rPr>
          <w:lang w:eastAsia="es-ES"/>
        </w:rPr>
      </w:pPr>
      <w:r>
        <w:rPr>
          <w:lang w:eastAsia="es-ES"/>
        </w:rPr>
        <w:t>ción debe realizarse sobre un real congruente que le dé soporte material y posibilidad de existencia. Para que una representa</w:t>
      </w:r>
    </w:p>
    <w:p>
      <w:pPr>
        <w:pStyle w:val="TextBody"/>
        <w:rPr>
          <w:lang w:eastAsia="es-ES"/>
        </w:rPr>
      </w:pPr>
      <w:r>
        <w:rPr>
          <w:lang w:eastAsia="es-ES"/>
        </w:rPr>
        <w:t xml:space="preserve">ción-cuerpo logre estructurarse no basta con su complejización creciente: se necesita, también, que objetos adecuados le sirvan de sostén permitiendo la posterior apropiación identificatoria. </w:t>
      </w:r>
    </w:p>
    <w:p>
      <w:pPr>
        <w:pStyle w:val="TextBodyIndent"/>
        <w:rPr>
          <w:lang w:eastAsia="es-ES"/>
        </w:rPr>
      </w:pPr>
      <w:r>
        <w:rPr>
          <w:lang w:eastAsia="es-ES"/>
        </w:rPr>
        <w:t>Digámoslo en términos interpersonales: una de las caracte</w:t>
      </w:r>
    </w:p>
    <w:p>
      <w:pPr>
        <w:pStyle w:val="TextBody"/>
        <w:rPr>
          <w:lang w:eastAsia="es-ES"/>
        </w:rPr>
      </w:pPr>
      <w:r>
        <w:rPr>
          <w:lang w:eastAsia="es-ES"/>
        </w:rPr>
        <w:t>rísticas de una madre “suficientemente buena” (Winnicott) será la de brindar un soporte adecuado para las proyecciones que su bebe deba realizar. Una vez realizada la proyección de la espa</w:t>
      </w:r>
    </w:p>
    <w:p>
      <w:pPr>
        <w:pStyle w:val="TextBody"/>
        <w:rPr>
          <w:lang w:eastAsia="es-ES"/>
        </w:rPr>
      </w:pPr>
      <w:r>
        <w:rPr>
          <w:lang w:eastAsia="es-ES"/>
        </w:rPr>
        <w:t>cialidad (representación-cuerpo) del infans sobre un objeto con</w:t>
      </w:r>
    </w:p>
    <w:p>
      <w:pPr>
        <w:pStyle w:val="TextBody"/>
        <w:rPr>
          <w:lang w:eastAsia="es-ES"/>
        </w:rPr>
      </w:pPr>
      <w:r>
        <w:rPr>
          <w:lang w:eastAsia="es-ES"/>
        </w:rPr>
        <w:t>tinente, se produce un proceso de introyección identificante (identificación primaria) que lo termina por constituir. Así la espacialidad y la temporalidad, como el resto de los distintos atributos fundantes del Yo, se adquieren a través de este meca</w:t>
      </w:r>
    </w:p>
    <w:p>
      <w:pPr>
        <w:pStyle w:val="TextBody"/>
        <w:rPr>
          <w:lang w:eastAsia="es-ES"/>
        </w:rPr>
      </w:pPr>
      <w:r>
        <w:rPr>
          <w:lang w:eastAsia="es-ES"/>
        </w:rPr>
        <w:t>nismo que se modeliza bajo la premisa del conocimiento paranoico. Con esta hipótesis de que todo conocimiento es un conoci</w:t>
      </w:r>
    </w:p>
    <w:p>
      <w:pPr>
        <w:pStyle w:val="TextBody"/>
        <w:rPr>
          <w:lang w:eastAsia="es-ES"/>
        </w:rPr>
      </w:pPr>
      <w:r>
        <w:rPr>
          <w:lang w:eastAsia="es-ES"/>
        </w:rPr>
        <w:t>miento paranoico, Lacan, basándose en Hegel, postuló su famoso Estadio del Espejo: constituyo mi Yo (Yo corporal) en una suerte de exterioridad con la que luego me identifico.</w:t>
      </w:r>
    </w:p>
    <w:p>
      <w:pPr>
        <w:pStyle w:val="TextBody"/>
        <w:rPr>
          <w:lang w:eastAsia="es-ES"/>
        </w:rPr>
      </w:pPr>
      <w:r>
        <w:rPr>
          <w:lang w:eastAsia="es-ES"/>
        </w:rPr>
        <w:t>El niño de 1 año, por ej., proyecta su estado afectivo en el rostro de la madre buscando de esta manera apoderarse de su propia afectividad. Pero para que este hecho suceda, ésta proyec</w:t>
      </w:r>
    </w:p>
    <w:p>
      <w:pPr>
        <w:pStyle w:val="TextBody"/>
        <w:rPr>
          <w:lang w:eastAsia="es-ES"/>
        </w:rPr>
      </w:pPr>
      <w:r>
        <w:rPr>
          <w:lang w:eastAsia="es-ES"/>
        </w:rPr>
        <w:t>ción debe encontrar un soporte congruente que la contenga. Ante todo debe encontrar un rostro al que mirar y en el cual reen</w:t>
      </w:r>
    </w:p>
    <w:p>
      <w:pPr>
        <w:pStyle w:val="TextBody"/>
        <w:rPr>
          <w:lang w:eastAsia="es-ES"/>
        </w:rPr>
      </w:pPr>
      <w:r>
        <w:rPr>
          <w:lang w:eastAsia="es-ES"/>
        </w:rPr>
        <w:t>contrarse y además este rostro debe mostrar un estado afectivo congruente, próximo y adecuado al estado afectivo sentido por el infans. Sí este encuentro no se logra, no hay manera de hacer conciente lo inconciente y el sujeto se ve imposibilitado a intro</w:t>
      </w:r>
    </w:p>
    <w:p>
      <w:pPr>
        <w:pStyle w:val="TextBody"/>
        <w:rPr>
          <w:lang w:eastAsia="es-ES"/>
        </w:rPr>
      </w:pPr>
      <w:r>
        <w:rPr>
          <w:lang w:eastAsia="es-ES"/>
        </w:rPr>
        <w:t>yectar un estado afectivo que lo represente. Si esto no sucede, no podrá cons</w:t>
      </w:r>
    </w:p>
    <w:p>
      <w:pPr>
        <w:pStyle w:val="TextBody"/>
        <w:rPr>
          <w:lang w:eastAsia="es-ES"/>
        </w:rPr>
      </w:pPr>
      <w:r>
        <w:rPr>
          <w:lang w:eastAsia="es-ES"/>
        </w:rPr>
        <w:t>truir un espacio psíquico interno que contenga sus afectivos.</w:t>
      </w:r>
    </w:p>
    <w:p>
      <w:pPr>
        <w:pStyle w:val="TextBody"/>
        <w:rPr>
          <w:lang w:eastAsia="es-ES"/>
        </w:rPr>
      </w:pPr>
      <w:r>
        <w:rPr>
          <w:lang w:eastAsia="es-ES"/>
        </w:rPr>
        <w:t>Ahora nos preguntamos: ¿qué sucede cuando una proyección no encuentra un soporte representacional adecuado? ¿Qué sucede cuándo una representación-cuerpo tri o tetra dimensional encuen</w:t>
      </w:r>
    </w:p>
    <w:p>
      <w:pPr>
        <w:pStyle w:val="TextBody"/>
        <w:rPr>
          <w:lang w:eastAsia="es-ES"/>
        </w:rPr>
      </w:pPr>
      <w:r>
        <w:rPr>
          <w:lang w:eastAsia="es-ES"/>
        </w:rPr>
        <w:t>tra un objeto bidimensional que le sirva de soporte proyectivo? Cree</w:t>
      </w:r>
    </w:p>
    <w:p>
      <w:pPr>
        <w:pStyle w:val="TextBody"/>
        <w:rPr>
          <w:lang w:eastAsia="es-ES"/>
        </w:rPr>
      </w:pPr>
      <w:r>
        <w:rPr>
          <w:lang w:eastAsia="es-ES"/>
        </w:rPr>
        <w:t>mos que 2 son las posibilidades:</w:t>
      </w:r>
    </w:p>
    <w:p>
      <w:pPr>
        <w:pStyle w:val="List"/>
        <w:rPr>
          <w:lang w:eastAsia="es-ES"/>
        </w:rPr>
      </w:pPr>
      <w:r>
        <w:rPr>
          <w:lang w:eastAsia="es-ES"/>
        </w:rPr>
        <w:t>a)</w:t>
        <w:tab/>
        <w:t>Que el sujeto rechace el soporte de la proyección y busque un nuevo objeto sostén, acorde a la lógica de la proyección imperante.</w:t>
      </w:r>
    </w:p>
    <w:p>
      <w:pPr>
        <w:pStyle w:val="List"/>
        <w:rPr>
          <w:lang w:eastAsia="es-ES"/>
        </w:rPr>
      </w:pPr>
      <w:r>
        <w:rPr>
          <w:lang w:eastAsia="es-ES"/>
        </w:rPr>
        <w:t>b)</w:t>
        <w:tab/>
        <w:t>Que el soporte imprima su poder sobre el sujeto, induciéndolo a una regresión que lo obliga a funcionar en un tipo de lógica anterior, distinta y previa. En estos casos la fuerza del so</w:t>
      </w:r>
    </w:p>
    <w:p>
      <w:pPr>
        <w:pStyle w:val="TextBody"/>
        <w:rPr>
          <w:lang w:eastAsia="es-ES"/>
        </w:rPr>
      </w:pPr>
      <w:r>
        <w:rPr>
          <w:lang w:eastAsia="es-ES"/>
        </w:rPr>
        <w:t>porte domina por sobre la lógica de pensamiento. Creemos que, muchas veces, esto sucede cuando miramos TV induciendo un funcionamiento bidimensional, plano. Este tipo de bidimensionalidad psíquica es también inducido por el hipnotizador durante su la</w:t>
      </w:r>
    </w:p>
    <w:p>
      <w:pPr>
        <w:pStyle w:val="TextBody"/>
        <w:rPr>
          <w:lang w:eastAsia="es-ES"/>
        </w:rPr>
      </w:pPr>
      <w:r>
        <w:rPr>
          <w:lang w:eastAsia="es-ES"/>
        </w:rPr>
        <w:t>bor.</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La TV, en tanto pantalla plana, ofrece un medio bidimensio</w:t>
      </w:r>
    </w:p>
    <w:p>
      <w:pPr>
        <w:pStyle w:val="TextBody"/>
        <w:rPr>
          <w:lang w:eastAsia="es-ES"/>
        </w:rPr>
      </w:pPr>
      <w:r>
        <w:rPr>
          <w:lang w:eastAsia="es-ES"/>
        </w:rPr>
        <w:t xml:space="preserve">nal como sostén de proyecciones. Mc Luhan dirá: </w:t>
      </w:r>
    </w:p>
    <w:p>
      <w:pPr>
        <w:pStyle w:val="TextBody"/>
        <w:rPr>
          <w:lang w:eastAsia="es-ES"/>
        </w:rPr>
      </w:pPr>
      <w:r>
        <w:rPr>
          <w:lang w:eastAsia="es-ES"/>
        </w:rPr>
        <w:t>“</w:t>
      </w:r>
      <w:r>
        <w:rPr>
          <w:lang w:eastAsia="es-ES"/>
        </w:rPr>
        <w:t>Al igual que en cualquier otro mosaico, la tercera dimensión es ajena a la televisión pero puede superponérsele. En la televisión la ilu</w:t>
      </w:r>
    </w:p>
    <w:p>
      <w:pPr>
        <w:pStyle w:val="TextBody"/>
        <w:rPr>
          <w:lang w:eastAsia="es-ES"/>
        </w:rPr>
      </w:pPr>
      <w:r>
        <w:rPr>
          <w:lang w:eastAsia="es-ES"/>
        </w:rPr>
        <w:t>sión de tercera dimensión la aportan, levemente, el decorado de los escenarios del estudio; pero la imagen de televisión es, en sí misma, un mosaico plano bidimensional. La mayor parte de la ilusión es un añadido que dimana de que hemos estado viendo pe</w:t>
      </w:r>
    </w:p>
    <w:p>
      <w:pPr>
        <w:pStyle w:val="TextBody"/>
        <w:rPr>
          <w:lang w:eastAsia="es-ES"/>
        </w:rPr>
      </w:pPr>
      <w:r>
        <w:rPr>
          <w:lang w:eastAsia="es-ES"/>
        </w:rPr>
        <w:t>lículas y fotografías, ya que la cámara de televisión no tiene incluido ningún ángulo de visión como lo tiene la cámara de cine... Sin embargo, debido a sus hábitos de puntos de vista fi</w:t>
      </w:r>
    </w:p>
    <w:p>
      <w:pPr>
        <w:pStyle w:val="TextBody"/>
        <w:rPr>
          <w:lang w:eastAsia="es-ES"/>
        </w:rPr>
      </w:pPr>
      <w:r>
        <w:rPr>
          <w:lang w:eastAsia="es-ES"/>
        </w:rPr>
        <w:t>jos y de visión tridimensional, es difícil que las personas le</w:t>
      </w:r>
    </w:p>
    <w:p>
      <w:pPr>
        <w:pStyle w:val="TextBody"/>
        <w:rPr>
          <w:lang w:eastAsia="es-ES"/>
        </w:rPr>
      </w:pPr>
      <w:r>
        <w:rPr>
          <w:lang w:eastAsia="es-ES"/>
        </w:rPr>
        <w:t>tradas comprendan las propiedades de la visión bidimensional...La imagen de televisión exige que, a cada instante, “cerremos” los espacios de la malla por medio de una convulsiva participación sensorial que es profundamente cinética y tác</w:t>
      </w:r>
    </w:p>
    <w:p>
      <w:pPr>
        <w:pStyle w:val="TextBody"/>
        <w:rPr>
          <w:lang w:eastAsia="es-ES"/>
        </w:rPr>
      </w:pPr>
      <w:r>
        <w:rPr>
          <w:lang w:eastAsia="es-ES"/>
        </w:rPr>
        <w:t xml:space="preserve">til,...” </w:t>
      </w:r>
    </w:p>
    <w:p>
      <w:pPr>
        <w:pStyle w:val="TextBodyIndent"/>
        <w:rPr>
          <w:lang w:eastAsia="es-ES"/>
        </w:rPr>
      </w:pPr>
      <w:r>
        <w:rPr>
          <w:lang w:eastAsia="es-ES"/>
        </w:rPr>
        <w:t>En efecto, si bien es posible otorgar terceridad a la panta</w:t>
      </w:r>
    </w:p>
    <w:p>
      <w:pPr>
        <w:pStyle w:val="TextBody"/>
        <w:rPr>
          <w:lang w:eastAsia="es-ES"/>
        </w:rPr>
      </w:pPr>
      <w:r>
        <w:rPr>
          <w:lang w:eastAsia="es-ES"/>
        </w:rPr>
        <w:t xml:space="preserve">lla televisiva, esto se logra por medio de un trabajo secundario del aparato psíquico. Trabajo secundario que nos recuerda la elaboración onírica descripta por Freud, aquella que intenta dar coherencia y organización a un material fragmentario y disperso. </w:t>
      </w:r>
    </w:p>
    <w:p>
      <w:pPr>
        <w:pStyle w:val="TextBody"/>
        <w:rPr>
          <w:lang w:eastAsia="es-ES"/>
        </w:rPr>
      </w:pPr>
      <w:r>
        <w:rPr>
          <w:lang w:eastAsia="es-ES"/>
        </w:rPr>
        <w:t>La pantalla televisiva puede generar una suerte de violencia atacando a las representaciones tri y/o tetra dimensionales y obligando a regresiones enfermantes. La bidimensionalidad en vez de ofrecer una realidad continente de las proyecciones estructu</w:t>
      </w:r>
    </w:p>
    <w:p>
      <w:pPr>
        <w:pStyle w:val="Normal"/>
        <w:rPr>
          <w:lang w:eastAsia="es-ES"/>
        </w:rPr>
      </w:pPr>
      <w:r>
        <w:rPr>
          <w:lang w:eastAsia="es-ES"/>
        </w:rPr>
        <w:t>rantes, ofrece una superficie donde el sujeto se desliza, sin po</w:t>
      </w:r>
    </w:p>
    <w:p>
      <w:pPr>
        <w:pStyle w:val="Normal"/>
        <w:rPr>
          <w:lang w:eastAsia="es-ES"/>
        </w:rPr>
      </w:pPr>
      <w:r>
        <w:rPr>
          <w:lang w:eastAsia="es-ES"/>
        </w:rPr>
        <w:t>der asirse. Prácticamente podemos decir que resbala por la pan</w:t>
      </w:r>
    </w:p>
    <w:p>
      <w:pPr>
        <w:pStyle w:val="Normal"/>
        <w:rPr>
          <w:lang w:eastAsia="es-ES"/>
        </w:rPr>
      </w:pPr>
      <w:r>
        <w:rPr>
          <w:lang w:eastAsia="es-ES"/>
        </w:rPr>
        <w:t>talla (zapping) transformándose, regresión mediante, lo que de</w:t>
      </w:r>
    </w:p>
    <w:p>
      <w:pPr>
        <w:pStyle w:val="TextBody"/>
        <w:rPr>
          <w:lang w:eastAsia="es-ES"/>
        </w:rPr>
      </w:pPr>
      <w:r>
        <w:rPr>
          <w:lang w:eastAsia="es-ES"/>
        </w:rPr>
        <w:t>bería ser sostén de proyecciones, en una pantalla reflectaria con la que rebotamos continuamente. Sí buscásemos una metáfora ade</w:t>
      </w:r>
    </w:p>
    <w:p>
      <w:pPr>
        <w:pStyle w:val="TextBody"/>
        <w:rPr>
          <w:lang w:eastAsia="es-ES"/>
        </w:rPr>
      </w:pPr>
      <w:r>
        <w:rPr>
          <w:lang w:eastAsia="es-ES"/>
        </w:rPr>
        <w:t>cuada diríamos que la TV es un tobogán de estímulos sensoriales.</w:t>
      </w:r>
    </w:p>
    <w:p>
      <w:pPr>
        <w:pStyle w:val="TextBodyIndent"/>
        <w:rPr>
          <w:lang w:eastAsia="es-ES"/>
        </w:rPr>
      </w:pPr>
      <w:r>
        <w:rPr>
          <w:lang w:eastAsia="es-ES"/>
        </w:rPr>
        <w:t>Si volvemos sobre la cita de Meltzer acerca de la bidimen</w:t>
      </w:r>
    </w:p>
    <w:p>
      <w:pPr>
        <w:pStyle w:val="TextBody"/>
        <w:rPr>
          <w:lang w:eastAsia="es-ES"/>
        </w:rPr>
      </w:pPr>
      <w:r>
        <w:rPr>
          <w:lang w:eastAsia="es-ES"/>
        </w:rPr>
        <w:t>sionalidad, podemos entender que la T.V. logra desarrollar una intensa actividad perceptual  y sensorial pero impide el pro</w:t>
      </w:r>
    </w:p>
    <w:p>
      <w:pPr>
        <w:pStyle w:val="TextBody"/>
        <w:rPr>
          <w:lang w:eastAsia="es-ES"/>
        </w:rPr>
      </w:pPr>
      <w:r>
        <w:rPr>
          <w:lang w:eastAsia="es-ES"/>
        </w:rPr>
        <w:t xml:space="preserve">greso de la fantasía. En su reemplazo aparece un fantaseo (Winnicott) que ocupa al psiquismo con un trabajo improductivo. </w:t>
      </w:r>
    </w:p>
    <w:p>
      <w:pPr>
        <w:pStyle w:val="TextBodyIndent"/>
        <w:rPr>
          <w:lang w:eastAsia="es-ES"/>
        </w:rPr>
      </w:pPr>
      <w:r>
        <w:rPr>
          <w:lang w:eastAsia="es-ES"/>
        </w:rPr>
        <w:t xml:space="preserve">Winnicott al describir al fantaseo, en contraposición con la fantasía, nos dice: </w:t>
      </w:r>
    </w:p>
    <w:p>
      <w:pPr>
        <w:pStyle w:val="TextBody"/>
        <w:rPr>
          <w:lang w:eastAsia="es-ES"/>
        </w:rPr>
      </w:pPr>
      <w:r>
        <w:rPr>
          <w:lang w:eastAsia="es-ES"/>
        </w:rPr>
        <w:t>“</w:t>
      </w:r>
      <w:r>
        <w:rPr>
          <w:lang w:eastAsia="es-ES"/>
        </w:rPr>
        <w:t>Se ha visto, con inesperada claridad, que los sueños y la vida pertenecen al mismo orden, en tanto que el soñar despierto (fantaseo) corresponde a otro... El fantaseo es un fenómeno aislado, que absorbe energía, que no contribuye al soñar ni al vivir...Otro rasgo distintivo entre estos dos tipos de fenómenos consiste en que mientras una buena parte de los sueños y sentimientos concernientes a la vida puede ser repri</w:t>
      </w:r>
    </w:p>
    <w:p>
      <w:pPr>
        <w:pStyle w:val="TextBody"/>
        <w:rPr>
          <w:lang w:eastAsia="es-ES"/>
        </w:rPr>
      </w:pPr>
      <w:r>
        <w:rPr>
          <w:lang w:eastAsia="es-ES"/>
        </w:rPr>
        <w:t>mida, es algo muy distinto que la inaccesibilidad del fantaseo. Esta inaccesibilidad se vincula con la disociación antes que con la represión”.</w:t>
      </w:r>
    </w:p>
    <w:p>
      <w:pPr>
        <w:pStyle w:val="TextBody"/>
        <w:rPr>
          <w:lang w:eastAsia="es-ES"/>
        </w:rPr>
      </w:pPr>
      <w:r>
        <w:rPr>
          <w:lang w:eastAsia="es-ES"/>
        </w:rPr>
        <w:t xml:space="preserve">Durante la ensoñación televisiva el espectador corre el riesgo de no existir. Al desconectarse de sus huellas mnémicas, de sus recuerdos, se produce una defensa que Winnicott denomina disociación primaria. Todo el psíquismo esta vuelto hacia el polo perceptual, percepción no comprometida con la vida y que no enriquece al sujeto con vivencias sino que lo vacía de ellas. </w:t>
      </w:r>
    </w:p>
    <w:p>
      <w:pPr>
        <w:pStyle w:val="TextBody"/>
        <w:rPr>
          <w:lang w:eastAsia="es-ES"/>
        </w:rPr>
      </w:pPr>
      <w:r>
        <w:rPr>
          <w:lang w:eastAsia="es-ES"/>
        </w:rPr>
        <w:t>En nuestra introducción habíamos relacionado la televisión con la adicción. Ambas tienen en común que el polo perceptual del psiquismo esta sobreinvestido reclamando toda la catexia de atención. La droga, como la televisión, se tornan necesarios cuando la falta de fantasías o sueños de pleno valor (es decir, sostenidos por contenidos inconcientes reprimidos), deja al apa</w:t>
      </w:r>
    </w:p>
    <w:p>
      <w:pPr>
        <w:pStyle w:val="TextBody"/>
        <w:rPr>
          <w:lang w:eastAsia="es-ES"/>
        </w:rPr>
      </w:pPr>
      <w:r>
        <w:rPr>
          <w:lang w:eastAsia="es-ES"/>
        </w:rPr>
        <w:t>rato psíquico vacío. El horror al vacío lleva a buscar estímulos exteriores (sensoriales) de reemplazo.</w:t>
      </w:r>
    </w:p>
    <w:p>
      <w:pPr>
        <w:pStyle w:val="TextBody"/>
        <w:rPr>
          <w:lang w:eastAsia="es-ES"/>
        </w:rPr>
      </w:pPr>
      <w:r>
        <w:rPr>
          <w:lang w:eastAsia="es-ES"/>
        </w:rPr>
        <w:t>El televisor suele prenderse cuando alguien esta aburrido. El aburrimiento, como sentimiento, puede ser entendido como la combinación de distintos estados afectivos. Por un lado está una suerte de depresión, la sensación de falta de objeto, de aban</w:t>
      </w:r>
    </w:p>
    <w:p>
      <w:pPr>
        <w:pStyle w:val="TextBody"/>
        <w:rPr>
          <w:lang w:eastAsia="es-ES"/>
        </w:rPr>
      </w:pPr>
      <w:r>
        <w:rPr>
          <w:lang w:eastAsia="es-ES"/>
        </w:rPr>
        <w:t>dono; el aburrido es alguien asolado, carente de representacio</w:t>
      </w:r>
    </w:p>
    <w:p>
      <w:pPr>
        <w:pStyle w:val="TextBody"/>
        <w:rPr>
          <w:lang w:eastAsia="es-ES"/>
        </w:rPr>
      </w:pPr>
      <w:r>
        <w:rPr>
          <w:lang w:eastAsia="es-ES"/>
        </w:rPr>
        <w:t>nes-objeto que llenen su vacío. A ello se agrega un componente hostil, un reclamo vengativo hacia los demás: ellos sí saben que hacer, ellos sí se divierten. Este reclamo, sino puede ser moto</w:t>
      </w:r>
    </w:p>
    <w:p>
      <w:pPr>
        <w:pStyle w:val="TextBody"/>
        <w:rPr>
          <w:lang w:eastAsia="es-ES"/>
        </w:rPr>
      </w:pPr>
      <w:r>
        <w:rPr>
          <w:lang w:eastAsia="es-ES"/>
        </w:rPr>
        <w:t>rizado como afán vengativo psicopático contra el mundo exterior, es vuelto sobre la propia persona. Las barritas de adolescentes que se divierten a costa de los demás y que realizan actos de</w:t>
      </w:r>
    </w:p>
    <w:p>
      <w:pPr>
        <w:pStyle w:val="TextBody"/>
        <w:rPr>
          <w:lang w:eastAsia="es-ES"/>
        </w:rPr>
      </w:pPr>
      <w:r>
        <w:rPr>
          <w:lang w:eastAsia="es-ES"/>
        </w:rPr>
        <w:t>lictivos son grupos de jóvenes aburridos que necesitan diver</w:t>
      </w:r>
    </w:p>
    <w:p>
      <w:pPr>
        <w:pStyle w:val="TextBody"/>
        <w:rPr>
          <w:lang w:eastAsia="es-ES"/>
        </w:rPr>
      </w:pPr>
      <w:r>
        <w:rPr>
          <w:lang w:eastAsia="es-ES"/>
        </w:rPr>
        <w:t>tirse a costa de otros a los que atacan, ante la falta de recursos internos que sean continentes y sostenedores. El aburrido demanda incesante</w:t>
      </w:r>
    </w:p>
    <w:p>
      <w:pPr>
        <w:pStyle w:val="TextBody"/>
        <w:rPr>
          <w:lang w:eastAsia="es-ES"/>
        </w:rPr>
      </w:pPr>
      <w:r>
        <w:rPr>
          <w:lang w:eastAsia="es-ES"/>
        </w:rPr>
        <w:t>mente al mundo exterior: el aburrido pide ser divertido, es de</w:t>
      </w:r>
    </w:p>
    <w:p>
      <w:pPr>
        <w:pStyle w:val="TextBody"/>
        <w:rPr>
          <w:lang w:eastAsia="es-ES"/>
        </w:rPr>
      </w:pPr>
      <w:r>
        <w:rPr>
          <w:lang w:eastAsia="es-ES"/>
        </w:rPr>
        <w:t xml:space="preserve">cir, que otro lo llene de las representaciones (divertimentos) que el sujeto siente carecer. En tanto demanda, ésta se muestra imperiosa, el aburrido no tolera esperar. </w:t>
      </w:r>
    </w:p>
    <w:p>
      <w:pPr>
        <w:pStyle w:val="TextBody"/>
        <w:rPr>
          <w:lang w:eastAsia="es-ES"/>
        </w:rPr>
      </w:pPr>
      <w:r>
        <w:rPr>
          <w:lang w:eastAsia="es-ES"/>
        </w:rPr>
        <w:t>Ante el vacío representacional, frente a la sensación de que no estamos llenos de fantasías (en términos Winnicotteanos di</w:t>
      </w:r>
    </w:p>
    <w:p>
      <w:pPr>
        <w:pStyle w:val="TextBody"/>
        <w:rPr>
          <w:lang w:eastAsia="es-ES"/>
        </w:rPr>
      </w:pPr>
      <w:r>
        <w:rPr>
          <w:lang w:eastAsia="es-ES"/>
        </w:rPr>
        <w:t>ríamos ante la imposibilidad de jugar) surge el aburrimiento, es decir, la necesidad imperiosa de que un otro, en este caso la TV, se ofrezca como mundo exterior, soporte de la proyección y nos llene el vacío. El televisor intenta llenar el vacío pero, por la limitación inherente a su estructura -la bidimensionali</w:t>
      </w:r>
    </w:p>
    <w:p>
      <w:pPr>
        <w:pStyle w:val="List"/>
        <w:rPr>
          <w:lang w:eastAsia="es-ES"/>
        </w:rPr>
      </w:pPr>
      <w:r>
        <w:rPr>
          <w:lang w:eastAsia="es-ES"/>
        </w:rPr>
        <w:t>dad- termina generando un fantaseo que convoca a una mayor esti</w:t>
      </w:r>
    </w:p>
    <w:p>
      <w:pPr>
        <w:pStyle w:val="List"/>
        <w:rPr>
          <w:lang w:eastAsia="es-ES"/>
        </w:rPr>
      </w:pPr>
      <w:r>
        <w:rPr>
          <w:lang w:eastAsia="es-ES"/>
        </w:rPr>
        <w:t>mulaci</w:t>
      </w:r>
    </w:p>
    <w:p>
      <w:pPr>
        <w:pStyle w:val="List"/>
        <w:rPr>
          <w:lang w:eastAsia="es-ES"/>
        </w:rPr>
      </w:pPr>
      <w:r>
        <w:rPr>
          <w:lang w:eastAsia="es-ES"/>
        </w:rPr>
        <w:t>n exterior, produciéndose un circuito vicioso. Apagar el televisor es enfrentarse con la vacuidad y esto no es muy tole</w:t>
      </w:r>
    </w:p>
    <w:p>
      <w:pPr>
        <w:pStyle w:val="List"/>
        <w:rPr>
          <w:lang w:eastAsia="es-ES"/>
        </w:rPr>
      </w:pPr>
      <w:r>
        <w:rPr>
          <w:lang w:eastAsia="es-ES"/>
        </w:rPr>
        <w:t>rable. Seguir viendo TV es continuar aburrido, ya que ni el zap</w:t>
      </w:r>
    </w:p>
    <w:p>
      <w:pPr>
        <w:pStyle w:val="TextBody"/>
        <w:rPr>
          <w:lang w:eastAsia="es-ES"/>
        </w:rPr>
      </w:pPr>
      <w:r>
        <w:rPr>
          <w:lang w:eastAsia="es-ES"/>
        </w:rPr>
        <w:t>ping logra divertir; buscamos y buscamos fuera nuestro lo que debería estar dentro nuestro. Pero dejar de estar pegados al TV sería reconocer esta carencia, tolerarla y enfrentarla. Y esto no siempre se log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2.4</w:t>
        <w:tab/>
        <w:t xml:space="preserve">EL SUEÑO Y LA TELEVISIÓN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Muchos niños y adultos luego de muchas horas de T.V. sueñan, al modo de pesadillas, con las imágenes entregadas por la panta</w:t>
      </w:r>
    </w:p>
    <w:p>
      <w:pPr>
        <w:pStyle w:val="TextBody"/>
        <w:rPr>
          <w:lang w:eastAsia="es-ES"/>
        </w:rPr>
      </w:pPr>
      <w:r>
        <w:rPr>
          <w:lang w:eastAsia="es-ES"/>
        </w:rPr>
        <w:t>lla. Estos sueños no están sometidos a la lógica de la realiza</w:t>
      </w:r>
    </w:p>
    <w:p>
      <w:pPr>
        <w:pStyle w:val="TextBody"/>
        <w:rPr>
          <w:lang w:eastAsia="es-ES"/>
        </w:rPr>
      </w:pPr>
      <w:r>
        <w:rPr>
          <w:lang w:eastAsia="es-ES"/>
        </w:rPr>
        <w:t>ción de deseos, sino que son intentos de ligar visiones traumá</w:t>
      </w:r>
    </w:p>
    <w:p>
      <w:pPr>
        <w:pStyle w:val="TextBody"/>
        <w:rPr>
          <w:lang w:eastAsia="es-ES"/>
        </w:rPr>
      </w:pPr>
      <w:r>
        <w:rPr>
          <w:lang w:eastAsia="es-ES"/>
        </w:rPr>
        <w:t xml:space="preserve">ticas, no sólo por el contenido de lo visto sino por el tipo de espacialidad que la televisión imprime sobre el observador. </w:t>
        <w:tab/>
        <w:t>La televisión tiene una relación íntima con el dormir: hay quienes necesitan del televisor para poder conciliar el sueño y están otros que quedan pegados sin poder desprenderse para ir a dormir. Estos fenómenos reclaman explicación.</w:t>
      </w:r>
    </w:p>
    <w:p>
      <w:pPr>
        <w:pStyle w:val="TextBodyIndent"/>
        <w:rPr>
          <w:lang w:eastAsia="es-ES"/>
        </w:rPr>
      </w:pPr>
      <w:r>
        <w:rPr>
          <w:lang w:eastAsia="es-ES"/>
        </w:rPr>
        <w:t>En los últimos tiempos se ha desarrollado una intensa inves</w:t>
      </w:r>
    </w:p>
    <w:p>
      <w:pPr>
        <w:pStyle w:val="List"/>
        <w:rPr>
          <w:lang w:eastAsia="es-ES"/>
        </w:rPr>
      </w:pPr>
      <w:r>
        <w:rPr>
          <w:lang w:eastAsia="es-ES"/>
        </w:rPr>
        <w:t>tigaci</w:t>
      </w:r>
    </w:p>
    <w:p>
      <w:pPr>
        <w:pStyle w:val="List"/>
        <w:rPr>
          <w:lang w:eastAsia="es-ES"/>
        </w:rPr>
      </w:pPr>
      <w:r>
        <w:rPr>
          <w:lang w:eastAsia="es-ES"/>
        </w:rPr>
        <w:t>n sobre el dormir y sus patologías. Dentro de estas últi</w:t>
      </w:r>
    </w:p>
    <w:p>
      <w:pPr>
        <w:pStyle w:val="TextBody"/>
        <w:rPr>
          <w:lang w:eastAsia="es-ES"/>
        </w:rPr>
      </w:pPr>
      <w:r>
        <w:rPr>
          <w:lang w:eastAsia="es-ES"/>
        </w:rPr>
        <w:t>mas, el insomnio ocupa un lugar relevante; basta con saber que los hipnóticos son de los psicotrópicos más vendidos en el mundo. No tenemos medios de verificación,  pero suponemos que la intensa expo</w:t>
      </w:r>
    </w:p>
    <w:p>
      <w:pPr>
        <w:pStyle w:val="TextBody"/>
        <w:rPr>
          <w:lang w:eastAsia="es-ES"/>
        </w:rPr>
      </w:pPr>
      <w:r>
        <w:rPr>
          <w:lang w:eastAsia="es-ES"/>
        </w:rPr>
        <w:t>sición televisiva a la que todos estamos expuestos, en especial antes de ir a dormir, es un factor favorecedor de los insomnios. Para dormir debemos desconectarnos del mundo exterior. Freud dirá que es necesario desinvestir el polo perceptual, buscar el menor estímulo posible: oscuridad, silencio, temperatura acogedora, etc. La TV trata de retenernos frente a la pantalla y para eso recurre a aumentar los estímulos: gritos, luminosidades, sorpresas, etc. Creemos que toda esta excitación puede adquirir un carácter traumático y tóxico. Somos inundados por llamados que nos impiden desinvestir el polo perceptual, abandonar la vi</w:t>
      </w:r>
    </w:p>
    <w:p>
      <w:pPr>
        <w:pStyle w:val="TextBody"/>
        <w:rPr>
          <w:lang w:eastAsia="es-ES"/>
        </w:rPr>
      </w:pPr>
      <w:r>
        <w:rPr>
          <w:lang w:eastAsia="es-ES"/>
        </w:rPr>
        <w:t xml:space="preserve">gilia. </w:t>
      </w:r>
    </w:p>
    <w:p>
      <w:pPr>
        <w:pStyle w:val="TextBodyIndent"/>
        <w:rPr>
          <w:lang w:eastAsia="es-ES"/>
        </w:rPr>
      </w:pPr>
      <w:r>
        <w:rPr>
          <w:lang w:eastAsia="es-ES"/>
        </w:rPr>
        <w:t>Una vez intoxicados con toda esta serie de estímulos televi</w:t>
      </w:r>
    </w:p>
    <w:p>
      <w:pPr>
        <w:pStyle w:val="TextBody"/>
        <w:rPr>
          <w:lang w:eastAsia="es-ES"/>
        </w:rPr>
      </w:pPr>
      <w:r>
        <w:rPr>
          <w:lang w:eastAsia="es-ES"/>
        </w:rPr>
        <w:t>sivos, lo único que nos queda por hacer es tratar de eliminar</w:t>
      </w:r>
    </w:p>
    <w:p>
      <w:pPr>
        <w:pStyle w:val="TextBody"/>
        <w:rPr>
          <w:lang w:eastAsia="es-ES"/>
        </w:rPr>
      </w:pPr>
      <w:r>
        <w:rPr>
          <w:lang w:eastAsia="es-ES"/>
        </w:rPr>
        <w:t>los. El aparato psíquico tiene, como recurso de excelencia para la eliminación de lo traumático, el ligar lo disruptivo con otro tipo de representaciones psíquicas para favorecer el comercio asociativo. Dicho de otro modo, la manera de descargarse de lo traumático y de lo tóxico es unirlo a otras ideas (reivindicativas, masoquistas, sádicas, etc.) para permitir su derivación. Aparecen las pesadillas.</w:t>
      </w:r>
    </w:p>
    <w:p>
      <w:pPr>
        <w:pStyle w:val="TextBody"/>
        <w:rPr>
          <w:lang w:eastAsia="es-ES"/>
        </w:rPr>
      </w:pPr>
      <w:r>
        <w:rPr>
          <w:lang w:eastAsia="es-ES"/>
        </w:rPr>
        <w:t>Detengámonos ante una pregunta evidente: ¿por qué sí la TV nos excita y estimula nos quedamos mirándola cuando estamos can</w:t>
      </w:r>
    </w:p>
    <w:p>
      <w:pPr>
        <w:pStyle w:val="TextBody"/>
        <w:rPr>
          <w:lang w:eastAsia="es-ES"/>
        </w:rPr>
      </w:pPr>
      <w:r>
        <w:rPr>
          <w:lang w:eastAsia="es-ES"/>
        </w:rPr>
        <w:t>sados y deseosos de dormir? ¿por qué no la podemos apagar y nos quedamos prendidos a la pantalla hasta que el sueño nos vence? El ir a dormir, como hemos dicho, demanda que el Yo desinvista al mundo perceptual, pero como estos perceptos son el núcleo so</w:t>
      </w:r>
    </w:p>
    <w:p>
      <w:pPr>
        <w:pStyle w:val="TextBody"/>
        <w:rPr>
          <w:lang w:eastAsia="es-ES"/>
        </w:rPr>
      </w:pPr>
      <w:r>
        <w:rPr>
          <w:lang w:eastAsia="es-ES"/>
        </w:rPr>
        <w:t>bre el cual el Yo mismo se estructura (el polo perceptual es al Yo lo que la pulsión es al Ello), desinvestir este polo conlleva una suerte de zozobra, de temor a desaparecer, de angustia de muerte. El Yo intenta mantenerse unido a la vigilia y como re</w:t>
      </w:r>
    </w:p>
    <w:p>
      <w:pPr>
        <w:pStyle w:val="TextBody"/>
        <w:rPr>
          <w:lang w:eastAsia="es-ES"/>
        </w:rPr>
      </w:pPr>
      <w:r>
        <w:rPr>
          <w:lang w:eastAsia="es-ES"/>
        </w:rPr>
        <w:t>curso utiliza el estímulo televisivo. Ahora bien, este estímulo no sólo impide el dormir sino que genera pesadillas que es un recurso yóico para volver a despertar. La pesadilla debe ser en</w:t>
      </w:r>
    </w:p>
    <w:p>
      <w:pPr>
        <w:pStyle w:val="TextBody"/>
        <w:rPr>
          <w:lang w:eastAsia="es-ES"/>
        </w:rPr>
      </w:pPr>
      <w:r>
        <w:rPr>
          <w:lang w:eastAsia="es-ES"/>
        </w:rPr>
        <w:t>tendida como un fracaso del dormir y una convocatoria a la aten</w:t>
      </w:r>
    </w:p>
    <w:p>
      <w:pPr>
        <w:pStyle w:val="TextBody"/>
        <w:rPr>
          <w:lang w:eastAsia="es-ES"/>
        </w:rPr>
      </w:pPr>
      <w:r>
        <w:rPr>
          <w:lang w:eastAsia="es-ES"/>
        </w:rPr>
        <w:t xml:space="preserve">ción para que despierte al Yo. </w:t>
      </w:r>
    </w:p>
    <w:p>
      <w:pPr>
        <w:pStyle w:val="TextBody"/>
        <w:rPr>
          <w:lang w:eastAsia="es-ES"/>
        </w:rPr>
      </w:pPr>
      <w:r>
        <w:rPr>
          <w:lang w:eastAsia="es-ES"/>
        </w:rPr>
        <w:t>Estas pesadillas no sólo interfieren el dormir. Es posible pensar que pueden extenderse al período de vigilia. Creemos que cuando Winnicott describe al fantaseo, en oposición a la fantasía, está intentado describir estas pesadillas diurnas. También hemos se</w:t>
      </w:r>
    </w:p>
    <w:p>
      <w:pPr>
        <w:pStyle w:val="TextBody"/>
        <w:rPr>
          <w:lang w:eastAsia="es-ES"/>
        </w:rPr>
      </w:pPr>
      <w:r>
        <w:rPr>
          <w:lang w:eastAsia="es-ES"/>
        </w:rPr>
        <w:t>alado, más arriba, otra variedad de contenido psíquico equi</w:t>
      </w:r>
    </w:p>
    <w:p>
      <w:pPr>
        <w:pStyle w:val="TextBody"/>
        <w:rPr>
          <w:lang w:eastAsia="es-ES"/>
        </w:rPr>
      </w:pPr>
      <w:r>
        <w:rPr>
          <w:lang w:eastAsia="es-ES"/>
        </w:rPr>
        <w:t>valente a las pesadillas, éstas son las percepciones sin con</w:t>
      </w:r>
    </w:p>
    <w:p>
      <w:pPr>
        <w:pStyle w:val="TextBody"/>
        <w:rPr>
          <w:lang w:eastAsia="es-ES"/>
        </w:rPr>
      </w:pPr>
      <w:r>
        <w:rPr>
          <w:lang w:eastAsia="es-ES"/>
        </w:rPr>
        <w:t>ciencia. Ambos fenómenos deben ser incluidos como efectos de la autohipnosis.</w:t>
      </w:r>
    </w:p>
    <w:p>
      <w:pPr>
        <w:pStyle w:val="TextBodyIndent"/>
        <w:rPr>
          <w:lang w:eastAsia="es-ES"/>
        </w:rPr>
      </w:pPr>
      <w:r>
        <w:rPr>
          <w:lang w:eastAsia="es-ES"/>
        </w:rPr>
        <w:t>En los casos de ensoñación televisiva autohipnótica el es</w:t>
      </w:r>
    </w:p>
    <w:p>
      <w:pPr>
        <w:pStyle w:val="TextBody"/>
        <w:rPr>
          <w:lang w:eastAsia="es-ES"/>
        </w:rPr>
      </w:pPr>
      <w:r>
        <w:rPr>
          <w:lang w:eastAsia="es-ES"/>
        </w:rPr>
        <w:t>pectador participa, identificatoriamente, con lo observado en la pantalla. Esta identificación es superficial y lábil, no se in</w:t>
      </w:r>
    </w:p>
    <w:p>
      <w:pPr>
        <w:pStyle w:val="TextBody"/>
        <w:rPr>
          <w:lang w:eastAsia="es-ES"/>
        </w:rPr>
      </w:pPr>
      <w:r>
        <w:rPr>
          <w:lang w:eastAsia="es-ES"/>
        </w:rPr>
        <w:t>tegra a la estructura yóica y desaparece al poco tiempo de apa</w:t>
      </w:r>
    </w:p>
    <w:p>
      <w:pPr>
        <w:pStyle w:val="TextBody"/>
        <w:rPr>
          <w:lang w:eastAsia="es-ES"/>
        </w:rPr>
      </w:pPr>
      <w:r>
        <w:rPr>
          <w:lang w:eastAsia="es-ES"/>
        </w:rPr>
        <w:t>gar el aparato. A pesar de su volatilidad, creemos que esta identificación lábil puede promover fenómenos de despersonaliza</w:t>
      </w:r>
    </w:p>
    <w:p>
      <w:pPr>
        <w:pStyle w:val="TextBody"/>
        <w:rPr>
          <w:lang w:eastAsia="es-ES"/>
        </w:rPr>
      </w:pPr>
      <w:r>
        <w:rPr>
          <w:lang w:eastAsia="es-ES"/>
        </w:rPr>
        <w:t>ción. Parte del efecto patógeno de la TV estaría dado por ser un producto generado por una pantalla plana, bidimensional, no apta para contener la proyección y, que a través de su influencia, achata la mente del tele-espectador. Creemos que es posible de</w:t>
      </w:r>
    </w:p>
    <w:p>
      <w:pPr>
        <w:pStyle w:val="TextBody"/>
        <w:rPr>
          <w:lang w:eastAsia="es-ES"/>
        </w:rPr>
      </w:pPr>
      <w:r>
        <w:rPr>
          <w:lang w:eastAsia="es-ES"/>
        </w:rPr>
        <w:t>cir que, muchas veces, el ver TV es como el enfrentamiento entre dos espejos planos: se reflejan mutuamente. A esto debemos agregar que aquello que logró penetrar dentro del psíquismo se torna tóxico y debe ser evacuad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2.5</w:t>
        <w:tab/>
        <w:t>HIPNOSIS Y TELEV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Pero volvamos al tema del capítulo: la hipnosis televisiva. Estábamos describiendo la bidimensionalidad de la pantalla y ahora debemos decir que el aplanamiento de la percepción visual es uno de los recursos principales y más efectivos para generar el sueño hipnótico. Dentro de las técnicas hipnóticas hay una di</w:t>
      </w:r>
    </w:p>
    <w:p>
      <w:pPr>
        <w:pStyle w:val="TextBody"/>
        <w:rPr>
          <w:lang w:eastAsia="es-ES"/>
        </w:rPr>
      </w:pPr>
      <w:r>
        <w:rPr>
          <w:lang w:eastAsia="es-ES"/>
        </w:rPr>
        <w:t>visoria de aguas entre los procedimientos rápidos y los lentos. En los primeros el hipnotizador ejerce un efecto inmediato: basta un chasquido de dedos y el hipnotizado entra en trance. En cambio, en los métodos lentos el hipnotizador llama al paciente a la concentración y relajación paulatina. Una necesidad estruc</w:t>
      </w:r>
    </w:p>
    <w:p>
      <w:pPr>
        <w:pStyle w:val="TextBody"/>
        <w:rPr>
          <w:lang w:eastAsia="es-ES"/>
        </w:rPr>
      </w:pPr>
      <w:r>
        <w:rPr>
          <w:lang w:eastAsia="es-ES"/>
        </w:rPr>
        <w:t>tural de este segundo modo de hipnotizar es que el que será su</w:t>
      </w:r>
    </w:p>
    <w:p>
      <w:pPr>
        <w:pStyle w:val="TextBody"/>
        <w:rPr>
          <w:lang w:eastAsia="es-ES"/>
        </w:rPr>
      </w:pPr>
      <w:r>
        <w:rPr>
          <w:lang w:eastAsia="es-ES"/>
        </w:rPr>
        <w:t>gestionado fije la vista en un punto único (sea el péndulo clá</w:t>
      </w:r>
    </w:p>
    <w:p>
      <w:pPr>
        <w:pStyle w:val="TextBody"/>
        <w:rPr>
          <w:lang w:eastAsia="es-ES"/>
        </w:rPr>
      </w:pPr>
      <w:r>
        <w:rPr>
          <w:lang w:eastAsia="es-ES"/>
        </w:rPr>
        <w:t>sico o los nudillos de su propia mano).</w:t>
      </w:r>
    </w:p>
    <w:p>
      <w:pPr>
        <w:pStyle w:val="TextBodyIndent"/>
        <w:rPr>
          <w:lang w:eastAsia="es-ES"/>
        </w:rPr>
      </w:pPr>
      <w:r>
        <w:rPr>
          <w:lang w:eastAsia="es-ES"/>
        </w:rPr>
        <w:t>La convocatoria a mirar sostenidamente un punto único oca</w:t>
      </w:r>
    </w:p>
    <w:p>
      <w:pPr>
        <w:pStyle w:val="TextBody"/>
        <w:rPr>
          <w:lang w:eastAsia="es-ES"/>
        </w:rPr>
      </w:pPr>
      <w:r>
        <w:rPr>
          <w:lang w:eastAsia="es-ES"/>
        </w:rPr>
        <w:t>siona la pérdida de la tridimensionalidad para regresar a una visión bidimensionalidad. Recordemos que la tridimensionalidad es una función de la visión binocular. Cada ojo posee una visión bidimensional y es la superposición de dos imágenes distintas de un mismo objeto lo que permite armar psíquicamente (a nivel del corteza cerebral) la visión de profundidad. La mirada sostenida sobre un punto cercano lleva a la pérdida de la tercera dimen</w:t>
      </w:r>
    </w:p>
    <w:p>
      <w:pPr>
        <w:pStyle w:val="TextBody"/>
        <w:rPr>
          <w:lang w:eastAsia="es-ES"/>
        </w:rPr>
      </w:pPr>
      <w:r>
        <w:rPr>
          <w:lang w:eastAsia="es-ES"/>
        </w:rPr>
        <w:t xml:space="preserve">sión para retornar a una visión aplanada. </w:t>
      </w:r>
    </w:p>
    <w:p>
      <w:pPr>
        <w:pStyle w:val="TextBody"/>
        <w:rPr>
          <w:lang w:eastAsia="es-ES"/>
        </w:rPr>
      </w:pPr>
      <w:r>
        <w:rPr>
          <w:lang w:eastAsia="es-ES"/>
        </w:rPr>
        <w:t xml:space="preserve">En efecto, una condición para hipnotizar es lograr que se pierda la visión tridimensional. Esta pérdida también convoca a otros fenómenos próximos, como el sentimiento de “lo siniestro”. Sami-Ali nos lo dice: </w:t>
      </w:r>
    </w:p>
    <w:p>
      <w:pPr>
        <w:pStyle w:val="TextBody"/>
        <w:rPr>
          <w:lang w:eastAsia="es-ES"/>
        </w:rPr>
      </w:pPr>
      <w:r>
        <w:rPr>
          <w:lang w:eastAsia="es-ES"/>
        </w:rPr>
        <w:t>“</w:t>
      </w:r>
      <w:r>
        <w:rPr>
          <w:lang w:eastAsia="es-ES"/>
        </w:rPr>
        <w:t>el problema se plantea atendiendo a la estructura espacial y al paso del espacio tridimensional (derivado de la visión binocular) a una organización topológica fundada en la relación de inclusiones recíprocas. Lo extraño in</w:t>
      </w:r>
    </w:p>
    <w:p>
      <w:pPr>
        <w:pStyle w:val="TextBody"/>
        <w:rPr>
          <w:lang w:eastAsia="es-ES"/>
        </w:rPr>
      </w:pPr>
      <w:r>
        <w:rPr>
          <w:lang w:eastAsia="es-ES"/>
        </w:rPr>
        <w:t>quietante (el sentimiento de siniestro) aparece siempre que se pierde la distancia a que normalmente se mantiene el objeto, porque el espacio perdió su dimensión habitual”.</w:t>
      </w:r>
    </w:p>
    <w:p>
      <w:pPr>
        <w:pStyle w:val="TextBody"/>
        <w:rPr>
          <w:lang w:eastAsia="es-ES"/>
        </w:rPr>
      </w:pPr>
      <w:r>
        <w:rPr>
          <w:lang w:eastAsia="es-ES"/>
        </w:rPr>
        <w:t>La televisión por obligarnos a un medio bidimensional se emparienta a la hipnosis y nos remite a una mirada clavada sobre un punto del que no podemos distraernos. Esta comunión óptica entre hipnosis y TV puede explicar porque, para muchas personas, la TV se convierte en un inductor del dormir. Sabiendo que la necesi</w:t>
      </w:r>
    </w:p>
    <w:p>
      <w:pPr>
        <w:pStyle w:val="TextBody"/>
        <w:rPr>
          <w:lang w:eastAsia="es-ES"/>
        </w:rPr>
      </w:pPr>
      <w:r>
        <w:rPr>
          <w:lang w:eastAsia="es-ES"/>
        </w:rPr>
        <w:t xml:space="preserve">dad de dormir se siente, muchas veces, como una picazón ocular centralmente condicionada, el hipnotizador recurre a la técnica de cansar la visión, convocando una mirada fija y tratando de evitar el parpadeo. La TV hace lo mismo. </w:t>
      </w:r>
    </w:p>
    <w:p>
      <w:pPr>
        <w:pStyle w:val="TextBody"/>
        <w:rPr>
          <w:lang w:eastAsia="es-ES"/>
        </w:rPr>
      </w:pPr>
      <w:r>
        <w:rPr>
          <w:lang w:eastAsia="es-ES"/>
        </w:rPr>
        <w:t>Hemos descripto 2 estados aparentemente opuestos: aquellos que no pueden desprenderse del televisor y quedan aparentemente despiertos, hipnotizados ante la pantalla y aquellos que ni bien encienden el aparato entran en un estado de somnolencia, induc</w:t>
      </w:r>
    </w:p>
    <w:p>
      <w:pPr>
        <w:pStyle w:val="TextBody"/>
        <w:rPr>
          <w:lang w:eastAsia="es-ES"/>
        </w:rPr>
      </w:pPr>
      <w:r>
        <w:rPr>
          <w:lang w:eastAsia="es-ES"/>
        </w:rPr>
        <w:t>tor del dormir. Creemos que tanto en uno como en otro caso son manifestaciones del mismo fenómeno: la autohipnosis televisiva.</w:t>
      </w:r>
    </w:p>
    <w:p>
      <w:pPr>
        <w:pStyle w:val="TextBody"/>
        <w:rPr>
          <w:lang w:eastAsia="es-ES"/>
        </w:rPr>
      </w:pPr>
      <w:r>
        <w:rPr>
          <w:lang w:eastAsia="es-ES"/>
        </w:rPr>
        <w:t>La televisión y la hipnosis obliga a un movimiento regresivo del ver (activo) al mirar (pasivo). Si en el ver el sujeto es dueño de su propia investidura de atención y puede dirigir la mirada hacia distintos puntos, en el mirar el objeto se ha apo</w:t>
      </w:r>
    </w:p>
    <w:p>
      <w:pPr>
        <w:pStyle w:val="TextBody"/>
        <w:rPr>
          <w:lang w:eastAsia="es-ES"/>
        </w:rPr>
      </w:pPr>
      <w:r>
        <w:rPr>
          <w:lang w:eastAsia="es-ES"/>
        </w:rPr>
        <w:t>derado de la mirada y dirige la actividad visual. En este sen</w:t>
      </w:r>
    </w:p>
    <w:p>
      <w:pPr>
        <w:pStyle w:val="TextBody"/>
        <w:rPr>
          <w:lang w:eastAsia="es-ES"/>
        </w:rPr>
      </w:pPr>
      <w:r>
        <w:rPr>
          <w:lang w:eastAsia="es-ES"/>
        </w:rPr>
        <w:t>tido miramos la televisión del mismo modo como somos tomados por la mirada (o la palabra) del hipnotizador. Este pasaje del ver activo al mirar pasivo no puede ser menos que un movimiento regrediente donde se pierde el ejercicio activo de las propias pulsiones.</w:t>
      </w:r>
    </w:p>
    <w:p>
      <w:pPr>
        <w:pStyle w:val="TextBody"/>
        <w:rPr>
          <w:lang w:eastAsia="es-ES"/>
        </w:rPr>
      </w:pPr>
      <w:r>
        <w:rPr>
          <w:lang w:eastAsia="es-ES"/>
        </w:rPr>
        <w:t>Suponemos que lo primero que el bebe ve, mirando en los ojos de su madre son sus propios ojos mirándose, según el modelo de un primer momento autoerótico y anobjetal. En efecto, sí postu</w:t>
      </w:r>
    </w:p>
    <w:p>
      <w:pPr>
        <w:pStyle w:val="TextBody"/>
        <w:rPr>
          <w:lang w:eastAsia="es-ES"/>
        </w:rPr>
      </w:pPr>
      <w:r>
        <w:rPr>
          <w:lang w:eastAsia="es-ES"/>
        </w:rPr>
        <w:t>lamos que al comienzo no existe separación entre madre e hijo, que el ser humano nace en un estado de prematuración y que el nacimiento psicológico, el desprendimiento de la madre será pau</w:t>
      </w:r>
    </w:p>
    <w:p>
      <w:pPr>
        <w:pStyle w:val="TextBody"/>
        <w:rPr>
          <w:lang w:eastAsia="es-ES"/>
        </w:rPr>
      </w:pPr>
      <w:r>
        <w:rPr>
          <w:lang w:eastAsia="es-ES"/>
        </w:rPr>
        <w:t>latino y lento, podemos suponer que en un primer momento toda relación del bebe con su madre será “entendida” como la relación de uno consigo mismo (postulado del autoengendramiento de P. Aulagnier).</w:t>
      </w:r>
    </w:p>
    <w:p>
      <w:pPr>
        <w:pStyle w:val="TextBody"/>
        <w:rPr>
          <w:lang w:eastAsia="es-ES"/>
        </w:rPr>
      </w:pPr>
      <w:r>
        <w:rPr>
          <w:lang w:eastAsia="es-ES"/>
        </w:rPr>
        <w:t>A partir de esta primera mirada surgen dos líneas divergen tes:</w:t>
      </w:r>
    </w:p>
    <w:p>
      <w:pPr>
        <w:pStyle w:val="List"/>
        <w:rPr>
          <w:lang w:eastAsia="es-ES"/>
        </w:rPr>
      </w:pPr>
      <w:r>
        <w:rPr>
          <w:lang w:eastAsia="es-ES"/>
        </w:rPr>
        <w:t>a)</w:t>
        <w:tab/>
        <w:t xml:space="preserve">Ser mirado por otro: la madre. El infans continúa en una posición pasiva pero saliendo del autoerotismo anobjetal, para ubicarse en una posición exhibicionista. </w:t>
      </w:r>
    </w:p>
    <w:p>
      <w:pPr>
        <w:pStyle w:val="List"/>
        <w:rPr>
          <w:lang w:eastAsia="es-ES"/>
        </w:rPr>
      </w:pPr>
      <w:r>
        <w:rPr>
          <w:lang w:eastAsia="es-ES"/>
        </w:rPr>
        <w:t>b)</w:t>
        <w:tab/>
        <w:t>Uno mismo mira objeto ajeno. Freud lo denomina placer de ver activo. El sujeto se ha apoderado activamente de sus propias pulsiones y ejerce el placer sobre un otro ubicado como objeto pasivo.</w:t>
      </w:r>
    </w:p>
    <w:p>
      <w:pPr>
        <w:pStyle w:val="Normal"/>
        <w:widowControl w:val="false"/>
        <w:rPr>
          <w:sz w:val="24"/>
          <w:lang w:eastAsia="es-ES"/>
        </w:rPr>
      </w:pPr>
      <w:r>
        <w:rPr>
          <w:sz w:val="24"/>
          <w:lang w:eastAsia="es-ES"/>
        </w:rPr>
      </w:r>
    </w:p>
    <w:p>
      <w:pPr>
        <w:pStyle w:val="TextBody"/>
        <w:rPr>
          <w:lang w:eastAsia="es-ES"/>
        </w:rPr>
      </w:pPr>
      <w:r>
        <w:rPr>
          <w:lang w:eastAsia="es-ES"/>
        </w:rPr>
        <w:t>Con la televisión sucede una situación intermedia. Si bien uno es activo en el deseo de mirar y goza mirando televisión, ésta se apodera de la mirada y la domina, obligando a mirar y prohibiéndole cerrar los ojos (apagar el aparato). Ha</w:t>
      </w:r>
    </w:p>
    <w:p>
      <w:pPr>
        <w:pStyle w:val="TextBody"/>
        <w:rPr>
          <w:lang w:eastAsia="es-ES"/>
        </w:rPr>
      </w:pPr>
      <w:r>
        <w:rPr>
          <w:lang w:eastAsia="es-ES"/>
        </w:rPr>
        <w:t>bría así una posición intermedia entre la actividad y la pasivi</w:t>
      </w:r>
    </w:p>
    <w:p>
      <w:pPr>
        <w:pStyle w:val="TextBody"/>
        <w:rPr>
          <w:lang w:eastAsia="es-ES"/>
        </w:rPr>
      </w:pPr>
      <w:r>
        <w:rPr>
          <w:lang w:eastAsia="es-ES"/>
        </w:rPr>
        <w:t>dad. Esta posición es análoga a la del adicto que si bien es ac</w:t>
      </w:r>
    </w:p>
    <w:p>
      <w:pPr>
        <w:pStyle w:val="TextBody"/>
        <w:rPr>
          <w:lang w:eastAsia="es-ES"/>
        </w:rPr>
      </w:pPr>
      <w:r>
        <w:rPr>
          <w:lang w:eastAsia="es-ES"/>
        </w:rPr>
        <w:t>tivo en su búsqueda de la droga, se ve tomado por ella y no puede evitar ser arrastrado por el fármaco. (“Los gramáticos griegos distinguieron tres formas o diátesis verbales: enérgeia que implicaba actividad (nuestro activo), páthos, que implica estado (nuestro pasivo), y mesotes (forma media propiamente dicha, que jamás representa un valor realmente reflexivo”. M. Abadi “¿Pulsión de muerte o muerte de la pulsión?). Creemos que la TV podría conjugarse en un tiempo mesotes.</w:t>
      </w:r>
    </w:p>
    <w:p>
      <w:pPr>
        <w:pStyle w:val="TextBody"/>
        <w:rPr>
          <w:lang w:eastAsia="es-ES"/>
        </w:rPr>
      </w:pPr>
      <w:r>
        <w:rPr>
          <w:lang w:eastAsia="es-ES"/>
        </w:rPr>
        <w:t>La televisión nace entre los 50 y los 60. El comienzo de la masivización de las adicciones se desarrolla a partir de los 60. ¿Esta superposición cronológica es mera casualidad? Pensamos que existen fenómenos afines entre la TV y las drogas. Juntamente con esta posición intermedia entre pasividad y actividad des</w:t>
      </w:r>
    </w:p>
    <w:p>
      <w:pPr>
        <w:pStyle w:val="TextBody"/>
        <w:rPr>
          <w:lang w:eastAsia="es-ES"/>
        </w:rPr>
      </w:pPr>
      <w:r>
        <w:rPr>
          <w:lang w:eastAsia="es-ES"/>
        </w:rPr>
        <w:t>cripta más arriba. La televisión, como la droga, convoca a la per</w:t>
      </w:r>
    </w:p>
    <w:p>
      <w:pPr>
        <w:pStyle w:val="TextBody"/>
        <w:rPr>
          <w:lang w:eastAsia="es-ES"/>
        </w:rPr>
      </w:pPr>
      <w:r>
        <w:rPr>
          <w:lang w:eastAsia="es-ES"/>
        </w:rPr>
        <w:t>cepción en detrimento del pensamiento.</w:t>
        <w:tab/>
      </w:r>
    </w:p>
    <w:p>
      <w:pPr>
        <w:pStyle w:val="Sangranormal"/>
        <w:rPr>
          <w:lang w:eastAsia="es-ES"/>
        </w:rPr>
      </w:pPr>
      <w:r>
        <w:rPr>
          <w:lang w:eastAsia="es-ES"/>
        </w:rPr>
        <w:t>Esta sociedad capitalista post-industrial obliga a con</w:t>
      </w:r>
    </w:p>
    <w:p>
      <w:pPr>
        <w:pStyle w:val="Normal"/>
        <w:rPr>
          <w:lang w:eastAsia="es-ES"/>
        </w:rPr>
      </w:pPr>
      <w:r>
        <w:rPr>
          <w:lang w:eastAsia="es-ES"/>
        </w:rPr>
        <w:t>sumir. El consumo, el gasto, es el “leiv motiv” del funciona</w:t>
      </w:r>
    </w:p>
    <w:p>
      <w:pPr>
        <w:pStyle w:val="Normal"/>
        <w:rPr>
          <w:lang w:eastAsia="es-ES"/>
        </w:rPr>
      </w:pPr>
      <w:r>
        <w:rPr>
          <w:lang w:eastAsia="es-ES"/>
        </w:rPr>
        <w:t>miento general. Para consumir cada agente social debe conside</w:t>
      </w:r>
    </w:p>
    <w:p>
      <w:pPr>
        <w:pStyle w:val="TextBody"/>
        <w:rPr>
          <w:lang w:eastAsia="es-ES"/>
        </w:rPr>
      </w:pPr>
      <w:r>
        <w:rPr>
          <w:lang w:eastAsia="es-ES"/>
        </w:rPr>
        <w:t>rarse libre de gastar sus dineros en aquello que más le plazca, pero debe someterse a la “orden de gastar”. Esta orden es tácita, rara vez se explícita, pero está contenida en los mensajes sociales transmitidos. Con el TV pasa otro tanto: la orden es mi</w:t>
      </w:r>
    </w:p>
    <w:p>
      <w:pPr>
        <w:pStyle w:val="TextBody"/>
        <w:rPr>
          <w:lang w:eastAsia="es-ES"/>
        </w:rPr>
      </w:pPr>
      <w:r>
        <w:rPr>
          <w:lang w:eastAsia="es-ES"/>
        </w:rPr>
        <w:t>rar. Nos creemos libres de elegir que canal ver, zapping me</w:t>
      </w:r>
    </w:p>
    <w:p>
      <w:pPr>
        <w:pStyle w:val="TextBody"/>
        <w:rPr>
          <w:lang w:eastAsia="es-ES"/>
        </w:rPr>
      </w:pPr>
      <w:r>
        <w:rPr>
          <w:lang w:eastAsia="es-ES"/>
        </w:rPr>
        <w:t>diante, pero no podemos desobedecer a este Superyó cultural que nos demanda prender el televisor, aún cuando supongamos que li</w:t>
      </w:r>
    </w:p>
    <w:p>
      <w:pPr>
        <w:pStyle w:val="TextBody"/>
        <w:rPr>
          <w:lang w:eastAsia="es-ES"/>
        </w:rPr>
      </w:pPr>
      <w:r>
        <w:rPr>
          <w:lang w:eastAsia="es-ES"/>
        </w:rPr>
        <w:t>bremente estamos eligiendo. La droga y el TV tienen esa virtud de hacernos creer que estamos eligiendo cuando, en realidad, es</w:t>
      </w:r>
    </w:p>
    <w:p>
      <w:pPr>
        <w:pStyle w:val="TextBody"/>
        <w:rPr>
          <w:lang w:eastAsia="es-ES"/>
        </w:rPr>
      </w:pPr>
      <w:r>
        <w:rPr>
          <w:lang w:eastAsia="es-ES"/>
        </w:rPr>
        <w:t>tamos obedeciend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Hemos dicho que el hipnotizador reclama, de las más diversas maneras, que toda la atención del paciente recaiga sobre él. Para ello y siguiendo a Freud diremos que se oferta como único objeto de amor o de fascinación. Los fenómenos hipnóticos, la convocatoria al sometimiento y a la pasivización del sujeto son hechos cotidianos para cada uno de nosotros que, viviendo tan acostumbrados a ellos, no termina</w:t>
      </w:r>
    </w:p>
    <w:p>
      <w:pPr>
        <w:pStyle w:val="TextBody"/>
        <w:rPr>
          <w:lang w:eastAsia="es-ES"/>
        </w:rPr>
      </w:pPr>
      <w:r>
        <w:rPr>
          <w:lang w:eastAsia="es-ES"/>
        </w:rPr>
        <w:t>mos de percatarnos de su modalidad operativa. Recogemos una pequeña viñeta clínica de la práctica psico</w:t>
      </w:r>
    </w:p>
    <w:p>
      <w:pPr>
        <w:pStyle w:val="TextBody"/>
        <w:rPr>
          <w:lang w:eastAsia="es-ES"/>
        </w:rPr>
      </w:pPr>
      <w:r>
        <w:rPr>
          <w:lang w:eastAsia="es-ES"/>
        </w:rPr>
        <w:t>analítica que se emparienta con los efectos televisivos. Esta es</w:t>
      </w:r>
    </w:p>
    <w:p>
      <w:pPr>
        <w:pStyle w:val="TextBody"/>
        <w:rPr>
          <w:lang w:eastAsia="es-ES"/>
        </w:rPr>
      </w:pPr>
      <w:r>
        <w:rPr>
          <w:lang w:eastAsia="es-ES"/>
        </w:rPr>
        <w:t>crita por Cléopatre Athanassiou en un artículo titulado “A la escucha de la contratransferencia” (Revista de Psicoanálisis de APA 1993 N4/5). En este artículo la autora describe distintas situaciones de inducción de somnolencia hipnótica recibidas por la analista:</w:t>
      </w:r>
    </w:p>
    <w:p>
      <w:pPr>
        <w:pStyle w:val="TextBody"/>
        <w:rPr>
          <w:lang w:eastAsia="es-ES"/>
        </w:rPr>
      </w:pPr>
      <w:r>
        <w:rPr>
          <w:lang w:eastAsia="es-ES"/>
        </w:rPr>
        <w:t>“</w:t>
      </w:r>
      <w:r>
        <w:rPr>
          <w:lang w:eastAsia="es-ES"/>
        </w:rPr>
        <w:t>Cuando el analista se encuentra bajo el dominio de una contratransferencia hecha de somnolencia, me parece que entonces el paciente consigue paralizar nuestro funcionamiento psíquico al incluirnos en una parte de su mundo interno que ignora el espa</w:t>
      </w:r>
    </w:p>
    <w:p>
      <w:pPr>
        <w:pStyle w:val="TextBody"/>
        <w:rPr>
          <w:lang w:eastAsia="es-ES"/>
        </w:rPr>
      </w:pPr>
      <w:r>
        <w:rPr>
          <w:lang w:eastAsia="es-ES"/>
        </w:rPr>
        <w:t>cio y el tiempo, que ignora la alteridad y por consiguiente la existencia del Superyó. Un mundo en dos dimensiones en que no podemos sino estar pegados o anonadados”.</w:t>
      </w:r>
    </w:p>
    <w:p>
      <w:pPr>
        <w:pStyle w:val="TextBody"/>
        <w:rPr>
          <w:lang w:eastAsia="es-ES"/>
        </w:rPr>
      </w:pPr>
      <w:r>
        <w:rPr>
          <w:lang w:eastAsia="es-ES"/>
        </w:rPr>
        <w:t xml:space="preserve">Refiriéndose explícitamente a una situación clínica dirá: </w:t>
      </w:r>
    </w:p>
    <w:p>
      <w:pPr>
        <w:pStyle w:val="TextBody"/>
        <w:rPr>
          <w:lang w:eastAsia="es-ES"/>
        </w:rPr>
      </w:pPr>
      <w:r>
        <w:rPr>
          <w:lang w:eastAsia="es-ES"/>
        </w:rPr>
        <w:t>“</w:t>
      </w:r>
      <w:r>
        <w:rPr>
          <w:lang w:eastAsia="es-ES"/>
        </w:rPr>
        <w:t>La paciente no se mueve, pero me percato de que si muevo la cabeza, ella (la paciente) me lanza de inmediato una mirada pe</w:t>
      </w:r>
    </w:p>
    <w:p>
      <w:pPr>
        <w:pStyle w:val="TextBody"/>
        <w:rPr>
          <w:lang w:eastAsia="es-ES"/>
        </w:rPr>
      </w:pPr>
      <w:r>
        <w:rPr>
          <w:lang w:eastAsia="es-ES"/>
        </w:rPr>
        <w:t>netrante, fulgurante, como si quisiera traerme de nuevo a mi si</w:t>
      </w:r>
    </w:p>
    <w:p>
      <w:pPr>
        <w:pStyle w:val="TextBody"/>
        <w:rPr>
          <w:lang w:eastAsia="es-ES"/>
        </w:rPr>
      </w:pPr>
      <w:r>
        <w:rPr>
          <w:lang w:eastAsia="es-ES"/>
        </w:rPr>
        <w:t>tuación ideal: la de un objeto capturado por la inmovilidad que ella impone a mi postura y finalmente mi pensamiento. Me siento, pues, vigilada por un ojo invisible sobre el cual no consigo po</w:t>
      </w:r>
    </w:p>
    <w:p>
      <w:pPr>
        <w:pStyle w:val="TextBody"/>
        <w:rPr>
          <w:lang w:eastAsia="es-ES"/>
        </w:rPr>
      </w:pPr>
      <w:r>
        <w:rPr>
          <w:lang w:eastAsia="es-ES"/>
        </w:rPr>
        <w:t xml:space="preserve">sar el no. </w:t>
      </w:r>
    </w:p>
    <w:p>
      <w:pPr>
        <w:pStyle w:val="TextBody"/>
        <w:rPr>
          <w:lang w:eastAsia="es-ES"/>
        </w:rPr>
      </w:pPr>
      <w:r>
        <w:rPr>
          <w:lang w:eastAsia="es-ES"/>
        </w:rPr>
        <w:t xml:space="preserve">Monotonía de un contacto que aspira a ser el único, así como el hipnotizador, el enamorado o el líder polariza la totalidad de las investiduras de sus hechizos. Si los ojos de mi paciente están fijos en el suelo, es también para imponer a mi mirada una dirección semejante. </w:t>
      </w:r>
    </w:p>
    <w:p>
      <w:pPr>
        <w:pStyle w:val="TextBody"/>
        <w:rPr>
          <w:lang w:eastAsia="es-ES"/>
        </w:rPr>
      </w:pPr>
      <w:r>
        <w:rPr>
          <w:lang w:eastAsia="es-ES"/>
        </w:rPr>
        <w:t>Una otra técnica: me mira ligeramente, pero lo suficiente como para enganchar mi mirada, y entonces deriva la suya de tal modo que mis ojos, de manera imperceptible, como si estuviesen pegados a los suyos, sigue la dirección de éstos.</w:t>
      </w:r>
    </w:p>
    <w:p>
      <w:pPr>
        <w:pStyle w:val="TextBody"/>
        <w:rPr>
          <w:lang w:eastAsia="es-ES"/>
        </w:rPr>
      </w:pPr>
      <w:r>
        <w:rPr>
          <w:lang w:eastAsia="es-ES"/>
        </w:rPr>
        <w:t>La repetición de estos movimientos tiene el resultado de su mirme en un estado de total incapacidad de pensar y de dejarme somnolienta”.</w:t>
      </w:r>
    </w:p>
    <w:p>
      <w:pPr>
        <w:pStyle w:val="TextBody"/>
        <w:rPr>
          <w:lang w:eastAsia="es-ES"/>
        </w:rPr>
      </w:pPr>
      <w:r>
        <w:rPr>
          <w:lang w:eastAsia="es-ES"/>
        </w:rPr>
        <w:t>La TV, al igual que la paciente descripta convoca, reclama e implora por nuestra atención y nuestro amor (basta para ello re</w:t>
      </w:r>
    </w:p>
    <w:p>
      <w:pPr>
        <w:pStyle w:val="List"/>
        <w:rPr>
          <w:lang w:eastAsia="es-ES"/>
        </w:rPr>
      </w:pPr>
      <w:r>
        <w:rPr>
          <w:lang w:eastAsia="es-ES"/>
        </w:rPr>
        <w:t>cordar la remanida frase del periodista B. Neustart: “no me de</w:t>
      </w:r>
    </w:p>
    <w:p>
      <w:pPr>
        <w:pStyle w:val="List"/>
        <w:rPr>
          <w:lang w:eastAsia="es-ES"/>
        </w:rPr>
      </w:pPr>
      <w:r>
        <w:rPr>
          <w:lang w:eastAsia="es-ES"/>
        </w:rPr>
        <w:t>jen sólo</w:t>
      </w:r>
    </w:p>
    <w:p>
      <w:pPr>
        <w:pStyle w:val="List"/>
        <w:rPr>
          <w:lang w:eastAsia="es-ES"/>
        </w:rPr>
      </w:pPr>
      <w:r>
        <w:rPr>
          <w:lang w:eastAsia="es-ES"/>
        </w:rPr>
        <w:t>). La paciente ataca al pensamiento de su analista y la sumerge en un mundo de pesadillas prefabricadas o de somnolen</w:t>
      </w:r>
    </w:p>
    <w:p>
      <w:pPr>
        <w:pStyle w:val="List"/>
        <w:rPr>
          <w:lang w:eastAsia="es-ES"/>
        </w:rPr>
      </w:pPr>
      <w:r>
        <w:rPr>
          <w:lang w:eastAsia="es-ES"/>
        </w:rPr>
        <w:t>cias insuperables. Debemos suponer que al atacar la tri o la te</w:t>
      </w:r>
    </w:p>
    <w:p>
      <w:pPr>
        <w:pStyle w:val="TextBody"/>
        <w:rPr>
          <w:lang w:eastAsia="es-ES"/>
        </w:rPr>
      </w:pPr>
      <w:r>
        <w:rPr>
          <w:lang w:eastAsia="es-ES"/>
        </w:rPr>
        <w:t>tradimensionalidad y obligarla a regresar a un pensamiento plano, la anonada, paralizándola. La TV intenta (y muchas veces lo lo</w:t>
      </w:r>
    </w:p>
    <w:p>
      <w:pPr>
        <w:pStyle w:val="TextBody"/>
        <w:rPr>
          <w:lang w:eastAsia="es-ES"/>
        </w:rPr>
      </w:pPr>
      <w:r>
        <w:rPr>
          <w:lang w:eastAsia="es-ES"/>
        </w:rPr>
        <w:t>gra) realizar lo mismo. Para lograr someternos la TV, al igual que cualquier hipnotizador, se apodera de nuestra atención, hipotizándonos y pasivizándon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2.6</w:t>
        <w:tab/>
        <w:t>LA  MEMORIA  Y  LA  TELEV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
        <w:rPr>
          <w:lang w:eastAsia="es-ES"/>
        </w:rPr>
      </w:pPr>
      <w:r>
        <w:rPr>
          <w:lang w:eastAsia="es-ES"/>
        </w:rPr>
        <w:t>Hemos visto que la TV tiene una especial relación con el tiempo. Por un lado se reclama esclava del tiempo: los conductores, locutores y todo aquel que aparece en pantalla es corrido por los segundos. Basta mirar un rato televisión para descubrir que todos están apura</w:t>
      </w:r>
    </w:p>
    <w:p>
      <w:pPr>
        <w:pStyle w:val="TextBody"/>
        <w:rPr>
          <w:lang w:eastAsia="es-ES"/>
        </w:rPr>
      </w:pPr>
      <w:r>
        <w:rPr>
          <w:lang w:eastAsia="es-ES"/>
        </w:rPr>
        <w:t>dos, es que los minutos se les escapan y valen oro. Todos se pelean por per</w:t>
      </w:r>
    </w:p>
    <w:p>
      <w:pPr>
        <w:pStyle w:val="TextBody"/>
        <w:rPr>
          <w:lang w:eastAsia="es-ES"/>
        </w:rPr>
      </w:pPr>
      <w:r>
        <w:rPr>
          <w:lang w:eastAsia="es-ES"/>
        </w:rPr>
        <w:t>manecer un poquito más en el aire y todos, como en el juego de sentarse dos en una misma silla, se desplazan y empujan para ver quién permanece más. Pero, y llamativamente, casi el único tiempo de conjugación para la TV es el presente: todo acontece ya. No sólo no hay tiempo que perder, sino que el tiempo no pasa. El mensaje televisivo nos dice:</w:t>
      </w:r>
    </w:p>
    <w:p>
      <w:pPr>
        <w:pStyle w:val="TextBody"/>
        <w:numPr>
          <w:ilvl w:val="0"/>
          <w:numId w:val="0"/>
        </w:numPr>
        <w:outlineLvl w:val="0"/>
        <w:rPr>
          <w:lang w:eastAsia="es-ES"/>
        </w:rPr>
      </w:pPr>
      <w:r>
        <w:rPr>
          <w:lang w:eastAsia="es-ES"/>
        </w:rPr>
        <w:t>“</w:t>
      </w:r>
      <w:r>
        <w:rPr>
          <w:lang w:eastAsia="es-ES"/>
        </w:rPr>
        <w:t>No recuerdes el pasado, no mires hacia el futuro, lo único válido es el presente que es</w:t>
      </w:r>
    </w:p>
    <w:p>
      <w:pPr>
        <w:pStyle w:val="TextBody"/>
        <w:rPr>
          <w:lang w:eastAsia="es-ES"/>
        </w:rPr>
      </w:pPr>
      <w:r>
        <w:rPr>
          <w:lang w:eastAsia="es-ES"/>
        </w:rPr>
        <w:t>tas viviendo aquí conmigo. Yo soy tu y tu eres yo y en tanto es</w:t>
      </w:r>
    </w:p>
    <w:p>
      <w:pPr>
        <w:pStyle w:val="TextBody"/>
        <w:rPr>
          <w:lang w:eastAsia="es-ES"/>
        </w:rPr>
      </w:pPr>
      <w:r>
        <w:rPr>
          <w:lang w:eastAsia="es-ES"/>
        </w:rPr>
        <w:t>temos unidos no envejecemos.” (U. Eco)</w:t>
      </w:r>
    </w:p>
    <w:p>
      <w:pPr>
        <w:pStyle w:val="TextBody"/>
        <w:rPr>
          <w:lang w:eastAsia="es-ES"/>
        </w:rPr>
      </w:pPr>
      <w:r>
        <w:rPr>
          <w:lang w:eastAsia="es-ES"/>
        </w:rPr>
        <w:t>Los órganos de los sentidos (la percepción) cumplen un papel capital para diferenciar nuestro presente (aquello que nos está aconteciendo ahora) de nuestro pasado recordado: lo que es captado por nuestros sentidos pertenece al presente. Esta ma</w:t>
      </w:r>
    </w:p>
    <w:p>
      <w:pPr>
        <w:pStyle w:val="TextBody"/>
        <w:rPr>
          <w:lang w:eastAsia="es-ES"/>
        </w:rPr>
      </w:pPr>
      <w:r>
        <w:rPr>
          <w:lang w:eastAsia="es-ES"/>
        </w:rPr>
        <w:t>yor valencia del percepto sirve para no confundir lo percibido con lo memorizado o representado. Ni los recuerdos ni los pensamientos convocan a nuestros senti</w:t>
      </w:r>
    </w:p>
    <w:p>
      <w:pPr>
        <w:pStyle w:val="TextBody"/>
        <w:rPr>
          <w:lang w:eastAsia="es-ES"/>
        </w:rPr>
      </w:pPr>
      <w:r>
        <w:rPr>
          <w:lang w:eastAsia="es-ES"/>
        </w:rPr>
        <w:t>dos, ni del mismo modo ni con la misma intensidad, que como los estimulan los perceptos exteriores. Desde ya, no sólo la intensidad del impacto sobre los órganos sensoria</w:t>
      </w:r>
    </w:p>
    <w:p>
      <w:pPr>
        <w:pStyle w:val="TextBody"/>
        <w:rPr>
          <w:lang w:eastAsia="es-ES"/>
        </w:rPr>
      </w:pPr>
      <w:r>
        <w:rPr>
          <w:lang w:eastAsia="es-ES"/>
        </w:rPr>
        <w:t>les es lo que sirve para distinguir presencia efectiva de re</w:t>
      </w:r>
    </w:p>
    <w:p>
      <w:pPr>
        <w:pStyle w:val="TextBody"/>
        <w:rPr>
          <w:lang w:eastAsia="es-ES"/>
        </w:rPr>
      </w:pPr>
      <w:r>
        <w:rPr>
          <w:lang w:eastAsia="es-ES"/>
        </w:rPr>
        <w:t>cuerdo y Freud necesitó describir diferencias tópicas y dinámi</w:t>
      </w:r>
    </w:p>
    <w:p>
      <w:pPr>
        <w:pStyle w:val="TextBody"/>
        <w:rPr>
          <w:lang w:eastAsia="es-ES"/>
        </w:rPr>
      </w:pPr>
      <w:r>
        <w:rPr>
          <w:lang w:eastAsia="es-ES"/>
        </w:rPr>
        <w:t>cas. Estas fueron abordadas por Freud en un meduloso escrito: “Notas sobre la ‘pizarra mágica’”. Allí nos habla de que el aparato psíquico no puede investir distintos siste</w:t>
      </w:r>
    </w:p>
    <w:p>
      <w:pPr>
        <w:pStyle w:val="TextBody"/>
        <w:rPr>
          <w:lang w:eastAsia="es-ES"/>
        </w:rPr>
      </w:pPr>
      <w:r>
        <w:rPr>
          <w:lang w:eastAsia="es-ES"/>
        </w:rPr>
        <w:t>mas al mismo tiempo, es decir, cuando la memoria reclama la atención se desatiende (desinviste) la percepción y viceversa. En resumen: memoria y percepción se excluyen mutua</w:t>
      </w:r>
    </w:p>
    <w:p>
      <w:pPr>
        <w:pStyle w:val="TextBody"/>
        <w:rPr>
          <w:lang w:eastAsia="es-ES"/>
        </w:rPr>
      </w:pPr>
      <w:r>
        <w:rPr>
          <w:lang w:eastAsia="es-ES"/>
        </w:rPr>
        <w:t xml:space="preserve">mente. </w:t>
      </w:r>
    </w:p>
    <w:p>
      <w:pPr>
        <w:pStyle w:val="TextBody"/>
        <w:rPr>
          <w:lang w:eastAsia="es-ES"/>
        </w:rPr>
      </w:pPr>
      <w:r>
        <w:rPr>
          <w:lang w:eastAsia="es-ES"/>
        </w:rPr>
        <w:t>Para Freud, el sistema Percepción-Conciencia trabaja de un modo discontinuo, es decir, la atención opera como un pseudopodo: sale a buscar perceptos en el mundo exterior para retornar sobre el aparato psíquico de un modo cíclico u os</w:t>
      </w:r>
    </w:p>
    <w:p>
      <w:pPr>
        <w:pStyle w:val="TextBody"/>
        <w:rPr>
          <w:lang w:eastAsia="es-ES"/>
        </w:rPr>
      </w:pPr>
      <w:r>
        <w:rPr>
          <w:lang w:eastAsia="es-ES"/>
        </w:rPr>
        <w:t>cilatorio. Esta discontinuidad de la atención es el eje para la estructuración de la representación del tiempo. Freud lo dirá del siguiente modo:</w:t>
      </w:r>
    </w:p>
    <w:p>
      <w:pPr>
        <w:pStyle w:val="TextBody"/>
        <w:rPr>
          <w:lang w:eastAsia="es-ES"/>
        </w:rPr>
      </w:pPr>
      <w:r>
        <w:rPr>
          <w:lang w:eastAsia="es-ES"/>
        </w:rPr>
        <w:t>“</w:t>
      </w:r>
      <w:r>
        <w:rPr>
          <w:lang w:eastAsia="es-ES"/>
        </w:rPr>
        <w:t>He supuesto que inervaciones de investidura son enviadas y vueltas a recoger en golpes periódicos rápidos desde le interior hasta el sistema P-Cc, que es completamente permeable. Mientras el sistema permanece investido de ese modo, recibe las percepciones acompañadas de conciencia y transite la excitación hacia los sistemas mnémicos inconcientes; tan pronto la investidura es retirada, se extingue la conciencia, la opera</w:t>
      </w:r>
    </w:p>
    <w:p>
      <w:pPr>
        <w:pStyle w:val="TextBody"/>
        <w:rPr>
          <w:lang w:eastAsia="es-ES"/>
        </w:rPr>
      </w:pPr>
      <w:r>
        <w:rPr>
          <w:lang w:eastAsia="es-ES"/>
        </w:rPr>
        <w:t>ción del sistema se suspende. Sería como si el inconciente, por medio del sistema P-Cc, extendiera al encuentro del mundo exte</w:t>
      </w:r>
    </w:p>
    <w:p>
      <w:pPr>
        <w:pStyle w:val="TextBody"/>
        <w:rPr>
          <w:lang w:eastAsia="es-ES"/>
        </w:rPr>
      </w:pPr>
      <w:r>
        <w:rPr>
          <w:lang w:eastAsia="es-ES"/>
        </w:rPr>
        <w:t>rior unas antenas que retirara rápidamente después que estas to</w:t>
      </w:r>
    </w:p>
    <w:p>
      <w:pPr>
        <w:pStyle w:val="TextBody"/>
        <w:rPr>
          <w:lang w:eastAsia="es-ES"/>
        </w:rPr>
      </w:pPr>
      <w:r>
        <w:rPr>
          <w:lang w:eastAsia="es-ES"/>
        </w:rPr>
        <w:t>maron muestras de sus excitaciones...Conjeturo que en este modo de trabajo discontinuo del sistema P-Cc se basa la génesis de la represen</w:t>
      </w:r>
    </w:p>
    <w:p>
      <w:pPr>
        <w:pStyle w:val="TextBody"/>
        <w:rPr>
          <w:lang w:eastAsia="es-ES"/>
        </w:rPr>
      </w:pPr>
      <w:r>
        <w:rPr>
          <w:lang w:eastAsia="es-ES"/>
        </w:rPr>
        <w:t xml:space="preserve">tación del tiempo”. </w:t>
      </w:r>
    </w:p>
    <w:p>
      <w:pPr>
        <w:pStyle w:val="TextBody"/>
        <w:rPr>
          <w:lang w:eastAsia="es-ES"/>
        </w:rPr>
      </w:pPr>
      <w:r>
        <w:rPr>
          <w:lang w:eastAsia="es-ES"/>
        </w:rPr>
        <w:t>En contraposición, al retirarse la catexia del mundo exterior, ésta es vuelta la mundo interior, invistiendo los sistemas mnémicos inconcientes y facilitándoseles, así, una vía expedita para hacerse concientes.</w:t>
      </w:r>
    </w:p>
    <w:p>
      <w:pPr>
        <w:pStyle w:val="TextBody"/>
        <w:rPr>
          <w:lang w:eastAsia="es-ES"/>
        </w:rPr>
      </w:pPr>
      <w:r>
        <w:rPr>
          <w:lang w:eastAsia="es-ES"/>
        </w:rPr>
        <w:t>Ahora bien, si el Sistema P-Cc es convocado insistentemente desde el exterior por estímulos hiperintensos es de suponer que el ritmo de investidura se verá acelerado. Habrá una mayor dura</w:t>
      </w:r>
    </w:p>
    <w:p>
      <w:pPr>
        <w:pStyle w:val="TextBody"/>
        <w:rPr>
          <w:lang w:eastAsia="es-ES"/>
        </w:rPr>
      </w:pPr>
      <w:r>
        <w:rPr>
          <w:lang w:eastAsia="es-ES"/>
        </w:rPr>
        <w:t>ción de tiempo durante el cual el Yo pesquisa el exterior y será menor el tiempo de desinvestimiento del Sistema P-Cc en favor de la memorización. En efecto, esta alteración del ritmo irá en perjuicio de la duración del tiempo de investidura del sistema mnémico (neurona Psi del Proyecto), será menor el tiempo destinado al pensar y al recordar y mayor el tiempo dedicado al percibir. También es de esperar que se produzca una variación (no me animo a decir alteración) en la percepción y en el registro del tiempo.</w:t>
      </w:r>
    </w:p>
    <w:p>
      <w:pPr>
        <w:pStyle w:val="TextBody"/>
        <w:rPr>
          <w:lang w:eastAsia="es-ES"/>
        </w:rPr>
      </w:pPr>
      <w:r>
        <w:rPr>
          <w:lang w:eastAsia="es-ES"/>
        </w:rPr>
        <w:t>Estas hipótesis coinciden con lo que suele sucedernos cuando miramos TV. Son muchos los estímulos captados y, al modo de los video-clips, no dejan huella mnémica duradera. Lo que se vio hace 5 minutos es rápidamente olvidado. Si a esto le agregamos la variación en el registro de la temporalidad tendre</w:t>
      </w:r>
    </w:p>
    <w:p>
      <w:pPr>
        <w:pStyle w:val="TextBody"/>
        <w:rPr>
          <w:lang w:eastAsia="es-ES"/>
        </w:rPr>
      </w:pPr>
      <w:r>
        <w:rPr>
          <w:lang w:eastAsia="es-ES"/>
        </w:rPr>
        <w:t>mos la explicación por la cual el medio televisivo se conjuga casi exclusivamente en presente. Podemos plantear la hipótesis teórica de que a mayor velocidad e intensidad de la investidura del Sistema P-Cc le corresponde menor memorización y menor re</w:t>
      </w:r>
    </w:p>
    <w:p>
      <w:pPr>
        <w:pStyle w:val="TextBody"/>
        <w:rPr>
          <w:lang w:eastAsia="es-ES"/>
        </w:rPr>
      </w:pPr>
      <w:r>
        <w:rPr>
          <w:lang w:eastAsia="es-ES"/>
        </w:rPr>
        <w:t>gistro de los pensamientos y del mundo interno. Si extrapolamos esta formulación a situaciones clínicas, como el aumento de es</w:t>
      </w:r>
    </w:p>
    <w:p>
      <w:pPr>
        <w:pStyle w:val="TextBody"/>
        <w:rPr>
          <w:lang w:eastAsia="es-ES"/>
        </w:rPr>
      </w:pPr>
      <w:r>
        <w:rPr>
          <w:lang w:eastAsia="es-ES"/>
        </w:rPr>
        <w:t>tímulos del Sistema P-Cc por las drogas alucinatorias, podemos conjeturar también porque aquel que se droga vive exclusivamente en un tiempo presente sin poder prever el futuro.</w:t>
      </w:r>
    </w:p>
    <w:p>
      <w:pPr>
        <w:pStyle w:val="TextBody"/>
        <w:rPr>
          <w:lang w:eastAsia="es-ES"/>
        </w:rPr>
      </w:pPr>
      <w:r>
        <w:rPr>
          <w:lang w:eastAsia="es-ES"/>
        </w:rPr>
        <w:t>El telespectador queda atrapado en la red del instante, sólo presente perpetuo. Se borra así su pasado y con él sus postula</w:t>
      </w:r>
    </w:p>
    <w:p>
      <w:pPr>
        <w:pStyle w:val="TextBody"/>
        <w:rPr>
          <w:lang w:eastAsia="es-ES"/>
        </w:rPr>
      </w:pPr>
      <w:r>
        <w:rPr>
          <w:lang w:eastAsia="es-ES"/>
        </w:rPr>
        <w:t>dos básicos identificatorios, soportes estructurantes de la constancia del sí mismo. Piera Aulagnier decía que los postula</w:t>
      </w:r>
    </w:p>
    <w:p>
      <w:pPr>
        <w:pStyle w:val="TextBody"/>
        <w:rPr>
          <w:lang w:eastAsia="es-ES"/>
        </w:rPr>
      </w:pPr>
      <w:r>
        <w:rPr>
          <w:lang w:eastAsia="es-ES"/>
        </w:rPr>
        <w:t>dos básicos identificatorios (acerca del placer y displacer, del cuerpo, del origen del sujeto y del origen del mundo) no debían ser cuestionados ya que su pérdida era condición de psicosis. La TV no cuestiona estos postulados identificatorios básicos sino que los deja en suspenso. Esta suspensión momentánea de los pi</w:t>
      </w:r>
    </w:p>
    <w:p>
      <w:pPr>
        <w:pStyle w:val="TextBody"/>
        <w:rPr>
          <w:lang w:eastAsia="es-ES"/>
        </w:rPr>
      </w:pPr>
      <w:r>
        <w:rPr>
          <w:lang w:eastAsia="es-ES"/>
        </w:rPr>
        <w:t>lares identificatorios determina que necesitemos garantes exte</w:t>
      </w:r>
    </w:p>
    <w:p>
      <w:pPr>
        <w:pStyle w:val="TextBody"/>
        <w:rPr>
          <w:lang w:eastAsia="es-ES"/>
        </w:rPr>
      </w:pPr>
      <w:r>
        <w:rPr>
          <w:lang w:eastAsia="es-ES"/>
        </w:rPr>
        <w:t>riores: dobles de nuestro Yo. Aquel que aparece en pantalla rá</w:t>
      </w:r>
    </w:p>
    <w:p>
      <w:pPr>
        <w:pStyle w:val="TextBody"/>
        <w:rPr>
          <w:lang w:eastAsia="es-ES"/>
        </w:rPr>
      </w:pPr>
      <w:r>
        <w:rPr>
          <w:lang w:eastAsia="es-ES"/>
        </w:rPr>
        <w:t>pidamente se ubica en este lugar de doble especular.</w:t>
      </w:r>
    </w:p>
    <w:p>
      <w:pPr>
        <w:pStyle w:val="TextBody"/>
        <w:rPr>
          <w:lang w:eastAsia="es-ES"/>
        </w:rPr>
      </w:pPr>
      <w:r>
        <w:rPr>
          <w:lang w:eastAsia="es-ES"/>
        </w:rPr>
        <w:t>Presente es el tiempo de la televisión, presente es el tiempo de la hipnosis, presente es el tiempo de la relación lí</w:t>
      </w:r>
    </w:p>
    <w:p>
      <w:pPr>
        <w:pStyle w:val="TextBody"/>
        <w:rPr>
          <w:lang w:eastAsia="es-ES"/>
        </w:rPr>
      </w:pPr>
      <w:r>
        <w:rPr>
          <w:lang w:eastAsia="es-ES"/>
        </w:rPr>
        <w:t xml:space="preserve">der-masa.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Queda, para terminar de comprender el efecto hipnótico de la pantalla,  desarrollar los temas del Ideal televisivo, del enamoramiento y del contenido de los programas. Con ello tendríamos un panorama acabado de las causas de la autohipnosis televisiva. Sin embargo, dejaremos estos puntos pendientes para abordarlos en el capítulo destinado al contenido televisivo.</w:t>
      </w:r>
    </w:p>
    <w:p>
      <w:pPr>
        <w:pStyle w:val="Normal"/>
        <w:widowControl w:val="false"/>
        <w:rPr>
          <w:sz w:val="24"/>
          <w:lang w:eastAsia="es-ES"/>
        </w:rPr>
      </w:pPr>
      <w:r>
        <w:rPr>
          <w:sz w:val="24"/>
          <w:lang w:eastAsia="es-ES"/>
        </w:rPr>
      </w:r>
    </w:p>
    <w:p>
      <w:pPr>
        <w:pStyle w:val="Heading1"/>
        <w:rPr>
          <w:lang w:eastAsia="es-ES"/>
        </w:rPr>
      </w:pPr>
      <w:r>
        <w:rPr>
          <w:lang w:eastAsia="es-ES"/>
        </w:rPr>
        <w:t>CAPITULO III</w:t>
      </w:r>
    </w:p>
    <w:p>
      <w:pPr>
        <w:pStyle w:val="Heading1"/>
        <w:rPr>
          <w:lang w:eastAsia="es-ES"/>
        </w:rPr>
      </w:pPr>
      <w:r>
        <w:rPr>
          <w:lang w:eastAsia="es-ES"/>
        </w:rPr>
        <w:t>TELEVISION Y PULSIO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3.1</w:t>
        <w:tab/>
        <w:t>INTRODUCCIÓN AL ESTUDIO DE LAS PULSION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Uno de los conceptos capitales en psicoanálisis es el de pulsión. A través del concepto de pulsión, Freud desarrolló sus hipótesis energéticas y económicas. La pulsión es, básica</w:t>
      </w:r>
    </w:p>
    <w:p>
      <w:pPr>
        <w:pStyle w:val="TextBody"/>
        <w:rPr>
          <w:lang w:eastAsia="es-ES"/>
        </w:rPr>
      </w:pPr>
      <w:r>
        <w:rPr>
          <w:lang w:eastAsia="es-ES"/>
        </w:rPr>
        <w:t xml:space="preserve">mente, un concepto cuantitativo y su función es dar cuenta del origen de la energía para la puesta en movimiento del aparato psíquico. En este sentido Freud dirá: </w:t>
      </w:r>
    </w:p>
    <w:p>
      <w:pPr>
        <w:pStyle w:val="TextBodyIndent"/>
        <w:rPr>
          <w:lang w:eastAsia="es-ES"/>
        </w:rPr>
      </w:pPr>
      <w:r>
        <w:rPr>
          <w:lang w:eastAsia="es-ES"/>
        </w:rPr>
        <w:t>“</w:t>
      </w:r>
      <w:r>
        <w:rPr>
          <w:lang w:eastAsia="es-ES"/>
        </w:rPr>
        <w:t>la pulsión (se) nos aparece como un concepto fronterizo en</w:t>
      </w:r>
    </w:p>
    <w:p>
      <w:pPr>
        <w:pStyle w:val="TextBody"/>
        <w:rPr>
          <w:lang w:eastAsia="es-ES"/>
        </w:rPr>
      </w:pPr>
      <w:r>
        <w:rPr>
          <w:lang w:eastAsia="es-ES"/>
        </w:rPr>
        <w:t>tre lo anímico y lo somático, como un representante psíquico de los estímulos que provienen del interior del cuerpo y alcanzan el alma, como una medida de la exigencia de trabajo que es impuesta a lo anímico a consecuencia de su trabazón con lo corpo</w:t>
      </w:r>
    </w:p>
    <w:p>
      <w:pPr>
        <w:pStyle w:val="TextBody"/>
        <w:rPr>
          <w:lang w:eastAsia="es-ES"/>
        </w:rPr>
      </w:pPr>
      <w:r>
        <w:rPr>
          <w:lang w:eastAsia="es-ES"/>
        </w:rPr>
        <w:t xml:space="preserve">ral”. </w:t>
      </w:r>
    </w:p>
    <w:p>
      <w:pPr>
        <w:pStyle w:val="Heading3"/>
        <w:rPr>
          <w:lang w:eastAsia="es-ES"/>
        </w:rPr>
      </w:pPr>
      <w:r>
        <w:rPr>
          <w:lang w:eastAsia="es-ES"/>
        </w:rPr>
        <w:t>As</w:t>
      </w:r>
    </w:p>
    <w:p>
      <w:pPr>
        <w:pStyle w:val="TextBody"/>
        <w:rPr>
          <w:lang w:eastAsia="es-ES"/>
        </w:rPr>
      </w:pPr>
      <w:r>
        <w:rPr>
          <w:lang w:eastAsia="es-ES"/>
        </w:rPr>
        <w:t xml:space="preserve">, la pulsión como concepto teórico, sirve para relacionar y presentificar al cuerpo demandante ante el psiquismo. </w:t>
      </w:r>
    </w:p>
    <w:p>
      <w:pPr>
        <w:pStyle w:val="TextBody"/>
        <w:rPr>
          <w:lang w:eastAsia="es-ES"/>
        </w:rPr>
      </w:pPr>
      <w:r>
        <w:rPr>
          <w:lang w:eastAsia="es-ES"/>
        </w:rPr>
        <w:t>Tratando de cercar a la pulsión, Freud definió 4 parámetros para pensarla. Dos de estos conceptos pertenecen al campo de lo somático: empuje y fuente. Los otros dos pertenecen al campo de lo psíquico: objeto y meta.</w:t>
      </w:r>
    </w:p>
    <w:p>
      <w:pPr>
        <w:pStyle w:val="List"/>
        <w:rPr>
          <w:lang w:eastAsia="es-ES"/>
        </w:rPr>
      </w:pPr>
      <w:r>
        <w:rPr>
          <w:lang w:eastAsia="es-ES"/>
        </w:rPr>
        <w:t>1)</w:t>
        <w:tab/>
        <w:t>La fuente es el órgano o el proceso somático del cual dimana un estímulo que se representa en la vida anímica como una exi</w:t>
      </w:r>
    </w:p>
    <w:p>
      <w:pPr>
        <w:pStyle w:val="Continuarlista"/>
        <w:rPr>
          <w:lang w:eastAsia="es-ES"/>
        </w:rPr>
      </w:pPr>
      <w:r>
        <w:rPr>
          <w:lang w:eastAsia="es-ES"/>
        </w:rPr>
        <w:t>gencia de trabajo. En el caso de el fenómeno televisivo los ojos y en menor medida los oídos son las fuentes corporales que le dan soporte. La teoría psicoanalítica es fundamentalmente causa</w:t>
      </w:r>
    </w:p>
    <w:p>
      <w:pPr>
        <w:pStyle w:val="Continuarlista"/>
        <w:rPr>
          <w:lang w:eastAsia="es-ES"/>
        </w:rPr>
      </w:pPr>
      <w:r>
        <w:rPr>
          <w:lang w:eastAsia="es-ES"/>
        </w:rPr>
        <w:t>lista y en ese sentido teleológica, es decir, que habría una causa y un fin de toda actividad psíquica. La importancia de la fuente radica en las limitaciones teleológicas que le imponen al psiquismo. Dicho de otro modo: las gratificaciones que reclama la zona oral son cualitativamente distintas que la que reclama la zona anal, por ejemplo. Esto determina búsquedas de objetos particulares así como modos diferentes de alivio pulsional.</w:t>
      </w:r>
    </w:p>
    <w:p>
      <w:pPr>
        <w:pStyle w:val="Continuarlista"/>
        <w:rPr>
          <w:lang w:eastAsia="es-ES"/>
        </w:rPr>
      </w:pPr>
      <w:r>
        <w:rPr>
          <w:lang w:eastAsia="es-ES"/>
        </w:rPr>
        <w:t>Por otro lado, es posible diferenciar a las fuentes de acuerdo a su necesidad de un objeto autoerótico o su necesidad de un objeto exterior. No es lo mismo una fuente que puede gra</w:t>
      </w:r>
    </w:p>
    <w:p>
      <w:pPr>
        <w:pStyle w:val="Continuarlista"/>
        <w:rPr>
          <w:lang w:eastAsia="es-ES"/>
        </w:rPr>
      </w:pPr>
      <w:r>
        <w:rPr>
          <w:lang w:eastAsia="es-ES"/>
        </w:rPr>
        <w:t>tificarse sin la aparición de un objeto exterior, siendo eminen</w:t>
      </w:r>
    </w:p>
    <w:p>
      <w:pPr>
        <w:pStyle w:val="Continuarlista"/>
        <w:rPr>
          <w:lang w:eastAsia="es-ES"/>
        </w:rPr>
      </w:pPr>
      <w:r>
        <w:rPr>
          <w:lang w:eastAsia="es-ES"/>
        </w:rPr>
        <w:t>temente autoerótica (por ejemplo el erotismo anal), de aquellas fuentes que reclaman un objeto exterior para poder ser satisfe</w:t>
      </w:r>
    </w:p>
    <w:p>
      <w:pPr>
        <w:pStyle w:val="Continuarlista"/>
        <w:rPr>
          <w:lang w:eastAsia="es-ES"/>
        </w:rPr>
      </w:pPr>
      <w:r>
        <w:rPr>
          <w:lang w:eastAsia="es-ES"/>
        </w:rPr>
        <w:t>chas (aún cuando no sea reconocido como separado del sí mismo por el aparato psíquico).</w:t>
      </w:r>
    </w:p>
    <w:p>
      <w:pPr>
        <w:pStyle w:val="List"/>
        <w:rPr>
          <w:lang w:eastAsia="es-ES"/>
        </w:rPr>
      </w:pPr>
      <w:r>
        <w:rPr>
          <w:lang w:eastAsia="es-ES"/>
        </w:rPr>
        <w:t>2)</w:t>
        <w:tab/>
        <w:t>En cuanto al empuje, éste es un concepto fundamentalmente cuantitativo: es una medida del trabajo que la fuente exige al psiquismo. Aún cuando esta cantidad no es mensurable, sí sería comparable: habría individuos con una mayor o menor carga pulsional, con un mayor o menor empuje. Aún dentro de cada indivi</w:t>
      </w:r>
    </w:p>
    <w:p>
      <w:pPr>
        <w:pStyle w:val="Continuarlista"/>
        <w:rPr>
          <w:lang w:eastAsia="es-ES"/>
        </w:rPr>
      </w:pPr>
      <w:r>
        <w:rPr>
          <w:lang w:eastAsia="es-ES"/>
        </w:rPr>
        <w:t>duo habría pulsiones con un mayor o menor gradiente tensional. Esta medida cuantitativa estaría determinada no sólo por un fac</w:t>
      </w:r>
    </w:p>
    <w:p>
      <w:pPr>
        <w:pStyle w:val="Continuarlista"/>
        <w:rPr>
          <w:lang w:eastAsia="es-ES"/>
        </w:rPr>
      </w:pPr>
      <w:r>
        <w:rPr>
          <w:lang w:eastAsia="es-ES"/>
        </w:rPr>
        <w:t>tor constitucional innato, sino también por los avatares que cada uno de nosotros padecemos a lo largo de nuestra vida (series complementarias).</w:t>
      </w:r>
    </w:p>
    <w:p>
      <w:pPr>
        <w:pStyle w:val="Continuarlista"/>
        <w:rPr>
          <w:lang w:eastAsia="es-ES"/>
        </w:rPr>
      </w:pPr>
      <w:r>
        <w:rPr>
          <w:lang w:eastAsia="es-ES"/>
        </w:rPr>
        <w:t>Los otros 2 términos de raigambre psíquica que definen a la pulsión son : meta y objeto.</w:t>
      </w:r>
    </w:p>
    <w:p>
      <w:pPr>
        <w:pStyle w:val="List"/>
        <w:rPr>
          <w:lang w:eastAsia="es-ES"/>
        </w:rPr>
      </w:pPr>
      <w:r>
        <w:rPr>
          <w:lang w:eastAsia="es-ES"/>
        </w:rPr>
        <w:t>3)</w:t>
        <w:tab/>
        <w:t>La meta es el camino a través del cual la pulsión busca su satisfacción. Habría pulsiones de meta habilitada y otras de meta inhibida, donde esta prohibida la descarga pulsional. Tam</w:t>
      </w:r>
    </w:p>
    <w:p>
      <w:pPr>
        <w:pStyle w:val="Continuarlista"/>
        <w:rPr>
          <w:lang w:eastAsia="es-ES"/>
        </w:rPr>
      </w:pPr>
      <w:r>
        <w:rPr>
          <w:lang w:eastAsia="es-ES"/>
        </w:rPr>
        <w:t>bién las diferencias en cuanto a la meta pueden ser de meta ac</w:t>
      </w:r>
    </w:p>
    <w:p>
      <w:pPr>
        <w:pStyle w:val="Continuarlista"/>
        <w:rPr>
          <w:lang w:eastAsia="es-ES"/>
        </w:rPr>
      </w:pPr>
      <w:r>
        <w:rPr>
          <w:lang w:eastAsia="es-ES"/>
        </w:rPr>
        <w:t>tiva o de meta pasiva. Yo iremos viendo estas variaciones en re</w:t>
      </w:r>
    </w:p>
    <w:p>
      <w:pPr>
        <w:pStyle w:val="Continuarlista"/>
        <w:rPr>
          <w:lang w:eastAsia="es-ES"/>
        </w:rPr>
      </w:pPr>
      <w:r>
        <w:rPr>
          <w:lang w:eastAsia="es-ES"/>
        </w:rPr>
        <w:t>lación a la pulsión visual. Sin embargo resulta evidente que la variación de la meta depende del destino pulsional, es decir, de la defensa que el Yo oponga a la descarga directa de la pulsión.</w:t>
      </w:r>
    </w:p>
    <w:p>
      <w:pPr>
        <w:pStyle w:val="List"/>
        <w:rPr>
          <w:lang w:eastAsia="es-ES"/>
        </w:rPr>
      </w:pPr>
      <w:r>
        <w:rPr>
          <w:lang w:eastAsia="es-ES"/>
        </w:rPr>
        <w:t>4)</w:t>
        <w:tab/>
        <w:t>Por último Freud define al objeto de la pulsión de la si</w:t>
      </w:r>
    </w:p>
    <w:p>
      <w:pPr>
        <w:pStyle w:val="Continuarlista"/>
        <w:rPr>
          <w:lang w:eastAsia="es-ES"/>
        </w:rPr>
      </w:pPr>
      <w:r>
        <w:rPr>
          <w:lang w:eastAsia="es-ES"/>
        </w:rPr>
        <w:t>guiente manera: “El objeto de la pulsión es aquello en o por lo cual puede alcanzarse la meta. Es lo más variable en la pulsión; no esta enlazado originariamente con ella, sino que se le coor</w:t>
      </w:r>
    </w:p>
    <w:p>
      <w:pPr>
        <w:pStyle w:val="List"/>
        <w:rPr>
          <w:lang w:eastAsia="es-ES"/>
        </w:rPr>
      </w:pPr>
      <w:r>
        <w:rPr>
          <w:lang w:eastAsia="es-ES"/>
        </w:rPr>
        <w:t>dina s</w:t>
      </w:r>
    </w:p>
    <w:p>
      <w:pPr>
        <w:pStyle w:val="List"/>
        <w:rPr>
          <w:lang w:eastAsia="es-ES"/>
        </w:rPr>
      </w:pPr>
      <w:r>
        <w:rPr>
          <w:lang w:eastAsia="es-ES"/>
        </w:rPr>
        <w:t>lo a consecuencia de su aptitud para posibilitar la sa</w:t>
      </w:r>
    </w:p>
    <w:p>
      <w:pPr>
        <w:pStyle w:val="List"/>
        <w:rPr>
          <w:lang w:eastAsia="es-ES"/>
        </w:rPr>
      </w:pPr>
      <w:r>
        <w:rPr>
          <w:lang w:eastAsia="es-ES"/>
        </w:rPr>
        <w:t xml:space="preserve">tisfación. No necesariamente es un objeto ajeno; también puede ser una parte del cuerpo propio.”  </w:t>
      </w:r>
    </w:p>
    <w:p>
      <w:pPr>
        <w:pStyle w:val="Normal"/>
        <w:widowControl w:val="false"/>
        <w:rPr>
          <w:sz w:val="24"/>
          <w:lang w:eastAsia="es-ES"/>
        </w:rPr>
      </w:pPr>
      <w:r>
        <w:rPr>
          <w:sz w:val="24"/>
          <w:lang w:eastAsia="es-ES"/>
        </w:rPr>
      </w:r>
    </w:p>
    <w:p>
      <w:pPr>
        <w:pStyle w:val="TextBody"/>
        <w:rPr>
          <w:lang w:eastAsia="es-ES"/>
        </w:rPr>
      </w:pPr>
      <w:r>
        <w:rPr>
          <w:lang w:eastAsia="es-ES"/>
        </w:rPr>
        <w:t>Es interesante diferenciar el objeto pulsional del objeto yóico. El objeto de la pulsión sirve para la descarga y el ali</w:t>
      </w:r>
    </w:p>
    <w:p>
      <w:pPr>
        <w:pStyle w:val="TextBody"/>
        <w:rPr>
          <w:lang w:eastAsia="es-ES"/>
        </w:rPr>
      </w:pPr>
      <w:r>
        <w:rPr>
          <w:lang w:eastAsia="es-ES"/>
        </w:rPr>
        <w:t>vio tensional. En ese sentido podemos pensar que la TV puede servir de objeto a la pulsión visual. Aquel que necesita mirar encuentra qué mirar. En cambio el objeto yóico es un “otro signi</w:t>
      </w:r>
    </w:p>
    <w:p>
      <w:pPr>
        <w:pStyle w:val="TextBody"/>
        <w:rPr>
          <w:lang w:eastAsia="es-ES"/>
        </w:rPr>
      </w:pPr>
      <w:r>
        <w:rPr>
          <w:lang w:eastAsia="es-ES"/>
        </w:rPr>
        <w:t>ficativo”, diferente, con quién se podrá trabar algún tipo de re</w:t>
      </w:r>
    </w:p>
    <w:p>
      <w:pPr>
        <w:pStyle w:val="TextBody"/>
        <w:rPr>
          <w:lang w:eastAsia="es-ES"/>
        </w:rPr>
      </w:pPr>
      <w:r>
        <w:rPr>
          <w:lang w:eastAsia="es-ES"/>
        </w:rPr>
        <w:t>lación interpersonal. Es posible que este objeto del Yo no ter</w:t>
      </w:r>
    </w:p>
    <w:p>
      <w:pPr>
        <w:pStyle w:val="TextBody"/>
        <w:rPr>
          <w:lang w:eastAsia="es-ES"/>
        </w:rPr>
      </w:pPr>
      <w:r>
        <w:rPr>
          <w:lang w:eastAsia="es-ES"/>
        </w:rPr>
        <w:t>mine de estructurarse (relaciones narcisistas), sin que ello atente contra la construcción del objeto pulsional.</w:t>
      </w:r>
    </w:p>
    <w:p>
      <w:pPr>
        <w:pStyle w:val="Sangranormal"/>
        <w:rPr>
          <w:lang w:eastAsia="es-ES"/>
        </w:rPr>
      </w:pPr>
      <w:r>
        <w:rPr>
          <w:lang w:eastAsia="es-ES"/>
        </w:rPr>
        <w:t>Ahora bien, al margen de estos 4 conceptos ligados a la pul</w:t>
      </w:r>
    </w:p>
    <w:p>
      <w:pPr>
        <w:pStyle w:val="Normal"/>
        <w:rPr>
          <w:lang w:eastAsia="es-ES"/>
        </w:rPr>
      </w:pPr>
      <w:r>
        <w:rPr>
          <w:lang w:eastAsia="es-ES"/>
        </w:rPr>
        <w:t>sión, para Freud ésta es registrada como tensión, como displa</w:t>
      </w:r>
    </w:p>
    <w:p>
      <w:pPr>
        <w:pStyle w:val="Normal"/>
        <w:rPr>
          <w:lang w:eastAsia="es-ES"/>
        </w:rPr>
      </w:pPr>
      <w:r>
        <w:rPr>
          <w:lang w:eastAsia="es-ES"/>
        </w:rPr>
        <w:t>cer, que busca descargarse. La descarga es vivida, por lo gene</w:t>
      </w:r>
    </w:p>
    <w:p>
      <w:pPr>
        <w:pStyle w:val="TextBody"/>
        <w:rPr>
          <w:lang w:eastAsia="es-ES"/>
        </w:rPr>
      </w:pPr>
      <w:r>
        <w:rPr>
          <w:lang w:eastAsia="es-ES"/>
        </w:rPr>
        <w:t>ral, como ganancia de placer. Así el aparato psíquico, movido por sus pulsiones, busca eliminarlas. Dicha eliminación sólo es parcialmente posible; siempre queda un resto que no puede ser descargado. A este resto debemos sumarle la recarga pulsional constante que vuelve a demandar una nueva acción. Este juego perpetuo de carga y descarga es el motor para el trabajo psíquico.</w:t>
      </w:r>
    </w:p>
    <w:p>
      <w:pPr>
        <w:pStyle w:val="TextBodyIndent"/>
        <w:rPr>
          <w:lang w:eastAsia="es-ES"/>
        </w:rPr>
      </w:pPr>
      <w:r>
        <w:rPr>
          <w:lang w:eastAsia="es-ES"/>
        </w:rPr>
        <w:t>Dentro de el estudio de las pulsiones es posible, también, ha</w:t>
      </w:r>
    </w:p>
    <w:p>
      <w:pPr>
        <w:pStyle w:val="TextBody"/>
        <w:rPr>
          <w:lang w:eastAsia="es-ES"/>
        </w:rPr>
      </w:pPr>
      <w:r>
        <w:rPr>
          <w:lang w:eastAsia="es-ES"/>
        </w:rPr>
        <w:t>blar de pulsiones parciales. Cada pulsión parcial respondería a una zona erógena particular (el concepto de zona erógena esta ligado al de fuente pulsional erotizada) que busca autosatisfa</w:t>
      </w:r>
    </w:p>
    <w:p>
      <w:pPr>
        <w:pStyle w:val="TextBody"/>
        <w:rPr>
          <w:lang w:eastAsia="es-ES"/>
        </w:rPr>
      </w:pPr>
      <w:r>
        <w:rPr>
          <w:lang w:eastAsia="es-ES"/>
        </w:rPr>
        <w:t>cerse sin tener en cuenta al individuo en su totalidad. Estas distintas zonas erógenas y sus distintas pulsiones pueden entrar en lucha, produciéndose conflictos interpulsionales; del misma modo, pueden colaborar entre sí, sumando sus esfuerzos en una dirección común.</w:t>
      </w:r>
    </w:p>
    <w:p>
      <w:pPr>
        <w:pStyle w:val="TextBody"/>
        <w:rPr>
          <w:lang w:eastAsia="es-ES"/>
        </w:rPr>
      </w:pPr>
      <w:r>
        <w:rPr>
          <w:lang w:eastAsia="es-ES"/>
        </w:rPr>
        <w:t>En la teoría psicoanalítica el individuo es un ente a construir. Antes de su unificación  (“nuevo acto psíquico narcisista”) es posible pensarlo como un grupo de zonas erógenas, de pulsiones parciales, que reclaman cada una para sí el derecho a ser satis</w:t>
      </w:r>
    </w:p>
    <w:p>
      <w:pPr>
        <w:pStyle w:val="TextBody"/>
        <w:rPr>
          <w:lang w:eastAsia="es-ES"/>
        </w:rPr>
      </w:pPr>
      <w:r>
        <w:rPr>
          <w:lang w:eastAsia="es-ES"/>
        </w:rPr>
        <w:t>fechas. Así, habría coincidentemente en el tiempo, distintas zo</w:t>
      </w:r>
    </w:p>
    <w:p>
      <w:pPr>
        <w:pStyle w:val="TextBody"/>
        <w:rPr>
          <w:lang w:eastAsia="es-ES"/>
        </w:rPr>
      </w:pPr>
      <w:r>
        <w:rPr>
          <w:lang w:eastAsia="es-ES"/>
        </w:rPr>
        <w:t>nas er</w:t>
      </w:r>
    </w:p>
    <w:p>
      <w:pPr>
        <w:pStyle w:val="TextBody"/>
        <w:rPr>
          <w:lang w:eastAsia="es-ES"/>
        </w:rPr>
      </w:pPr>
      <w:r>
        <w:rPr>
          <w:lang w:eastAsia="es-ES"/>
        </w:rPr>
        <w:t>genas que reclaman satisfacción. A modo de ejemplo diremos que una erotización oral (zona erógena: la boca) y una erotización anal (zona erógena privilegiada: el ano) se unen o se oponen en la búsqueda de la descarga. Del mismo modo, es posible pensar una pulsión visual que reclama para sí el placer de mirar sin importarle el resto de las pulsiones, sin importarle el su</w:t>
      </w:r>
    </w:p>
    <w:p>
      <w:pPr>
        <w:pStyle w:val="TextBody"/>
        <w:rPr>
          <w:lang w:eastAsia="es-ES"/>
        </w:rPr>
      </w:pPr>
      <w:r>
        <w:rPr>
          <w:lang w:eastAsia="es-ES"/>
        </w:rPr>
        <w:t>jeto. Las perversiones sexuales se deberían, en parte, a que una pulsión parcial se resiste, se niega, a someterse al primado unificante de la pulsión genital.</w:t>
      </w:r>
    </w:p>
    <w:p>
      <w:pPr>
        <w:pStyle w:val="TextBody"/>
        <w:rPr>
          <w:lang w:eastAsia="es-ES"/>
        </w:rPr>
      </w:pPr>
      <w:r>
        <w:rPr>
          <w:lang w:eastAsia="es-ES"/>
        </w:rPr>
        <w:t>Existen dos teorías que hablan del modo de producción de las zonas erógenas, o al menos 2 son las teorías clásicas. Una con</w:t>
      </w:r>
    </w:p>
    <w:p>
      <w:pPr>
        <w:pStyle w:val="TextBody"/>
        <w:rPr>
          <w:lang w:eastAsia="es-ES"/>
        </w:rPr>
      </w:pPr>
      <w:r>
        <w:rPr>
          <w:lang w:eastAsia="es-ES"/>
        </w:rPr>
        <w:t>siste en suponer un proceso centralmente condicionado que, avan</w:t>
      </w:r>
    </w:p>
    <w:p>
      <w:pPr>
        <w:pStyle w:val="TextBody"/>
        <w:rPr>
          <w:lang w:eastAsia="es-ES"/>
        </w:rPr>
      </w:pPr>
      <w:r>
        <w:rPr>
          <w:lang w:eastAsia="es-ES"/>
        </w:rPr>
        <w:t>zando desde el interior hacia la periferia exterior, se encuentra con una zona corporal apta para su erotización. De tal modo y por medio de una proyección centralmente condicionada se crearía una zona erógena. Luego esta fuente orgánica se proyecta nueva</w:t>
      </w:r>
    </w:p>
    <w:p>
      <w:pPr>
        <w:pStyle w:val="TextBody"/>
        <w:rPr>
          <w:lang w:eastAsia="es-ES"/>
        </w:rPr>
      </w:pPr>
      <w:r>
        <w:rPr>
          <w:lang w:eastAsia="es-ES"/>
        </w:rPr>
        <w:t>mente hacia la periferia exterior buscando un objeto sobre el cual hacer blanco, creándose así el objeto de la pulsión. Según esta teoría, por ejemplo, son los labios los que crean al pecho.</w:t>
      </w:r>
    </w:p>
    <w:p>
      <w:pPr>
        <w:pStyle w:val="TextBody"/>
        <w:rPr>
          <w:lang w:eastAsia="es-ES"/>
        </w:rPr>
      </w:pPr>
      <w:r>
        <w:rPr>
          <w:lang w:eastAsia="es-ES"/>
        </w:rPr>
        <w:t>En contraposición con este modelo, aparece otro llamado de apoyatura o de seducción. Una zona corporal filogenéticamente determinada, en especial una zona límite entre piel y mucosa, zona de borde (la boca, por ejemplo), recibe una estimulación sostenida, estimulación que erotiza a la región. El pecho ma</w:t>
      </w:r>
    </w:p>
    <w:p>
      <w:pPr>
        <w:pStyle w:val="TextBody"/>
        <w:rPr>
          <w:lang w:eastAsia="es-ES"/>
        </w:rPr>
      </w:pPr>
      <w:r>
        <w:rPr>
          <w:lang w:eastAsia="es-ES"/>
        </w:rPr>
        <w:t>terno al buscar la boca reiteradamente termina por generar un plus de placer que, apoyándose en la necesidad vital de mamar (pulsión de autoconservación), convierte al orificio oral en una zona erógena.</w:t>
      </w:r>
    </w:p>
    <w:p>
      <w:pPr>
        <w:pStyle w:val="TextBody"/>
        <w:rPr>
          <w:lang w:eastAsia="es-ES"/>
        </w:rPr>
      </w:pPr>
      <w:r>
        <w:rPr>
          <w:lang w:eastAsia="es-ES"/>
        </w:rPr>
        <w:t>Estos dos modelos, creemos, no son opositivos. Existe una búsqueda proyectiva interior, centralmente condicionada que debe encontrar un objeto ubicado en la posición conveniente para que esta zona de frontera se convierta en zona erógena. Digámoslo con un ejemplo: no bastaría con que exista una tensión particu</w:t>
      </w:r>
    </w:p>
    <w:p>
      <w:pPr>
        <w:pStyle w:val="TextBody"/>
        <w:rPr>
          <w:lang w:eastAsia="es-ES"/>
        </w:rPr>
      </w:pPr>
      <w:r>
        <w:rPr>
          <w:lang w:eastAsia="es-ES"/>
        </w:rPr>
        <w:t>lar en la zona anal para que ésta se convierta en zona erógena, del mismo modo que no sería suficiente que el ano sea tocado reiteradas veces para que adquiera el valor de zona erógena, sí es que esta región no hubiera estado centralmente condicionada.</w:t>
      </w:r>
    </w:p>
    <w:p>
      <w:pPr>
        <w:pStyle w:val="TextBody"/>
        <w:rPr>
          <w:lang w:eastAsia="es-ES"/>
        </w:rPr>
      </w:pPr>
      <w:r>
        <w:rPr>
          <w:lang w:eastAsia="es-ES"/>
        </w:rPr>
        <w:t>Como se ve, estamos haciendo una diferenciación entre zona erógena y erotización secundaria de otras regiones del cuerpo. Diferenciamos así la zona erógena de la zona histerógena. Todo tejido corporal puede cargarse de libido, especialmente en una modalidad masoquista, siguiendo el camino de la apoyatura. Pero esta erotización no implica que se convierta en zona erógena, rectora de una lógica de organización psíquica. Faltaría el so</w:t>
      </w:r>
    </w:p>
    <w:p>
      <w:pPr>
        <w:pStyle w:val="TextBody"/>
        <w:rPr>
          <w:lang w:eastAsia="es-ES"/>
        </w:rPr>
      </w:pPr>
      <w:r>
        <w:rPr>
          <w:lang w:eastAsia="es-ES"/>
        </w:rPr>
        <w:t>porte de lo centralmente condicionado. Esta demanda del sistema nervioso se da especialmente en las zonas de frontera, de tran</w:t>
      </w:r>
    </w:p>
    <w:p>
      <w:pPr>
        <w:pStyle w:val="TextBody"/>
        <w:rPr>
          <w:lang w:eastAsia="es-ES"/>
        </w:rPr>
      </w:pPr>
      <w:r>
        <w:rPr>
          <w:lang w:eastAsia="es-ES"/>
        </w:rPr>
        <w:t>sición entre mucosa y pie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3.2</w:t>
        <w:tab/>
        <w:t>EL VALOR DEL EROTISM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La zona erógena, no sólo es el lugar físico donde se obtiene placer sino que su valor es el de poder convertirse en rectora de una modalidad de funcionamiento psíquico. Esta es la real impor</w:t>
      </w:r>
    </w:p>
    <w:p>
      <w:pPr>
        <w:pStyle w:val="TextBody"/>
        <w:rPr>
          <w:lang w:eastAsia="es-ES"/>
        </w:rPr>
      </w:pPr>
      <w:r>
        <w:rPr>
          <w:lang w:eastAsia="es-ES"/>
        </w:rPr>
        <w:t>tancia de la erogeneidad que lleva a Freud  a desarrollar su psicología como “psicosexualidad”. A través de ña zona erógena no sólo se obtiene una prima de placer sino que la pulsión logra imponer una lógica determinada al fun</w:t>
      </w:r>
    </w:p>
    <w:p>
      <w:pPr>
        <w:pStyle w:val="TextBody"/>
        <w:rPr>
          <w:lang w:eastAsia="es-ES"/>
        </w:rPr>
      </w:pPr>
      <w:r>
        <w:rPr>
          <w:lang w:eastAsia="es-ES"/>
        </w:rPr>
        <w:t>cionamiento del aparato psíquico. Al hablar de carácter fálico, anal u oral no estamos diciendo que tal o cual individuo le gusta besar o goza en el retrete. Lo que quiere explicarse es que la zona erógena, que la pulsión parcial adscripta a ella, se a trasmudado en una forma de funcionamiento psíquico. Una ló</w:t>
      </w:r>
    </w:p>
    <w:p>
      <w:pPr>
        <w:pStyle w:val="TextBody"/>
        <w:rPr>
          <w:lang w:eastAsia="es-ES"/>
        </w:rPr>
      </w:pPr>
      <w:r>
        <w:rPr>
          <w:lang w:eastAsia="es-ES"/>
        </w:rPr>
        <w:t>gica, que en última instancia podría derivarse de la zona eró</w:t>
      </w:r>
    </w:p>
    <w:p>
      <w:pPr>
        <w:pStyle w:val="TextBody"/>
        <w:rPr>
          <w:lang w:eastAsia="es-ES"/>
        </w:rPr>
      </w:pPr>
      <w:r>
        <w:rPr>
          <w:lang w:eastAsia="es-ES"/>
        </w:rPr>
        <w:t xml:space="preserve">gena en cuestión, ha logrado el comando de determinado tipo de proceso psíquico. </w:t>
      </w:r>
    </w:p>
    <w:p>
      <w:pPr>
        <w:pStyle w:val="TextBody"/>
        <w:rPr>
          <w:lang w:eastAsia="es-ES"/>
        </w:rPr>
      </w:pPr>
      <w:r>
        <w:rPr>
          <w:lang w:eastAsia="es-ES"/>
        </w:rPr>
        <w:t>Para que una pulsión se trasmude en pensamiento debe mediar una prohibición. La prohibición de satisfacer la zona erógena genera, habilita, la posibilidad de que esta se transmude en re</w:t>
      </w:r>
    </w:p>
    <w:p>
      <w:pPr>
        <w:pStyle w:val="TextBody"/>
        <w:rPr>
          <w:lang w:eastAsia="es-ES"/>
        </w:rPr>
      </w:pPr>
      <w:r>
        <w:rPr>
          <w:lang w:eastAsia="es-ES"/>
        </w:rPr>
        <w:t>presentación psíquica. La prohibición conlleva el resignar la satisfacción para recuperar algo del placer perdido por medio de una transfiguración psíquica. La televisión a través de su programación (desde sus programas de entretenimientos hasta sus creaciones artísticas) colabora con la sublimación de las pulsiones, ofertando a la población general un mundo de fantasías, un mundo donde él que mira pueda reencontrar parte de su sexualidad prohibida. En efecto, muchas veces la TV es un valioso colaborador de la sublimación.</w:t>
      </w:r>
    </w:p>
    <w:p>
      <w:pPr>
        <w:pStyle w:val="TextBody"/>
        <w:rPr>
          <w:lang w:eastAsia="es-ES"/>
        </w:rPr>
      </w:pPr>
      <w:r>
        <w:rPr>
          <w:lang w:eastAsia="es-ES"/>
        </w:rPr>
        <w:t>Dos son los avaratares patológicos posibles en torno a la transformación de la erógeno en psíquico:</w:t>
      </w:r>
    </w:p>
    <w:p>
      <w:pPr>
        <w:pStyle w:val="List"/>
        <w:rPr>
          <w:lang w:eastAsia="es-ES"/>
        </w:rPr>
      </w:pPr>
      <w:r>
        <w:rPr>
          <w:lang w:eastAsia="es-ES"/>
        </w:rPr>
        <w:t>a)</w:t>
        <w:tab/>
        <w:t>Que la prohibición no se realice y se dificulte el pasaje de lo meramente pulsional a representación psíquica. La pulsión parcial sigue reclamando satisfacción sin transmudarse en pensamiento.</w:t>
      </w:r>
    </w:p>
    <w:p>
      <w:pPr>
        <w:pStyle w:val="List"/>
        <w:rPr>
          <w:lang w:eastAsia="es-ES"/>
        </w:rPr>
      </w:pPr>
      <w:r>
        <w:rPr>
          <w:lang w:eastAsia="es-ES"/>
        </w:rPr>
        <w:t>b)</w:t>
        <w:tab/>
        <w:t xml:space="preserve">Que la prohibición sea totalmente exitosa y no exista pulsión alguna a transformar. Nada escapa a la censura y se vive una realidad despulsionalizada. Nada otorga placer, nada excita, se ha perdido la carga erógena del sujeto. </w:t>
      </w:r>
    </w:p>
    <w:p>
      <w:pPr>
        <w:pStyle w:val="Normal"/>
        <w:widowControl w:val="false"/>
        <w:rPr>
          <w:sz w:val="24"/>
          <w:lang w:eastAsia="es-ES"/>
        </w:rPr>
      </w:pPr>
      <w:r>
        <w:rPr>
          <w:sz w:val="24"/>
          <w:lang w:eastAsia="es-ES"/>
        </w:rPr>
      </w:r>
    </w:p>
    <w:p>
      <w:pPr>
        <w:pStyle w:val="Continuarlista"/>
        <w:numPr>
          <w:ilvl w:val="0"/>
          <w:numId w:val="0"/>
        </w:numPr>
        <w:ind w:left="283" w:hanging="0"/>
        <w:outlineLvl w:val="0"/>
        <w:rPr>
          <w:lang w:eastAsia="es-ES"/>
        </w:rPr>
      </w:pPr>
      <w:r>
        <w:rPr>
          <w:lang w:eastAsia="es-ES"/>
        </w:rPr>
        <w:t>Cuando, por un motivo u otro, una zona corporal predestinada a ser so</w:t>
      </w:r>
    </w:p>
    <w:p>
      <w:pPr>
        <w:pStyle w:val="TextBody"/>
        <w:rPr>
          <w:lang w:eastAsia="es-ES"/>
        </w:rPr>
      </w:pPr>
      <w:r>
        <w:rPr>
          <w:lang w:eastAsia="es-ES"/>
        </w:rPr>
        <w:t>porte de lógicas psíquicas no se estructura surge un déficit, una búsqueda permanente, un anhelo no satisfecho que llevaría al aparato psíquico a una suerte de compulsión repetitiva en bús</w:t>
      </w:r>
    </w:p>
    <w:p>
      <w:pPr>
        <w:pStyle w:val="TextBody"/>
        <w:rPr>
          <w:lang w:eastAsia="es-ES"/>
        </w:rPr>
      </w:pPr>
      <w:r>
        <w:rPr>
          <w:lang w:eastAsia="es-ES"/>
        </w:rPr>
        <w:t xml:space="preserve">queda de lo fallido. Una posibilidad de entender al vouyerista es suponerlo sometido a una suerte de compulsión repetitiva, un mirar a fin de encontrar al objeto soporte de su mirada, una búsqueda de armar una zona erógena. </w:t>
      </w:r>
    </w:p>
    <w:p>
      <w:pPr>
        <w:pStyle w:val="TextBody"/>
        <w:rPr>
          <w:lang w:eastAsia="es-ES"/>
        </w:rPr>
      </w:pPr>
      <w:r>
        <w:rPr>
          <w:lang w:eastAsia="es-ES"/>
        </w:rPr>
        <w:t>El mundo representacional se organiza de acuerdo a una serie de lógicas descriptas por Freud. Cada una de estas lógicas es dependiente de un tipo de pulsión particular y si esta modalidad lógica es la preponderante, organiza todo el universo represen</w:t>
      </w:r>
    </w:p>
    <w:p>
      <w:pPr>
        <w:pStyle w:val="TextBody"/>
        <w:rPr>
          <w:lang w:eastAsia="es-ES"/>
        </w:rPr>
      </w:pPr>
      <w:r>
        <w:rPr>
          <w:lang w:eastAsia="es-ES"/>
        </w:rPr>
        <w:t>tacional de sujeto. Esta pulsiones que comandan el tipo de fun</w:t>
      </w:r>
    </w:p>
    <w:p>
      <w:pPr>
        <w:pStyle w:val="TextBody"/>
        <w:rPr>
          <w:lang w:eastAsia="es-ES"/>
        </w:rPr>
      </w:pPr>
      <w:r>
        <w:rPr>
          <w:lang w:eastAsia="es-ES"/>
        </w:rPr>
        <w:t>cionamiento psíquico están filogenéticamente determinadas: Son el erotismo oral, el erotismo anal, el erotismo fálico-uretral y el erotismo genital. Cualquier otra pulsión parcial se rige, en general, por alguna de estas lógicas preestablecidas. De todos modos es posible, siguiendo a algunos autores, agregar una ló</w:t>
      </w:r>
    </w:p>
    <w:p>
      <w:pPr>
        <w:pStyle w:val="List"/>
        <w:rPr>
          <w:lang w:eastAsia="es-ES"/>
        </w:rPr>
      </w:pPr>
      <w:r>
        <w:rPr>
          <w:lang w:eastAsia="es-ES"/>
        </w:rPr>
        <w:t>gica t</w:t>
      </w:r>
    </w:p>
    <w:p>
      <w:pPr>
        <w:pStyle w:val="List"/>
        <w:rPr>
          <w:lang w:eastAsia="es-ES"/>
        </w:rPr>
      </w:pPr>
      <w:r>
        <w:rPr>
          <w:lang w:eastAsia="es-ES"/>
        </w:rPr>
        <w:t>ctil o cutánea anterior a la lógica oral.</w:t>
      </w:r>
    </w:p>
    <w:p>
      <w:pPr>
        <w:pStyle w:val="Normal"/>
        <w:widowControl w:val="false"/>
        <w:rPr>
          <w:sz w:val="24"/>
          <w:lang w:eastAsia="es-ES"/>
        </w:rPr>
      </w:pPr>
      <w:r>
        <w:rPr>
          <w:sz w:val="24"/>
          <w:lang w:eastAsia="es-ES"/>
        </w:rPr>
      </w:r>
    </w:p>
    <w:p>
      <w:pPr>
        <w:pStyle w:val="TextBody"/>
        <w:rPr>
          <w:lang w:eastAsia="es-ES"/>
        </w:rPr>
      </w:pPr>
      <w:r>
        <w:rPr>
          <w:lang w:eastAsia="es-ES"/>
        </w:rPr>
        <w:t>Avanzar en el estudio general de la teoría pulsional nos alejaría de nuestro tema, centrado en la televisión. Creemos que la TV, por su ductilidad y amplitud de recursos, puede someterse y, al mismo tiempo, representar a cualquiera de las trasmudaciones pulsionales posibles; sin embargo, existen pulsiones que convocan al fenómeno televisivo de manera especial: éstas zonas erógenas convocantes son la piel, la vista y el oído. Comencemos por la primera.</w:t>
      </w:r>
    </w:p>
    <w:p>
      <w:pPr>
        <w:pStyle w:val="Normal"/>
        <w:widowControl w:val="false"/>
        <w:rPr>
          <w:sz w:val="24"/>
          <w:lang w:eastAsia="es-ES"/>
        </w:rPr>
      </w:pPr>
      <w:r>
        <w:rPr>
          <w:sz w:val="24"/>
          <w:lang w:eastAsia="es-ES"/>
        </w:rPr>
        <w:t xml:space="preserve"> </w:t>
      </w:r>
    </w:p>
    <w:p>
      <w:pPr>
        <w:pStyle w:val="Normal"/>
        <w:widowControl w:val="false"/>
        <w:rPr>
          <w:sz w:val="24"/>
          <w:lang w:eastAsia="es-ES"/>
        </w:rPr>
      </w:pPr>
      <w:r>
        <w:rPr>
          <w:sz w:val="24"/>
          <w:lang w:eastAsia="es-ES"/>
        </w:rPr>
      </w:r>
    </w:p>
    <w:p>
      <w:pPr>
        <w:pStyle w:val="Heading2"/>
        <w:rPr>
          <w:lang w:eastAsia="es-ES"/>
        </w:rPr>
      </w:pPr>
      <w:r>
        <w:rPr>
          <w:lang w:eastAsia="es-ES"/>
        </w:rPr>
        <w:t>3.3</w:t>
        <w:tab/>
        <w:t>LA TELEVISIÓN COMO SEGUNDA PIE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La piel, que como zona erógena fue postulada por Freud, ha ido adquiriendo en los últimos años una importancia significativa. Con el estudio de los fenómenos autísticos, de las enfermedades psicosomáticas, de las depresiones esenciales, etc., se fue postulando una estructura yóica primitiva, el Yo-Piel, cuya lógica psíquica ha ido cobrando más y más relevancia. Estudios de Meltzer, Bick, Tustin y en especial Anzieu, terminaron por dar a ésta zona erógena un valor que no podemos desconocer. Al estudiar el fenómeno televisivo, la correlación con las patologías del Yo-Piel se nos impuso como evidencia.</w:t>
      </w:r>
    </w:p>
    <w:p>
      <w:pPr>
        <w:pStyle w:val="TextBody"/>
        <w:rPr>
          <w:lang w:eastAsia="es-ES"/>
        </w:rPr>
      </w:pPr>
      <w:r>
        <w:rPr>
          <w:lang w:eastAsia="es-ES"/>
        </w:rPr>
        <w:t>En relación a la piel como zona erógena, D. Anzieu describió 9 funciones particulares a ser desarrolladas por el Yo-Piel. Cada una de estas funciones acarrea un tipo de angustia especí</w:t>
      </w:r>
    </w:p>
    <w:p>
      <w:pPr>
        <w:pStyle w:val="TextBody"/>
        <w:rPr>
          <w:lang w:eastAsia="es-ES"/>
        </w:rPr>
      </w:pPr>
      <w:r>
        <w:rPr>
          <w:lang w:eastAsia="es-ES"/>
        </w:rPr>
        <w:t xml:space="preserve">fica. Estas funciones son: </w:t>
      </w:r>
    </w:p>
    <w:p>
      <w:pPr>
        <w:pStyle w:val="List"/>
        <w:rPr>
          <w:lang w:eastAsia="es-ES"/>
        </w:rPr>
      </w:pPr>
      <w:r>
        <w:rPr>
          <w:lang w:eastAsia="es-ES"/>
        </w:rPr>
        <w:t>1)</w:t>
        <w:tab/>
        <w:t>Soporte. La piel cumple una función de sostenimiento del esqueleto y de los músculos. El Yo-Piel es la “bolsa” continente del psiquismo, su límite externo. Así, la piel cubre la superficie entera del cuerpo y brinda el sostén donde se insertan todos los órganos de los sentidos ex</w:t>
      </w:r>
    </w:p>
    <w:p>
      <w:pPr>
        <w:pStyle w:val="Continuarlista"/>
        <w:rPr>
          <w:lang w:eastAsia="es-ES"/>
        </w:rPr>
      </w:pPr>
      <w:r>
        <w:rPr>
          <w:lang w:eastAsia="es-ES"/>
        </w:rPr>
        <w:t>ternos.</w:t>
      </w:r>
    </w:p>
    <w:p>
      <w:pPr>
        <w:pStyle w:val="List"/>
        <w:rPr>
          <w:lang w:eastAsia="es-ES"/>
        </w:rPr>
      </w:pPr>
      <w:r>
        <w:rPr>
          <w:lang w:eastAsia="es-ES"/>
        </w:rPr>
        <w:t>2)</w:t>
        <w:tab/>
        <w:t>La piel puede ser entendida como una envoltura y el Yo-Piel puede ser pensado como la resistencia y soporte contra la cual se ejercitarían las primeras pulsiones.</w:t>
      </w:r>
    </w:p>
    <w:p>
      <w:pPr>
        <w:pStyle w:val="List"/>
        <w:rPr>
          <w:lang w:eastAsia="es-ES"/>
        </w:rPr>
      </w:pPr>
      <w:r>
        <w:rPr>
          <w:lang w:eastAsia="es-ES"/>
        </w:rPr>
        <w:t>3)</w:t>
        <w:tab/>
        <w:t>Protección ante las excitaciones. La piel y su representación psíquica cumple la función de disminuir los estímulos del mundo exterior.</w:t>
      </w:r>
    </w:p>
    <w:p>
      <w:pPr>
        <w:pStyle w:val="List"/>
        <w:rPr>
          <w:lang w:eastAsia="es-ES"/>
        </w:rPr>
      </w:pPr>
      <w:r>
        <w:rPr>
          <w:lang w:eastAsia="es-ES"/>
        </w:rPr>
        <w:t>4)</w:t>
        <w:tab/>
        <w:t>Función de individuación. Si la piel distingue un adentro de un afuera, el Yo-Piel discrimina lo propio de lo ajeno a través del establecimiento de una frontera semi-permeable.</w:t>
      </w:r>
    </w:p>
    <w:p>
      <w:pPr>
        <w:pStyle w:val="List"/>
        <w:rPr>
          <w:lang w:eastAsia="es-ES"/>
        </w:rPr>
      </w:pPr>
      <w:r>
        <w:rPr>
          <w:lang w:eastAsia="es-ES"/>
        </w:rPr>
        <w:t>5)</w:t>
        <w:tab/>
        <w:t>Intersensorialidad. La piel al ser el continente de los dis tintos órganos de los sentidos, tendría una función de intersenso rialidad, de unión, que desemboca en la estructuración del sentido común.</w:t>
      </w:r>
    </w:p>
    <w:p>
      <w:pPr>
        <w:pStyle w:val="List"/>
        <w:rPr>
          <w:lang w:eastAsia="es-ES"/>
        </w:rPr>
      </w:pPr>
      <w:r>
        <w:rPr>
          <w:lang w:eastAsia="es-ES"/>
        </w:rPr>
        <w:t>6)</w:t>
        <w:tab/>
        <w:t>La piel es cede distintas excitaciones sexuales. El Yo-Piel puede ser pensado como constituyendo una zona erógena.</w:t>
      </w:r>
    </w:p>
    <w:p>
      <w:pPr>
        <w:pStyle w:val="List"/>
        <w:rPr>
          <w:lang w:eastAsia="es-ES"/>
        </w:rPr>
      </w:pPr>
      <w:r>
        <w:rPr>
          <w:lang w:eastAsia="es-ES"/>
        </w:rPr>
        <w:t>7)</w:t>
        <w:tab/>
        <w:t>El Yo-Piel participaría de la recarga libidinal.</w:t>
      </w:r>
    </w:p>
    <w:p>
      <w:pPr>
        <w:pStyle w:val="List"/>
        <w:rPr>
          <w:lang w:eastAsia="es-ES"/>
        </w:rPr>
      </w:pPr>
      <w:r>
        <w:rPr>
          <w:lang w:eastAsia="es-ES"/>
        </w:rPr>
        <w:t>8)</w:t>
        <w:tab/>
        <w:t>La piel como inscripción de huellas sensoriales. Consonantemente, el Yo-Piel como ejercicio de una identidad discriminatoria, es parte de la memoria inmunológica individual.</w:t>
      </w:r>
    </w:p>
    <w:p>
      <w:pPr>
        <w:pStyle w:val="List"/>
        <w:rPr>
          <w:lang w:eastAsia="es-ES"/>
        </w:rPr>
      </w:pPr>
      <w:r>
        <w:rPr>
          <w:lang w:eastAsia="es-ES"/>
        </w:rPr>
        <w:t>9)</w:t>
        <w:tab/>
        <w:t>Autodestrucción. Hipótesis de una función negativa de la piel y de su representante psíquic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Continuarlista"/>
        <w:rPr>
          <w:lang w:eastAsia="es-ES"/>
        </w:rPr>
      </w:pPr>
      <w:r>
        <w:rPr>
          <w:lang w:eastAsia="es-ES"/>
        </w:rPr>
        <w:t>Este concepto del “Yo-Piel” tiene su primer antecedente en un artículo de 1968 de la Sra. Bick (analista de niños de la escuela kleiniana), donde postula la existencia de “una primera piel” como re</w:t>
      </w:r>
    </w:p>
    <w:p>
      <w:pPr>
        <w:pStyle w:val="Continuarlista"/>
        <w:rPr>
          <w:lang w:eastAsia="es-ES"/>
        </w:rPr>
      </w:pPr>
      <w:r>
        <w:rPr>
          <w:lang w:eastAsia="es-ES"/>
        </w:rPr>
        <w:t>presentación de la estructuración de la función continente. En efecto, la unión de las primeras representaciones-cuerpo indife</w:t>
      </w:r>
    </w:p>
    <w:p>
      <w:pPr>
        <w:pStyle w:val="List"/>
        <w:rPr>
          <w:lang w:eastAsia="es-ES"/>
        </w:rPr>
      </w:pPr>
      <w:r>
        <w:rPr>
          <w:lang w:eastAsia="es-ES"/>
        </w:rPr>
        <w:t>renciadas se produce a través de un doble registro: de la arti</w:t>
      </w:r>
    </w:p>
    <w:p>
      <w:pPr>
        <w:pStyle w:val="List"/>
        <w:rPr>
          <w:lang w:eastAsia="es-ES"/>
        </w:rPr>
      </w:pPr>
      <w:r>
        <w:rPr>
          <w:lang w:eastAsia="es-ES"/>
        </w:rPr>
        <w:t>culaci</w:t>
      </w:r>
    </w:p>
    <w:p>
      <w:pPr>
        <w:pStyle w:val="List"/>
        <w:rPr>
          <w:lang w:eastAsia="es-ES"/>
        </w:rPr>
      </w:pPr>
      <w:r>
        <w:rPr>
          <w:lang w:eastAsia="es-ES"/>
        </w:rPr>
        <w:t>n entre el registro (es decir, formación de huella mnémica) del mamelón mamario que el bebe afe</w:t>
      </w:r>
    </w:p>
    <w:p>
      <w:pPr>
        <w:pStyle w:val="TextBody"/>
        <w:rPr>
          <w:lang w:eastAsia="es-ES"/>
        </w:rPr>
      </w:pPr>
      <w:r>
        <w:rPr>
          <w:lang w:eastAsia="es-ES"/>
        </w:rPr>
        <w:t>rra con su boca al mamar y el registro del sostén cutáneo, del ser tenido piel con piel con la madre.  El enlace entre la zona oral y las caricias cutáneas formaría una primera estructura yóica continente.</w:t>
      </w:r>
    </w:p>
    <w:p>
      <w:pPr>
        <w:pStyle w:val="TextBody"/>
        <w:rPr>
          <w:lang w:eastAsia="es-ES"/>
        </w:rPr>
      </w:pPr>
      <w:r>
        <w:rPr>
          <w:lang w:eastAsia="es-ES"/>
        </w:rPr>
        <w:t>La Sra. Bick también dice que en aquellos que no se construyó esta “primera piel” por fallas en el encuentro madre-hijo, se produce una “piel secundaria muscular” que actúa como prótesis substitutiva (al estilo de una armadura o de un exo-esqueleto). Esta pseudo-piel muscular (es decir, una hipertonía muscular que endurece al cuerpo) reemplaza la zona de contacto con la madre, zona de intercambio y de creación de la dependencia normal entre madre e hijo para crear una pseudo-independencia. Esta “piel segunda muscular” tiene una función de auto-continencia defensiva pero, lamentablemente, imposibilita los intercambios nutricios del bebe con el medio ambiente.</w:t>
      </w:r>
    </w:p>
    <w:p>
      <w:pPr>
        <w:pStyle w:val="TextBody"/>
        <w:rPr>
          <w:lang w:eastAsia="es-ES"/>
        </w:rPr>
      </w:pPr>
      <w:r>
        <w:rPr>
          <w:lang w:eastAsia="es-ES"/>
        </w:rPr>
        <w:t>Es posible pensar que la TV cumple, muchas veces, una función similar a esta pseudo-piel o “piel secundaria muscular”. Creemos que la presencia de un televi</w:t>
      </w:r>
    </w:p>
    <w:p>
      <w:pPr>
        <w:pStyle w:val="TextBody"/>
        <w:rPr>
          <w:lang w:eastAsia="es-ES"/>
        </w:rPr>
      </w:pPr>
      <w:r>
        <w:rPr>
          <w:lang w:eastAsia="es-ES"/>
        </w:rPr>
        <w:t>sor permanentemente prendido, situación habitual en un sinnúmero de hogares, aún cuando no es escuchado ni visto por nadie, cumple la fun</w:t>
      </w:r>
    </w:p>
    <w:p>
      <w:pPr>
        <w:pStyle w:val="TextBody"/>
        <w:rPr>
          <w:lang w:eastAsia="es-ES"/>
        </w:rPr>
      </w:pPr>
      <w:r>
        <w:rPr>
          <w:lang w:eastAsia="es-ES"/>
        </w:rPr>
        <w:t>ción de sostén y de sustancia intersticial ante la falta representacional de una “primera piel”. El funcionamiento de un tele</w:t>
      </w:r>
    </w:p>
    <w:p>
      <w:pPr>
        <w:pStyle w:val="TextBody"/>
        <w:rPr>
          <w:lang w:eastAsia="es-ES"/>
        </w:rPr>
      </w:pPr>
      <w:r>
        <w:rPr>
          <w:lang w:eastAsia="es-ES"/>
        </w:rPr>
        <w:t>visor produce una suerte de relleno, remedo del éter aéreo que todo lo une, impidiendo la aparición de sentimientos de fragmentación yóica. Muchas veces, un televisor pren</w:t>
      </w:r>
    </w:p>
    <w:p>
      <w:pPr>
        <w:pStyle w:val="TextBody"/>
        <w:rPr>
          <w:lang w:eastAsia="es-ES"/>
        </w:rPr>
      </w:pPr>
      <w:r>
        <w:rPr>
          <w:lang w:eastAsia="es-ES"/>
        </w:rPr>
        <w:t>dido cubre la ausencia de la función continente: en este caso en lugar de crearse una “piel segunda muscular” se inventa una “piel televi</w:t>
      </w:r>
    </w:p>
    <w:p>
      <w:pPr>
        <w:pStyle w:val="TextBody"/>
        <w:rPr>
          <w:lang w:eastAsia="es-ES"/>
        </w:rPr>
      </w:pPr>
      <w:r>
        <w:rPr>
          <w:lang w:eastAsia="es-ES"/>
        </w:rPr>
        <w:t>siva”. La falsa independencia del objeto (falsa porque no es independencia sino defensa frente a una ausencia) es reemplazada por la dependencia a la TV: en este caso no se tolera ni su ausencia ni su silencio; el televisor debe estar siempre encendido. Esta piel televisiva sería una suerte de bolsa que contiene distintos fragmentos psíquicos para que no se dispersen.</w:t>
      </w:r>
    </w:p>
    <w:p>
      <w:pPr>
        <w:pStyle w:val="TextBodyIndent"/>
        <w:rPr>
          <w:lang w:eastAsia="es-ES"/>
        </w:rPr>
      </w:pPr>
      <w:r>
        <w:rPr>
          <w:lang w:eastAsia="es-ES"/>
        </w:rPr>
        <w:t>Otra función homologable entre el Yo-Piel y el te</w:t>
      </w:r>
    </w:p>
    <w:p>
      <w:pPr>
        <w:pStyle w:val="TextBody"/>
        <w:rPr>
          <w:lang w:eastAsia="es-ES"/>
        </w:rPr>
      </w:pPr>
      <w:r>
        <w:rPr>
          <w:lang w:eastAsia="es-ES"/>
        </w:rPr>
        <w:t>levisor es la producción y sostén de excitación sexual. La permanente oferta sexual, la re-sexualización de la función de la atención y la recarga constante con contenidos supuestamente novedosos (pero siempre repetitivos) puede ser pensada como un reemplazo restitutivo ante el desinvestimiento pulsio</w:t>
      </w:r>
    </w:p>
    <w:p>
      <w:pPr>
        <w:pStyle w:val="TextBody"/>
        <w:rPr>
          <w:lang w:eastAsia="es-ES"/>
        </w:rPr>
      </w:pPr>
      <w:r>
        <w:rPr>
          <w:lang w:eastAsia="es-ES"/>
        </w:rPr>
        <w:t>nal. Pensamos que el desinvestimiento pulsional, que la desexualiza</w:t>
      </w:r>
    </w:p>
    <w:p>
      <w:pPr>
        <w:pStyle w:val="TextBody"/>
        <w:rPr>
          <w:lang w:eastAsia="es-ES"/>
        </w:rPr>
      </w:pPr>
      <w:r>
        <w:rPr>
          <w:lang w:eastAsia="es-ES"/>
        </w:rPr>
        <w:t>ción del sujeto, se expresa en abulia, en aburrimiento y en desin</w:t>
      </w:r>
    </w:p>
    <w:p>
      <w:pPr>
        <w:pStyle w:val="TextBody"/>
        <w:rPr>
          <w:lang w:eastAsia="es-ES"/>
        </w:rPr>
      </w:pPr>
      <w:r>
        <w:rPr>
          <w:lang w:eastAsia="es-ES"/>
        </w:rPr>
        <w:t>terés (manifestaciones de la Pulsión de Muerte); el televisor llena esta carencia del mismo modo que el delirio psicótico llena la “ca</w:t>
      </w:r>
    </w:p>
    <w:p>
      <w:pPr>
        <w:pStyle w:val="TextBody"/>
        <w:rPr>
          <w:lang w:eastAsia="es-ES"/>
        </w:rPr>
      </w:pPr>
      <w:r>
        <w:rPr>
          <w:lang w:eastAsia="es-ES"/>
        </w:rPr>
        <w:t>rencia de ser” del paciente. El desinvestimiento pulsional y la falta de piel continente es suplantado por la estimulación perceptual televi</w:t>
      </w:r>
    </w:p>
    <w:p>
      <w:pPr>
        <w:pStyle w:val="TextBody"/>
        <w:rPr>
          <w:lang w:eastAsia="es-ES"/>
        </w:rPr>
      </w:pPr>
      <w:r>
        <w:rPr>
          <w:lang w:eastAsia="es-ES"/>
        </w:rPr>
        <w:t xml:space="preserve">siva. En todos estos casos creemos que el TV puede cumplir una función ortopédica, protésica, y ocupar un lugar vacante, ante la falla de la construcción del Yo-Piel como representante intrapsíquico de la pulsión.  Vemos, entonces, que funciones que D. Anzieu describe para el Yo-Piel pueden ser parcialmente reemplazadas por aparatos externos del tipo del televisor: hemos nombrado hasta ahora, una función de defensa ante los estímulos pulsionales (y su transformación en estímulos sensoriales) y la función de intersensorialidad, de amalgamiento intersticial. </w:t>
      </w:r>
    </w:p>
    <w:p>
      <w:pPr>
        <w:pStyle w:val="TextBody"/>
        <w:rPr>
          <w:lang w:eastAsia="es-ES"/>
        </w:rPr>
      </w:pPr>
      <w:r>
        <w:rPr>
          <w:lang w:eastAsia="es-ES"/>
        </w:rPr>
        <w:t>En cuanto a la defensa ante la pulsión, éste fenómeno se ve, claramente, en las patologías adictivas. Descriptivamente se dice la droga inhibe el deseo sexual: aquel que se droga va, paulatinamente, perdiendo su fantasía y su deseo de contacto sexual. Se produce un reemplazo de la sensualidad y de la erotización por la sensorialidad y la percepción: son más importantes las sensaciones que las drogas producen y a las que se le presta atención, que el deseo y el registro de la excitación sexual (resulta más sencillo drogarse que hacer el amor). Esta disminución de la sexualidad también se observa en los miradores de televisión. ¡Cuántos matrimonios arruinan su vida sexual por no perderse tal o cual película! Este proceso de empobrecimiento de la sexualidad es de doble mano: ante la falta de deseo, ante la disminución de la libido, o ante la falta de un objeto próximo capaz de despertar el deseo, la TV (como la droga) funciona como sustancia de relleno que tapona la angustia que, de no existir estos recursos, aparecería. Sin embargo, la TV , como la droga, termina por cerrar el círculo vicioso, ya que ellas de por sí, son capaces de inhibir a la libido potenciando el proceso inhibitorio.</w:t>
      </w:r>
    </w:p>
    <w:p>
      <w:pPr>
        <w:pStyle w:val="TextBody"/>
        <w:rPr>
          <w:lang w:eastAsia="es-ES"/>
        </w:rPr>
      </w:pPr>
      <w:r>
        <w:rPr>
          <w:lang w:eastAsia="es-ES"/>
        </w:rPr>
        <w:t>En cuanto a la función de ligamen, de sustancia intersticial, vemos a la imagen y a la sonoridad televisiva cumpliendo una función de cemento, de creación de ligamen. La TV puede llegar a funcionar como un espejo que articula e impide que los cuerpos se desmembren, que aparezcan los silencios, las angustias o los pensamientos. Todo esta amalgamado por la TV. Este efecto de ligadura, de argamasa, es necesario tanto en un nivel intrapsíquico como en el plano interpersonal y cuando la cohesión no se ha estructurado o no es lo suficientemente fuerte como para mantener la integridad del Yo, surgen los exo-esqueletos protésicos. En efecto, muchos otros estímulos pueden cumplir con esta misma función: desde sustancias estimulantes, drogas, hasta la música, el fitness, los video-games o el dolor. La droga unifica y crea al grupo de pares, crea una cultura particular que da identidad. ¡Y que decir de la pseudo-identidad de los comentadores de la vida televisiva! Cuántas familias se preocupan de la vida de sus astros televisivos y comentan sus intimidades como si hablasen de un hermano, de un primo o de ellos mismos. Ante la sensación de desvitalización, de vacío pulsional se crea una pseudo-sexualidad viendo y participando, como vouyeres, de la sexualidad de los actores y actrices, de la sexualidad de los famosos.</w:t>
      </w:r>
    </w:p>
    <w:p>
      <w:pPr>
        <w:pStyle w:val="TextBody"/>
        <w:rPr>
          <w:lang w:eastAsia="es-ES"/>
        </w:rPr>
      </w:pPr>
      <w:r>
        <w:rPr>
          <w:lang w:eastAsia="es-ES"/>
        </w:rPr>
        <w:t>Este último punto nos lleva a la función de individuación. Si la piel es la barrera limitante, el contorno que fija y separa lo propio de lo ajeno, la TV en su función de “piel segunda televisiva” otorga una pseudo identidad;  basta con decir que el mundo se divide, actualmente, en aquellos que existen por que tienen cámara y los que carecen de existencia, la masa anónima (nuestra identidad termina siendo un número dentro de las cifras del ratting). Faltarían desarrollar otras posibles analogías entre el las funciones de la piel y funciones restitutivas del televisor: la piel como inscripción de huellas, la piel como autodestrucción, etc., pero no deseamos agotar al lector con ítems que serán abordados en capítulos futuros.</w:t>
      </w:r>
    </w:p>
    <w:p>
      <w:pPr>
        <w:pStyle w:val="TextBody"/>
        <w:rPr>
          <w:lang w:eastAsia="es-ES"/>
        </w:rPr>
      </w:pPr>
      <w:r>
        <w:rPr>
          <w:lang w:eastAsia="es-ES"/>
        </w:rPr>
        <w:t>Por último, y antes de abandonar a la piel como zona erógena, deseamos referirnos a la función del tacto: para Freud la pulsión de ver es una continuación de la de la pulsión táctil. Nos dirá, claramente en “Tres Ensayos sobre la teoría sexual” :”El mirar deriva del tocar”. Así, es posible suponer que las primeras miradas que el bebé arroja son modalidades del tocar, o tal vez y para precisar mejor lo dicho, son modalidades del chupar en tanto que durante los primeros meses el tacto está concentrado en la región oral. El bebé primero toca con la boca, con la len</w:t>
      </w:r>
    </w:p>
    <w:p>
      <w:pPr>
        <w:pStyle w:val="TextBody"/>
        <w:rPr>
          <w:lang w:eastAsia="es-ES"/>
        </w:rPr>
      </w:pPr>
      <w:r>
        <w:rPr>
          <w:lang w:eastAsia="es-ES"/>
        </w:rPr>
        <w:t>gua. Luego aprende a tocar con las manos para terminar tocando con los ojos. Este efecto de tocamiento bucal relaciona a la pulsión visual con la piel por un lado y con la boca por el otro.</w:t>
      </w:r>
    </w:p>
    <w:p>
      <w:pPr>
        <w:pStyle w:val="TextBody"/>
        <w:rPr>
          <w:lang w:eastAsia="es-ES"/>
        </w:rPr>
      </w:pPr>
      <w:r>
        <w:rPr>
          <w:lang w:eastAsia="es-ES"/>
        </w:rPr>
        <w:t>Ahora bien, sí es cierto que el bebé toca con los ojos como antes tocaba con la boca y con toda la superficie cutánea, cabe que nos preguntemos ¿cuándo comienza a mirar con los ojos? Tal vez debamos ser más cuidadosos y reflexivos. Avance</w:t>
      </w:r>
    </w:p>
    <w:p>
      <w:pPr>
        <w:pStyle w:val="TextBody"/>
        <w:rPr>
          <w:lang w:eastAsia="es-ES"/>
        </w:rPr>
      </w:pPr>
      <w:r>
        <w:rPr>
          <w:lang w:eastAsia="es-ES"/>
        </w:rPr>
        <w:t>mos, pues, paso a paso desde la piel y la función táctil hacia la pulsión de ver. Sin em</w:t>
      </w:r>
    </w:p>
    <w:p>
      <w:pPr>
        <w:pStyle w:val="TextBody"/>
        <w:rPr>
          <w:lang w:eastAsia="es-ES"/>
        </w:rPr>
      </w:pPr>
      <w:r>
        <w:rPr>
          <w:lang w:eastAsia="es-ES"/>
        </w:rPr>
        <w:t>bargo, no podemos de dejar de prestar atención al fenómeno habitual de acercarse a la pantalla del televisor. Los niños, en particular, tienden a hacerlo. Tanto es así, que los padres siempre mentan el daño a la vista que la pantalla puede producir. ¿Este acerca</w:t>
      </w:r>
    </w:p>
    <w:p>
      <w:pPr>
        <w:pStyle w:val="TextBody"/>
        <w:rPr>
          <w:lang w:eastAsia="es-ES"/>
        </w:rPr>
      </w:pPr>
      <w:r>
        <w:rPr>
          <w:lang w:eastAsia="es-ES"/>
        </w:rPr>
        <w:t xml:space="preserve">miento esta regido por el deseo de ver mejor o esta dominado por la pulsión de tocar y obliga a que el televisor este “al alcance de la mano”?  </w:t>
      </w:r>
    </w:p>
    <w:p>
      <w:pPr>
        <w:pStyle w:val="TextBody"/>
        <w:rPr>
          <w:lang w:eastAsia="es-ES"/>
        </w:rPr>
      </w:pPr>
      <w:r>
        <w:rPr>
          <w:lang w:eastAsia="es-ES"/>
        </w:rPr>
        <w:t>La pantalla televisiva es un tubo de rayos catódicos que se encienden puntualmente y esta organizado en 625 líneas (las nue</w:t>
      </w:r>
    </w:p>
    <w:p>
      <w:pPr>
        <w:pStyle w:val="TextBody"/>
        <w:rPr>
          <w:lang w:eastAsia="es-ES"/>
        </w:rPr>
      </w:pPr>
      <w:r>
        <w:rPr>
          <w:lang w:eastAsia="es-ES"/>
        </w:rPr>
        <w:t>vas televisiones de alta definición han duplicado el número de hileras, logrando así un efecto más acabado). Es decir, un con</w:t>
      </w:r>
    </w:p>
    <w:p>
      <w:pPr>
        <w:pStyle w:val="TextBody"/>
        <w:rPr>
          <w:lang w:eastAsia="es-ES"/>
        </w:rPr>
      </w:pPr>
      <w:r>
        <w:rPr>
          <w:lang w:eastAsia="es-ES"/>
        </w:rPr>
        <w:t>junto de puntos se iluminan y por la unión de estos puntos se logra formar una imagen. Esta imagen gestáltica elimina la distancia entre los puntos creando una ilusión de imagen homogénea. Si nos acercamos mucho a la pantalla se borronea la imagen ges</w:t>
      </w:r>
    </w:p>
    <w:p>
      <w:pPr>
        <w:pStyle w:val="TextBody"/>
        <w:rPr>
          <w:lang w:eastAsia="es-ES"/>
        </w:rPr>
      </w:pPr>
      <w:r>
        <w:rPr>
          <w:lang w:eastAsia="es-ES"/>
        </w:rPr>
        <w:t>táltica resaltando el puntillado de la pantalla. Es por ello que suponemos que un acercamiento excesivo no esta motivado por el deseo de ver mejor sino por el anhelo de tocar, de aferrar la imagen.</w:t>
      </w:r>
    </w:p>
    <w:p>
      <w:pPr>
        <w:pStyle w:val="TextBody"/>
        <w:rPr>
          <w:lang w:eastAsia="es-ES"/>
        </w:rPr>
      </w:pPr>
      <w:r>
        <w:rPr>
          <w:lang w:eastAsia="es-ES"/>
        </w:rPr>
        <w:t>Dejemos por ahora, al Yo-Piel y su correlación televisiva (ya la retomaremos en otro apartado), para avanzar sobre el sostén pulsional más importante de la TV: la pulsión de ve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3.4</w:t>
        <w:tab/>
        <w:t>LA TELEVISIÓN Y LA PULSIÓN DE VE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La pulsión de ver es, sin lugar a dudas, la fuerza pulsional que nos retiene fija</w:t>
      </w:r>
    </w:p>
    <w:p>
      <w:pPr>
        <w:pStyle w:val="TextBody"/>
        <w:rPr>
          <w:lang w:eastAsia="es-ES"/>
        </w:rPr>
      </w:pPr>
      <w:r>
        <w:rPr>
          <w:lang w:eastAsia="es-ES"/>
        </w:rPr>
        <w:t>dos a la pantalla. La televisión tiene la virtud de convocarla en toda su potencia, obligándonos a sostener una postura vouye</w:t>
      </w:r>
    </w:p>
    <w:p>
      <w:pPr>
        <w:pStyle w:val="TextBody"/>
        <w:rPr>
          <w:lang w:eastAsia="es-ES"/>
        </w:rPr>
      </w:pPr>
      <w:r>
        <w:rPr>
          <w:lang w:eastAsia="es-ES"/>
        </w:rPr>
        <w:t>rista. Todo el resto del universo pulsional se somete y subordina a la fuerza de la pulsión de ver (aún el oír, que también juega su papel en la em</w:t>
      </w:r>
    </w:p>
    <w:p>
      <w:pPr>
        <w:pStyle w:val="TextBody"/>
        <w:rPr>
          <w:lang w:eastAsia="es-ES"/>
        </w:rPr>
      </w:pPr>
      <w:r>
        <w:rPr>
          <w:lang w:eastAsia="es-ES"/>
        </w:rPr>
        <w:t>presa televisiva, esta subordinado a la pulsión de ver; es por ello que en la televisión el “¿viste lo que dijo?” adquiere su expresión más acabada). Creemos que el investigar a la visión desde una perspectiva pulsional, nos aportará importantes elementos para una mejor comprensión del fenómeno televisivo.</w:t>
      </w:r>
    </w:p>
    <w:p>
      <w:pPr>
        <w:pStyle w:val="TextBody"/>
        <w:rPr>
          <w:lang w:eastAsia="es-ES"/>
        </w:rPr>
      </w:pPr>
      <w:r>
        <w:rPr>
          <w:lang w:eastAsia="es-ES"/>
        </w:rPr>
        <w:t>Cuando desarrollamos nuestra introducción a la teoría pulsional dijimos que habría algunas pulsiones que encuentran su primer objeto en el propio cuerpo (autoeróticas), mientras que otras siempre requieren de un objeto externo para poder satisfacerse. Para Freud la pulsión de ver siempre requiere de un objeto exterior; en este sentido no puede postularse una satisfacción autoerótica del órgano consigo mismo. El prototipo del autoerotismo (satisfacción del órgano prescindiendo de un objeto exterior) es el de los labios besándose a sí mismos (también puede pensarse al de las heces jugando en la mucosa anal). Pero pensar a los ojos mirándose a sí mismos es imposible. La visión entran den</w:t>
      </w:r>
    </w:p>
    <w:p>
      <w:pPr>
        <w:pStyle w:val="TextBody"/>
        <w:rPr>
          <w:lang w:eastAsia="es-ES"/>
        </w:rPr>
      </w:pPr>
      <w:r>
        <w:rPr>
          <w:lang w:eastAsia="es-ES"/>
        </w:rPr>
        <w:t>tro de las pulsiones que requieren necesariamente de un objeto exterior.</w:t>
      </w:r>
    </w:p>
    <w:p>
      <w:pPr>
        <w:pStyle w:val="TextBody"/>
        <w:rPr>
          <w:lang w:eastAsia="es-ES"/>
        </w:rPr>
      </w:pPr>
      <w:r>
        <w:rPr>
          <w:lang w:eastAsia="es-ES"/>
        </w:rPr>
        <w:t>Si bien esto es cierto, debemos hacer la salvedad que los ojos, como zona sensorial (y no sensual), sí pueden tener otro tipo de erogenei</w:t>
      </w:r>
    </w:p>
    <w:p>
      <w:pPr>
        <w:pStyle w:val="TextBody"/>
        <w:rPr>
          <w:lang w:eastAsia="es-ES"/>
        </w:rPr>
      </w:pPr>
      <w:r>
        <w:rPr>
          <w:lang w:eastAsia="es-ES"/>
        </w:rPr>
        <w:t>dad autoerótica. Los ojos poseen otras sensibilidades distintas de la visión (sensibilidad táctil, picazones, dolores, rugosidades, etc.) que bien pueden desarrollarse como zonas eróticas, en general con signo masoquista, es decir, de sufrimiento. Así deberemos discriminar el erotismo del ojo del erotismo visual. (Ver los trabajos de D. Maldavsky sobre la pulsión de ver).  Este placer erógeno ocular, totalmente indepen</w:t>
      </w:r>
    </w:p>
    <w:p>
      <w:pPr>
        <w:pStyle w:val="TextBody"/>
        <w:rPr>
          <w:lang w:eastAsia="es-ES"/>
        </w:rPr>
      </w:pPr>
      <w:r>
        <w:rPr>
          <w:lang w:eastAsia="es-ES"/>
        </w:rPr>
        <w:t>diente de la visión, puede condicionar algunos de los fenómenos que coadyuvan al mirar TV. Por ejemplo, muchas personas re</w:t>
      </w:r>
    </w:p>
    <w:p>
      <w:pPr>
        <w:pStyle w:val="TextBody"/>
        <w:rPr>
          <w:lang w:eastAsia="es-ES"/>
        </w:rPr>
      </w:pPr>
      <w:r>
        <w:rPr>
          <w:lang w:eastAsia="es-ES"/>
        </w:rPr>
        <w:t>quieren de la TV para conciliar el sueño: dicen que mirar TV, más allá del programa en cuestión, les da “pesadez de ojos”, que la televisión hace que “los ojos se les cierren”, que la TV les produce una suerte de cosquilleo anti</w:t>
      </w:r>
    </w:p>
    <w:p>
      <w:pPr>
        <w:pStyle w:val="TextBody"/>
        <w:rPr>
          <w:lang w:eastAsia="es-ES"/>
        </w:rPr>
      </w:pPr>
      <w:r>
        <w:rPr>
          <w:lang w:eastAsia="es-ES"/>
        </w:rPr>
        <w:t>cipatorio del dormir. Es posible pensar, entonces, que la imagen televisiva tenga una especie de impacto sensorial (táctil) sobre el ojo. La sensoriali</w:t>
      </w:r>
    </w:p>
    <w:p>
      <w:pPr>
        <w:pStyle w:val="TextBody"/>
        <w:rPr>
          <w:lang w:eastAsia="es-ES"/>
        </w:rPr>
      </w:pPr>
      <w:r>
        <w:rPr>
          <w:lang w:eastAsia="es-ES"/>
        </w:rPr>
        <w:t>dad táctil del ojo, sobreagregada a la pulsión de ver, puede es</w:t>
      </w:r>
    </w:p>
    <w:p>
      <w:pPr>
        <w:pStyle w:val="TextBody"/>
        <w:rPr>
          <w:lang w:eastAsia="es-ES"/>
        </w:rPr>
      </w:pPr>
      <w:r>
        <w:rPr>
          <w:lang w:eastAsia="es-ES"/>
        </w:rPr>
        <w:t>tar operando en este momento.</w:t>
      </w:r>
    </w:p>
    <w:p>
      <w:pPr>
        <w:pStyle w:val="TextBody"/>
        <w:rPr>
          <w:lang w:eastAsia="es-ES"/>
        </w:rPr>
      </w:pPr>
      <w:r>
        <w:rPr>
          <w:lang w:eastAsia="es-ES"/>
        </w:rPr>
        <w:t>Esta erogenidad del globo ocular también aparece cuando nos frotamos los ojos. Un cosquilleo intermedio entre le placer y el dolor se apodera de nuestras manos y nos empuja a frotarnos los ojos aún a sabiendas de que nos estamos lastimando. Otro fenó</w:t>
      </w:r>
    </w:p>
    <w:p>
      <w:pPr>
        <w:pStyle w:val="List"/>
        <w:rPr>
          <w:lang w:eastAsia="es-ES"/>
        </w:rPr>
      </w:pPr>
      <w:r>
        <w:rPr>
          <w:lang w:eastAsia="es-ES"/>
        </w:rPr>
        <w:t>meno t</w:t>
      </w:r>
    </w:p>
    <w:p>
      <w:pPr>
        <w:pStyle w:val="List"/>
        <w:rPr>
          <w:lang w:eastAsia="es-ES"/>
        </w:rPr>
      </w:pPr>
      <w:r>
        <w:rPr>
          <w:lang w:eastAsia="es-ES"/>
        </w:rPr>
        <w:t>pico de este tipo de erogeneidad es cuando los niños se comprimen fuertemente los globos oculares para producirse fosfe</w:t>
      </w:r>
    </w:p>
    <w:p>
      <w:pPr>
        <w:pStyle w:val="List"/>
        <w:rPr>
          <w:lang w:eastAsia="es-ES"/>
        </w:rPr>
      </w:pPr>
      <w:r>
        <w:rPr>
          <w:lang w:eastAsia="es-ES"/>
        </w:rPr>
        <w:t>nos (juegos de lucecitas) con los cuales se deleitan. Todo este tipo de “placeres” están unidos al dolor, al sufrimiento (por lo ge</w:t>
      </w:r>
    </w:p>
    <w:p>
      <w:pPr>
        <w:pStyle w:val="TextBody"/>
        <w:rPr>
          <w:lang w:eastAsia="es-ES"/>
        </w:rPr>
      </w:pPr>
      <w:r>
        <w:rPr>
          <w:lang w:eastAsia="es-ES"/>
        </w:rPr>
        <w:t>neral, leve). Son, en este sentido, muestras de un goce maso</w:t>
      </w:r>
    </w:p>
    <w:p>
      <w:pPr>
        <w:pStyle w:val="TextBody"/>
        <w:rPr>
          <w:lang w:eastAsia="es-ES"/>
        </w:rPr>
      </w:pPr>
      <w:r>
        <w:rPr>
          <w:lang w:eastAsia="es-ES"/>
        </w:rPr>
        <w:t xml:space="preserve">quista donde el Yo de la persona ofrenda una parte de su cuerpo para obtener placer. </w:t>
      </w:r>
    </w:p>
    <w:p>
      <w:pPr>
        <w:pStyle w:val="TextBody"/>
        <w:rPr>
          <w:lang w:eastAsia="es-ES"/>
        </w:rPr>
      </w:pPr>
      <w:r>
        <w:rPr>
          <w:lang w:eastAsia="es-ES"/>
        </w:rPr>
        <w:t>Como venimos diciendo, en la lógica de la construcción del aparato psíquico, es posible inferir un momento previo al ver donde los ojos cumplen una función indiscriminada con el tocar: el tacto y el ver están unidos. Ante un dolor que golpea sobre nuestros ojos (sea por estimulación táctil o por estimulación lumínica) y del cual no podemos defendernos, nos vemos en la ne</w:t>
      </w:r>
    </w:p>
    <w:p>
      <w:pPr>
        <w:pStyle w:val="TextBody"/>
        <w:rPr>
          <w:lang w:eastAsia="es-ES"/>
        </w:rPr>
      </w:pPr>
      <w:r>
        <w:rPr>
          <w:lang w:eastAsia="es-ES"/>
        </w:rPr>
        <w:t>cesidad de erotizar dicho malestar a fin de obtener una prima de placer necesario que permita en un futuro ligar, defender a nuestro órgano visual de un nuevo ataque. Esta teoría es defi</w:t>
      </w:r>
    </w:p>
    <w:p>
      <w:pPr>
        <w:pStyle w:val="TextBody"/>
        <w:rPr>
          <w:lang w:eastAsia="es-ES"/>
        </w:rPr>
      </w:pPr>
      <w:r>
        <w:rPr>
          <w:lang w:eastAsia="es-ES"/>
        </w:rPr>
        <w:t>nida como teoría de la contracatexia: una zona investida y do</w:t>
      </w:r>
    </w:p>
    <w:p>
      <w:pPr>
        <w:pStyle w:val="TextBody"/>
        <w:rPr>
          <w:lang w:eastAsia="es-ES"/>
        </w:rPr>
      </w:pPr>
      <w:r>
        <w:rPr>
          <w:lang w:eastAsia="es-ES"/>
        </w:rPr>
        <w:t>liente atrae, sobre sí, a nuevas porciones de libido, en un intento de neutralizar el dolor. Luego, esta contracatexia se inde</w:t>
      </w:r>
    </w:p>
    <w:p>
      <w:pPr>
        <w:pStyle w:val="TextBody"/>
        <w:rPr>
          <w:lang w:eastAsia="es-ES"/>
        </w:rPr>
      </w:pPr>
      <w:r>
        <w:rPr>
          <w:lang w:eastAsia="es-ES"/>
        </w:rPr>
        <w:t>pendiza, erotizándose.</w:t>
      </w:r>
    </w:p>
    <w:p>
      <w:pPr>
        <w:pStyle w:val="TextBodyIndent"/>
        <w:rPr>
          <w:lang w:eastAsia="es-ES"/>
        </w:rPr>
      </w:pPr>
      <w:r>
        <w:rPr>
          <w:lang w:eastAsia="es-ES"/>
        </w:rPr>
        <w:t>Cabe aquí hacerse una pregunta ¿es posible pensar que en al</w:t>
      </w:r>
    </w:p>
    <w:p>
      <w:pPr>
        <w:pStyle w:val="TextBody"/>
        <w:rPr>
          <w:lang w:eastAsia="es-ES"/>
        </w:rPr>
      </w:pPr>
      <w:r>
        <w:rPr>
          <w:lang w:eastAsia="es-ES"/>
        </w:rPr>
        <w:t>gunos individuos este masoquismo táctil ocular, por llamarlo de alguna manera, cumpla un papel importante en la adicción televisiva? Creemos que sí, que determinados programas televisivos (el caso extremo son los video-clips) golpean al ojo con un cúmulo de imágenes que gene</w:t>
      </w:r>
    </w:p>
    <w:p>
      <w:pPr>
        <w:pStyle w:val="TextBody"/>
        <w:rPr>
          <w:lang w:eastAsia="es-ES"/>
        </w:rPr>
      </w:pPr>
      <w:r>
        <w:rPr>
          <w:lang w:eastAsia="es-ES"/>
        </w:rPr>
        <w:t>ran no sólo un estímulo óptico sino también táctil, doloroso. Otro ejemplo de este tipo de estimulación dolorosa la tenemos en las discotecas cuando destellos luminosos golpean sobre la re</w:t>
      </w:r>
    </w:p>
    <w:p>
      <w:pPr>
        <w:pStyle w:val="TextBody"/>
        <w:rPr>
          <w:lang w:eastAsia="es-ES"/>
        </w:rPr>
      </w:pPr>
      <w:r>
        <w:rPr>
          <w:lang w:eastAsia="es-ES"/>
        </w:rPr>
        <w:t>tina. Muchas veces el acercamiento a la pantalla esta movido por el deseo de tocar y sentir con los ojos táctilmente, dolorosa</w:t>
      </w:r>
    </w:p>
    <w:p>
      <w:pPr>
        <w:pStyle w:val="TextBody"/>
        <w:rPr>
          <w:lang w:eastAsia="es-ES"/>
        </w:rPr>
      </w:pPr>
      <w:r>
        <w:rPr>
          <w:lang w:eastAsia="es-ES"/>
        </w:rPr>
        <w:t>mente, las imágenes televisivas.</w:t>
      </w:r>
    </w:p>
    <w:p>
      <w:pPr>
        <w:pStyle w:val="TextBody"/>
        <w:rPr>
          <w:lang w:eastAsia="es-ES"/>
        </w:rPr>
      </w:pPr>
      <w:r>
        <w:rPr>
          <w:lang w:eastAsia="es-ES"/>
        </w:rPr>
        <w:t>Hemos visto, pues, que sobre el ojo recaen dos posibles tipos de erogenización: una táctil y una visual; hasta aquí hemos prestado atención a la erotización del ojo como sensualidad, como estímulo táctil sobre un ojo que siente, en especial masoquistamente, un placer en la estimulación dolorosa del mismo. Abordemos, ahora,  lo más importante de la pulsión de ver y al ojo como órgano de la v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l ojo, como órgano de la visión y dominado por la pulsión de ver, se presenta siempre necesitado de un objeto exterior sobre el cual depositarse. Sin embargo, esta visión puede ser pasiva o activa. Esta diferencia entre un mirar pasivo y un ver activo es tan importante que utilizamos 2 verbos distintos para discriminar una visión de otra. Decimos mirar ante una visión pasiva y la contraponemos a ver cuando sostenemos una postura activa en el ejercicio de la visión.</w:t>
      </w:r>
    </w:p>
    <w:p>
      <w:pPr>
        <w:pStyle w:val="TextBody"/>
        <w:rPr>
          <w:lang w:eastAsia="es-ES"/>
        </w:rPr>
      </w:pPr>
      <w:r>
        <w:rPr>
          <w:lang w:eastAsia="es-ES"/>
        </w:rPr>
        <w:t>Para lograr ver, el Yo debe poder apoderarse del dominio del ojo. Sin embargo, al comienzo, el bebe es dominado por sus pulsiones y no dominador de ellas y el Yo es pasivo ante el em</w:t>
      </w:r>
    </w:p>
    <w:p>
      <w:pPr>
        <w:pStyle w:val="TextBody"/>
        <w:rPr>
          <w:lang w:eastAsia="es-ES"/>
        </w:rPr>
      </w:pPr>
      <w:r>
        <w:rPr>
          <w:lang w:eastAsia="es-ES"/>
        </w:rPr>
        <w:t>puje pulsional. Al principio, decimos, el ojo debe ser pensado como pasivo: un estímulo intenso, un ruido, una luz o un color convocan al mirar, independientemente de la voluntad del individuo. Si palmeamos al lado de un bebe, éste volteará la cabeza. Si tomamos una luz y la move</w:t>
      </w:r>
    </w:p>
    <w:p>
      <w:pPr>
        <w:pStyle w:val="TextBody"/>
        <w:rPr>
          <w:lang w:eastAsia="es-ES"/>
        </w:rPr>
      </w:pPr>
      <w:r>
        <w:rPr>
          <w:lang w:eastAsia="es-ES"/>
        </w:rPr>
        <w:t>mos frente a sus ojos, éste la seguirá. En estos momen</w:t>
      </w:r>
    </w:p>
    <w:p>
      <w:pPr>
        <w:pStyle w:val="TextBody"/>
        <w:rPr>
          <w:lang w:eastAsia="es-ES"/>
        </w:rPr>
      </w:pPr>
      <w:r>
        <w:rPr>
          <w:lang w:eastAsia="es-ES"/>
        </w:rPr>
        <w:t>tos primordiales el infans no es dueño de su aparato de ver. El estímulo domina la escena. Es recién con la aparición de la atención, como función yóica, que el cachorro humano logra apode</w:t>
      </w:r>
    </w:p>
    <w:p>
      <w:pPr>
        <w:pStyle w:val="TextBody"/>
        <w:rPr>
          <w:lang w:eastAsia="es-ES"/>
        </w:rPr>
      </w:pPr>
      <w:r>
        <w:rPr>
          <w:lang w:eastAsia="es-ES"/>
        </w:rPr>
        <w:t xml:space="preserve">rarse de sus propios ojos. </w:t>
      </w:r>
    </w:p>
    <w:p>
      <w:pPr>
        <w:pStyle w:val="TextBody"/>
        <w:rPr>
          <w:lang w:eastAsia="es-ES"/>
        </w:rPr>
      </w:pPr>
      <w:r>
        <w:rPr>
          <w:lang w:eastAsia="es-ES"/>
        </w:rPr>
        <w:t>Para Maldavsky, la atención deriva de las pulsiones de autoconservación en tanto está destinada al comienzo, a la búsqueda del objeto de la necesidad sobre el que luego se montará la sexualidad. Sin embargo, también es posible pensar a la función de la atención proviniendo de la libido sexual, como una función en búsqueda del placer. Sea como sea, parece claro que la aten</w:t>
      </w:r>
    </w:p>
    <w:p>
      <w:pPr>
        <w:pStyle w:val="TextBody"/>
        <w:rPr>
          <w:lang w:eastAsia="es-ES"/>
        </w:rPr>
      </w:pPr>
      <w:r>
        <w:rPr>
          <w:lang w:eastAsia="es-ES"/>
        </w:rPr>
        <w:t>ción es, según el modelo de “El Proyecto”, libido des-sexuali</w:t>
      </w:r>
    </w:p>
    <w:p>
      <w:pPr>
        <w:pStyle w:val="TextBody"/>
        <w:rPr>
          <w:lang w:eastAsia="es-ES"/>
        </w:rPr>
      </w:pPr>
      <w:r>
        <w:rPr>
          <w:lang w:eastAsia="es-ES"/>
        </w:rPr>
        <w:t xml:space="preserve">zada que busca ligar representaciones. La sexualización de la atención implica la pérdida de su autonomía. Maldavsky dirá: </w:t>
      </w:r>
    </w:p>
    <w:p>
      <w:pPr>
        <w:pStyle w:val="TextBody"/>
        <w:rPr>
          <w:lang w:eastAsia="es-ES"/>
        </w:rPr>
      </w:pPr>
      <w:r>
        <w:rPr>
          <w:lang w:eastAsia="es-ES"/>
        </w:rPr>
        <w:t>“</w:t>
      </w:r>
      <w:r>
        <w:rPr>
          <w:lang w:eastAsia="es-ES"/>
        </w:rPr>
        <w:t>Podemos afirmar , por tanto, que el momento en que el infante alinea sus ojos con los de la madre, o que aluci</w:t>
      </w:r>
    </w:p>
    <w:p>
      <w:pPr>
        <w:pStyle w:val="TextBody"/>
        <w:rPr>
          <w:lang w:eastAsia="es-ES"/>
        </w:rPr>
      </w:pPr>
      <w:r>
        <w:rPr>
          <w:lang w:eastAsia="es-ES"/>
        </w:rPr>
        <w:t>nan esta imagen (todo lo que corresponde al autoerotismo deri</w:t>
      </w:r>
    </w:p>
    <w:p>
      <w:pPr>
        <w:pStyle w:val="TextBody"/>
        <w:rPr>
          <w:lang w:eastAsia="es-ES"/>
        </w:rPr>
      </w:pPr>
      <w:r>
        <w:rPr>
          <w:lang w:eastAsia="es-ES"/>
        </w:rPr>
        <w:t>vado de la constitución de la zona erógena) es posterior a un momento en que los ojos captan preferentemente estados somáticos (necesidad de dormir, invasión del ver por imágenes de un órgano interior). Para que ocurra el pasaje a la constitución del auto</w:t>
      </w:r>
    </w:p>
    <w:p>
      <w:pPr>
        <w:pStyle w:val="TextBody"/>
        <w:rPr>
          <w:lang w:eastAsia="es-ES"/>
        </w:rPr>
      </w:pPr>
      <w:r>
        <w:rPr>
          <w:lang w:eastAsia="es-ES"/>
        </w:rPr>
        <w:t>erotismo visual, es un requisito la sobreinvestidura con aten</w:t>
      </w:r>
    </w:p>
    <w:p>
      <w:pPr>
        <w:pStyle w:val="TextBody"/>
        <w:rPr>
          <w:lang w:eastAsia="es-ES"/>
        </w:rPr>
      </w:pPr>
      <w:r>
        <w:rPr>
          <w:lang w:eastAsia="es-ES"/>
        </w:rPr>
        <w:t>ción (derivada de la pulsión de autoconservación) de la zona sensible, con independencia de la sobreinvestidura de los órga</w:t>
      </w:r>
    </w:p>
    <w:p>
      <w:pPr>
        <w:pStyle w:val="TextBody"/>
        <w:rPr>
          <w:lang w:eastAsia="es-ES"/>
        </w:rPr>
      </w:pPr>
      <w:r>
        <w:rPr>
          <w:lang w:eastAsia="es-ES"/>
        </w:rPr>
        <w:t>nos internos. El ver cobra por consiguiente una cierta autonomía con respecto a las necesidades y por aposición una pulsión vi</w:t>
      </w:r>
    </w:p>
    <w:p>
      <w:pPr>
        <w:pStyle w:val="TextBody"/>
        <w:rPr>
          <w:lang w:eastAsia="es-ES"/>
        </w:rPr>
      </w:pPr>
      <w:r>
        <w:rPr>
          <w:lang w:eastAsia="es-ES"/>
        </w:rPr>
        <w:t xml:space="preserve">sual constituye su propia meta, independiente de las restantes”. </w:t>
      </w:r>
    </w:p>
    <w:p>
      <w:pPr>
        <w:pStyle w:val="TextBody"/>
        <w:rPr>
          <w:lang w:eastAsia="es-ES"/>
        </w:rPr>
      </w:pPr>
      <w:r>
        <w:rPr>
          <w:lang w:eastAsia="es-ES"/>
        </w:rPr>
        <w:t>Surge, entonces, el correlato sensorial del autoerotismo. Esta erotización de la función sensorial (es decir, de la visión) implica una erotización de la fuente (del ojo). Ahora ya resulta indistinto si el niño ve sus propios ojos en los ojos de la madre o, sí cuando mira sus manos que juegan delante de sus ojos las ve como ajenas, como si fuesen las manos maternas. Lo importante pasa a ser el placer de ver, de búsqueda de objetos atractivos. Se establece la primer pauta es</w:t>
      </w:r>
    </w:p>
    <w:p>
      <w:pPr>
        <w:pStyle w:val="TextBody"/>
        <w:rPr>
          <w:lang w:eastAsia="es-ES"/>
        </w:rPr>
      </w:pPr>
      <w:r>
        <w:rPr>
          <w:lang w:eastAsia="es-ES"/>
        </w:rPr>
        <w:t>tética: es lindo aquello que excita mi mirar. La madre se con</w:t>
      </w:r>
    </w:p>
    <w:p>
      <w:pPr>
        <w:pStyle w:val="TextBody"/>
        <w:rPr>
          <w:lang w:eastAsia="es-ES"/>
        </w:rPr>
      </w:pPr>
      <w:r>
        <w:rPr>
          <w:lang w:eastAsia="es-ES"/>
        </w:rPr>
        <w:t>vierte en el objeto estético por excelencia (Meltzer).</w:t>
      </w:r>
    </w:p>
    <w:p>
      <w:pPr>
        <w:pStyle w:val="TextBody"/>
        <w:rPr>
          <w:lang w:eastAsia="es-ES"/>
        </w:rPr>
      </w:pPr>
      <w:r>
        <w:rPr>
          <w:lang w:eastAsia="es-ES"/>
        </w:rPr>
        <w:t>A medida que el Yo evoluciona comienza a apoderarse de su propia pulsionalidad. Deja de ser pasivo ante sus deseos e intenta enseñorearse sobre su mundo pulsional para poder postergar la descarga hasta tanto se presente el objeto de la satisfacción en la posición adecuada. Dicho de otro modo, pasa del mirar y de que el “objeto bello” guíe sus ojos a un ver activo, a buscar al objeto de su deseo más allá de los encantamientos que se le presentan por el camino. En este pasaje del mirar pasivo al ver activo muchas veces se producen regresiones no patológicas: a un púber o un adolescente se le van los ojos tras una mujer hermosa sin poder remediarlo; cuando nos enamoramos tampoco podemos controlar nuestra mirada; otro tanto sucede ante escenas que representan lo más censurado y prohibido, se nos escapan los ojos como a la mujer de Lot, etc.</w:t>
      </w:r>
    </w:p>
    <w:p>
      <w:pPr>
        <w:pStyle w:val="TextBody"/>
        <w:rPr>
          <w:lang w:eastAsia="es-ES"/>
        </w:rPr>
      </w:pPr>
      <w:r>
        <w:rPr>
          <w:lang w:eastAsia="es-ES"/>
        </w:rPr>
        <w:t>Venimos diciendo que ver constituye una actividad que implica que el Yo se adueño de las investiduras de atención, mientras que el mirar supone que el objeto se ha apoderado de ellas, y dirigen la actividad visual. En un comienzo el niño empieza por mirar para, en un futuro, lograr ver. Ahora bien, postulamos que la televisión tiende a convertir el ver en mirar, que con</w:t>
      </w:r>
    </w:p>
    <w:p>
      <w:pPr>
        <w:pStyle w:val="TextBody"/>
        <w:rPr>
          <w:lang w:eastAsia="es-ES"/>
        </w:rPr>
      </w:pPr>
      <w:r>
        <w:rPr>
          <w:lang w:eastAsia="es-ES"/>
        </w:rPr>
        <w:t>lleva un movimiento regresivo que pasiviza al tele-espectador.</w:t>
      </w:r>
    </w:p>
    <w:p>
      <w:pPr>
        <w:pStyle w:val="TextBody"/>
        <w:rPr>
          <w:lang w:eastAsia="es-ES"/>
        </w:rPr>
      </w:pPr>
      <w:r>
        <w:rPr>
          <w:lang w:eastAsia="es-ES"/>
        </w:rPr>
        <w:t>En “Psicología de las Masas y análisis del Yo” Freud define a una posición que llama “posición sujeto”. Si queremos definir esta posición podemos decir que la posición sujeto aparece cuando el Yo logra hacerse activo ante su mundo pulsional. En efecto, definimos al sujeto como aquel que domina (aunque sea parcialmente) a las pulsiones. Así, en un comienzo el lugar del sujeto no es el lugar del Yo. El sujeto es exterior al Yo y está ubicado en el objeto satisfaciente. Lo mismo sucede con la vista. En un comienzo no es el bebe el que ve, sino es el objeto (que posee la posición sujeto) el dueño de sus ojos. Impera un mirar pasivo. Este mirar con el tiempo deberá conver</w:t>
      </w:r>
    </w:p>
    <w:p>
      <w:pPr>
        <w:pStyle w:val="TextBody"/>
        <w:rPr>
          <w:lang w:eastAsia="es-ES"/>
        </w:rPr>
      </w:pPr>
      <w:r>
        <w:rPr>
          <w:lang w:eastAsia="es-ES"/>
        </w:rPr>
        <w:t>tirse en ver. El ver se instaura cuando, desde la lógica de la pulsión visual, se consigue cierta autonomía del objeto.  Cuando la TV  se apodera de nuestra mirada y nos obliga a permanecer pegados frente a la pantalla, mirando aquello que no nos interesa en absoluto, se ha producido un movimiento regresivo, hemos perdido el dominio de nuestros ojos y debemos realizar todo un esfuerzo para recuperarl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Freud se ocupó especialmente de la pulsión de ver en “Pulsiones y destinos de Pulsión”. Allí le dedica su atención cuando estudia los destinos y defensas pulsionales previas al establecimiento de la represión. En este texto, que transcribi</w:t>
      </w:r>
    </w:p>
    <w:p>
      <w:pPr>
        <w:pStyle w:val="List"/>
        <w:rPr>
          <w:lang w:eastAsia="es-ES"/>
        </w:rPr>
      </w:pPr>
      <w:r>
        <w:rPr>
          <w:lang w:eastAsia="es-ES"/>
        </w:rPr>
        <w:t xml:space="preserve">remos </w:t>
      </w:r>
    </w:p>
    <w:p>
      <w:pPr>
        <w:pStyle w:val="List"/>
        <w:rPr>
          <w:lang w:eastAsia="es-ES"/>
        </w:rPr>
      </w:pPr>
      <w:r>
        <w:rPr>
          <w:lang w:eastAsia="es-ES"/>
        </w:rPr>
        <w:t xml:space="preserve">ntegramente, nos dice: </w:t>
      </w:r>
    </w:p>
    <w:p>
      <w:pPr>
        <w:pStyle w:val="Normal"/>
        <w:widowControl w:val="false"/>
        <w:rPr>
          <w:sz w:val="24"/>
          <w:lang w:eastAsia="es-ES"/>
        </w:rPr>
      </w:pPr>
      <w:r>
        <w:rPr>
          <w:sz w:val="24"/>
          <w:lang w:eastAsia="es-ES"/>
        </w:rPr>
      </w:r>
    </w:p>
    <w:p>
      <w:pPr>
        <w:pStyle w:val="TextBody"/>
        <w:rPr>
          <w:lang w:eastAsia="es-ES"/>
        </w:rPr>
      </w:pPr>
      <w:r>
        <w:rPr>
          <w:lang w:eastAsia="es-ES"/>
        </w:rPr>
        <w:t>“</w:t>
      </w:r>
      <w:r>
        <w:rPr>
          <w:lang w:eastAsia="es-ES"/>
        </w:rPr>
        <w:t>Resultados algo diversos y más simples ofrece la indagación de otro par de opuestos (el par estudiado previamente era el sa</w:t>
      </w:r>
    </w:p>
    <w:p>
      <w:pPr>
        <w:pStyle w:val="TextBody"/>
        <w:rPr>
          <w:lang w:eastAsia="es-ES"/>
        </w:rPr>
      </w:pPr>
      <w:r>
        <w:rPr>
          <w:lang w:eastAsia="es-ES"/>
        </w:rPr>
        <w:t>dismo-masoquismo): el de las pulsiones que tiene por meta, res</w:t>
      </w:r>
    </w:p>
    <w:p>
      <w:pPr>
        <w:pStyle w:val="TextBody"/>
        <w:rPr>
          <w:lang w:eastAsia="es-ES"/>
        </w:rPr>
      </w:pPr>
      <w:r>
        <w:rPr>
          <w:lang w:eastAsia="es-ES"/>
        </w:rPr>
        <w:t>pectivamente, el ver y el mostrarse (voyeur y exhibicionista en el lenguaje de las perversiones). También aquí pueden distin</w:t>
      </w:r>
    </w:p>
    <w:p>
      <w:pPr>
        <w:pStyle w:val="TextBody"/>
        <w:rPr>
          <w:lang w:eastAsia="es-ES"/>
        </w:rPr>
      </w:pPr>
      <w:r>
        <w:rPr>
          <w:lang w:eastAsia="es-ES"/>
        </w:rPr>
        <w:t>guirse las mismas etapas que en le caso anterior: a) El ver como actividad dirigida a un objeto ajeno; b) la resignación del ob</w:t>
      </w:r>
    </w:p>
    <w:p>
      <w:pPr>
        <w:pStyle w:val="TextBody"/>
        <w:rPr>
          <w:lang w:eastAsia="es-ES"/>
        </w:rPr>
      </w:pPr>
      <w:r>
        <w:rPr>
          <w:lang w:eastAsia="es-ES"/>
        </w:rPr>
        <w:t>jeto, la vuelta de la pulsión de ver hacia una parte del cuerpo propio, y por lo tanto trastorno en pasividad y el establecimiento de la nueva meta: ser mirado; c) la inserción de un nuevo sujeto, al que uno se muestra a fin de ser mirado. Pero una im</w:t>
      </w:r>
    </w:p>
    <w:p>
      <w:pPr>
        <w:pStyle w:val="TextBody"/>
        <w:rPr>
          <w:lang w:eastAsia="es-ES"/>
        </w:rPr>
      </w:pPr>
      <w:r>
        <w:rPr>
          <w:lang w:eastAsia="es-ES"/>
        </w:rPr>
        <w:t>portante divergencia con el caso del sadismo reside en que en la pulsión de ver ha de reconocerse una etapa todavía anterior a la que designamos a). En efecto, inicialmente la pulsión de ver es autoerótica, tiene sin duda un objeto, pero este se encuentra en el cuerpo propio. Sólo más tarde se ve llevada (por la vía de la comparación) a permutar este objeto por uno análogo del cuerpo ajeno (etapa a). Ahora bien, este grado previo presenta interés porque de él se siguen las situaciones del par de opuestos re</w:t>
      </w:r>
    </w:p>
    <w:p>
      <w:pPr>
        <w:pStyle w:val="TextBody"/>
        <w:rPr>
          <w:lang w:eastAsia="es-ES"/>
        </w:rPr>
      </w:pPr>
      <w:r>
        <w:rPr>
          <w:lang w:eastAsia="es-ES"/>
        </w:rPr>
        <w:t>sultantes, según que el cambio de vía ocurra en un lugar o en el otro. El esquema de la pulsión de ver podría ser este:</w:t>
      </w:r>
    </w:p>
    <w:p>
      <w:pPr>
        <w:pStyle w:val="Normal"/>
        <w:widowControl w:val="false"/>
        <w:rPr>
          <w:sz w:val="24"/>
          <w:lang w:eastAsia="es-ES"/>
        </w:rPr>
      </w:pPr>
      <w:r>
        <w:rPr>
          <w:sz w:val="24"/>
          <w:lang w:eastAsia="es-ES"/>
        </w:rPr>
        <w:t>A)</w:t>
        <w:tab/>
        <w:t>Uno mismo mira miembro       =            Miembro sexual se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 xml:space="preserve">sexual.                             mirado por </w:t>
      </w:r>
    </w:p>
    <w:p>
      <w:pPr>
        <w:pStyle w:val="Normal"/>
        <w:widowControl w:val="false"/>
        <w:rPr>
          <w:sz w:val="24"/>
          <w:lang w:eastAsia="es-ES"/>
        </w:rPr>
      </w:pPr>
      <w:r>
        <w:rPr>
          <w:sz w:val="24"/>
          <w:lang w:eastAsia="es-ES"/>
        </w:rPr>
      </w:r>
    </w:p>
    <w:p>
      <w:pPr>
        <w:pStyle w:val="TextBodyIndent"/>
        <w:rPr>
          <w:lang w:eastAsia="es-ES"/>
        </w:rPr>
      </w:pPr>
      <w:r>
        <w:rPr>
          <w:lang w:eastAsia="es-ES"/>
        </w:rPr>
        <w:t>persona prop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B)</w:t>
        <w:tab/>
        <w:t xml:space="preserve">Uno mismo mira objeto ajeno             C) Objeto propio ser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 xml:space="preserve">           </w:t>
      </w:r>
      <w:r>
        <w:rPr>
          <w:sz w:val="24"/>
          <w:lang w:eastAsia="es-ES"/>
        </w:rPr>
        <w:t>(placer de ver activo).                                mirado por persona</w:t>
      </w:r>
    </w:p>
    <w:p>
      <w:pPr>
        <w:pStyle w:val="Normal"/>
        <w:widowControl w:val="false"/>
        <w:rPr>
          <w:sz w:val="24"/>
          <w:lang w:eastAsia="es-ES"/>
        </w:rPr>
      </w:pPr>
      <w:r>
        <w:rPr>
          <w:sz w:val="24"/>
          <w:lang w:eastAsia="es-ES"/>
        </w:rPr>
      </w:r>
    </w:p>
    <w:p>
      <w:pPr>
        <w:pStyle w:val="TextBodyIndent"/>
        <w:rPr>
          <w:lang w:eastAsia="es-ES"/>
        </w:rPr>
      </w:pPr>
      <w:r>
        <w:rPr>
          <w:lang w:eastAsia="es-ES"/>
        </w:rPr>
        <w:t xml:space="preserve">ajena (placer de </w:t>
      </w:r>
    </w:p>
    <w:p>
      <w:pPr>
        <w:pStyle w:val="TextBodyIndent"/>
        <w:rPr>
          <w:lang w:eastAsia="es-ES"/>
        </w:rPr>
      </w:pPr>
      <w:r>
        <w:rPr>
          <w:lang w:eastAsia="es-ES"/>
        </w:rPr>
        <w:t>mostrar,  exhibic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studiemos en profundidad esta larga cita. Freud describe un primer momento inaugural donde la pulsión de ver sería autoerótica y la describe una relación de igualdad: “Uno mismo mira el miembro sexual y miembro sexual ser mirado por la propia persona”. Es sumamente llamativo la construcción de estas dos frases: están habladas en 3° persona, como hablarían la caricatura de los indios televisivos o como efectivamente hablan los niños antes de aprender a usar la 1° persona del singular. En realidad, lo que este tipo de armado sintáctico denota es que el Yo del hablante le es exterior. Un niñito que recién comienza a hablar dirá: “nene quiere galletitas”, con lo que uno puede inferir que el nene y el hablante no coinciden. El Yo parlante  (sujeto de la enunciación) es exterior al individuo del que hable (sujeto del enunciado); el sujeto es hablado por un otro.</w:t>
      </w:r>
    </w:p>
    <w:p>
      <w:pPr>
        <w:pStyle w:val="TextBody"/>
        <w:rPr>
          <w:lang w:eastAsia="es-ES"/>
        </w:rPr>
      </w:pPr>
      <w:r>
        <w:rPr>
          <w:lang w:eastAsia="es-ES"/>
        </w:rPr>
        <w:t>Sí esta disarmonía entre sujeto del enunciado y sujeto de la enunciación se trasladase a nivel de la visión diríamos que alguien porta los ojos del sujeto y que a través de estos ojos su miem</w:t>
      </w:r>
    </w:p>
    <w:p>
      <w:pPr>
        <w:pStyle w:val="TextBody"/>
        <w:rPr>
          <w:lang w:eastAsia="es-ES"/>
        </w:rPr>
      </w:pPr>
      <w:r>
        <w:rPr>
          <w:lang w:eastAsia="es-ES"/>
        </w:rPr>
        <w:t>bro sexual es mirado. En este caso suponemos un lugar de pasivi</w:t>
      </w:r>
    </w:p>
    <w:p>
      <w:pPr>
        <w:pStyle w:val="TextBody"/>
        <w:rPr>
          <w:lang w:eastAsia="es-ES"/>
        </w:rPr>
      </w:pPr>
      <w:r>
        <w:rPr>
          <w:lang w:eastAsia="es-ES"/>
        </w:rPr>
        <w:t>dad primordial, anterior a todo movimiento activo. En este sen</w:t>
      </w:r>
    </w:p>
    <w:p>
      <w:pPr>
        <w:pStyle w:val="TextBody"/>
        <w:rPr>
          <w:lang w:eastAsia="es-ES"/>
        </w:rPr>
      </w:pPr>
      <w:r>
        <w:rPr>
          <w:lang w:eastAsia="es-ES"/>
        </w:rPr>
        <w:t xml:space="preserve">tido coincidimos con el desarrollo freudiano de “El Problema económico del masoquismo” donde existe un momento masoquista primordial, de pasividad previa a toda actividad. </w:t>
      </w:r>
    </w:p>
    <w:p>
      <w:pPr>
        <w:pStyle w:val="TextBodyIndent"/>
        <w:numPr>
          <w:ilvl w:val="0"/>
          <w:numId w:val="0"/>
        </w:numPr>
        <w:ind w:left="283" w:hanging="0"/>
        <w:outlineLvl w:val="0"/>
        <w:rPr>
          <w:lang w:eastAsia="es-ES"/>
        </w:rPr>
      </w:pPr>
      <w:r>
        <w:rPr>
          <w:lang w:eastAsia="es-ES"/>
        </w:rPr>
        <w:t>Este complejo desarrollo de las posiciones pulsionales vol</w:t>
      </w:r>
    </w:p>
    <w:p>
      <w:pPr>
        <w:pStyle w:val="TextBody"/>
        <w:rPr>
          <w:lang w:eastAsia="es-ES"/>
        </w:rPr>
      </w:pPr>
      <w:r>
        <w:rPr>
          <w:lang w:eastAsia="es-ES"/>
        </w:rPr>
        <w:t>verá a ser retomado cuando abordemos la teoría del rostro y la constitución del sí mismo, es decir, de la posición sujeto del Yo. Recordemos tan sólo que la posición sujeto se conquista cuando, a través de un pasaje de la pasividad a actividad, el Yo se ubica en una actitud activa en búsqueda de la satisfacción de su mundo pulsional y no sólo viviéndolo pasivamente, es decir, acosado por su propia pulsionalidad.</w:t>
      </w:r>
    </w:p>
    <w:p>
      <w:pPr>
        <w:pStyle w:val="TextBodyIndent"/>
        <w:numPr>
          <w:ilvl w:val="0"/>
          <w:numId w:val="0"/>
        </w:numPr>
        <w:ind w:left="283" w:hanging="0"/>
        <w:outlineLvl w:val="0"/>
        <w:rPr>
          <w:lang w:eastAsia="es-ES"/>
        </w:rPr>
      </w:pPr>
      <w:r>
        <w:rPr>
          <w:lang w:eastAsia="es-ES"/>
        </w:rPr>
        <w:t>Una vez conquistada algo de la posición sujeto, ya es posi</w:t>
      </w:r>
    </w:p>
    <w:p>
      <w:pPr>
        <w:pStyle w:val="TextBody"/>
        <w:rPr>
          <w:lang w:eastAsia="es-ES"/>
        </w:rPr>
      </w:pPr>
      <w:r>
        <w:rPr>
          <w:lang w:eastAsia="es-ES"/>
        </w:rPr>
        <w:t>ble pensar los distintos mecanismos defensivos pre-represivos, que el Yo realiza frente a la pulsión: cambio de meta o cambio de objeto (transformación en lo contrario y vuelta sobre la propia per</w:t>
      </w:r>
    </w:p>
    <w:p>
      <w:pPr>
        <w:pStyle w:val="TextBody"/>
        <w:rPr>
          <w:lang w:eastAsia="es-ES"/>
        </w:rPr>
      </w:pPr>
      <w:r>
        <w:rPr>
          <w:lang w:eastAsia="es-ES"/>
        </w:rPr>
        <w:t>sona). El cambio de objeto, “uno mismo mira objeto ajeno”, nos lleva a una postura voyeurista. El cambio de meta, “objeto propio ser mirado por persona ajena”, nos ubica en el lugar del exhibicionist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Si retornamos ahora al problema de la televisión podemos observar como distintas personas se ubican en los diferentes lugares descriptos por Freud: </w:t>
      </w:r>
    </w:p>
    <w:p>
      <w:pPr>
        <w:pStyle w:val="List"/>
        <w:rPr>
          <w:lang w:eastAsia="es-ES"/>
        </w:rPr>
      </w:pPr>
      <w:r>
        <w:rPr>
          <w:lang w:eastAsia="es-ES"/>
        </w:rPr>
        <w:t>a)</w:t>
        <w:tab/>
        <w:t xml:space="preserve">Están aquellos que se sienten mirados por la T.V. (Posición de pasividad primordial). </w:t>
      </w:r>
    </w:p>
    <w:p>
      <w:pPr>
        <w:pStyle w:val="Normal"/>
        <w:widowControl w:val="false"/>
        <w:rPr>
          <w:sz w:val="24"/>
          <w:lang w:eastAsia="es-ES"/>
        </w:rPr>
      </w:pPr>
      <w:r>
        <w:rPr>
          <w:sz w:val="24"/>
          <w:lang w:eastAsia="es-ES"/>
        </w:rPr>
      </w:r>
    </w:p>
    <w:p>
      <w:pPr>
        <w:pStyle w:val="Continuarlista"/>
        <w:rPr>
          <w:lang w:eastAsia="es-ES"/>
        </w:rPr>
      </w:pPr>
      <w:r>
        <w:rPr>
          <w:lang w:eastAsia="es-ES"/>
        </w:rPr>
        <w:t>En éste sentido es clásico el esquizofrénico al que el televisor lo mira y le habla y le ordena. Este planteo es coincidente con el artículo de Vicktor Tausk “De la Génesis del ‘aparato de influencia’ durante la esquizofrenia”. En este artículo Tausk describe cómo los pacientes esquizofrénicos construyen un aparato que los domina y maneja a distancia. Este aparato autocreado posee las siguien</w:t>
      </w:r>
    </w:p>
    <w:p>
      <w:pPr>
        <w:pStyle w:val="Continuarlista"/>
        <w:rPr>
          <w:lang w:eastAsia="es-ES"/>
        </w:rPr>
      </w:pPr>
      <w:r>
        <w:rPr>
          <w:lang w:eastAsia="es-ES"/>
        </w:rPr>
        <w:t>tes características homologables al televisor (cabe señalar que el artículo de Tausk es previo a la existencia del  televisor):</w:t>
      </w:r>
    </w:p>
    <w:p>
      <w:pPr>
        <w:pStyle w:val="Lista2"/>
        <w:rPr>
          <w:lang w:eastAsia="es-ES"/>
        </w:rPr>
      </w:pPr>
      <w:r>
        <w:rPr>
          <w:lang w:eastAsia="es-ES"/>
        </w:rPr>
        <w:t>1)</w:t>
        <w:tab/>
        <w:t>Habitualmente las imágenes se ven en un sólo plano, no son tridimensionales como las alucinaciones visuales típicas.</w:t>
      </w:r>
    </w:p>
    <w:p>
      <w:pPr>
        <w:pStyle w:val="Lista2"/>
        <w:rPr>
          <w:lang w:eastAsia="es-ES"/>
        </w:rPr>
      </w:pPr>
      <w:r>
        <w:rPr>
          <w:lang w:eastAsia="es-ES"/>
        </w:rPr>
        <w:t>2)</w:t>
        <w:tab/>
        <w:t>El aparato roba o produce pensamientos y sentimientos.</w:t>
      </w:r>
    </w:p>
    <w:p>
      <w:pPr>
        <w:pStyle w:val="Lista2"/>
        <w:rPr>
          <w:lang w:eastAsia="es-ES"/>
        </w:rPr>
      </w:pPr>
      <w:r>
        <w:rPr>
          <w:lang w:eastAsia="es-ES"/>
        </w:rPr>
        <w:t>3)</w:t>
        <w:tab/>
        <w:t>El aparato produce actos motrices en el cuerpo del en fermo, erecciones, poluciones.</w:t>
      </w:r>
    </w:p>
    <w:p>
      <w:pPr>
        <w:pStyle w:val="Lista2"/>
        <w:rPr>
          <w:lang w:eastAsia="es-ES"/>
        </w:rPr>
      </w:pPr>
      <w:r>
        <w:rPr>
          <w:lang w:eastAsia="es-ES"/>
        </w:rPr>
        <w:t>4)</w:t>
        <w:tab/>
        <w:t>El aparato produce sensaciones.</w:t>
      </w:r>
    </w:p>
    <w:p>
      <w:pPr>
        <w:pStyle w:val="Lista2"/>
        <w:rPr>
          <w:lang w:eastAsia="es-ES"/>
        </w:rPr>
      </w:pPr>
      <w:r>
        <w:rPr>
          <w:lang w:eastAsia="es-ES"/>
        </w:rPr>
        <w:t>5)</w:t>
        <w:tab/>
        <w:t>El aparato es responsable de otros fenómenos somáticos del paciente.</w:t>
      </w:r>
    </w:p>
    <w:p>
      <w:pPr>
        <w:pStyle w:val="Normal"/>
        <w:widowControl w:val="false"/>
        <w:rPr>
          <w:sz w:val="24"/>
          <w:lang w:eastAsia="es-ES"/>
        </w:rPr>
      </w:pPr>
      <w:r>
        <w:rPr>
          <w:sz w:val="24"/>
          <w:lang w:eastAsia="es-ES"/>
        </w:rPr>
      </w:r>
    </w:p>
    <w:p>
      <w:pPr>
        <w:pStyle w:val="TextBody"/>
        <w:rPr>
          <w:lang w:eastAsia="es-ES"/>
        </w:rPr>
      </w:pPr>
      <w:r>
        <w:rPr>
          <w:lang w:eastAsia="es-ES"/>
        </w:rPr>
        <w:t>Este aparato de influencia, descripto por Tausk en 1919, es perfectamente asimilable a la televisión. Tausk plantea que so</w:t>
      </w:r>
    </w:p>
    <w:p>
      <w:pPr>
        <w:pStyle w:val="TextBody"/>
        <w:rPr>
          <w:lang w:eastAsia="es-ES"/>
        </w:rPr>
      </w:pPr>
      <w:r>
        <w:rPr>
          <w:lang w:eastAsia="es-ES"/>
        </w:rPr>
        <w:t>bre el aparato de influencia está proyectado el propio cuerpo del enfermo. En los pacientes esquizofrénicos la manipulación sufrida desde el aparato de influencia o desde el televisor, es una proyección de la vivencia de manipulación y modificación de su propio cuerpo (y de sus genitales). Si esta hipótesis que aquí postulamos, donde el clásico aparato de influencia es asimilable al televisor, es relativamente cierta, tal vez al genera</w:t>
      </w:r>
    </w:p>
    <w:p>
      <w:pPr>
        <w:pStyle w:val="TextBody"/>
        <w:rPr>
          <w:lang w:eastAsia="es-ES"/>
        </w:rPr>
      </w:pPr>
      <w:r>
        <w:rPr>
          <w:lang w:eastAsia="es-ES"/>
        </w:rPr>
        <w:t>lizarla podamos explicar, en parte, el porqué de la influencia de la pantalla televisiva sobre la representación corporal. Todos, en más o en menos, proyectamos algo de nuestro cuerpo en la ima</w:t>
      </w:r>
    </w:p>
    <w:p>
      <w:pPr>
        <w:pStyle w:val="TextBody"/>
        <w:rPr>
          <w:lang w:eastAsia="es-ES"/>
        </w:rPr>
      </w:pPr>
      <w:r>
        <w:rPr>
          <w:lang w:eastAsia="es-ES"/>
        </w:rPr>
        <w:t>gen televisiva que termina manipulándonos. Donde más evidente resulta este efecto de proyección y manipulación corporal es al repensar algún tipo de patología adictiva del tipo bulimia y anorexia así como la pregnancia de los modelos corporales idea</w:t>
      </w:r>
    </w:p>
    <w:p>
      <w:pPr>
        <w:pStyle w:val="TextBody"/>
        <w:rPr>
          <w:lang w:eastAsia="es-ES"/>
        </w:rPr>
      </w:pPr>
      <w:r>
        <w:rPr>
          <w:lang w:eastAsia="es-ES"/>
        </w:rPr>
        <w:t>lizados por la pantalla chica e inoculados en la población gene</w:t>
      </w:r>
    </w:p>
    <w:p>
      <w:pPr>
        <w:pStyle w:val="TextBody"/>
        <w:rPr>
          <w:lang w:eastAsia="es-ES"/>
        </w:rPr>
      </w:pPr>
      <w:r>
        <w:rPr>
          <w:lang w:eastAsia="es-ES"/>
        </w:rPr>
        <w:t xml:space="preserve">ral. </w:t>
      </w:r>
    </w:p>
    <w:p>
      <w:pPr>
        <w:pStyle w:val="TextBody"/>
        <w:rPr>
          <w:lang w:eastAsia="es-ES"/>
        </w:rPr>
      </w:pPr>
      <w:r>
        <w:rPr>
          <w:lang w:eastAsia="es-ES"/>
        </w:rPr>
        <w:t>Tausk, al desglosar las influencias de la máquina, señala que no sólo el cuerpo es lo proyectado, sino que también lo son los órganos genitales de los pacientes esquizofrénicos. Esta proyección está sustentada por la búsqueda de algún tipo de referente al cual asirse, al sentir su sexualidad perdida o trastabillante: la televisión (como la máquina de influencia) mostraría un modelo del género masculino y un modelo del género femenino para aquellos que sienten su género cuestionado. Acorde a esta hipótesis po</w:t>
      </w:r>
    </w:p>
    <w:p>
      <w:pPr>
        <w:pStyle w:val="TextBody"/>
        <w:rPr>
          <w:lang w:eastAsia="es-ES"/>
        </w:rPr>
      </w:pPr>
      <w:r>
        <w:rPr>
          <w:lang w:eastAsia="es-ES"/>
        </w:rPr>
        <w:t>demos suponer una búsqueda particular de reencuentro con la pro</w:t>
      </w:r>
    </w:p>
    <w:p>
      <w:pPr>
        <w:pStyle w:val="TextBody"/>
        <w:rPr>
          <w:lang w:eastAsia="es-ES"/>
        </w:rPr>
      </w:pPr>
      <w:r>
        <w:rPr>
          <w:lang w:eastAsia="es-ES"/>
        </w:rPr>
        <w:t>pia excitación sexual a través del mirar la pantalla. Este fenó</w:t>
      </w:r>
    </w:p>
    <w:p>
      <w:pPr>
        <w:pStyle w:val="TextBody"/>
        <w:rPr>
          <w:lang w:eastAsia="es-ES"/>
        </w:rPr>
      </w:pPr>
      <w:r>
        <w:rPr>
          <w:lang w:eastAsia="es-ES"/>
        </w:rPr>
        <w:t>meno es sumamente habitual en los púberes y adolescentes en quienes mirar TV es asimilable a una búsqueda de un modelo sexu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List"/>
        <w:rPr>
          <w:lang w:eastAsia="es-ES"/>
        </w:rPr>
      </w:pPr>
      <w:r>
        <w:rPr>
          <w:lang w:eastAsia="es-ES"/>
        </w:rPr>
        <w:t>b)</w:t>
        <w:tab/>
        <w:t xml:space="preserve">Están los que buscan reconocer su miembro viril, sexual, en la pantalla televisiva, es decir, que logran verse a sí mismos, en un posicionamiento autoerótico, a través de ver la TV. </w:t>
      </w:r>
    </w:p>
    <w:p>
      <w:pPr>
        <w:pStyle w:val="Normal"/>
        <w:widowControl w:val="false"/>
        <w:rPr>
          <w:sz w:val="24"/>
          <w:lang w:eastAsia="es-ES"/>
        </w:rPr>
      </w:pPr>
      <w:r>
        <w:rPr>
          <w:sz w:val="24"/>
          <w:lang w:eastAsia="es-ES"/>
        </w:rPr>
      </w:r>
    </w:p>
    <w:p>
      <w:pPr>
        <w:pStyle w:val="Continuarlista"/>
        <w:rPr>
          <w:lang w:eastAsia="es-ES"/>
        </w:rPr>
      </w:pPr>
      <w:r>
        <w:rPr>
          <w:lang w:eastAsia="es-ES"/>
        </w:rPr>
        <w:t>Esta posición lleva a distintas personas a convertirse en habitúes de la televisión: el público que presencia los progra</w:t>
      </w:r>
    </w:p>
    <w:p>
      <w:pPr>
        <w:pStyle w:val="Continuarlista"/>
        <w:rPr>
          <w:lang w:eastAsia="es-ES"/>
        </w:rPr>
      </w:pPr>
      <w:r>
        <w:rPr>
          <w:lang w:eastAsia="es-ES"/>
        </w:rPr>
        <w:t>mas en vivo y en directo. Si reparamos en la conducta de aque</w:t>
      </w:r>
    </w:p>
    <w:p>
      <w:pPr>
        <w:pStyle w:val="Continuarlista"/>
        <w:rPr>
          <w:lang w:eastAsia="es-ES"/>
        </w:rPr>
      </w:pPr>
      <w:r>
        <w:rPr>
          <w:lang w:eastAsia="es-ES"/>
        </w:rPr>
        <w:t>llos que se ven filmados, que desesperadamente saludan y se desgañitan para gritar su nombre, es de creer que fantasmáticamente recién adquieren existencia a partir de existir “en el aire”. Es decir, en el momento de convertirse en ondas, en señal televisiva, es cuando creen adquirir identidad sexual y/o existencia real. No repetiremos lo dicho más arriba pero si todo voyeurismo posee su par exhibicionista, en le juego televisivo se produce esta alternancia donde el que está de este lado de la pantalla, observando, se desespera por pasar al otro bando, al de los que se exhiben.</w:t>
      </w:r>
    </w:p>
    <w:p>
      <w:pPr>
        <w:pStyle w:val="Continuarlista"/>
        <w:rPr>
          <w:lang w:eastAsia="es-ES"/>
        </w:rPr>
      </w:pPr>
      <w:r>
        <w:rPr>
          <w:lang w:eastAsia="es-ES"/>
        </w:rPr>
        <w:t>En los últimos tiempos han aparecido una serie de programas televisivos basados en “bloopers” y bromas pesadas a incautos transeúntes. Es llamativo cómo la gente soporta y se deja ha</w:t>
      </w:r>
    </w:p>
    <w:p>
      <w:pPr>
        <w:pStyle w:val="Continuarlista"/>
        <w:rPr>
          <w:lang w:eastAsia="es-ES"/>
        </w:rPr>
      </w:pPr>
      <w:r>
        <w:rPr>
          <w:lang w:eastAsia="es-ES"/>
        </w:rPr>
        <w:t>cer o decir siempre y cuando halla una cámara televisiva filmán</w:t>
      </w:r>
    </w:p>
    <w:p>
      <w:pPr>
        <w:pStyle w:val="Continuarlista"/>
        <w:rPr>
          <w:lang w:eastAsia="es-ES"/>
        </w:rPr>
      </w:pPr>
      <w:r>
        <w:rPr>
          <w:lang w:eastAsia="es-ES"/>
        </w:rPr>
        <w:t>dolos. La convocatoria que estos programas poseen, más allá de la burla, es ese extraño sentimiento llamado “vergüenza ajena”. Esta vergüenza surge al vernos desnudamente proyectados en el prójimo. Vemos nuestros propios órganos genitales, nuestra des</w:t>
      </w:r>
    </w:p>
    <w:p>
      <w:pPr>
        <w:pStyle w:val="Normal"/>
        <w:rPr>
          <w:lang w:eastAsia="es-ES"/>
        </w:rPr>
      </w:pPr>
      <w:r>
        <w:rPr>
          <w:lang w:eastAsia="es-ES"/>
        </w:rPr>
        <w:t>nudez e indefención en nuestro semejante. La vergüenza que sen</w:t>
      </w:r>
    </w:p>
    <w:p>
      <w:pPr>
        <w:pStyle w:val="Normal"/>
        <w:rPr>
          <w:lang w:eastAsia="es-ES"/>
        </w:rPr>
      </w:pPr>
      <w:r>
        <w:rPr>
          <w:lang w:eastAsia="es-ES"/>
        </w:rPr>
        <w:t>timos es la transformación en lo contrario, la formación reac</w:t>
      </w:r>
    </w:p>
    <w:p>
      <w:pPr>
        <w:pStyle w:val="Normal"/>
        <w:rPr>
          <w:lang w:eastAsia="es-ES"/>
        </w:rPr>
      </w:pPr>
      <w:r>
        <w:rPr>
          <w:lang w:eastAsia="es-ES"/>
        </w:rPr>
        <w:t>tiva, del deseo de mostrarnos como se muestra aquel que ha que</w:t>
      </w:r>
    </w:p>
    <w:p>
      <w:pPr>
        <w:pStyle w:val="TextBody"/>
        <w:rPr>
          <w:lang w:eastAsia="es-ES"/>
        </w:rPr>
      </w:pPr>
      <w:r>
        <w:rPr>
          <w:lang w:eastAsia="es-ES"/>
        </w:rPr>
        <w:t>dado capturado por la cámara. En este sentido podemos decir que es un mirar autoerótico: al mirar al otro nos miramos a nosotros mismos.</w:t>
      </w:r>
    </w:p>
    <w:p>
      <w:pPr>
        <w:pStyle w:val="List"/>
        <w:rPr>
          <w:lang w:eastAsia="es-ES"/>
        </w:rPr>
      </w:pPr>
      <w:r>
        <w:rPr>
          <w:lang w:eastAsia="es-ES"/>
        </w:rPr>
        <w:t>c)</w:t>
        <w:tab/>
        <w:t>Otro caso es el de aquel que espía dentro de la caja negra como si observase a través del ojo de la cerradura, en una pos</w:t>
      </w:r>
    </w:p>
    <w:p>
      <w:pPr>
        <w:pStyle w:val="Continuarlista"/>
        <w:rPr>
          <w:lang w:eastAsia="es-ES"/>
        </w:rPr>
      </w:pPr>
      <w:r>
        <w:rPr>
          <w:lang w:eastAsia="es-ES"/>
        </w:rPr>
        <w:t>tura voyeurista. Ha habido un cambio de objeto y busca activa</w:t>
      </w:r>
    </w:p>
    <w:p>
      <w:pPr>
        <w:pStyle w:val="Continuarlista"/>
        <w:rPr>
          <w:lang w:eastAsia="es-ES"/>
        </w:rPr>
      </w:pPr>
      <w:r>
        <w:rPr>
          <w:lang w:eastAsia="es-ES"/>
        </w:rPr>
        <w:t>mente un objeto erótico espiando la desnudez, generosamente ofrecida, de alguien ubicado en un lugar de objeto idealizado (y por lo tanto, completo).</w:t>
      </w:r>
    </w:p>
    <w:p>
      <w:pPr>
        <w:pStyle w:val="Continuarlista"/>
        <w:rPr>
          <w:lang w:eastAsia="es-ES"/>
        </w:rPr>
      </w:pPr>
      <w:r>
        <w:rPr>
          <w:lang w:eastAsia="es-ES"/>
        </w:rPr>
        <w:t>Este mirar, típico del púber o del adolescente, que espera deseoso las propagandas donde alguna “modelo top” exhiba sus ge</w:t>
      </w:r>
    </w:p>
    <w:p>
      <w:pPr>
        <w:pStyle w:val="Continuarlista"/>
        <w:rPr>
          <w:lang w:eastAsia="es-ES"/>
        </w:rPr>
      </w:pPr>
      <w:r>
        <w:rPr>
          <w:lang w:eastAsia="es-ES"/>
        </w:rPr>
        <w:t>nerosidades, abarca todo el espectro etario. Cada uno de noso</w:t>
      </w:r>
    </w:p>
    <w:p>
      <w:pPr>
        <w:pStyle w:val="Continuarlista"/>
        <w:rPr>
          <w:lang w:eastAsia="es-ES"/>
        </w:rPr>
      </w:pPr>
      <w:r>
        <w:rPr>
          <w:lang w:eastAsia="es-ES"/>
        </w:rPr>
        <w:t>tros somos llamados a excitarnos a través de este exhibicionismo televisivo. Esta convocatoria sostenida e indiscriminada a la mirada vo</w:t>
      </w:r>
    </w:p>
    <w:p>
      <w:pPr>
        <w:pStyle w:val="Continuarlista"/>
        <w:rPr>
          <w:lang w:eastAsia="es-ES"/>
        </w:rPr>
      </w:pPr>
      <w:r>
        <w:rPr>
          <w:lang w:eastAsia="es-ES"/>
        </w:rPr>
        <w:t>yeurista ha determinado dos fenómenos que el psicoanálisis no puede dejar de explorar:</w:t>
      </w:r>
    </w:p>
    <w:p>
      <w:pPr>
        <w:pStyle w:val="Continuarlista"/>
        <w:rPr>
          <w:lang w:eastAsia="es-ES"/>
        </w:rPr>
      </w:pPr>
      <w:r>
        <w:rPr>
          <w:lang w:eastAsia="es-ES"/>
        </w:rPr>
        <w:t>a)el acortamiento (¡tendencia a la desaparición?) del período de la tencia.</w:t>
      </w:r>
    </w:p>
    <w:p>
      <w:pPr>
        <w:pStyle w:val="Continuarlista"/>
        <w:rPr>
          <w:lang w:eastAsia="es-ES"/>
        </w:rPr>
      </w:pPr>
      <w:r>
        <w:rPr>
          <w:lang w:eastAsia="es-ES"/>
        </w:rPr>
        <w:t>b)la disminución del ejercicio de la sexualidad adulta.</w:t>
      </w:r>
    </w:p>
    <w:p>
      <w:pPr>
        <w:pStyle w:val="TextBodyIndent"/>
        <w:rPr>
          <w:lang w:eastAsia="es-ES"/>
        </w:rPr>
      </w:pPr>
      <w:r>
        <w:rPr>
          <w:lang w:eastAsia="es-ES"/>
        </w:rPr>
        <w:t>La latencia es una etapa libidinal estructuralmente determi</w:t>
      </w:r>
    </w:p>
    <w:p>
      <w:pPr>
        <w:pStyle w:val="TextBody"/>
        <w:rPr>
          <w:lang w:eastAsia="es-ES"/>
        </w:rPr>
      </w:pPr>
      <w:r>
        <w:rPr>
          <w:lang w:eastAsia="es-ES"/>
        </w:rPr>
        <w:t xml:space="preserve">nada. La sexualidad humana es, por definición, una sexualidad en dos tiempos con un período intermedio. Este período de latencia se caracteriza por: </w:t>
      </w:r>
    </w:p>
    <w:p>
      <w:pPr>
        <w:pStyle w:val="List"/>
        <w:rPr>
          <w:lang w:eastAsia="es-ES"/>
        </w:rPr>
      </w:pPr>
      <w:r>
        <w:rPr>
          <w:lang w:eastAsia="es-ES"/>
        </w:rPr>
        <w:t>1)</w:t>
        <w:tab/>
        <w:t>la no aparición de nuevas metas sexuales.</w:t>
      </w:r>
    </w:p>
    <w:p>
      <w:pPr>
        <w:pStyle w:val="List"/>
        <w:rPr>
          <w:lang w:eastAsia="es-ES"/>
        </w:rPr>
      </w:pPr>
      <w:r>
        <w:rPr>
          <w:lang w:eastAsia="es-ES"/>
        </w:rPr>
        <w:t>2)</w:t>
        <w:tab/>
        <w:t xml:space="preserve">la disminución de la excitación sexual del niño, disminución que le permite dirigir su atención a logros yóicos socialmente establecidos (la adquisición de la escolaridad, por ejem.). </w:t>
      </w:r>
    </w:p>
    <w:p>
      <w:pPr>
        <w:pStyle w:val="Normal"/>
        <w:widowControl w:val="false"/>
        <w:rPr>
          <w:sz w:val="24"/>
          <w:lang w:eastAsia="es-ES"/>
        </w:rPr>
      </w:pPr>
      <w:r>
        <w:rPr>
          <w:sz w:val="24"/>
          <w:lang w:eastAsia="es-ES"/>
        </w:rPr>
      </w:r>
    </w:p>
    <w:p>
      <w:pPr>
        <w:pStyle w:val="TextBody"/>
        <w:rPr>
          <w:lang w:eastAsia="es-ES"/>
        </w:rPr>
      </w:pPr>
      <w:r>
        <w:rPr>
          <w:lang w:eastAsia="es-ES"/>
        </w:rPr>
        <w:t>Si bien es cierto que luego de la etapa fálica infantil se produce un espacio de tiempo, orgánicamente determinado, hasta la aparición de la etapa genital, también es de fácil comproba</w:t>
      </w:r>
    </w:p>
    <w:p>
      <w:pPr>
        <w:pStyle w:val="TextBody"/>
        <w:rPr>
          <w:lang w:eastAsia="es-ES"/>
        </w:rPr>
      </w:pPr>
      <w:r>
        <w:rPr>
          <w:lang w:eastAsia="es-ES"/>
        </w:rPr>
        <w:t>ción que este tiempo se ha ido acortando paulatinamente. Este acortamiento no está dado tanto en la aparición de la nueva meta genital como en el mantenimiento de la excitación sexual. La TV no es ajena a éste fenómeno.</w:t>
      </w:r>
    </w:p>
    <w:p>
      <w:pPr>
        <w:pStyle w:val="TextBody"/>
        <w:rPr>
          <w:lang w:eastAsia="es-ES"/>
        </w:rPr>
      </w:pPr>
      <w:r>
        <w:rPr>
          <w:lang w:eastAsia="es-ES"/>
        </w:rPr>
        <w:t>La sexualidad permanentemente ofrecida, los desnudos o semidesnudos, las escenas de seducción, etc., impiden la desviación de la atención a metas alejadas de la sexualidad manifiesta. Se atenta así, contra la posibilidades sublimatorias que el niño debe comenzar a ejercer a partir del sepultamiento del Complejo de Edipo. La aparición de telenovelas destinadas a latentes y púberes (del tipo de “Amigovios”, “Montaña Rusa” o “Cebollitas”) y la transformación de esta particular edad en un mercado potencial que hay que construir y conquistar determinan un exceso de excita</w:t>
      </w:r>
    </w:p>
    <w:p>
      <w:pPr>
        <w:pStyle w:val="TextBody"/>
        <w:rPr>
          <w:lang w:eastAsia="es-ES"/>
        </w:rPr>
      </w:pPr>
      <w:r>
        <w:rPr>
          <w:lang w:eastAsia="es-ES"/>
        </w:rPr>
        <w:t xml:space="preserve">ción sexual que hace síntomas en todos los colegios primarios. </w:t>
      </w:r>
    </w:p>
    <w:p>
      <w:pPr>
        <w:pStyle w:val="TextBodyIndent"/>
        <w:numPr>
          <w:ilvl w:val="0"/>
          <w:numId w:val="0"/>
        </w:numPr>
        <w:ind w:left="283" w:hanging="0"/>
        <w:outlineLvl w:val="0"/>
        <w:rPr>
          <w:lang w:eastAsia="es-ES"/>
        </w:rPr>
      </w:pPr>
      <w:r>
        <w:rPr>
          <w:lang w:eastAsia="es-ES"/>
        </w:rPr>
        <w:t>Los padres y las madres de los niños no escapan de este fe</w:t>
      </w:r>
    </w:p>
    <w:p>
      <w:pPr>
        <w:pStyle w:val="TextBody"/>
        <w:rPr>
          <w:lang w:eastAsia="es-ES"/>
        </w:rPr>
      </w:pPr>
      <w:r>
        <w:rPr>
          <w:lang w:eastAsia="es-ES"/>
        </w:rPr>
        <w:t>nómeno de sexualización culturalmente exigido. Es así como vemos a niñas de 10 años vestidas como mujeres de 20; se instala el fenómeno de “las lolitas” donde niñitas de 13 años saltan de las muñecas a las camas de los productores televisivos. Sí, como hemos descripto, las modelos televisivas son los nue</w:t>
      </w:r>
    </w:p>
    <w:p>
      <w:pPr>
        <w:pStyle w:val="TextBody"/>
        <w:rPr>
          <w:lang w:eastAsia="es-ES"/>
        </w:rPr>
      </w:pPr>
      <w:r>
        <w:rPr>
          <w:lang w:eastAsia="es-ES"/>
        </w:rPr>
        <w:t>vos ideales sociales, las nuevas princesas de la sociedad, ¿qué madre no anhelará ver transformada a su hija en una de ellas?; reviviscencia y reproducción de su propio narcisismo ya perdido en estas nuevas “Sisi Emperatrices”. Conjuntamente con este deseo de con</w:t>
      </w:r>
    </w:p>
    <w:p>
      <w:pPr>
        <w:pStyle w:val="TextBody"/>
        <w:rPr>
          <w:lang w:eastAsia="es-ES"/>
        </w:rPr>
      </w:pPr>
      <w:r>
        <w:rPr>
          <w:lang w:eastAsia="es-ES"/>
        </w:rPr>
        <w:t>seguir el ideal narcisista para sus hijas, se produce la posibi</w:t>
      </w:r>
    </w:p>
    <w:p>
      <w:pPr>
        <w:pStyle w:val="TextBody"/>
        <w:rPr>
          <w:lang w:eastAsia="es-ES"/>
        </w:rPr>
      </w:pPr>
      <w:r>
        <w:rPr>
          <w:lang w:eastAsia="es-ES"/>
        </w:rPr>
        <w:t xml:space="preserve">lidad de dar un marco legal a la realización (proyectada en sus hijas) de la fantasía de prostitución. </w:t>
      </w:r>
    </w:p>
    <w:p>
      <w:pPr>
        <w:pStyle w:val="TextBodyIndent"/>
        <w:numPr>
          <w:ilvl w:val="0"/>
          <w:numId w:val="0"/>
        </w:numPr>
        <w:ind w:left="283" w:hanging="0"/>
        <w:outlineLvl w:val="0"/>
        <w:rPr>
          <w:lang w:eastAsia="es-ES"/>
        </w:rPr>
      </w:pPr>
      <w:r>
        <w:rPr>
          <w:lang w:eastAsia="es-ES"/>
        </w:rPr>
        <w:t>No es este el lugar para desplegar las consecuencias psíqui</w:t>
      </w:r>
    </w:p>
    <w:p>
      <w:pPr>
        <w:pStyle w:val="TextBody"/>
        <w:rPr>
          <w:lang w:eastAsia="es-ES"/>
        </w:rPr>
      </w:pPr>
      <w:r>
        <w:rPr>
          <w:lang w:eastAsia="es-ES"/>
        </w:rPr>
        <w:t>cas de la universal fantasía de prostitución que vehiculiza an</w:t>
      </w:r>
    </w:p>
    <w:p>
      <w:pPr>
        <w:pStyle w:val="TextBody"/>
        <w:rPr>
          <w:lang w:eastAsia="es-ES"/>
        </w:rPr>
      </w:pPr>
      <w:r>
        <w:rPr>
          <w:lang w:eastAsia="es-ES"/>
        </w:rPr>
        <w:t>helos hostiles, vengativos y de reivindicación femeninos. En el ideario social que nos toca vivir, donde política y poder se en</w:t>
      </w:r>
    </w:p>
    <w:p>
      <w:pPr>
        <w:pStyle w:val="TextBody"/>
        <w:rPr>
          <w:lang w:eastAsia="es-ES"/>
        </w:rPr>
      </w:pPr>
      <w:r>
        <w:rPr>
          <w:lang w:eastAsia="es-ES"/>
        </w:rPr>
        <w:t>tremezcla con farándula y frivolidad, la belleza femenina se ha convertido en un arma hiriente que la mujer esgrime contra el hombre. La TV se ha convertido en el escenario público de esta lucha de sexos. Llamativamente el hombre se ve llevado o es in</w:t>
      </w:r>
    </w:p>
    <w:p>
      <w:pPr>
        <w:pStyle w:val="TextBody"/>
        <w:rPr>
          <w:lang w:eastAsia="es-ES"/>
        </w:rPr>
      </w:pPr>
      <w:r>
        <w:rPr>
          <w:lang w:eastAsia="es-ES"/>
        </w:rPr>
        <w:t>ducido por el medio televisivo a usar las mismas armas que la mujer, es decir, el valor de la belleza comienza a dominar por sobre los atributos viriles.</w:t>
      </w:r>
    </w:p>
    <w:p>
      <w:pPr>
        <w:pStyle w:val="TextBody"/>
        <w:rPr>
          <w:lang w:eastAsia="es-ES"/>
        </w:rPr>
      </w:pPr>
      <w:r>
        <w:rPr>
          <w:lang w:eastAsia="es-ES"/>
        </w:rPr>
        <w:t>Si bien esto es lo que sucede en aquellos que están naciendo a la genitalidad, en los otros que ya han avanzado en su desa</w:t>
      </w:r>
    </w:p>
    <w:p>
      <w:pPr>
        <w:pStyle w:val="TextBody"/>
        <w:rPr>
          <w:lang w:eastAsia="es-ES"/>
        </w:rPr>
      </w:pPr>
      <w:r>
        <w:rPr>
          <w:lang w:eastAsia="es-ES"/>
        </w:rPr>
        <w:t>rrollo sexual, en los adultos, se produce un proceso inverso: el exceso de oferta hastía, empacha. Cada vez se hace menos el amor. Baudrillard, al trabajar el tema del hiperrealismo en su li</w:t>
      </w:r>
    </w:p>
    <w:p>
      <w:pPr>
        <w:pStyle w:val="TextBody"/>
        <w:rPr>
          <w:lang w:eastAsia="es-ES"/>
        </w:rPr>
      </w:pPr>
      <w:r>
        <w:rPr>
          <w:lang w:eastAsia="es-ES"/>
        </w:rPr>
        <w:t>bro “De la Seducción”, describe magistralmente este fenómeno:</w:t>
      </w:r>
    </w:p>
    <w:p>
      <w:pPr>
        <w:pStyle w:val="TextBody"/>
        <w:rPr>
          <w:lang w:eastAsia="es-ES"/>
        </w:rPr>
      </w:pPr>
      <w:r>
        <w:rPr>
          <w:lang w:eastAsia="es-ES"/>
        </w:rPr>
        <w:t>“</w:t>
      </w:r>
      <w:r>
        <w:rPr>
          <w:lang w:eastAsia="es-ES"/>
        </w:rPr>
        <w:t>La obscenidad quema y consume su objeto. Vista de muy cerca, se ve lo que no se había visto nunca - su sexo, usted no lo ha visto nunca funcionar, ni tan de cerca ni tampoco en general, afortunadamente para usted. Todo eso es demasiado real, dema</w:t>
      </w:r>
    </w:p>
    <w:p>
      <w:pPr>
        <w:pStyle w:val="TextBody"/>
        <w:rPr>
          <w:lang w:eastAsia="es-ES"/>
        </w:rPr>
      </w:pPr>
      <w:r>
        <w:rPr>
          <w:lang w:eastAsia="es-ES"/>
        </w:rPr>
        <w:t>siado cercano para ser verdad. Y eso es lo fascinante, el exceso de realidad, la hiperrealidad de la cosa. El único fantasma en juego en el porno, si es que hay uno, no es el del sexo, sino de lo real, y su absorción, absorción en otra cosa distinta de la real, lo hiperreal.” “Como en los cuadros hiperrealistas, donde se distingue el grano de la piel de una cara, microscopio inhabitual, y que ni siquiera tiene el encanto de la inquietante extrañeza. El hiperrealismo no es el surrealismo, es una visión que acosa a la seducción a fuerza de visibilidad. Le “ofrecen más todavía”. Así es respecto al color en el cine o en la tele</w:t>
      </w:r>
    </w:p>
    <w:p>
      <w:pPr>
        <w:pStyle w:val="TextBody"/>
        <w:rPr>
          <w:lang w:eastAsia="es-ES"/>
        </w:rPr>
      </w:pPr>
      <w:r>
        <w:rPr>
          <w:lang w:eastAsia="es-ES"/>
        </w:rPr>
        <w:t>visión: le ofrecen tanto, el color, el relieve, el sexo en alta fidelidad, con los graves y los agudos (la vida, ¡vaya!) que us</w:t>
      </w:r>
    </w:p>
    <w:p>
      <w:pPr>
        <w:pStyle w:val="TextBody"/>
        <w:rPr>
          <w:lang w:eastAsia="es-ES"/>
        </w:rPr>
      </w:pPr>
      <w:r>
        <w:rPr>
          <w:lang w:eastAsia="es-ES"/>
        </w:rPr>
        <w:t>ted no tiene nada que añadir, es decir, que dar a cambio. Repre</w:t>
      </w:r>
    </w:p>
    <w:p>
      <w:pPr>
        <w:pStyle w:val="TextBody"/>
        <w:rPr>
          <w:lang w:eastAsia="es-ES"/>
        </w:rPr>
      </w:pPr>
      <w:r>
        <w:rPr>
          <w:lang w:eastAsia="es-ES"/>
        </w:rPr>
        <w:t>sión absoluta: dándose un poco de más, le suprimen todo. ¡Desconfíe de lo que es tan bien “devuelto” sin que usted lo haya dado!”.</w:t>
      </w:r>
    </w:p>
    <w:p>
      <w:pPr>
        <w:pStyle w:val="TextBody"/>
        <w:rPr>
          <w:lang w:eastAsia="es-ES"/>
        </w:rPr>
      </w:pPr>
      <w:r>
        <w:rPr>
          <w:lang w:eastAsia="es-ES"/>
        </w:rPr>
        <w:t>Esta magistral cita de Baudrillard revela el efecto de la porno-sexualidad televisiva. Es tanta la oferta, tan bien pre</w:t>
      </w:r>
    </w:p>
    <w:p>
      <w:pPr>
        <w:pStyle w:val="TextBody"/>
        <w:rPr>
          <w:lang w:eastAsia="es-ES"/>
        </w:rPr>
      </w:pPr>
      <w:r>
        <w:rPr>
          <w:lang w:eastAsia="es-ES"/>
        </w:rPr>
        <w:t>sentada y envasada, tan real y atrayente, que destruye la fanta</w:t>
      </w:r>
    </w:p>
    <w:p>
      <w:pPr>
        <w:pStyle w:val="TextBody"/>
        <w:rPr>
          <w:lang w:eastAsia="es-ES"/>
        </w:rPr>
      </w:pPr>
      <w:r>
        <w:rPr>
          <w:lang w:eastAsia="es-ES"/>
        </w:rPr>
        <w:t>sía. En la televisión (y en el cine, en general) la sexualidad termina a los 30 años. Nadie mayor de esa edad mantiene relacio</w:t>
      </w:r>
    </w:p>
    <w:p>
      <w:pPr>
        <w:pStyle w:val="TextBody"/>
        <w:rPr>
          <w:lang w:eastAsia="es-ES"/>
        </w:rPr>
      </w:pPr>
      <w:r>
        <w:rPr>
          <w:lang w:eastAsia="es-ES"/>
        </w:rPr>
        <w:t xml:space="preserve">nes sexuales y, sí por esas casualidades circunstanciales así sucede, la perfección de los cuerpos, lo magnífico del goce, lo irreproducible del orgasmo aparece tan bien reproducido que nosotros, pobres mortales anónimos, nada tenemos que hacer. Nada nos queda por ofrecer ni nada nos queda por recibir. La mirada sustituye al acto. ¡No miremos a nuestras mujeres o a nuestros hombres; extasiémonos mirando como los personajes televisivos hacen el amor mucho más armónica y poéticamente que nosotros! </w:t>
      </w:r>
    </w:p>
    <w:p>
      <w:pPr>
        <w:pStyle w:val="TextBody"/>
        <w:rPr>
          <w:lang w:eastAsia="es-ES"/>
        </w:rPr>
      </w:pPr>
      <w:r>
        <w:rPr>
          <w:lang w:eastAsia="es-ES"/>
        </w:rPr>
        <w:t>Este voyeurismo televisivo donde todo es mostrado atenta contra la posibilidad de la creación de la fantasía. La fantasía tiene la función de completar, de llenar nuestras angustias, nuestras carencias. Pero la TV nos ofrece todo completado y con colores más brillantes que la realidad mundana. Se deja de man</w:t>
      </w:r>
    </w:p>
    <w:p>
      <w:pPr>
        <w:pStyle w:val="TextBody"/>
        <w:rPr>
          <w:lang w:eastAsia="es-ES"/>
        </w:rPr>
      </w:pPr>
      <w:r>
        <w:rPr>
          <w:lang w:eastAsia="es-ES"/>
        </w:rPr>
        <w:t>tener relaciones sexuales porque el televisor ha sustituido nuestros cuerpos por los de los actores y modelos; cuerpos más esbeltos y bellos que los propios.</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Volvamos a la pulsión de ver. Debemos recordar que la mayo</w:t>
      </w:r>
    </w:p>
    <w:p>
      <w:pPr>
        <w:pStyle w:val="TextBody"/>
        <w:rPr>
          <w:lang w:eastAsia="es-ES"/>
        </w:rPr>
      </w:pPr>
      <w:r>
        <w:rPr>
          <w:lang w:eastAsia="es-ES"/>
        </w:rPr>
        <w:t>ría de los destinos defensivos que venimos señalando frente a la pulsión, Freud los sitúa antes de la represión. Cuando aparece la represión, es decir la prohibición, es posible pensar que es</w:t>
      </w:r>
    </w:p>
    <w:p>
      <w:pPr>
        <w:pStyle w:val="List"/>
        <w:rPr>
          <w:lang w:eastAsia="es-ES"/>
        </w:rPr>
      </w:pPr>
      <w:r>
        <w:rPr>
          <w:lang w:eastAsia="es-ES"/>
        </w:rPr>
        <w:t>tos placeres pulsionales oculares se transmuten en representan</w:t>
      </w:r>
    </w:p>
    <w:p>
      <w:pPr>
        <w:pStyle w:val="List"/>
        <w:rPr>
          <w:lang w:eastAsia="es-ES"/>
        </w:rPr>
      </w:pPr>
      <w:r>
        <w:rPr>
          <w:lang w:eastAsia="es-ES"/>
        </w:rPr>
        <w:t>tes ps</w:t>
      </w:r>
    </w:p>
    <w:p>
      <w:pPr>
        <w:pStyle w:val="List"/>
        <w:rPr>
          <w:lang w:eastAsia="es-ES"/>
        </w:rPr>
      </w:pPr>
      <w:r>
        <w:rPr>
          <w:lang w:eastAsia="es-ES"/>
        </w:rPr>
        <w:t>quicos, lógicas de pensamiento sin la pérdida de la posi</w:t>
      </w:r>
    </w:p>
    <w:p>
      <w:pPr>
        <w:pStyle w:val="List"/>
        <w:rPr>
          <w:lang w:eastAsia="es-ES"/>
        </w:rPr>
      </w:pPr>
      <w:r>
        <w:rPr>
          <w:lang w:eastAsia="es-ES"/>
        </w:rPr>
        <w:t>ción sujeto del Yo que muchas de estas defensas acarrean.</w:t>
      </w:r>
    </w:p>
    <w:p>
      <w:pPr>
        <w:pStyle w:val="Normal"/>
        <w:widowControl w:val="false"/>
        <w:rPr>
          <w:sz w:val="24"/>
          <w:lang w:eastAsia="es-ES"/>
        </w:rPr>
      </w:pPr>
      <w:r>
        <w:rPr>
          <w:sz w:val="24"/>
          <w:lang w:eastAsia="es-ES"/>
        </w:rPr>
      </w:r>
    </w:p>
    <w:p>
      <w:pPr>
        <w:pStyle w:val="TextBody"/>
        <w:rPr>
          <w:lang w:eastAsia="es-ES"/>
        </w:rPr>
      </w:pPr>
      <w:r>
        <w:rPr>
          <w:lang w:eastAsia="es-ES"/>
        </w:rPr>
        <w:t>Aparecen entonces nuevas transmutaciones para la pulsión de ver. Puede ser así subsumida por la pulsión espistemofílica, por el deseo de saber. Desde ya, toda la TV cultural así como los documentales y muchos programas informativos están sustentados por este anhelo por conocer. Hemos dicho que la TV es el mayor democratizador, igualando informaciones entre las distintas cla</w:t>
      </w:r>
    </w:p>
    <w:p>
      <w:pPr>
        <w:pStyle w:val="TextBody"/>
        <w:rPr>
          <w:lang w:eastAsia="es-ES"/>
        </w:rPr>
      </w:pPr>
      <w:r>
        <w:rPr>
          <w:lang w:eastAsia="es-ES"/>
        </w:rPr>
        <w:t>ses sociales y entre las distintas personas. Hoy día todos acce</w:t>
      </w:r>
    </w:p>
    <w:p>
      <w:pPr>
        <w:pStyle w:val="TextBody"/>
        <w:rPr>
          <w:lang w:eastAsia="es-ES"/>
        </w:rPr>
      </w:pPr>
      <w:r>
        <w:rPr>
          <w:lang w:eastAsia="es-ES"/>
        </w:rPr>
        <w:t>demos, más o menos, a la misma información. La mayor dificultad que este medio posee para la transmisión del conocimiento es la posición pasiva en la cual esta, inevitablemente colocado el tele-espectador. Sin embargo, con la aparición de la TV interac</w:t>
      </w:r>
    </w:p>
    <w:p>
      <w:pPr>
        <w:pStyle w:val="TextBody"/>
        <w:rPr>
          <w:lang w:eastAsia="es-ES"/>
        </w:rPr>
      </w:pPr>
      <w:r>
        <w:rPr>
          <w:lang w:eastAsia="es-ES"/>
        </w:rPr>
        <w:t>tiva es de esperar que en un futuro no muy lejano este obstáculo sea superado. Este prodigio de poder transmitir conocimiento a millones de personas y que estas puedan interactuar entre sí sin moverse de sus casas es un desafío inigualable. Es necesario en</w:t>
      </w:r>
    </w:p>
    <w:p>
      <w:pPr>
        <w:pStyle w:val="TextBody"/>
        <w:rPr>
          <w:lang w:eastAsia="es-ES"/>
        </w:rPr>
      </w:pPr>
      <w:r>
        <w:rPr>
          <w:lang w:eastAsia="es-ES"/>
        </w:rPr>
        <w:t>tonces, decir que la TV puede convertirse en un movilizador cul</w:t>
      </w:r>
    </w:p>
    <w:p>
      <w:pPr>
        <w:pStyle w:val="TextBody"/>
        <w:rPr>
          <w:lang w:eastAsia="es-ES"/>
        </w:rPr>
      </w:pPr>
      <w:r>
        <w:rPr>
          <w:lang w:eastAsia="es-ES"/>
        </w:rPr>
        <w:t>tural y en un medio totalmente idóneo para el desarrollo de la pulsión de saber.</w:t>
      </w:r>
    </w:p>
    <w:p>
      <w:pPr>
        <w:pStyle w:val="TextBodyIndent"/>
        <w:numPr>
          <w:ilvl w:val="0"/>
          <w:numId w:val="0"/>
        </w:numPr>
        <w:ind w:left="283" w:hanging="0"/>
        <w:outlineLvl w:val="0"/>
        <w:rPr>
          <w:lang w:eastAsia="es-ES"/>
        </w:rPr>
      </w:pPr>
      <w:r>
        <w:rPr>
          <w:lang w:eastAsia="es-ES"/>
        </w:rPr>
        <w:t>Muchos son los interrogantes que se nos abren ante el desa</w:t>
      </w:r>
    </w:p>
    <w:p>
      <w:pPr>
        <w:pStyle w:val="TextBody"/>
        <w:rPr>
          <w:lang w:eastAsia="es-ES"/>
        </w:rPr>
      </w:pPr>
      <w:r>
        <w:rPr>
          <w:lang w:eastAsia="es-ES"/>
        </w:rPr>
        <w:t>fío pulsional que significa la TV. Es posible decir que la vi</w:t>
      </w:r>
    </w:p>
    <w:p>
      <w:pPr>
        <w:pStyle w:val="TextBody"/>
        <w:rPr>
          <w:lang w:eastAsia="es-ES"/>
        </w:rPr>
      </w:pPr>
      <w:r>
        <w:rPr>
          <w:lang w:eastAsia="es-ES"/>
        </w:rPr>
        <w:t>sión, como órgano sensorial, ha ido conquistando e imponiendo su primacía sobre el resto de las funciones sensoriales del hombre. Qué es lo que este nuevo disbalance sensorial y pulsional gene</w:t>
      </w:r>
    </w:p>
    <w:p>
      <w:pPr>
        <w:pStyle w:val="TextBody"/>
        <w:rPr>
          <w:lang w:eastAsia="es-ES"/>
        </w:rPr>
      </w:pPr>
      <w:r>
        <w:rPr>
          <w:lang w:eastAsia="es-ES"/>
        </w:rPr>
        <w:t>rará en el ser humano es una incógnita aún no revelad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3.5</w:t>
        <w:tab/>
        <w:t>TELEVISIÓN Y ENVOLTURA SONO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Junto con el ver la televisión convoca a nuestro oír. La TV nunca es muda, siempre produce ruido. Aún cuando el aparato esté solamente encendido sin sintonía ni volumen, el televisor emite un sonido característico, una suerte de silbido o vibración que llena el ámbito en donde se encuentre. Cuando se enciende un te</w:t>
      </w:r>
    </w:p>
    <w:p>
      <w:pPr>
        <w:pStyle w:val="TextBody"/>
        <w:rPr>
          <w:lang w:eastAsia="es-ES"/>
        </w:rPr>
      </w:pPr>
      <w:r>
        <w:rPr>
          <w:lang w:eastAsia="es-ES"/>
        </w:rPr>
        <w:t>levisor se acaba el silencio.</w:t>
      </w:r>
    </w:p>
    <w:p>
      <w:pPr>
        <w:pStyle w:val="TextBody"/>
        <w:rPr>
          <w:lang w:eastAsia="es-ES"/>
        </w:rPr>
      </w:pPr>
      <w:r>
        <w:rPr>
          <w:lang w:eastAsia="es-ES"/>
        </w:rPr>
        <w:t>Por otra parte y como hemos descripto más arriba, la TV no soporta el vacío de sonido. En la TV no existe el silencio (como puede existir en el cine), siempre hay alguien hablando, ha</w:t>
      </w:r>
    </w:p>
    <w:p>
      <w:pPr>
        <w:pStyle w:val="TextBody"/>
        <w:rPr>
          <w:lang w:eastAsia="es-ES"/>
        </w:rPr>
      </w:pPr>
      <w:r>
        <w:rPr>
          <w:lang w:eastAsia="es-ES"/>
        </w:rPr>
        <w:t>ciendo música o simplemente gritando. Muchas personas se hacen acompañar por el televisor en lugar de la radio y es más que ha</w:t>
      </w:r>
    </w:p>
    <w:p>
      <w:pPr>
        <w:pStyle w:val="TextBody"/>
        <w:rPr>
          <w:lang w:eastAsia="es-ES"/>
        </w:rPr>
      </w:pPr>
      <w:r>
        <w:rPr>
          <w:lang w:eastAsia="es-ES"/>
        </w:rPr>
        <w:t>bitual que el sonido televisivo llene todos los rincones de la casa.</w:t>
      </w:r>
    </w:p>
    <w:p>
      <w:pPr>
        <w:pStyle w:val="TextBodyIndent"/>
        <w:rPr>
          <w:lang w:eastAsia="es-ES"/>
        </w:rPr>
      </w:pPr>
      <w:r>
        <w:rPr>
          <w:lang w:eastAsia="es-ES"/>
        </w:rPr>
        <w:t xml:space="preserve">Damian Tabarovsky refiriéndose al mismo fenómeno del sonido televisivo dirá: </w:t>
      </w:r>
    </w:p>
    <w:p>
      <w:pPr>
        <w:pStyle w:val="TextBody"/>
        <w:rPr>
          <w:lang w:eastAsia="es-ES"/>
        </w:rPr>
      </w:pPr>
      <w:r>
        <w:rPr>
          <w:lang w:eastAsia="es-ES"/>
        </w:rPr>
        <w:t>“</w:t>
      </w:r>
      <w:r>
        <w:rPr>
          <w:lang w:eastAsia="es-ES"/>
        </w:rPr>
        <w:t>Desde siempre, la ilusión de la TV es que haya de todo. Nada debe quedar afuera o, al menos, no debe quedar afuera la sensación de que nada quede afuera (sensación que se acentúa a partir de la división mediática de temas: para la TV abierta, los generales; para el cable, los específicos). La ilu</w:t>
      </w:r>
    </w:p>
    <w:p>
      <w:pPr>
        <w:pStyle w:val="TextBody"/>
        <w:rPr>
          <w:lang w:eastAsia="es-ES"/>
        </w:rPr>
      </w:pPr>
      <w:r>
        <w:rPr>
          <w:lang w:eastAsia="es-ES"/>
        </w:rPr>
        <w:t>sión de la TV ‘es ser el mundo’. Pero, fatalmente, algo falta: silencio. El silencio como posibilidad del diálogo, del compar</w:t>
      </w:r>
    </w:p>
    <w:p>
      <w:pPr>
        <w:pStyle w:val="TextBody"/>
        <w:rPr>
          <w:lang w:eastAsia="es-ES"/>
        </w:rPr>
      </w:pPr>
      <w:r>
        <w:rPr>
          <w:lang w:eastAsia="es-ES"/>
        </w:rPr>
        <w:t>tir, de la reflexión”.</w:t>
      </w:r>
    </w:p>
    <w:p>
      <w:pPr>
        <w:pStyle w:val="TextBody"/>
        <w:rPr>
          <w:lang w:eastAsia="es-ES"/>
        </w:rPr>
      </w:pPr>
      <w:r>
        <w:rPr>
          <w:lang w:eastAsia="es-ES"/>
        </w:rPr>
        <w:t>La característica del discurso verbal es su diacronía, es que entre palabra y palabra se intercala un silencio, un espacio que habilita el tiempo del pensamiento. La TV nos inunda impi</w:t>
      </w:r>
    </w:p>
    <w:p>
      <w:pPr>
        <w:pStyle w:val="TextBody"/>
        <w:rPr>
          <w:lang w:eastAsia="es-ES"/>
        </w:rPr>
      </w:pPr>
      <w:r>
        <w:rPr>
          <w:lang w:eastAsia="es-ES"/>
        </w:rPr>
        <w:t>diendo la aparición de estos espacios que son los que hacen la diferencia. Luego de unos minutos frente a la pantalla todo suena más o menos parecido y el valor de la diferencias sonoras se pierde.</w:t>
      </w:r>
    </w:p>
    <w:p>
      <w:pPr>
        <w:pStyle w:val="TextBodyIndent"/>
        <w:rPr>
          <w:lang w:eastAsia="es-ES"/>
        </w:rPr>
      </w:pPr>
      <w:r>
        <w:rPr>
          <w:lang w:eastAsia="es-ES"/>
        </w:rPr>
        <w:t>D. Anzieu describe lo que él define como “la envoltura so</w:t>
      </w:r>
    </w:p>
    <w:p>
      <w:pPr>
        <w:pStyle w:val="TextBody"/>
        <w:rPr>
          <w:lang w:eastAsia="es-ES"/>
        </w:rPr>
      </w:pPr>
      <w:r>
        <w:rPr>
          <w:lang w:eastAsia="es-ES"/>
        </w:rPr>
        <w:t>nora”. Para este autor, y nosotros coincidimos plenamente con él, el bebe adviene al mundo rodeado de sonidos (y nosotros agregaríamos de silencios también). Desde los sonidos percibidos en el vientre materno (ruidos específicos del funcionamiento biológico materno, ruidos de sus actividades alimenticias, digestivas y respiratorias y aún de aquellos que se transmiten desde el exterior tomando al cuerpo materno como medio de trans</w:t>
      </w:r>
    </w:p>
    <w:p>
      <w:pPr>
        <w:pStyle w:val="TextBody"/>
        <w:rPr>
          <w:lang w:eastAsia="es-ES"/>
        </w:rPr>
      </w:pPr>
      <w:r>
        <w:rPr>
          <w:lang w:eastAsia="es-ES"/>
        </w:rPr>
        <w:t>misión) hasta el momento de nacimiento donde el ruido producido por el entorno lo impacta e inunda.</w:t>
      </w:r>
    </w:p>
    <w:p>
      <w:pPr>
        <w:pStyle w:val="Sangranormal"/>
        <w:rPr>
          <w:lang w:eastAsia="es-ES"/>
        </w:rPr>
      </w:pPr>
      <w:r>
        <w:rPr>
          <w:lang w:eastAsia="es-ES"/>
        </w:rPr>
        <w:t>Wolff (citado por Anzieu) describe que a partir de la ter</w:t>
      </w:r>
    </w:p>
    <w:p>
      <w:pPr>
        <w:pStyle w:val="Normal"/>
        <w:rPr>
          <w:lang w:eastAsia="es-ES"/>
        </w:rPr>
      </w:pPr>
      <w:r>
        <w:rPr>
          <w:lang w:eastAsia="es-ES"/>
        </w:rPr>
        <w:t>cera semana es posible distinguir, siguiendo parámetros acústi</w:t>
      </w:r>
    </w:p>
    <w:p>
      <w:pPr>
        <w:pStyle w:val="Normal"/>
        <w:rPr>
          <w:lang w:eastAsia="es-ES"/>
        </w:rPr>
      </w:pPr>
      <w:r>
        <w:rPr>
          <w:lang w:eastAsia="es-ES"/>
        </w:rPr>
        <w:t>cos, 4 tipos de gritos distintos en el lactante. Pero tan impor</w:t>
      </w:r>
    </w:p>
    <w:p>
      <w:pPr>
        <w:pStyle w:val="TextBody"/>
        <w:rPr>
          <w:lang w:eastAsia="es-ES"/>
        </w:rPr>
      </w:pPr>
      <w:r>
        <w:rPr>
          <w:lang w:eastAsia="es-ES"/>
        </w:rPr>
        <w:t>tante como esta discriminación es el descubrir que “a partir del final de la segunda semana la voz materna detiene el grito del bebé mejor que cualquier otro sonido o que la presencia visual del rostro humano”...A las 5 semanas el bebé distingue la voz materna de las demás voces, mientras que no diferencia todavía el rostro materno de los demás rostros...De lo que se está se</w:t>
      </w:r>
    </w:p>
    <w:p>
      <w:pPr>
        <w:pStyle w:val="TextBody"/>
        <w:rPr>
          <w:lang w:eastAsia="es-ES"/>
        </w:rPr>
      </w:pPr>
      <w:r>
        <w:rPr>
          <w:lang w:eastAsia="es-ES"/>
        </w:rPr>
        <w:t>guro es de que hacia los tres meses la reacción circular visomo</w:t>
      </w:r>
    </w:p>
    <w:p>
      <w:pPr>
        <w:pStyle w:val="TextBody"/>
        <w:rPr>
          <w:lang w:eastAsia="es-ES"/>
        </w:rPr>
      </w:pPr>
      <w:r>
        <w:rPr>
          <w:lang w:eastAsia="es-ES"/>
        </w:rPr>
        <w:t>triz se instala como consecuencia de la maduración de la fovea: la mano se extiende hacia el biberón. ¡Pero también hacia la voz materna!”</w:t>
      </w:r>
    </w:p>
    <w:p>
      <w:pPr>
        <w:pStyle w:val="TextBody"/>
        <w:rPr>
          <w:lang w:eastAsia="es-ES"/>
        </w:rPr>
      </w:pPr>
      <w:r>
        <w:rPr>
          <w:lang w:eastAsia="es-ES"/>
        </w:rPr>
        <w:t xml:space="preserve">Vemos en estos pocos comentarios como el sonido acompaña al bebé desde antes del nacimiento, envolviéndolo en una caparazón sonora. Junto con el cuidado maternante el recién nacido vive sumergido en un baño de palabras. Desde el comienzo el infans enfrenta una difícil tarea: reconocer sus propios sonidos, que en un primer momento están fundidos con los sonidos maternos. Ha de aprender a discriminar los sonidos propios de los ajenos. </w:t>
      </w:r>
    </w:p>
    <w:p>
      <w:pPr>
        <w:pStyle w:val="TextBodyIndent"/>
        <w:rPr>
          <w:lang w:eastAsia="es-ES"/>
        </w:rPr>
      </w:pPr>
      <w:r>
        <w:rPr>
          <w:lang w:eastAsia="es-ES"/>
        </w:rPr>
        <w:t xml:space="preserve">En un comienzo el grito surge como descarga de tensión, de dolor. Freud dirá: </w:t>
      </w:r>
    </w:p>
    <w:p>
      <w:pPr>
        <w:pStyle w:val="TextBody"/>
        <w:rPr>
          <w:lang w:eastAsia="es-ES"/>
        </w:rPr>
      </w:pPr>
      <w:r>
        <w:rPr>
          <w:lang w:eastAsia="es-ES"/>
        </w:rPr>
        <w:t>“</w:t>
      </w:r>
      <w:r>
        <w:rPr>
          <w:lang w:eastAsia="es-ES"/>
        </w:rPr>
        <w:t>Existen, en primer lugar, objetos (percepciones) que hacen gritar porque provocan sufrimiento... La información que nuestro propio grito nos aporta nos sirve para atribuir una cualidad hostil al objeto, mientras que de otra forma, y a causa del sufrimiento, no podríamos tener nin</w:t>
      </w:r>
    </w:p>
    <w:p>
      <w:pPr>
        <w:pStyle w:val="TextBody"/>
        <w:rPr>
          <w:lang w:eastAsia="es-ES"/>
        </w:rPr>
      </w:pPr>
      <w:r>
        <w:rPr>
          <w:lang w:eastAsia="es-ES"/>
        </w:rPr>
        <w:t xml:space="preserve">guna noción cualitativamente clara”. </w:t>
      </w:r>
    </w:p>
    <w:p>
      <w:pPr>
        <w:pStyle w:val="TextBody"/>
        <w:rPr>
          <w:lang w:eastAsia="es-ES"/>
        </w:rPr>
      </w:pPr>
      <w:r>
        <w:rPr>
          <w:lang w:eastAsia="es-ES"/>
        </w:rPr>
        <w:t>Este grito de descarga do lorosa deberá conquistarse como propio y servirá para la discri minaci n de las cualidades algógenas.</w:t>
      </w:r>
    </w:p>
    <w:p>
      <w:pPr>
        <w:pStyle w:val="TextBody"/>
        <w:rPr>
          <w:lang w:eastAsia="es-ES"/>
        </w:rPr>
      </w:pPr>
      <w:r>
        <w:rPr>
          <w:lang w:eastAsia="es-ES"/>
        </w:rPr>
        <w:t>Con el desarrollo de la complejización psíquica el infans comienza a imitar su propio grito. Maldavsky dirá de esta apro</w:t>
      </w:r>
    </w:p>
    <w:p>
      <w:pPr>
        <w:pStyle w:val="Normal"/>
        <w:rPr>
          <w:lang w:eastAsia="es-ES"/>
        </w:rPr>
      </w:pPr>
      <w:r>
        <w:rPr>
          <w:lang w:eastAsia="es-ES"/>
        </w:rPr>
        <w:t xml:space="preserve">piación de la propia voz: </w:t>
        <w:tab/>
        <w:t>“Este es un requisito para que el so</w:t>
      </w:r>
    </w:p>
    <w:p>
      <w:pPr>
        <w:pStyle w:val="Normal"/>
        <w:rPr>
          <w:lang w:eastAsia="es-ES"/>
        </w:rPr>
      </w:pPr>
      <w:r>
        <w:rPr>
          <w:lang w:eastAsia="es-ES"/>
        </w:rPr>
        <w:t>nido comience a tener una nueva función: la de ligar las distin</w:t>
      </w:r>
    </w:p>
    <w:p>
      <w:pPr>
        <w:pStyle w:val="Normal"/>
        <w:rPr>
          <w:lang w:eastAsia="es-ES"/>
        </w:rPr>
      </w:pPr>
      <w:r>
        <w:rPr>
          <w:lang w:eastAsia="es-ES"/>
        </w:rPr>
        <w:t>tas zonas erógenas entre sí al modo de una sustancia intersti</w:t>
      </w:r>
    </w:p>
    <w:p>
      <w:pPr>
        <w:pStyle w:val="Normal"/>
        <w:rPr>
          <w:lang w:eastAsia="es-ES"/>
        </w:rPr>
      </w:pPr>
      <w:r>
        <w:rPr>
          <w:lang w:eastAsia="es-ES"/>
        </w:rPr>
        <w:t>cial”. M</w:t>
      </w:r>
    </w:p>
    <w:p>
      <w:pPr>
        <w:pStyle w:val="TextBody"/>
        <w:rPr>
          <w:lang w:eastAsia="es-ES"/>
        </w:rPr>
      </w:pPr>
      <w:r>
        <w:rPr>
          <w:lang w:eastAsia="es-ES"/>
        </w:rPr>
        <w:t>s adelante dirá: “La producción sonora tiene una doble función: permite al niño alcanzar un sentimiento de sí, es decir reconocerse a sí mismo como existente en la medida en que se su</w:t>
      </w:r>
    </w:p>
    <w:p>
      <w:pPr>
        <w:pStyle w:val="TextBody"/>
        <w:rPr>
          <w:lang w:eastAsia="es-ES"/>
        </w:rPr>
      </w:pPr>
      <w:r>
        <w:rPr>
          <w:lang w:eastAsia="es-ES"/>
        </w:rPr>
        <w:t>pone coincidente con un objeto idealizado (por ejemplo, la ma</w:t>
      </w:r>
    </w:p>
    <w:p>
      <w:pPr>
        <w:pStyle w:val="TextBody"/>
        <w:rPr>
          <w:lang w:eastAsia="es-ES"/>
        </w:rPr>
      </w:pPr>
      <w:r>
        <w:rPr>
          <w:lang w:eastAsia="es-ES"/>
        </w:rPr>
        <w:t>dre), y además permite la comunicación con el semejante, es de</w:t>
      </w:r>
    </w:p>
    <w:p>
      <w:pPr>
        <w:pStyle w:val="TextBody"/>
        <w:rPr>
          <w:lang w:eastAsia="es-ES"/>
        </w:rPr>
      </w:pPr>
      <w:r>
        <w:rPr>
          <w:lang w:eastAsia="es-ES"/>
        </w:rPr>
        <w:t>cir constituye un medio para un fin...Se articulan así dos tipos de placer, de distinto origen: uno, derivado de la autoesti</w:t>
      </w:r>
    </w:p>
    <w:p>
      <w:pPr>
        <w:pStyle w:val="List"/>
        <w:rPr>
          <w:lang w:eastAsia="es-ES"/>
        </w:rPr>
      </w:pPr>
      <w:r>
        <w:rPr>
          <w:lang w:eastAsia="es-ES"/>
        </w:rPr>
        <w:t>mulaci</w:t>
      </w:r>
    </w:p>
    <w:p>
      <w:pPr>
        <w:pStyle w:val="List"/>
        <w:rPr>
          <w:lang w:eastAsia="es-ES"/>
        </w:rPr>
      </w:pPr>
      <w:r>
        <w:rPr>
          <w:lang w:eastAsia="es-ES"/>
        </w:rPr>
        <w:t>n sonora; el otro, surgido por el reencuentro identifica</w:t>
      </w:r>
    </w:p>
    <w:p>
      <w:pPr>
        <w:pStyle w:val="List"/>
        <w:rPr>
          <w:lang w:eastAsia="es-ES"/>
        </w:rPr>
      </w:pPr>
      <w:r>
        <w:rPr>
          <w:lang w:eastAsia="es-ES"/>
        </w:rPr>
        <w:t>torio, en la propia voz, de las líneas melódicas de los objetos investidos como modelos, como ideales. El primer placer es auto</w:t>
      </w:r>
    </w:p>
    <w:p>
      <w:pPr>
        <w:pStyle w:val="List"/>
        <w:rPr>
          <w:lang w:eastAsia="es-ES"/>
        </w:rPr>
      </w:pPr>
      <w:r>
        <w:rPr>
          <w:lang w:eastAsia="es-ES"/>
        </w:rPr>
        <w:t>erótico; el segundo narcisista, derivado del deseo de ser, del proceso de identificación primaria”.</w:t>
      </w:r>
    </w:p>
    <w:p>
      <w:pPr>
        <w:pStyle w:val="Normal"/>
        <w:widowControl w:val="false"/>
        <w:rPr>
          <w:sz w:val="24"/>
          <w:lang w:eastAsia="es-ES"/>
        </w:rPr>
      </w:pPr>
      <w:r>
        <w:rPr>
          <w:sz w:val="24"/>
          <w:lang w:eastAsia="es-ES"/>
        </w:rPr>
      </w:r>
    </w:p>
    <w:p>
      <w:pPr>
        <w:pStyle w:val="TextBody"/>
        <w:rPr>
          <w:lang w:eastAsia="es-ES"/>
        </w:rPr>
      </w:pPr>
      <w:r>
        <w:rPr>
          <w:lang w:eastAsia="es-ES"/>
        </w:rPr>
        <w:t>Ahora detengámonos a pensar en este nuevo fenómeno social: se ha acabado el silencio y con él, el valor discriminante de las palabras y de los sonidos. En todo hogar, en toda confitería o en todo bar existe una televisión o una radio encendida. La música funcional invade los espacios laborales, los consultorios médicos. Aún cuando uno está sólo, caminando por la calle, via</w:t>
      </w:r>
    </w:p>
    <w:p>
      <w:pPr>
        <w:pStyle w:val="TextBody"/>
        <w:rPr>
          <w:lang w:eastAsia="es-ES"/>
        </w:rPr>
      </w:pPr>
      <w:r>
        <w:rPr>
          <w:lang w:eastAsia="es-ES"/>
        </w:rPr>
        <w:t>jando o esperando, basta calzarse los walkman para que nuestra cabeza se llene de música o ruido. ¡Hasta se ha convertido en un fenómeno de los más habitual tener los walkman puestos mientras hablamos con otros! La música, la voz del locutor y aún el ruido ha dejado de ser momentáneos para ser permanentes. Creemos que  el golpeteo rítmico, tan habitual, de alguna melodía que nos acompaña en nuestro diario hacer actúa como un núcleo de fe</w:t>
      </w:r>
    </w:p>
    <w:p>
      <w:pPr>
        <w:pStyle w:val="TextBody"/>
        <w:rPr>
          <w:lang w:eastAsia="es-ES"/>
        </w:rPr>
      </w:pPr>
      <w:r>
        <w:rPr>
          <w:lang w:eastAsia="es-ES"/>
        </w:rPr>
        <w:t>nómenos autísticos que nos desconecta y aísla de los demás.</w:t>
      </w:r>
    </w:p>
    <w:p>
      <w:pPr>
        <w:pStyle w:val="TextBodyIndent"/>
        <w:rPr>
          <w:lang w:eastAsia="es-ES"/>
        </w:rPr>
      </w:pPr>
      <w:r>
        <w:rPr>
          <w:lang w:eastAsia="es-ES"/>
        </w:rPr>
        <w:t>Cuando decimos fenómenos autísticos pienso en un refugio diso</w:t>
      </w:r>
    </w:p>
    <w:p>
      <w:pPr>
        <w:pStyle w:val="TextBody"/>
        <w:rPr>
          <w:lang w:eastAsia="es-ES"/>
        </w:rPr>
      </w:pPr>
      <w:r>
        <w:rPr>
          <w:lang w:eastAsia="es-ES"/>
        </w:rPr>
        <w:t>ciado (tal como lo describe F. Tustin) donde el ser se pierde dejando en su lugar una coraza o cascara vacía. Recuerdo un pa</w:t>
      </w:r>
    </w:p>
    <w:p>
      <w:pPr>
        <w:pStyle w:val="TextBody"/>
        <w:rPr>
          <w:lang w:eastAsia="es-ES"/>
        </w:rPr>
      </w:pPr>
      <w:r>
        <w:rPr>
          <w:lang w:eastAsia="es-ES"/>
        </w:rPr>
        <w:t>ciente adolescente, grave, con serias dificultades para pensar, con imposibilidad de estudiar y que dedicaba su vida a drogarse y tocar la guitarra; en los pocos momentos en que se liberaba del tóxico comenzaba a acompañarse con una melodía rítmica, au</w:t>
      </w:r>
    </w:p>
    <w:p>
      <w:pPr>
        <w:pStyle w:val="TextBody"/>
        <w:rPr>
          <w:lang w:eastAsia="es-ES"/>
        </w:rPr>
      </w:pPr>
      <w:r>
        <w:rPr>
          <w:lang w:eastAsia="es-ES"/>
        </w:rPr>
        <w:t>toenvolvente y autoerótica, que al modo de un rocking sonoro le servía como sostén para evitar la desorganización de su psi</w:t>
      </w:r>
    </w:p>
    <w:p>
      <w:pPr>
        <w:pStyle w:val="TextBody"/>
        <w:rPr>
          <w:lang w:eastAsia="es-ES"/>
        </w:rPr>
      </w:pPr>
      <w:r>
        <w:rPr>
          <w:lang w:eastAsia="es-ES"/>
        </w:rPr>
        <w:t>quismo.</w:t>
      </w:r>
    </w:p>
    <w:p>
      <w:pPr>
        <w:pStyle w:val="TextBody"/>
        <w:rPr>
          <w:lang w:eastAsia="es-ES"/>
        </w:rPr>
      </w:pPr>
      <w:r>
        <w:rPr>
          <w:lang w:eastAsia="es-ES"/>
        </w:rPr>
        <w:t>De todo lo dicho hasta aquí surge la necesidad de postular al baño sonoro como una de las primeras formas de construcción de un sostén del Yo en su doble vertiente narcisista y autoeró</w:t>
      </w:r>
    </w:p>
    <w:p>
      <w:pPr>
        <w:pStyle w:val="TextBody"/>
        <w:rPr>
          <w:lang w:eastAsia="es-ES"/>
        </w:rPr>
      </w:pPr>
      <w:r>
        <w:rPr>
          <w:lang w:eastAsia="es-ES"/>
        </w:rPr>
        <w:t>tica. Para aquellos con fallas en la estructuración yóica la aparición del silencio puede provocar una suerte de debilita</w:t>
      </w:r>
    </w:p>
    <w:p>
      <w:pPr>
        <w:pStyle w:val="TextBody"/>
        <w:rPr>
          <w:lang w:eastAsia="es-ES"/>
        </w:rPr>
      </w:pPr>
      <w:r>
        <w:rPr>
          <w:lang w:eastAsia="es-ES"/>
        </w:rPr>
        <w:t xml:space="preserve">miento de la coraza exterior (segunda piel muscular de Bick), con crisis de pánico o desestructuración angustiosa. </w:t>
      </w:r>
    </w:p>
    <w:p>
      <w:pPr>
        <w:pStyle w:val="TextBody"/>
        <w:rPr>
          <w:lang w:eastAsia="es-ES"/>
        </w:rPr>
      </w:pPr>
      <w:r>
        <w:rPr>
          <w:lang w:eastAsia="es-ES"/>
        </w:rPr>
        <w:t>El sonido del televisor tiene la particularidad de ser un sonido familiar, más allá de quien esta hablando en ese momento, y sirve como sustancia de relleno y distracción disociada ante la posibilidad de enfrentarse con el vacío y el silencio inte</w:t>
      </w:r>
    </w:p>
    <w:p>
      <w:pPr>
        <w:pStyle w:val="TextBody"/>
        <w:rPr>
          <w:lang w:eastAsia="es-ES"/>
        </w:rPr>
      </w:pPr>
      <w:r>
        <w:rPr>
          <w:lang w:eastAsia="es-ES"/>
        </w:rPr>
        <w:t xml:space="preserve">rior. </w:t>
      </w:r>
    </w:p>
    <w:p>
      <w:pPr>
        <w:pStyle w:val="TextBodyIndent"/>
        <w:rPr>
          <w:lang w:eastAsia="es-ES"/>
        </w:rPr>
      </w:pPr>
      <w:r>
        <w:rPr>
          <w:lang w:eastAsia="es-ES"/>
        </w:rPr>
        <w:t>Describamos una escena típica: alguien llega a su casa: en</w:t>
      </w:r>
    </w:p>
    <w:p>
      <w:pPr>
        <w:pStyle w:val="TextBody"/>
        <w:rPr>
          <w:lang w:eastAsia="es-ES"/>
        </w:rPr>
      </w:pPr>
      <w:r>
        <w:rPr>
          <w:lang w:eastAsia="es-ES"/>
        </w:rPr>
        <w:t>ciende las luces, pasa por el baño o pasa por la cocina; tal vez se cambie de ropa o se descalce pero es seguro que una de sus primera acciones será prender el televisor. Se desplazará por su casa, la arreglará o se preparará algo de comer. No estará frente a la pantalla televisiva pero su sonido lo acompañará en los distintos desplazamientos realizados. No hay vacío, se aborta la angustia: no estamos solos pero tampoco acompañados; no prestamos atención y sin embargo escuchamos; no pensamos pero tampoco nos sentimos vacíos. Entramos ante un fenómeno autístico de desaparición del ser: “estamos en el air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3.6</w:t>
        <w:tab/>
        <w:t>LA TELEVISIÓN Y LA SUBLIMAC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Un último destino pulsional descripto por Fred y que debe ser pensado cuando, a televisión nos referimos, es el de la sublimación. La sublimación permite la descarga pulsional, salvo que en lugar de hacerlo a través de el encuentro directo con el objeto sexual, la satisfacción pulsional se realiza a través de una nueva meta indirecta, aceptada por la sociedad y que resulta beneficiosa para el bien común. La TV como producto culturales, sin lugar a dudas, el resultado de distintas sublimaciones. Pero no sólo es efecto de las sublimaciones de los constructores televisivos sino que también es el vehículo y el promotor de nuevas sublimaciones sociales.</w:t>
      </w:r>
    </w:p>
    <w:p>
      <w:pPr>
        <w:pStyle w:val="TextBody"/>
        <w:rPr>
          <w:lang w:eastAsia="es-ES"/>
        </w:rPr>
      </w:pPr>
      <w:r>
        <w:rPr>
          <w:lang w:eastAsia="es-ES"/>
        </w:rPr>
        <w:t>En la pantalla todos encontramos representaciones con las cuales identificarnos y que nos permiten vivir nuestros dramas personales en distintas pruebas de error y acierto. La difusión cultural y sobre todo la oferta de tantas ricas fantasías televisivas puede servir como sustrato para la elaboración personal de problemáticas y puede ser inductora de sublimaciones individuales.</w:t>
      </w:r>
    </w:p>
    <w:p>
      <w:pPr>
        <w:pStyle w:val="TextBody"/>
        <w:rPr>
          <w:lang w:eastAsia="es-ES"/>
        </w:rPr>
      </w:pPr>
      <w:r>
        <w:rPr>
          <w:lang w:eastAsia="es-ES"/>
        </w:rPr>
        <w:t>Básicamente sostenemos que no sólo sublima aquel que escribe una obra teatral o que actúa en la pantalla chica sino que también aquel que participa viendo la puesta en escena o mirando la TV, siempre y cuando la obra lo represente auténticamente. Así la TV contribuye a crear una malla sublimatoria social que beneficia al conjunto social en general. Esta oferta de participar en la sublimación promovida por al tecnología mediática corre el riesgo compartido con toda otra sublimación: caer presa de la Pulsión de Muerte.</w:t>
      </w:r>
    </w:p>
    <w:p>
      <w:pPr>
        <w:pStyle w:val="Heading1"/>
        <w:rPr>
          <w:lang w:eastAsia="es-ES"/>
        </w:rPr>
      </w:pPr>
      <w:r>
        <w:rPr>
          <w:lang w:eastAsia="es-ES"/>
        </w:rPr>
        <w:t>CAPITULO IV</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LA CREACIÓN DE LA REALIDAD</w:t>
      </w:r>
    </w:p>
    <w:p>
      <w:pPr>
        <w:pStyle w:val="TextBody"/>
        <w:rPr>
          <w:lang w:eastAsia="es-ES"/>
        </w:rPr>
      </w:pPr>
      <w:r>
        <w:rPr>
          <w:lang w:eastAsia="es-ES"/>
        </w:rPr>
        <w:t>“</w:t>
      </w:r>
      <w:r>
        <w:rPr>
          <w:lang w:eastAsia="es-ES"/>
        </w:rPr>
        <w:t>Salir a la calle con la actriz B. Spelzini implica escuchar insultos, preguntas y ser testigo de miradas temerosas. Ella en</w:t>
      </w:r>
    </w:p>
    <w:p>
      <w:pPr>
        <w:pStyle w:val="TextBody"/>
        <w:rPr>
          <w:lang w:eastAsia="es-ES"/>
        </w:rPr>
      </w:pPr>
      <w:r>
        <w:rPr>
          <w:lang w:eastAsia="es-ES"/>
        </w:rPr>
        <w:t>carna a Lily, la madre de Mariana en “Montaña Rusa” (un pro</w:t>
      </w:r>
    </w:p>
    <w:p>
      <w:pPr>
        <w:pStyle w:val="Normal"/>
        <w:widowControl w:val="false"/>
        <w:rPr>
          <w:sz w:val="24"/>
          <w:lang w:eastAsia="es-ES"/>
        </w:rPr>
      </w:pPr>
      <w:r>
        <w:rPr>
          <w:sz w:val="24"/>
          <w:lang w:eastAsia="es-ES"/>
        </w:rPr>
        <w:t>grama para adolescentes). La que sufrió cuando su hija escapó a Cancún y a quién luego la castigó.</w:t>
        <w:tab/>
        <w:tab/>
        <w:t>A Mariana, su personaje en el ciclo de Canal 13, la madre decidió internarla en un colegio, como castigo. Desde ese mo</w:t>
      </w:r>
    </w:p>
    <w:p>
      <w:pPr>
        <w:pStyle w:val="Normal"/>
        <w:widowControl w:val="false"/>
        <w:rPr>
          <w:sz w:val="24"/>
          <w:lang w:eastAsia="es-ES"/>
        </w:rPr>
      </w:pPr>
      <w:r>
        <w:rPr>
          <w:sz w:val="24"/>
          <w:lang w:eastAsia="es-ES"/>
        </w:rPr>
        <w:t xml:space="preserve">mento, la chica sólo recibió golpes. El público se compenetró tanto de esta ficción que ahora se acerca a la puerta de Canal 13 para ver si los moretones son reales o no. También la llaman por teléfono y le llueven cartas, siempre para consolarla. A su madre en la ficción la insultan por la calle.                                             </w:t>
        <w:tab/>
        <w:t>¿Sos de verdad la mamá de Mariana?’, ‘¿Sos tan mala?’. o un acongojado ‘¿Por qué le hacés eso?’, son algunas de las cosas que le dice el público (de toda edad) a Spelzini en la calle. Pero la anécdota más pesada la cuenta ella. ‘Un día, en el tren, una pareja joven comentaba en tono muy alto las escenas. Des</w:t>
      </w:r>
    </w:p>
    <w:p>
      <w:pPr>
        <w:pStyle w:val="TextBody"/>
        <w:rPr>
          <w:lang w:eastAsia="es-ES"/>
        </w:rPr>
      </w:pPr>
      <w:r>
        <w:rPr>
          <w:lang w:eastAsia="es-ES"/>
        </w:rPr>
        <w:t>pués, empezaron a insultarme diciendo, por ejemplo, sos una por</w:t>
      </w:r>
    </w:p>
    <w:p>
      <w:pPr>
        <w:pStyle w:val="TextBody"/>
        <w:rPr>
          <w:lang w:eastAsia="es-ES"/>
        </w:rPr>
      </w:pPr>
      <w:r>
        <w:rPr>
          <w:lang w:eastAsia="es-ES"/>
        </w:rPr>
        <w:t>quería, una mala madre, pero con otras palabras más fuer</w:t>
      </w:r>
    </w:p>
    <w:p>
      <w:pPr>
        <w:pStyle w:val="TextBody"/>
        <w:rPr>
          <w:lang w:eastAsia="es-ES"/>
        </w:rPr>
      </w:pPr>
      <w:r>
        <w:rPr>
          <w:lang w:eastAsia="es-ES"/>
        </w:rPr>
        <w:t xml:space="preserve">tes’. Como la actriz se asustó, prefirió no aclarar que ella no es Lily y que se trata sólo de un programa.” </w:t>
      </w:r>
    </w:p>
    <w:p>
      <w:pPr>
        <w:pStyle w:val="TextBodyIndent"/>
        <w:rPr>
          <w:lang w:eastAsia="es-ES"/>
        </w:rPr>
      </w:pPr>
      <w:r>
        <w:rPr>
          <w:lang w:eastAsia="es-ES"/>
        </w:rPr>
        <w:t>Clarín  (4-4-9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sta anécdota no es más que un botón de muestra de lo que ocurre frente a la pantalla televisiva. Bien podríamos pensar que aquellos que se confunden e imaginan moretones donde no hay más que maquillaje son psicóticos o perturbados. Sin embargo, creemos que este relato revela una conflictiva mucho más pro</w:t>
      </w:r>
    </w:p>
    <w:p>
      <w:pPr>
        <w:pStyle w:val="TextBody"/>
        <w:rPr>
          <w:lang w:eastAsia="es-ES"/>
        </w:rPr>
      </w:pPr>
      <w:r>
        <w:rPr>
          <w:lang w:eastAsia="es-ES"/>
        </w:rPr>
        <w:t>funda. No sólo a aquellos aquejados por problemas psiquiátricos les cuesta discriminar realidad exterior objetiva de ficción sino que éste es un problema general para niños, adolescentes y adultos. Para poder obtener placer de aquello que leemos o que vemos representado en el teatro, cine o televisión, es necesario darle un crédito de existencia mientras dure la obra; pero sí como ocurre con la TV esta representación no acaba nunca ¿cómo hace el psiquismo para discriminar lo real existente de aquello fantaseado? No es necesario que un niño se tire por una ven</w:t>
      </w:r>
    </w:p>
    <w:p>
      <w:pPr>
        <w:pStyle w:val="TextBody"/>
        <w:rPr>
          <w:lang w:eastAsia="es-ES"/>
        </w:rPr>
      </w:pPr>
      <w:r>
        <w:rPr>
          <w:lang w:eastAsia="es-ES"/>
        </w:rPr>
        <w:t xml:space="preserve">tana, soñándose Superman, para saber que ésta no es tarea sencilla. </w:t>
      </w:r>
    </w:p>
    <w:p>
      <w:pPr>
        <w:pStyle w:val="TextBody"/>
        <w:rPr>
          <w:lang w:eastAsia="es-ES"/>
        </w:rPr>
      </w:pPr>
      <w:r>
        <w:rPr>
          <w:lang w:eastAsia="es-ES"/>
        </w:rPr>
        <w:t>Freud abordó este tópico en múltiples ocasiones y adjudicó la diferencia entre la representación psíquica interna y realidad externa vivencial a la estimulación del sistema percep</w:t>
      </w:r>
    </w:p>
    <w:p>
      <w:pPr>
        <w:pStyle w:val="TextBody"/>
        <w:rPr>
          <w:lang w:eastAsia="es-ES"/>
        </w:rPr>
      </w:pPr>
      <w:r>
        <w:rPr>
          <w:lang w:eastAsia="es-ES"/>
        </w:rPr>
        <w:t>tual y al sistema de la conciencia. La activación del sistema P-Cc (percepción-conciencia) es la marca que permite diferenciar una vivencia interna de una ex</w:t>
      </w:r>
    </w:p>
    <w:p>
      <w:pPr>
        <w:pStyle w:val="TextBody"/>
        <w:rPr>
          <w:lang w:eastAsia="es-ES"/>
        </w:rPr>
      </w:pPr>
      <w:r>
        <w:rPr>
          <w:lang w:eastAsia="es-ES"/>
        </w:rPr>
        <w:t>terna. Cuando, por ejemplo, una pesadilla o un sueño adquiere una vivacidad demasiado intensa el psiquismo tiene dificultades en realizar tal discriminación. Freud agrega que la vivacidad de un recuerdo es signo inequívoco de que este recuerdo ha tenido su asidero en un hecho real acontecido y no fantaseado.</w:t>
      </w:r>
    </w:p>
    <w:p>
      <w:pPr>
        <w:pStyle w:val="TextBodyIndent"/>
        <w:numPr>
          <w:ilvl w:val="0"/>
          <w:numId w:val="0"/>
        </w:numPr>
        <w:ind w:left="283" w:hanging="0"/>
        <w:outlineLvl w:val="0"/>
        <w:rPr>
          <w:lang w:eastAsia="es-ES"/>
        </w:rPr>
      </w:pPr>
      <w:r>
        <w:rPr>
          <w:lang w:eastAsia="es-ES"/>
        </w:rPr>
        <w:t>Hoy día toda la tecnología busca impactar en nuestro apa</w:t>
      </w:r>
    </w:p>
    <w:p>
      <w:pPr>
        <w:pStyle w:val="TextBody"/>
        <w:rPr>
          <w:lang w:eastAsia="es-ES"/>
        </w:rPr>
      </w:pPr>
      <w:r>
        <w:rPr>
          <w:lang w:eastAsia="es-ES"/>
        </w:rPr>
        <w:t>rato perceptual, tratando de convertir los artificios electrónicos en vivencias existenciales realistas. En realidad, se pretende que lo ficticio sea más vívido que la vida misma. Desde la música cuadrafónica y los televisores con “sense-round” hasta los juegos de realidad virtual, todo lleva a dificultar el estable</w:t>
      </w:r>
    </w:p>
    <w:p>
      <w:pPr>
        <w:pStyle w:val="TextBody"/>
        <w:rPr>
          <w:lang w:eastAsia="es-ES"/>
        </w:rPr>
      </w:pPr>
      <w:r>
        <w:rPr>
          <w:lang w:eastAsia="es-ES"/>
        </w:rPr>
        <w:t>cimiento de distingos netos entre aquello real acontecido y aquello fan</w:t>
      </w:r>
    </w:p>
    <w:p>
      <w:pPr>
        <w:pStyle w:val="TextBody"/>
        <w:rPr>
          <w:lang w:eastAsia="es-ES"/>
        </w:rPr>
      </w:pPr>
      <w:r>
        <w:rPr>
          <w:lang w:eastAsia="es-ES"/>
        </w:rPr>
        <w:t>taseado. Es que la realidad viene compactada en disquetes que se venden en las buenas casas del ramo.</w:t>
      </w:r>
    </w:p>
    <w:p>
      <w:pPr>
        <w:pStyle w:val="TextBody"/>
        <w:rPr>
          <w:lang w:eastAsia="es-ES"/>
        </w:rPr>
      </w:pPr>
      <w:r>
        <w:rPr>
          <w:lang w:eastAsia="es-ES"/>
        </w:rPr>
        <w:t xml:space="preserve">La realidad virtual, último grito de la moda, se basa en un casco, una computadora y la creación de imágenes planas que, superpuestas, dan la sensación de tercera dimensión. Esta creación virtual es tan parecida a la realidad exterior que se hace imposible diferenciarlas: </w:t>
      </w:r>
    </w:p>
    <w:p>
      <w:pPr>
        <w:pStyle w:val="TextBody"/>
        <w:rPr>
          <w:lang w:eastAsia="es-ES"/>
        </w:rPr>
      </w:pPr>
      <w:r>
        <w:rPr>
          <w:lang w:eastAsia="es-ES"/>
        </w:rPr>
        <w:t>“</w:t>
      </w:r>
      <w:r>
        <w:rPr>
          <w:lang w:eastAsia="es-ES"/>
        </w:rPr>
        <w:t xml:space="preserve">La realidad virtual es un instrumento muy útil, sobre todo en lo que hace a superar limitaciones sensoriales o físicas, pero también hay que tener en cuenta que puede generar patologías y afectar a la salud...Si a un hombre entrenado se le coloca en un simulador de vuelo espacial y se le hace creer que está a merced de una lluvia de meteoritos, no tardará más de media hora en tener síntomas típicos de un ataque de pánico...No hace falta que la persona viva concretamente una situación, basta con que sus sentidos -ojos, oídos, piel- crean que el hecho esta, efectivamente, ocurriendo. Sin mover a una persona de su silla, es posible destruir su oído interno con sólo colocarla en un espacio de realidad virtual que le haga creer que está girando. No importa que no gire, basta con que lo haga la estimulación que tiene delante”. </w:t>
      </w:r>
    </w:p>
    <w:p>
      <w:pPr>
        <w:pStyle w:val="TextBodyIndent"/>
        <w:rPr>
          <w:lang w:eastAsia="es-ES"/>
        </w:rPr>
      </w:pPr>
      <w:r>
        <w:rPr>
          <w:lang w:eastAsia="es-ES"/>
        </w:rPr>
        <w:t>(Clarín. 5/3/96)</w:t>
      </w:r>
    </w:p>
    <w:p>
      <w:pPr>
        <w:pStyle w:val="TextBody"/>
        <w:rPr>
          <w:lang w:eastAsia="es-ES"/>
        </w:rPr>
      </w:pPr>
      <w:r>
        <w:rPr>
          <w:lang w:eastAsia="es-ES"/>
        </w:rPr>
        <w:t>Como vemos, esta cibernoenfermedad esta marcando la imposibilidad del aparato psíquico de discriminar realidad externa de fantasía perceptual. Entonces, una cuestión que siempre se plantea, cuando de televisión se habla, es la relación de la TV con la reali</w:t>
      </w:r>
    </w:p>
    <w:p>
      <w:pPr>
        <w:pStyle w:val="TextBody"/>
        <w:rPr>
          <w:lang w:eastAsia="es-ES"/>
        </w:rPr>
      </w:pPr>
      <w:r>
        <w:rPr>
          <w:lang w:eastAsia="es-ES"/>
        </w:rPr>
        <w:t>dad y con la verdad. ¿La TV inventa realidades inexistentes o solamente refleja aquello que se ofrece a la mirada de quien sabe ver? ¿Todo lo que se muestra es tan verdadero como parece o por el contrario, todo es tan falso como se dice vulgarmente?</w:t>
      </w:r>
    </w:p>
    <w:p>
      <w:pPr>
        <w:pStyle w:val="TextBodyIndent"/>
        <w:numPr>
          <w:ilvl w:val="0"/>
          <w:numId w:val="0"/>
        </w:numPr>
        <w:ind w:left="283" w:hanging="0"/>
        <w:outlineLvl w:val="0"/>
        <w:rPr>
          <w:lang w:eastAsia="es-ES"/>
        </w:rPr>
      </w:pPr>
      <w:r>
        <w:rPr>
          <w:lang w:eastAsia="es-ES"/>
        </w:rPr>
        <w:t>Este interesante problema puede ser abordado desde 2 pers</w:t>
      </w:r>
    </w:p>
    <w:p>
      <w:pPr>
        <w:pStyle w:val="TextBody"/>
        <w:rPr>
          <w:lang w:eastAsia="es-ES"/>
        </w:rPr>
      </w:pPr>
      <w:r>
        <w:rPr>
          <w:lang w:eastAsia="es-ES"/>
        </w:rPr>
        <w:t>pectivas distintas pero que están íntimanente conectadas: ¿De qué modo el aparato psíquico estructura los criterios de verda</w:t>
      </w:r>
    </w:p>
    <w:p>
      <w:pPr>
        <w:pStyle w:val="TextBody"/>
        <w:rPr>
          <w:lang w:eastAsia="es-ES"/>
        </w:rPr>
      </w:pPr>
      <w:r>
        <w:rPr>
          <w:lang w:eastAsia="es-ES"/>
        </w:rPr>
        <w:t>dero o falso y de real o ficticio? ¿Cómo y cuándo un aconteci</w:t>
      </w:r>
    </w:p>
    <w:p>
      <w:pPr>
        <w:pStyle w:val="TextBody"/>
        <w:rPr>
          <w:lang w:eastAsia="es-ES"/>
        </w:rPr>
      </w:pPr>
      <w:r>
        <w:rPr>
          <w:lang w:eastAsia="es-ES"/>
        </w:rPr>
        <w:t xml:space="preserve">miento o una fantasía que pertenece al ámbito de lo individual adquiere valor social? </w:t>
      </w:r>
    </w:p>
    <w:p>
      <w:pPr>
        <w:pStyle w:val="TextBody"/>
        <w:rPr>
          <w:lang w:eastAsia="es-ES"/>
        </w:rPr>
      </w:pPr>
      <w:r>
        <w:rPr>
          <w:lang w:eastAsia="es-ES"/>
        </w:rPr>
        <w:t>Comencemos por la última pregunt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4.1</w:t>
        <w:tab/>
        <w:t>UNA MIRADA DESDE LO SOCI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bordemos en un principio las consideraciones sociales. Hoy día es una verdad de perogrullo decir que aquel que no apa</w:t>
      </w:r>
    </w:p>
    <w:p>
      <w:pPr>
        <w:pStyle w:val="TextBody"/>
        <w:rPr>
          <w:lang w:eastAsia="es-ES"/>
        </w:rPr>
      </w:pPr>
      <w:r>
        <w:rPr>
          <w:lang w:eastAsia="es-ES"/>
        </w:rPr>
        <w:t>rece en la televisión no existe. Este dicho se refiere especial</w:t>
      </w:r>
    </w:p>
    <w:p>
      <w:pPr>
        <w:pStyle w:val="TextBody"/>
        <w:rPr>
          <w:lang w:eastAsia="es-ES"/>
        </w:rPr>
      </w:pPr>
      <w:r>
        <w:rPr>
          <w:lang w:eastAsia="es-ES"/>
        </w:rPr>
        <w:t>mente al ambiente político, artístico y cultural. Tanto para un político como para un actor es indispensable “tener cámara”. Su existencia y su subsistencia depende de ello. Sin embargo esto también es vigente para un sinnúmero de productos comerciales: su venta y con ello su producción están sujetos  directamente de la posibilidad de darse a conocer a través de la pantalla televi</w:t>
      </w:r>
    </w:p>
    <w:p>
      <w:pPr>
        <w:pStyle w:val="TextBody"/>
        <w:rPr>
          <w:lang w:eastAsia="es-ES"/>
        </w:rPr>
      </w:pPr>
      <w:r>
        <w:rPr>
          <w:lang w:eastAsia="es-ES"/>
        </w:rPr>
        <w:t>siva. Sin querer extenderme en ejemplo vanos, podemos señalar que toda la industria del juguete depende directamente de la venta televisiva. Los juguetes entran por los ojos y se promocionan en el espacio que la TV destina a los niños (al mediodía antes de ir al colegio, o a la tarde a la vuelta de la escuela). Esta organización temporal del día de nuestros hijos debería llevarnos a pensar sobre la inmensa influencia y condicionamiento que la TV ejerce sobre el mundo infantil.</w:t>
      </w:r>
    </w:p>
    <w:p>
      <w:pPr>
        <w:pStyle w:val="TextBody"/>
        <w:rPr>
          <w:lang w:eastAsia="es-ES"/>
        </w:rPr>
      </w:pPr>
      <w:r>
        <w:rPr>
          <w:lang w:eastAsia="es-ES"/>
        </w:rPr>
        <w:t>Este fenómeno de existir siempre y cuando se es televisado explicaría, en parte, la fascinación que las personas tienen por aparecer en pantalla. Cada vez que una cámara se presenta en la calle, los transeúntes quedan retenidos, mirando y desesperándose por saludar. Todo animador que se encuentra con un “des-conocido” frente a las cámaras, le pregunta, recurrentemente, sí quiere saludar a alguien; ésta pregunta es respondida con la sorprendente frase: “Deseo mandar un saludo a todos los que me conocen”. Con esta manera de contestar, el des</w:t>
      </w:r>
    </w:p>
    <w:p>
      <w:pPr>
        <w:pStyle w:val="TextBody"/>
        <w:rPr>
          <w:lang w:eastAsia="es-ES"/>
        </w:rPr>
      </w:pPr>
      <w:r>
        <w:rPr>
          <w:lang w:eastAsia="es-ES"/>
        </w:rPr>
        <w:t xml:space="preserve">conocido que aparece en la televisión, esta reclamando el derecho a existir, a salir del anonimato y ser “re-conocido” por el prójimo. </w:t>
      </w:r>
    </w:p>
    <w:p>
      <w:pPr>
        <w:pStyle w:val="TextBody"/>
        <w:rPr>
          <w:lang w:eastAsia="es-ES"/>
        </w:rPr>
      </w:pPr>
      <w:r>
        <w:rPr>
          <w:lang w:eastAsia="es-ES"/>
        </w:rPr>
        <w:t>Este fenómeno es tan importante que podemos decir que la TV otorga identidad. Se es en tanto se es visto a través de la te</w:t>
      </w:r>
    </w:p>
    <w:p>
      <w:pPr>
        <w:pStyle w:val="TextBody"/>
        <w:rPr>
          <w:lang w:eastAsia="es-ES"/>
        </w:rPr>
      </w:pPr>
      <w:r>
        <w:rPr>
          <w:lang w:eastAsia="es-ES"/>
        </w:rPr>
        <w:t>levisi</w:t>
      </w:r>
    </w:p>
    <w:p>
      <w:pPr>
        <w:pStyle w:val="TextBody"/>
        <w:rPr>
          <w:lang w:eastAsia="es-ES"/>
        </w:rPr>
      </w:pPr>
      <w:r>
        <w:rPr>
          <w:lang w:eastAsia="es-ES"/>
        </w:rPr>
        <w:t xml:space="preserve">n. Desde la aparición de la televisión se ha producido una nueva división social, ya no entre ricos y pobres o entre trabajadores y burgueses, sino entre famosos e ignotos. Esta creación de personajes, no de personas, determina un nuevo género de existencia: se existe en tanto se es un personaje televisivo. Para que un famoso sea reconocido, admirado, envidiado e idealizado se necesita de un sinnúmero de acompañantes inexistentes, anónimos, una comparsa que actúe de fondo sobre el cual destacarse. La TV crea, al decir de Damian Tabarovsky, seres humanos mediáticos: </w:t>
      </w:r>
    </w:p>
    <w:p>
      <w:pPr>
        <w:pStyle w:val="TextBody"/>
        <w:rPr>
          <w:lang w:eastAsia="es-ES"/>
        </w:rPr>
      </w:pPr>
      <w:r>
        <w:rPr>
          <w:lang w:eastAsia="es-ES"/>
        </w:rPr>
        <w:t>“</w:t>
      </w:r>
      <w:r>
        <w:rPr>
          <w:lang w:eastAsia="es-ES"/>
        </w:rPr>
        <w:t>Los seres humanos mediáticos, los que perdieron el nombre y apellido, se despliegan en todas las formas por la pantalla: es la víctima contando su padecer en el noticiero, el testigo que vio ese acontecimiento (esa es la gran tipología de las noticieros de TV: el mundo se divide en víctimas y testigos), el que estrecha la mano a la diva, el ga</w:t>
      </w:r>
    </w:p>
    <w:p>
      <w:pPr>
        <w:pStyle w:val="TextBody"/>
        <w:rPr>
          <w:lang w:eastAsia="es-ES"/>
        </w:rPr>
      </w:pPr>
      <w:r>
        <w:rPr>
          <w:lang w:eastAsia="es-ES"/>
        </w:rPr>
        <w:t>nador de una concurso, el que denuncia, el jubilado que mandó la cartita, los chicos que hablan de los problemas de los jóvenes, los padres que hablan de los problemas de los padres, los ganadores de la lotería...de los sin nombre nos queda -a veces, pocas veces- el fulgor de su rostro, el grano de su voz. Y des</w:t>
      </w:r>
    </w:p>
    <w:p>
      <w:pPr>
        <w:pStyle w:val="TextBody"/>
        <w:rPr>
          <w:lang w:eastAsia="es-ES"/>
        </w:rPr>
      </w:pPr>
      <w:r>
        <w:rPr>
          <w:lang w:eastAsia="es-ES"/>
        </w:rPr>
        <w:t>pués nada más. Tan sólo la triste certeza de que otro vendrá a ocupar su lugar”.</w:t>
      </w:r>
    </w:p>
    <w:p>
      <w:pPr>
        <w:pStyle w:val="TextBody"/>
        <w:rPr>
          <w:lang w:eastAsia="es-ES"/>
        </w:rPr>
      </w:pPr>
      <w:r>
        <w:rPr>
          <w:lang w:eastAsia="es-ES"/>
        </w:rPr>
        <w:t>Estos seres mediáticos que se desesperan por creerse siendo al aparecer en “vivo y en directo” son el soporte necesa</w:t>
      </w:r>
    </w:p>
    <w:p>
      <w:pPr>
        <w:pStyle w:val="List"/>
        <w:rPr>
          <w:lang w:eastAsia="es-ES"/>
        </w:rPr>
      </w:pPr>
      <w:r>
        <w:rPr>
          <w:lang w:eastAsia="es-ES"/>
        </w:rPr>
        <w:t>rio, la masa, el fondo del cual emergen los tocados por la va</w:t>
      </w:r>
    </w:p>
    <w:p>
      <w:pPr>
        <w:pStyle w:val="List"/>
        <w:rPr>
          <w:lang w:eastAsia="es-ES"/>
        </w:rPr>
      </w:pPr>
      <w:r>
        <w:rPr>
          <w:lang w:eastAsia="es-ES"/>
        </w:rPr>
        <w:t>rita m</w:t>
      </w:r>
    </w:p>
    <w:p>
      <w:pPr>
        <w:pStyle w:val="List"/>
        <w:rPr>
          <w:lang w:eastAsia="es-ES"/>
        </w:rPr>
      </w:pPr>
      <w:r>
        <w:rPr>
          <w:lang w:eastAsia="es-ES"/>
        </w:rPr>
        <w:t>gica, los que tienen voz y voto, los únicos nombrables, los que supuestamente tienen existencia real: ¡los famosos!</w:t>
      </w:r>
    </w:p>
    <w:p>
      <w:pPr>
        <w:pStyle w:val="Normal"/>
        <w:widowControl w:val="false"/>
        <w:rPr>
          <w:sz w:val="24"/>
          <w:lang w:eastAsia="es-ES"/>
        </w:rPr>
      </w:pPr>
      <w:r>
        <w:rPr>
          <w:sz w:val="24"/>
          <w:lang w:eastAsia="es-ES"/>
        </w:rPr>
      </w:r>
    </w:p>
    <w:p>
      <w:pPr>
        <w:pStyle w:val="TextBody"/>
        <w:rPr>
          <w:lang w:eastAsia="es-ES"/>
        </w:rPr>
      </w:pPr>
      <w:r>
        <w:rPr>
          <w:lang w:eastAsia="es-ES"/>
        </w:rPr>
        <w:t>Pero eso creación de personajes famosos no termina aquí. No sólo se sostienen y sostienen identificatoriamente a un gran nú</w:t>
      </w:r>
    </w:p>
    <w:p>
      <w:pPr>
        <w:pStyle w:val="TextBody"/>
        <w:rPr>
          <w:lang w:eastAsia="es-ES"/>
        </w:rPr>
      </w:pPr>
      <w:r>
        <w:rPr>
          <w:lang w:eastAsia="es-ES"/>
        </w:rPr>
        <w:t>mero de personas, sino que se termina por crear personajes que determinan destinos colectivos. Sin ir más lejos, el ex-premier italiano, Silvio Berlusconi, al igual que su ex-par brasileñio Collor de Mello, deben ser pensados como inventos televisivos. Hoy día hablar de video-política y de video-poder ha dejado de ser una abstracción intelectual para convertirse en la fuerza modeladora de las preferencias electorales.</w:t>
      </w:r>
    </w:p>
    <w:p>
      <w:pPr>
        <w:pStyle w:val="TextBodyIndent"/>
        <w:rPr>
          <w:lang w:eastAsia="es-ES"/>
        </w:rPr>
      </w:pPr>
      <w:r>
        <w:rPr>
          <w:lang w:eastAsia="es-ES"/>
        </w:rPr>
        <w:t>Ahora bien, esta producción de realidades sociales está do</w:t>
      </w:r>
    </w:p>
    <w:p>
      <w:pPr>
        <w:pStyle w:val="TextBody"/>
        <w:rPr>
          <w:lang w:eastAsia="es-ES"/>
        </w:rPr>
      </w:pPr>
      <w:r>
        <w:rPr>
          <w:lang w:eastAsia="es-ES"/>
        </w:rPr>
        <w:t>minada por una lógica autogenerativa, narcisista. La televisión habla cada vez menos del mundo exterior, y cada vez más de sí misma. Si nos detenemos a escuchar los comentarios de los locu</w:t>
      </w:r>
    </w:p>
    <w:p>
      <w:pPr>
        <w:pStyle w:val="TextBody"/>
        <w:rPr>
          <w:lang w:eastAsia="es-ES"/>
        </w:rPr>
      </w:pPr>
      <w:r>
        <w:rPr>
          <w:lang w:eastAsia="es-ES"/>
        </w:rPr>
        <w:t>tores, de los animadores y de los políticos televisivos, todos hablan de sí mismos y de esta “gran familia” televisiva a la que el espectador esta integrado como un primo lejano. Los políticos han aprendido que tan o más importante que las obras a realizar es la difusión de sí mismos que puedan hacer. Es mayor la importancia de lo que se difunde que de lo que se hace. Del mismo modo, todos reconocen que lo importante es estar en pantalla, poco valor tiene lo que se tenga que decir, lo im</w:t>
      </w:r>
    </w:p>
    <w:p>
      <w:pPr>
        <w:pStyle w:val="TextBody"/>
        <w:rPr>
          <w:lang w:eastAsia="es-ES"/>
        </w:rPr>
      </w:pPr>
      <w:r>
        <w:rPr>
          <w:lang w:eastAsia="es-ES"/>
        </w:rPr>
        <w:t>portante es permanecer. Los actores y políticos compiten entre sí, robándose cámara.</w:t>
      </w:r>
    </w:p>
    <w:p>
      <w:pPr>
        <w:pStyle w:val="TextBody"/>
        <w:rPr>
          <w:lang w:eastAsia="es-ES"/>
        </w:rPr>
      </w:pPr>
      <w:r>
        <w:rPr>
          <w:lang w:eastAsia="es-ES"/>
        </w:rPr>
        <w:t>Hemos dicho que la televisión se ha convertido en un mundo cerrado que habla de sí misma. Más aún, poseen sus propias re</w:t>
      </w:r>
    </w:p>
    <w:p>
      <w:pPr>
        <w:pStyle w:val="TextBody"/>
        <w:rPr>
          <w:lang w:eastAsia="es-ES"/>
        </w:rPr>
      </w:pPr>
      <w:r>
        <w:rPr>
          <w:lang w:eastAsia="es-ES"/>
        </w:rPr>
        <w:t>vistas (TV Guía, Tele-Clic, etc.) que se dedican a escribir so</w:t>
      </w:r>
    </w:p>
    <w:p>
      <w:pPr>
        <w:pStyle w:val="TextBody"/>
        <w:rPr>
          <w:lang w:eastAsia="es-ES"/>
        </w:rPr>
      </w:pPr>
      <w:r>
        <w:rPr>
          <w:lang w:eastAsia="es-ES"/>
        </w:rPr>
        <w:t>bre lo que ocurre delante y detrás de las cámaras; poseen sus propios programas que cuentan los chimentos del “ambiente”. Esta cerrazón autorreferencial es contrarrestada por “el vivo y en directo”. Nadie toleraría mucho tiempo escuchar hablar a los distintos actores y políticos de sí mismos, muchos de ellos carentes de discurso significativo, si no hubiese una pro</w:t>
      </w:r>
    </w:p>
    <w:p>
      <w:pPr>
        <w:pStyle w:val="TextBody"/>
        <w:rPr>
          <w:lang w:eastAsia="es-ES"/>
        </w:rPr>
      </w:pPr>
      <w:r>
        <w:rPr>
          <w:lang w:eastAsia="es-ES"/>
        </w:rPr>
        <w:t>mesa de pertenecer al mismo círculo. U. Eco lo dice del si</w:t>
      </w:r>
    </w:p>
    <w:p>
      <w:pPr>
        <w:pStyle w:val="TextBody"/>
        <w:rPr>
          <w:lang w:eastAsia="es-ES"/>
        </w:rPr>
      </w:pPr>
      <w:r>
        <w:rPr>
          <w:lang w:eastAsia="es-ES"/>
        </w:rPr>
        <w:t xml:space="preserve">guiente modo: </w:t>
      </w:r>
    </w:p>
    <w:p>
      <w:pPr>
        <w:pStyle w:val="TextBody"/>
        <w:rPr>
          <w:lang w:eastAsia="es-ES"/>
        </w:rPr>
      </w:pPr>
      <w:r>
        <w:rPr>
          <w:lang w:eastAsia="es-ES"/>
        </w:rPr>
        <w:t>“</w:t>
      </w:r>
      <w:r>
        <w:rPr>
          <w:lang w:eastAsia="es-ES"/>
        </w:rPr>
        <w:t>La característica  principal de la Neo TV es que cada vez habla menos (como hacía o fingía hacer la Paleo TV) del mundo exterior. Habla de sí mismo y del contacto que está estable</w:t>
      </w:r>
    </w:p>
    <w:p>
      <w:pPr>
        <w:pStyle w:val="TextBody"/>
        <w:rPr>
          <w:lang w:eastAsia="es-ES"/>
        </w:rPr>
      </w:pPr>
      <w:r>
        <w:rPr>
          <w:lang w:eastAsia="es-ES"/>
        </w:rPr>
        <w:t>ciendo con el público. Poco importa lo que diga o de qué ha</w:t>
      </w:r>
    </w:p>
    <w:p>
      <w:pPr>
        <w:pStyle w:val="TextBody"/>
        <w:rPr>
          <w:lang w:eastAsia="es-ES"/>
        </w:rPr>
      </w:pPr>
      <w:r>
        <w:rPr>
          <w:lang w:eastAsia="es-ES"/>
        </w:rPr>
        <w:t>ble (porque el público con el control remoto, decide cuándo dejarla hablar y cuándo pasar o otro canal). Para sobrevivir a ese poder de conmutación, trata entonces de retener al es</w:t>
      </w:r>
    </w:p>
    <w:p>
      <w:pPr>
        <w:pStyle w:val="TextBody"/>
        <w:rPr>
          <w:lang w:eastAsia="es-ES"/>
        </w:rPr>
      </w:pPr>
      <w:r>
        <w:rPr>
          <w:lang w:eastAsia="es-ES"/>
        </w:rPr>
        <w:t>pectador diciéndole: “Estoy aquí, yo soy yo y yo soy tú.” La máxima noticia que ofrece la Neo TV, ya hable de misiles o de Stan Laurel que hace caer un armario, es ésta: ‘Te anuncio, oh maravilla, que me estás viendo; si no lo crees, pruébalo, marca este número, llámame y te responderé’. Después de tan</w:t>
      </w:r>
    </w:p>
    <w:p>
      <w:pPr>
        <w:pStyle w:val="TextBody"/>
        <w:rPr>
          <w:lang w:eastAsia="es-ES"/>
        </w:rPr>
      </w:pPr>
      <w:r>
        <w:rPr>
          <w:lang w:eastAsia="es-ES"/>
        </w:rPr>
        <w:t>tas dudas, al fin algo seguro: la Neo-televisión existe. Es verdadera porque es ciertamente una invención televisiva.”</w:t>
      </w:r>
    </w:p>
    <w:p>
      <w:pPr>
        <w:pStyle w:val="TextBody"/>
        <w:rPr>
          <w:lang w:eastAsia="es-ES"/>
        </w:rPr>
      </w:pPr>
      <w:r>
        <w:rPr>
          <w:lang w:eastAsia="es-ES"/>
        </w:rPr>
        <w:t>Se forma así un circuito autogenerativo y narcisísticamente cerrado: Yo existo porqué aparezco en pantalla pero lo que ga</w:t>
      </w:r>
    </w:p>
    <w:p>
      <w:pPr>
        <w:pStyle w:val="TextBody"/>
        <w:rPr>
          <w:lang w:eastAsia="es-ES"/>
        </w:rPr>
      </w:pPr>
      <w:r>
        <w:rPr>
          <w:lang w:eastAsia="es-ES"/>
        </w:rPr>
        <w:t>rantiza mi existir es que estoy presente en éste momento y tú puedes llamarme. En el momento en que me llamas, tú también co</w:t>
      </w:r>
    </w:p>
    <w:p>
      <w:pPr>
        <w:pStyle w:val="TextBody"/>
        <w:rPr>
          <w:lang w:eastAsia="es-ES"/>
        </w:rPr>
      </w:pPr>
      <w:r>
        <w:rPr>
          <w:lang w:eastAsia="es-ES"/>
        </w:rPr>
        <w:t>mienzas a vivir en tanto has aparecido en el aire y así sucesi</w:t>
      </w:r>
    </w:p>
    <w:p>
      <w:pPr>
        <w:pStyle w:val="TextBody"/>
        <w:rPr>
          <w:lang w:eastAsia="es-ES"/>
        </w:rPr>
      </w:pPr>
      <w:r>
        <w:rPr>
          <w:lang w:eastAsia="es-ES"/>
        </w:rPr>
        <w:t xml:space="preserve">vamente. Este movimiento circular crea imaginarios que terminan comportándose como reales. </w:t>
      </w:r>
    </w:p>
    <w:p>
      <w:pPr>
        <w:pStyle w:val="TextBodyIndent"/>
        <w:rPr>
          <w:lang w:eastAsia="es-ES"/>
        </w:rPr>
      </w:pPr>
      <w:r>
        <w:rPr>
          <w:lang w:eastAsia="es-ES"/>
        </w:rPr>
        <w:t>El periodista Walter Goobar nos dirá:</w:t>
      </w:r>
    </w:p>
    <w:p>
      <w:pPr>
        <w:pStyle w:val="TextBody"/>
        <w:rPr>
          <w:lang w:eastAsia="es-ES"/>
        </w:rPr>
      </w:pPr>
      <w:r>
        <w:rPr>
          <w:lang w:eastAsia="es-ES"/>
        </w:rPr>
        <w:t>“</w:t>
      </w:r>
      <w:r>
        <w:rPr>
          <w:lang w:eastAsia="es-ES"/>
        </w:rPr>
        <w:t>Si Silvio Berlusconi ha triunfado no se debe -como sostuvo Darío Fo- a que “los italianos se han portado como un pueblo de imbéciles” sino a que el pueblo italiano cree en la imagen más que en ninguna otra cosa. Antes se decía que se votaba a su clase social; ahora no se cree en ellas. Los pobres han llegado a creer que son ricos, o casi iguales a los ricos”.</w:t>
      </w:r>
    </w:p>
    <w:p>
      <w:pPr>
        <w:pStyle w:val="TextBody"/>
        <w:rPr>
          <w:lang w:eastAsia="es-ES"/>
        </w:rPr>
      </w:pPr>
      <w:r>
        <w:rPr>
          <w:lang w:eastAsia="es-ES"/>
        </w:rPr>
        <w:t>Así con la aparición de grandes corporaciones multimediales se creo la fábrica de audiencia; se intenta moldeándola a la me</w:t>
      </w:r>
    </w:p>
    <w:p>
      <w:pPr>
        <w:pStyle w:val="TextBody"/>
        <w:rPr>
          <w:lang w:eastAsia="es-ES"/>
        </w:rPr>
      </w:pPr>
      <w:r>
        <w:rPr>
          <w:lang w:eastAsia="es-ES"/>
        </w:rPr>
        <w:t>dida de las necesidades de algunos grupos de poder e imponerle sus puntos de vista.</w:t>
      </w:r>
    </w:p>
    <w:p>
      <w:pPr>
        <w:pStyle w:val="TextBody"/>
        <w:rPr>
          <w:lang w:eastAsia="es-ES"/>
        </w:rPr>
      </w:pPr>
      <w:r>
        <w:rPr>
          <w:lang w:eastAsia="es-ES"/>
        </w:rPr>
        <w:t>Desde la aparición de la multi-media todos terminamos por creer en aquello que nos es mostrado y que responde a los intereses de las grandes corporaciones. La ya clásica anécdota de lo sucedido en EE.UU. cuando O. Wells anunció la invasión de la tierra por se</w:t>
      </w:r>
    </w:p>
    <w:p>
      <w:pPr>
        <w:pStyle w:val="TextBody"/>
        <w:rPr>
          <w:lang w:eastAsia="es-ES"/>
        </w:rPr>
      </w:pPr>
      <w:r>
        <w:rPr>
          <w:lang w:eastAsia="es-ES"/>
        </w:rPr>
        <w:t>res extraterrestres ha dejado de ser un episodio aislado para convertirse en una presencia constante en nuestras casas. Todos creemos y le damos status de real a eventos inventados por las cadenas televisivas.</w:t>
      </w:r>
    </w:p>
    <w:p>
      <w:pPr>
        <w:pStyle w:val="TextBody"/>
        <w:rPr>
          <w:lang w:eastAsia="es-ES"/>
        </w:rPr>
      </w:pPr>
      <w:r>
        <w:rPr>
          <w:lang w:eastAsia="es-ES"/>
        </w:rPr>
        <w:t>Eco nos relata una graciosa anécdota que pinta de cuerpo en tero este fenómeno televisivo de crear realidades. Nos cuenta:</w:t>
      </w:r>
    </w:p>
    <w:p>
      <w:pPr>
        <w:pStyle w:val="TextBody"/>
        <w:rPr>
          <w:lang w:eastAsia="es-ES"/>
        </w:rPr>
      </w:pPr>
      <w:r>
        <w:rPr>
          <w:lang w:eastAsia="es-ES"/>
        </w:rPr>
        <w:t>“</w:t>
      </w:r>
      <w:r>
        <w:rPr>
          <w:lang w:eastAsia="es-ES"/>
        </w:rPr>
        <w:t>Desde los principios de la televisión, se sabe que incluso el directo presupone una elección, una manipulación... En suma, interpreta. Sin embargo en la última década el directo ha sufrido cambios radicales respecto a la puesta en escena: desde las ceremonias papales hasta numerosos acontecimientos políticos o espectaculares, sabemos que tales acontecimientos no se hubieran concebido tal como lo fueron de no mediar la presencia de la cámara de televisión. Nos hemos ido acercando cada vez más a una predisposición del acontecimiento natural para fines de la transmisión televisiva... El matrimonio del príncipe Carlos de Inglaterra verifica totalmente esta hipó</w:t>
      </w:r>
    </w:p>
    <w:p>
      <w:pPr>
        <w:pStyle w:val="TextBody"/>
        <w:rPr>
          <w:lang w:eastAsia="es-ES"/>
        </w:rPr>
      </w:pPr>
      <w:r>
        <w:rPr>
          <w:lang w:eastAsia="es-ES"/>
        </w:rPr>
        <w:t>tesis. Este Ceremonial no sólo no se hubiera desarrollado tal como se desarrolló, sino que probablemente ni siquiera hu</w:t>
      </w:r>
    </w:p>
    <w:p>
      <w:pPr>
        <w:pStyle w:val="TextBody"/>
        <w:rPr>
          <w:lang w:eastAsia="es-ES"/>
        </w:rPr>
      </w:pPr>
      <w:r>
        <w:rPr>
          <w:lang w:eastAsia="es-ES"/>
        </w:rPr>
        <w:t>biera tenido lugar, si no hubiese debido ser concebido para la televisión... He podido ver personalmente -continúa Eco- diversas ceremonias londinenses, donde la impresión más desa</w:t>
      </w:r>
    </w:p>
    <w:p>
      <w:pPr>
        <w:pStyle w:val="TextBody"/>
        <w:rPr>
          <w:lang w:eastAsia="es-ES"/>
        </w:rPr>
      </w:pPr>
      <w:r>
        <w:rPr>
          <w:lang w:eastAsia="es-ES"/>
        </w:rPr>
        <w:t>gradable la producen los caballos, adiestrados para todo, ex</w:t>
      </w:r>
    </w:p>
    <w:p>
      <w:pPr>
        <w:pStyle w:val="TextBody"/>
        <w:rPr>
          <w:lang w:eastAsia="es-ES"/>
        </w:rPr>
      </w:pPr>
      <w:r>
        <w:rPr>
          <w:lang w:eastAsia="es-ES"/>
        </w:rPr>
        <w:t>cepto para abstenerse de ejercer sus legítimas funciones cor</w:t>
      </w:r>
    </w:p>
    <w:p>
      <w:pPr>
        <w:pStyle w:val="TextBody"/>
        <w:rPr>
          <w:lang w:eastAsia="es-ES"/>
        </w:rPr>
      </w:pPr>
      <w:r>
        <w:rPr>
          <w:lang w:eastAsia="es-ES"/>
        </w:rPr>
        <w:t>porales: en estas ceremonias, la reina se mueve siempre en un mar de estiércol... Durante la Royal Wedding no fue posible eludir esta ley natural. Pero quien vio la televisión pudo ob</w:t>
      </w:r>
    </w:p>
    <w:p>
      <w:pPr>
        <w:pStyle w:val="TextBody"/>
        <w:rPr>
          <w:lang w:eastAsia="es-ES"/>
        </w:rPr>
      </w:pPr>
      <w:r>
        <w:rPr>
          <w:lang w:eastAsia="es-ES"/>
        </w:rPr>
        <w:t>servar que este estiércol equino no era oscuro ni desigual, sino que aparecía siempre y por doquier de un color también pastel, entre beige y el amarillo, muy luminoso, para no lla</w:t>
      </w:r>
    </w:p>
    <w:p>
      <w:pPr>
        <w:pStyle w:val="TextBody"/>
        <w:rPr>
          <w:lang w:eastAsia="es-ES"/>
        </w:rPr>
      </w:pPr>
      <w:r>
        <w:rPr>
          <w:lang w:eastAsia="es-ES"/>
        </w:rPr>
        <w:t>mar demasiado la atención y armonizar con los suaves colores de los trajes femeninos. Después he leído (aunque no costaba demasiado imaginarlo) que los caballos reales habían sido alimentados durante una semana con unas píldoras especiales, para que el estiércol tuviera un color telegénerico. Nada de</w:t>
      </w:r>
    </w:p>
    <w:p>
      <w:pPr>
        <w:pStyle w:val="TextBody"/>
        <w:rPr>
          <w:lang w:eastAsia="es-ES"/>
        </w:rPr>
      </w:pPr>
      <w:r>
        <w:rPr>
          <w:lang w:eastAsia="es-ES"/>
        </w:rPr>
        <w:t>bía dejarse al azar, todo estaba dominado por la retransmi</w:t>
      </w:r>
    </w:p>
    <w:p>
      <w:pPr>
        <w:pStyle w:val="TextBody"/>
        <w:rPr>
          <w:lang w:eastAsia="es-ES"/>
        </w:rPr>
      </w:pPr>
      <w:r>
        <w:rPr>
          <w:lang w:eastAsia="es-ES"/>
        </w:rPr>
        <w:t>sión”.</w:t>
      </w:r>
    </w:p>
    <w:p>
      <w:pPr>
        <w:pStyle w:val="TextBody"/>
        <w:rPr>
          <w:lang w:eastAsia="es-ES"/>
        </w:rPr>
      </w:pPr>
      <w:r>
        <w:rPr>
          <w:lang w:eastAsia="es-ES"/>
        </w:rPr>
        <w:t xml:space="preserve">Esta jocosa historia que nos hemos permitido retranscribir deja de ser graciosa cuando se piensa que la mayoría de los atentados terroristas están dirigidos a la tele-audiencia. ¿Cuál ha sido el sentido de atentar, por ejemplo, contra la AMIA en la Argentina sino el de que todo el mundo se entere, vía TV, de lo peligroso que es contar con instituciones judías en cualquier lugar de la tierra? </w:t>
      </w:r>
    </w:p>
    <w:p>
      <w:pPr>
        <w:pStyle w:val="Sangranormal"/>
        <w:rPr>
          <w:lang w:eastAsia="es-ES"/>
        </w:rPr>
      </w:pPr>
      <w:r>
        <w:rPr>
          <w:lang w:eastAsia="es-ES"/>
        </w:rPr>
        <w:t>En estos atentados bestiales el único fin es enviar un men</w:t>
      </w:r>
    </w:p>
    <w:p>
      <w:pPr>
        <w:pStyle w:val="Normal"/>
        <w:rPr>
          <w:lang w:eastAsia="es-ES"/>
        </w:rPr>
      </w:pPr>
      <w:r>
        <w:rPr>
          <w:lang w:eastAsia="es-ES"/>
        </w:rPr>
        <w:t>saje al mundo entero. En efecto, atacar en Buenos Aires, Lon</w:t>
      </w:r>
    </w:p>
    <w:p>
      <w:pPr>
        <w:pStyle w:val="Normal"/>
        <w:rPr>
          <w:lang w:eastAsia="es-ES"/>
        </w:rPr>
      </w:pPr>
      <w:r>
        <w:rPr>
          <w:lang w:eastAsia="es-ES"/>
        </w:rPr>
        <w:t>dres, Nueva York es lo mismo. El objetivo es que el mensaje lle</w:t>
      </w:r>
    </w:p>
    <w:p>
      <w:pPr>
        <w:pStyle w:val="Normal"/>
        <w:rPr>
          <w:lang w:eastAsia="es-ES"/>
        </w:rPr>
      </w:pPr>
      <w:r>
        <w:rPr>
          <w:lang w:eastAsia="es-ES"/>
        </w:rPr>
        <w:t>gue. Tal vez la única limitación sea que el ataque debe ser rea</w:t>
      </w:r>
    </w:p>
    <w:p>
      <w:pPr>
        <w:pStyle w:val="TextBody"/>
        <w:rPr>
          <w:lang w:eastAsia="es-ES"/>
        </w:rPr>
      </w:pPr>
      <w:r>
        <w:rPr>
          <w:lang w:eastAsia="es-ES"/>
        </w:rPr>
        <w:t>lizado en un lugar importante, totalmente interconectado con el resto del mundo y que sea lo suficientemente horroroso para que no pase desapercibido.</w:t>
      </w:r>
    </w:p>
    <w:p>
      <w:pPr>
        <w:pStyle w:val="TextBodyIndent"/>
        <w:rPr>
          <w:lang w:eastAsia="es-ES"/>
        </w:rPr>
      </w:pPr>
      <w:r>
        <w:rPr>
          <w:lang w:eastAsia="es-ES"/>
        </w:rPr>
        <w:t>Ahora bien, este mensaje responde también a una lógica tele</w:t>
      </w:r>
    </w:p>
    <w:p>
      <w:pPr>
        <w:pStyle w:val="TextBody"/>
        <w:rPr>
          <w:lang w:eastAsia="es-ES"/>
        </w:rPr>
      </w:pPr>
      <w:r>
        <w:rPr>
          <w:lang w:eastAsia="es-ES"/>
        </w:rPr>
        <w:t>visiva universalista: nos dice que si un grupo cualquiera (sea Herzbolah u otro) está en guerra contra otro grupo o nación (sea el Estado de Israel, los judíos u otro) nadie en todo el mundo podrá vivir tranquilo hasta que esta lucha termine. Domina</w:t>
      </w:r>
    </w:p>
    <w:p>
      <w:pPr>
        <w:pStyle w:val="TextBody"/>
        <w:rPr>
          <w:lang w:eastAsia="es-ES"/>
        </w:rPr>
      </w:pPr>
      <w:r>
        <w:rPr>
          <w:lang w:eastAsia="es-ES"/>
        </w:rPr>
        <w:t>dos por este espí</w:t>
      </w:r>
    </w:p>
    <w:p>
      <w:pPr>
        <w:pStyle w:val="TextBody"/>
        <w:rPr>
          <w:lang w:eastAsia="es-ES"/>
        </w:rPr>
      </w:pPr>
      <w:r>
        <w:rPr>
          <w:lang w:eastAsia="es-ES"/>
        </w:rPr>
        <w:t>ritu colectivo que fabrica la televisión: si ellos como nación o como grupo religioso esta en guerra, todos estamos en guerra y somos, por lo tanto, sus posibles víctimas (y también sus posi</w:t>
      </w:r>
    </w:p>
    <w:p>
      <w:pPr>
        <w:pStyle w:val="TextBody"/>
        <w:rPr>
          <w:lang w:eastAsia="es-ES"/>
        </w:rPr>
      </w:pPr>
      <w:r>
        <w:rPr>
          <w:lang w:eastAsia="es-ES"/>
        </w:rPr>
        <w:t>bles victimarios, en tanto nos suponen sus enemigos). Como vemos la universalización y homogeneización que los medios de comunica</w:t>
      </w:r>
    </w:p>
    <w:p>
      <w:pPr>
        <w:pStyle w:val="TextBody"/>
        <w:rPr>
          <w:lang w:eastAsia="es-ES"/>
        </w:rPr>
      </w:pPr>
      <w:r>
        <w:rPr>
          <w:lang w:eastAsia="es-ES"/>
        </w:rPr>
        <w:t>ción han generado se ha convertido en el soporte lógico de este tipo de ataques: el mundo es sólo uno y funciona como un vaso comunicante, si se crea una ola aquí esta, vía televisión, reper</w:t>
      </w:r>
    </w:p>
    <w:p>
      <w:pPr>
        <w:pStyle w:val="TextBody"/>
        <w:rPr>
          <w:lang w:eastAsia="es-ES"/>
        </w:rPr>
      </w:pPr>
      <w:r>
        <w:rPr>
          <w:lang w:eastAsia="es-ES"/>
        </w:rPr>
        <w:t>cute allá.</w:t>
      </w:r>
    </w:p>
    <w:p>
      <w:pPr>
        <w:pStyle w:val="TextBody"/>
        <w:rPr>
          <w:lang w:eastAsia="es-ES"/>
        </w:rPr>
      </w:pPr>
      <w:r>
        <w:rPr>
          <w:lang w:eastAsia="es-ES"/>
        </w:rPr>
        <w:t>Ante este terrorismo mediático no podemos dejar de llamar la atención sobre otro fenómeno: todos nos quedamos “pegados” a la pantalla viendo una y otra vez las mismas escenas. Ese fatídico lunes del atentado terrorista en Buenos Aires, y durante los días sucesivos, la TV repitió infinidad de veces las mismas imágenes de la destrucción de la AMIA, del res</w:t>
      </w:r>
    </w:p>
    <w:p>
      <w:pPr>
        <w:pStyle w:val="TextBody"/>
        <w:rPr>
          <w:lang w:eastAsia="es-ES"/>
        </w:rPr>
      </w:pPr>
      <w:r>
        <w:rPr>
          <w:lang w:eastAsia="es-ES"/>
        </w:rPr>
        <w:t>cate de las víctimas, de la caída de la losa sobre los bomberos, etc., etc., y todos nos quedamos atrapados en una suerte de fas</w:t>
      </w:r>
    </w:p>
    <w:p>
      <w:pPr>
        <w:pStyle w:val="TextBody"/>
        <w:rPr>
          <w:lang w:eastAsia="es-ES"/>
        </w:rPr>
      </w:pPr>
      <w:r>
        <w:rPr>
          <w:lang w:eastAsia="es-ES"/>
        </w:rPr>
        <w:t>cinaci</w:t>
      </w:r>
    </w:p>
    <w:p>
      <w:pPr>
        <w:pStyle w:val="TextBody"/>
        <w:rPr>
          <w:lang w:eastAsia="es-ES"/>
        </w:rPr>
      </w:pPr>
      <w:r>
        <w:rPr>
          <w:lang w:eastAsia="es-ES"/>
        </w:rPr>
        <w:t>n hipnótica viendo lo mismo permanentemente. ¿A qué se debe esta conducta?</w:t>
      </w:r>
    </w:p>
    <w:p>
      <w:pPr>
        <w:pStyle w:val="List"/>
        <w:rPr>
          <w:lang w:eastAsia="es-ES"/>
        </w:rPr>
      </w:pPr>
      <w:r>
        <w:rPr>
          <w:lang w:eastAsia="es-ES"/>
        </w:rPr>
        <w:t>Creo que es posible explicarla dividiéndola en 2 mo</w:t>
      </w:r>
    </w:p>
    <w:p>
      <w:pPr>
        <w:pStyle w:val="List"/>
        <w:rPr>
          <w:lang w:eastAsia="es-ES"/>
        </w:rPr>
      </w:pPr>
      <w:r>
        <w:rPr>
          <w:lang w:eastAsia="es-ES"/>
        </w:rPr>
        <w:t>mentos:</w:t>
      </w:r>
    </w:p>
    <w:p>
      <w:pPr>
        <w:pStyle w:val="Normal"/>
        <w:widowControl w:val="false"/>
        <w:rPr>
          <w:sz w:val="24"/>
          <w:lang w:eastAsia="es-ES"/>
        </w:rPr>
      </w:pPr>
      <w:r>
        <w:rPr>
          <w:sz w:val="24"/>
          <w:lang w:eastAsia="es-ES"/>
        </w:rPr>
      </w:r>
    </w:p>
    <w:p>
      <w:pPr>
        <w:pStyle w:val="TextBodyIndent"/>
        <w:numPr>
          <w:ilvl w:val="0"/>
          <w:numId w:val="0"/>
        </w:numPr>
        <w:ind w:left="283" w:hanging="0"/>
        <w:outlineLvl w:val="0"/>
        <w:rPr>
          <w:lang w:eastAsia="es-ES"/>
        </w:rPr>
      </w:pPr>
      <w:r>
        <w:rPr>
          <w:lang w:eastAsia="es-ES"/>
        </w:rPr>
        <w:t>En el primero, ante la imagen del horror todos queda</w:t>
      </w:r>
    </w:p>
    <w:p>
      <w:pPr>
        <w:pStyle w:val="List"/>
        <w:rPr>
          <w:lang w:eastAsia="es-ES"/>
        </w:rPr>
      </w:pPr>
      <w:r>
        <w:rPr>
          <w:lang w:eastAsia="es-ES"/>
        </w:rPr>
        <w:t>mos so</w:t>
      </w:r>
    </w:p>
    <w:p>
      <w:pPr>
        <w:pStyle w:val="List"/>
        <w:rPr>
          <w:lang w:eastAsia="es-ES"/>
        </w:rPr>
      </w:pPr>
      <w:r>
        <w:rPr>
          <w:lang w:eastAsia="es-ES"/>
        </w:rPr>
        <w:t>brecogidos por el descubrimiento que cualquiera po</w:t>
      </w:r>
    </w:p>
    <w:p>
      <w:pPr>
        <w:pStyle w:val="TextBody"/>
        <w:rPr>
          <w:lang w:eastAsia="es-ES"/>
        </w:rPr>
      </w:pPr>
      <w:r>
        <w:rPr>
          <w:lang w:eastAsia="es-ES"/>
        </w:rPr>
        <w:t>dría haber sido la víctima. El tomar contacto con nuestra propia muerte y descubrir que no hay motivo lógico que la explique, que ninguna causa la puede justificar, es un he</w:t>
      </w:r>
    </w:p>
    <w:p>
      <w:pPr>
        <w:pStyle w:val="TextBody"/>
        <w:rPr>
          <w:lang w:eastAsia="es-ES"/>
        </w:rPr>
      </w:pPr>
      <w:r>
        <w:rPr>
          <w:lang w:eastAsia="es-ES"/>
        </w:rPr>
        <w:t>cho altamente traumático. Para cada uno de nosotros el vi</w:t>
      </w:r>
    </w:p>
    <w:p>
      <w:pPr>
        <w:pStyle w:val="TextBody"/>
        <w:rPr>
          <w:lang w:eastAsia="es-ES"/>
        </w:rPr>
      </w:pPr>
      <w:r>
        <w:rPr>
          <w:lang w:eastAsia="es-ES"/>
        </w:rPr>
        <w:t>vir nos impone la necesidad de descreer de nuestra propia finitud. Vivimos como inmortales, aún cuando racionalmente sabemos que todos somos mortales. La irrup</w:t>
      </w:r>
    </w:p>
    <w:p>
      <w:pPr>
        <w:pStyle w:val="TextBody"/>
        <w:rPr>
          <w:lang w:eastAsia="es-ES"/>
        </w:rPr>
      </w:pPr>
      <w:r>
        <w:rPr>
          <w:lang w:eastAsia="es-ES"/>
        </w:rPr>
        <w:t>ción de nuestra posible muerte siempre nos deja paralizados y sin res</w:t>
      </w:r>
    </w:p>
    <w:p>
      <w:pPr>
        <w:pStyle w:val="TextBody"/>
        <w:rPr>
          <w:lang w:eastAsia="es-ES"/>
        </w:rPr>
      </w:pPr>
      <w:r>
        <w:rPr>
          <w:lang w:eastAsia="es-ES"/>
        </w:rPr>
        <w:t>puesta.</w:t>
      </w:r>
    </w:p>
    <w:p>
      <w:pPr>
        <w:pStyle w:val="TextBody"/>
        <w:rPr>
          <w:lang w:eastAsia="es-ES"/>
        </w:rPr>
      </w:pPr>
      <w:r>
        <w:rPr>
          <w:lang w:eastAsia="es-ES"/>
        </w:rPr>
        <w:t>Pasado este 1° impacto donde uno se descubre mortal, surge un 2° momento en que necesitamos ver una y mil veces la misma imagen para poder desgastar la creencia en nuestro morir. A me</w:t>
      </w:r>
    </w:p>
    <w:p>
      <w:pPr>
        <w:pStyle w:val="TextBody"/>
        <w:rPr>
          <w:lang w:eastAsia="es-ES"/>
        </w:rPr>
      </w:pPr>
      <w:r>
        <w:rPr>
          <w:lang w:eastAsia="es-ES"/>
        </w:rPr>
        <w:t>dida que se repite la escena siniestra, ésta se desgasta, se pule, se liman sus aristas en un intento de aprender a convivir con este fantasma que siempre nos acom</w:t>
      </w:r>
    </w:p>
    <w:p>
      <w:pPr>
        <w:pStyle w:val="TextBody"/>
        <w:rPr>
          <w:lang w:eastAsia="es-ES"/>
        </w:rPr>
      </w:pPr>
      <w:r>
        <w:rPr>
          <w:lang w:eastAsia="es-ES"/>
        </w:rPr>
        <w:t>paña. Este procesamiento psíquico del dolor no es muy dis</w:t>
      </w:r>
    </w:p>
    <w:p>
      <w:pPr>
        <w:pStyle w:val="TextBody"/>
        <w:rPr>
          <w:lang w:eastAsia="es-ES"/>
        </w:rPr>
      </w:pPr>
      <w:r>
        <w:rPr>
          <w:lang w:eastAsia="es-ES"/>
        </w:rPr>
        <w:t>tinto que lo que acontece con los noticieros amarillos: de tanto ver muerte y violación termi</w:t>
      </w:r>
    </w:p>
    <w:p>
      <w:pPr>
        <w:pStyle w:val="TextBody"/>
        <w:rPr>
          <w:lang w:eastAsia="es-ES"/>
        </w:rPr>
      </w:pPr>
      <w:r>
        <w:rPr>
          <w:lang w:eastAsia="es-ES"/>
        </w:rPr>
        <w:t>namos por descreer de su existencia.</w:t>
      </w:r>
    </w:p>
    <w:p>
      <w:pPr>
        <w:pStyle w:val="TextBodyIndent"/>
        <w:rPr>
          <w:lang w:eastAsia="es-ES"/>
        </w:rPr>
      </w:pPr>
      <w:r>
        <w:rPr>
          <w:lang w:eastAsia="es-ES"/>
        </w:rPr>
        <w:t>Este olvido, este ataque a la memoria que la televi</w:t>
      </w:r>
    </w:p>
    <w:p>
      <w:pPr>
        <w:pStyle w:val="TextBody"/>
        <w:rPr>
          <w:lang w:eastAsia="es-ES"/>
        </w:rPr>
      </w:pPr>
      <w:r>
        <w:rPr>
          <w:lang w:eastAsia="es-ES"/>
        </w:rPr>
        <w:t>sión tiende a producir donde el show debe continuar, es bien sabido por los terroristas que se ven sometidos a la misma lógica: es</w:t>
      </w:r>
    </w:p>
    <w:p>
      <w:pPr>
        <w:pStyle w:val="TextBody"/>
        <w:rPr>
          <w:lang w:eastAsia="es-ES"/>
        </w:rPr>
      </w:pPr>
      <w:r>
        <w:rPr>
          <w:lang w:eastAsia="es-ES"/>
        </w:rPr>
        <w:t>tán obligados a repetir sus reclamos mediante nuevos atentados contra la humanidad, ya que se saben, televisor mediante, conde</w:t>
      </w:r>
    </w:p>
    <w:p>
      <w:pPr>
        <w:pStyle w:val="TextBody"/>
        <w:rPr>
          <w:lang w:eastAsia="es-ES"/>
        </w:rPr>
      </w:pPr>
      <w:r>
        <w:rPr>
          <w:lang w:eastAsia="es-ES"/>
        </w:rPr>
        <w:t>nados al olvido. Los atentados terroristas están pensados para ser transmiti</w:t>
      </w:r>
    </w:p>
    <w:p>
      <w:pPr>
        <w:pStyle w:val="TextBody"/>
        <w:rPr>
          <w:lang w:eastAsia="es-ES"/>
        </w:rPr>
      </w:pPr>
      <w:r>
        <w:rPr>
          <w:lang w:eastAsia="es-ES"/>
        </w:rPr>
        <w:t>dos a lo largo del mundo. En la actualidad es inconcebible un atentado si éste no se difunde televisivamente. El vacío infor</w:t>
      </w:r>
    </w:p>
    <w:p>
      <w:pPr>
        <w:pStyle w:val="TextBody"/>
        <w:rPr>
          <w:lang w:eastAsia="es-ES"/>
        </w:rPr>
      </w:pPr>
      <w:r>
        <w:rPr>
          <w:lang w:eastAsia="es-ES"/>
        </w:rPr>
        <w:t xml:space="preserve">mativo, la falta de transmisión, haría que la mayoría de los ataques terroristas carecieran de sentido. </w:t>
      </w:r>
    </w:p>
    <w:p>
      <w:pPr>
        <w:pStyle w:val="TextBody"/>
        <w:rPr>
          <w:lang w:eastAsia="es-ES"/>
        </w:rPr>
      </w:pPr>
      <w:r>
        <w:rPr>
          <w:lang w:eastAsia="es-ES"/>
        </w:rPr>
        <w:t>Sin lugar a dudas la Guerra del Golfo sucedió más allá de la existencia de la televisión. Pero es de suponer que la presencia televisiva influyó decisivamente en los acontecimientos acaeci</w:t>
      </w:r>
    </w:p>
    <w:p>
      <w:pPr>
        <w:pStyle w:val="TextBody"/>
        <w:rPr>
          <w:lang w:eastAsia="es-ES"/>
        </w:rPr>
      </w:pPr>
      <w:r>
        <w:rPr>
          <w:lang w:eastAsia="es-ES"/>
        </w:rPr>
        <w:t>dos. El hecho de ser transmitido influye en su preparación y de</w:t>
      </w:r>
    </w:p>
    <w:p>
      <w:pPr>
        <w:pStyle w:val="TextBody"/>
        <w:rPr>
          <w:lang w:eastAsia="es-ES"/>
        </w:rPr>
      </w:pPr>
      <w:r>
        <w:rPr>
          <w:lang w:eastAsia="es-ES"/>
        </w:rPr>
        <w:t>termina el desarrollo de la guerra. Desde la aparición de la te</w:t>
      </w:r>
    </w:p>
    <w:p>
      <w:pPr>
        <w:pStyle w:val="TextBody"/>
        <w:rPr>
          <w:lang w:eastAsia="es-ES"/>
        </w:rPr>
      </w:pPr>
      <w:r>
        <w:rPr>
          <w:lang w:eastAsia="es-ES"/>
        </w:rPr>
        <w:t>levisi</w:t>
      </w:r>
    </w:p>
    <w:p>
      <w:pPr>
        <w:pStyle w:val="TextBody"/>
        <w:rPr>
          <w:lang w:eastAsia="es-ES"/>
        </w:rPr>
      </w:pPr>
      <w:r>
        <w:rPr>
          <w:lang w:eastAsia="es-ES"/>
        </w:rPr>
        <w:t xml:space="preserve">n la política, los deportes y las guerras han cambiado. </w:t>
      </w:r>
    </w:p>
    <w:p>
      <w:pPr>
        <w:pStyle w:val="TextBodyIndent"/>
        <w:rPr>
          <w:lang w:eastAsia="es-ES"/>
        </w:rPr>
      </w:pPr>
      <w:r>
        <w:rPr>
          <w:lang w:eastAsia="es-ES"/>
        </w:rPr>
        <w:t>Ahora bien, tiempo atrás había señales claras para diferen</w:t>
      </w:r>
    </w:p>
    <w:p>
      <w:pPr>
        <w:pStyle w:val="TextBody"/>
        <w:rPr>
          <w:lang w:eastAsia="es-ES"/>
        </w:rPr>
      </w:pPr>
      <w:r>
        <w:rPr>
          <w:lang w:eastAsia="es-ES"/>
        </w:rPr>
        <w:t>ciar entre programas de información y programas de fantasía. En el primer tipo de emisión el locutor miraba directamente a la cámara, hablándole al público. En cambio, en los programas fic</w:t>
      </w:r>
    </w:p>
    <w:p>
      <w:pPr>
        <w:pStyle w:val="TextBody"/>
        <w:rPr>
          <w:lang w:eastAsia="es-ES"/>
        </w:rPr>
      </w:pPr>
      <w:r>
        <w:rPr>
          <w:lang w:eastAsia="es-ES"/>
        </w:rPr>
        <w:t>cionales los actores interactuaban entre sí, desconociendo apa</w:t>
      </w:r>
    </w:p>
    <w:p>
      <w:pPr>
        <w:pStyle w:val="TextBody"/>
        <w:rPr>
          <w:lang w:eastAsia="es-ES"/>
        </w:rPr>
      </w:pPr>
      <w:r>
        <w:rPr>
          <w:lang w:eastAsia="es-ES"/>
        </w:rPr>
        <w:t>rentemente, que estaban siendo televisados. Abordando esta dife</w:t>
      </w:r>
    </w:p>
    <w:p>
      <w:pPr>
        <w:pStyle w:val="TextBody"/>
        <w:rPr>
          <w:lang w:eastAsia="es-ES"/>
        </w:rPr>
      </w:pPr>
      <w:r>
        <w:rPr>
          <w:lang w:eastAsia="es-ES"/>
        </w:rPr>
        <w:t xml:space="preserve">rencia, Umberto Eco en su artículo “La transparencia perdida” nos dirá: </w:t>
      </w:r>
    </w:p>
    <w:p>
      <w:pPr>
        <w:pStyle w:val="TextBody"/>
        <w:rPr>
          <w:lang w:eastAsia="es-ES"/>
        </w:rPr>
      </w:pPr>
      <w:r>
        <w:rPr>
          <w:lang w:eastAsia="es-ES"/>
        </w:rPr>
        <w:t>“</w:t>
      </w:r>
      <w:r>
        <w:rPr>
          <w:lang w:eastAsia="es-ES"/>
        </w:rPr>
        <w:t>En los programas de información “la TV ofrece enunciados acerca de hechos que se verifican independientemente de ella... el público espera que la televisión cumpla con su de</w:t>
      </w:r>
    </w:p>
    <w:p>
      <w:pPr>
        <w:pStyle w:val="TextBody"/>
        <w:rPr>
          <w:lang w:eastAsia="es-ES"/>
        </w:rPr>
      </w:pPr>
      <w:r>
        <w:rPr>
          <w:lang w:eastAsia="es-ES"/>
        </w:rPr>
        <w:t>ber: a) diciendo la verdad, b) diciéndola según unos criterios de importancia y de proporción, c) separando información de los comen</w:t>
      </w:r>
    </w:p>
    <w:p>
      <w:pPr>
        <w:pStyle w:val="TextBody"/>
        <w:rPr>
          <w:lang w:eastAsia="es-ES"/>
        </w:rPr>
      </w:pPr>
      <w:r>
        <w:rPr>
          <w:lang w:eastAsia="es-ES"/>
        </w:rPr>
        <w:t>tarios. Respecto a decir la verdad, sin entrar en disquisiciones filosóficas, diremos que el sentido común reconoce como verdadero un enunciado cuando, a la luz de otros métodos de control o de enunciados procedentes de fuentes alternati</w:t>
      </w:r>
    </w:p>
    <w:p>
      <w:pPr>
        <w:pStyle w:val="TextBody"/>
        <w:rPr>
          <w:lang w:eastAsia="es-ES"/>
        </w:rPr>
      </w:pPr>
      <w:r>
        <w:rPr>
          <w:lang w:eastAsia="es-ES"/>
        </w:rPr>
        <w:t>vas veraces, se confirma que corresponde a un estado de hecho (cuando el telediario dice que ha nevado en Turín, dice la verdad si el hecho es confirmado por la oficina meteorológica). Se protesta si lo que la televisión dice no corres</w:t>
      </w:r>
    </w:p>
    <w:p>
      <w:pPr>
        <w:pStyle w:val="TextBody"/>
        <w:rPr>
          <w:lang w:eastAsia="es-ES"/>
        </w:rPr>
      </w:pPr>
      <w:r>
        <w:rPr>
          <w:lang w:eastAsia="es-ES"/>
        </w:rPr>
        <w:t>ponde a los hechos. Los criterios de proporción y de impor</w:t>
      </w:r>
    </w:p>
    <w:p>
      <w:pPr>
        <w:pStyle w:val="TextBody"/>
        <w:rPr>
          <w:lang w:eastAsia="es-ES"/>
        </w:rPr>
      </w:pPr>
      <w:r>
        <w:rPr>
          <w:lang w:eastAsia="es-ES"/>
        </w:rPr>
        <w:t>tancia son más vagos que los de veracidad. En lo que respecta a la diferencia entre información y comentario, también se considera intuitiva”.</w:t>
      </w:r>
    </w:p>
    <w:p>
      <w:pPr>
        <w:pStyle w:val="TextBody"/>
        <w:rPr>
          <w:lang w:eastAsia="es-ES"/>
        </w:rPr>
      </w:pPr>
      <w:r>
        <w:rPr>
          <w:lang w:eastAsia="es-ES"/>
        </w:rPr>
        <w:t xml:space="preserve">Del los programas de ficción nos dirá: </w:t>
      </w:r>
    </w:p>
    <w:p>
      <w:pPr>
        <w:pStyle w:val="TextBody"/>
        <w:rPr>
          <w:lang w:eastAsia="es-ES"/>
        </w:rPr>
      </w:pPr>
      <w:r>
        <w:rPr>
          <w:lang w:eastAsia="es-ES"/>
        </w:rPr>
        <w:t>“</w:t>
      </w:r>
      <w:r>
        <w:rPr>
          <w:lang w:eastAsia="es-ES"/>
        </w:rPr>
        <w:t>El espectador pone en ejecución por consenso eso que se llama suspensión de la incredulidad y acepta “por juego” to</w:t>
      </w:r>
    </w:p>
    <w:p>
      <w:pPr>
        <w:pStyle w:val="TextBody"/>
        <w:rPr>
          <w:lang w:eastAsia="es-ES"/>
        </w:rPr>
      </w:pPr>
      <w:r>
        <w:rPr>
          <w:lang w:eastAsia="es-ES"/>
        </w:rPr>
        <w:t>mar por cierto y dicho “seriamente” aquello que es en cam</w:t>
      </w:r>
    </w:p>
    <w:p>
      <w:pPr>
        <w:pStyle w:val="TextBody"/>
        <w:rPr>
          <w:lang w:eastAsia="es-ES"/>
        </w:rPr>
      </w:pPr>
      <w:r>
        <w:rPr>
          <w:lang w:eastAsia="es-ES"/>
        </w:rPr>
        <w:t>bio efecto de construcción fantástica. Se juzga aberrante el comportamiento de quien toma la ficción por realidad (escribiendo incluso misivas insultantes al actor que perso</w:t>
      </w:r>
    </w:p>
    <w:p>
      <w:pPr>
        <w:pStyle w:val="TextBody"/>
        <w:rPr>
          <w:lang w:eastAsia="es-ES"/>
        </w:rPr>
      </w:pPr>
      <w:r>
        <w:rPr>
          <w:lang w:eastAsia="es-ES"/>
        </w:rPr>
        <w:t>nifica al “malo”)”.</w:t>
      </w:r>
    </w:p>
    <w:p>
      <w:pPr>
        <w:pStyle w:val="TextBody"/>
        <w:rPr>
          <w:lang w:eastAsia="es-ES"/>
        </w:rPr>
      </w:pPr>
      <w:r>
        <w:rPr>
          <w:lang w:eastAsia="es-ES"/>
        </w:rPr>
        <w:t>Esta división hecha por Eco ha entrado en crisis. Cada vez más la TV se ha ido transformando de vehículo de hechos a un aparato para la producción de hechos. Este trabajo de producción de realidades no es uniforme, ni discriminado. En algunos noti</w:t>
      </w:r>
    </w:p>
    <w:p>
      <w:pPr>
        <w:pStyle w:val="Normal"/>
        <w:rPr>
          <w:lang w:eastAsia="es-ES"/>
        </w:rPr>
      </w:pPr>
      <w:r>
        <w:rPr>
          <w:lang w:eastAsia="es-ES"/>
        </w:rPr>
        <w:t>cieros los locutores dialogan entre sí, comentándose las noti</w:t>
      </w:r>
    </w:p>
    <w:p>
      <w:pPr>
        <w:pStyle w:val="Normal"/>
        <w:rPr>
          <w:lang w:eastAsia="es-ES"/>
        </w:rPr>
      </w:pPr>
      <w:r>
        <w:rPr>
          <w:lang w:eastAsia="es-ES"/>
        </w:rPr>
        <w:t>cias. Otro tanto sucede cuando la pantalla muestra los micrófo</w:t>
      </w:r>
    </w:p>
    <w:p>
      <w:pPr>
        <w:pStyle w:val="Normal"/>
        <w:rPr>
          <w:lang w:eastAsia="es-ES"/>
        </w:rPr>
      </w:pPr>
      <w:r>
        <w:rPr>
          <w:lang w:eastAsia="es-ES"/>
        </w:rPr>
        <w:t>nos, las cámaras de televisión y se producen llamados telefóni</w:t>
      </w:r>
    </w:p>
    <w:p>
      <w:pPr>
        <w:pStyle w:val="TextBody"/>
        <w:rPr>
          <w:lang w:eastAsia="es-ES"/>
        </w:rPr>
      </w:pPr>
      <w:r>
        <w:rPr>
          <w:lang w:eastAsia="es-ES"/>
        </w:rPr>
        <w:t>cos en vivo y en directo. La transmisión de la noticia se ha ido mezclando con la producción de la noticia. La información y la ficción se han ido articulando, borroneándose los límites entre uno y otro género. En algunos programas ficcionales el actor no sólo se dirige al público interactuando supuestamente con él, sino que se abordan temas de tal actualidad que resulta difícil discriminar lo fantástico de lo real acontecido.</w:t>
      </w:r>
    </w:p>
    <w:p>
      <w:pPr>
        <w:pStyle w:val="TextBody"/>
        <w:rPr>
          <w:lang w:eastAsia="es-ES"/>
        </w:rPr>
      </w:pPr>
      <w:r>
        <w:rPr>
          <w:lang w:eastAsia="es-ES"/>
        </w:rPr>
        <w:t>Como resultado de esta mezcla entre informar e inventar han ido surgiendo los “reality shows”, programas testimoniales de confesiones y peleas. Actrices, políticos y desconocidos cuentan sus angustias, peleas, transgresiones o fantasías ante la audien</w:t>
      </w:r>
    </w:p>
    <w:p>
      <w:pPr>
        <w:pStyle w:val="TextBody"/>
        <w:rPr>
          <w:lang w:eastAsia="es-ES"/>
        </w:rPr>
      </w:pPr>
      <w:r>
        <w:rPr>
          <w:lang w:eastAsia="es-ES"/>
        </w:rPr>
        <w:t>cia que espía por el ojo de la cerradura televisiva y que, sobre todo, juzga. La televisión se ha ido transformando en el tribunal superior que emite juicios de todo tipo (morales, criminales, económicos, etc.). Sin ir más lejos la disputa entre los padres por la tenencia de una niña (el caso Daniela), no sólo ocupó las cámaras y las preocupaciones de toda la población del país sino que dejó fuera de toda duda que el sitio de litigio elegido era la pantalla televisiva y no los tribunales.</w:t>
      </w:r>
    </w:p>
    <w:p>
      <w:pPr>
        <w:pStyle w:val="TextBody"/>
        <w:rPr>
          <w:lang w:eastAsia="es-ES"/>
        </w:rPr>
      </w:pPr>
      <w:r>
        <w:rPr>
          <w:lang w:eastAsia="es-ES"/>
        </w:rPr>
        <w:t xml:space="preserve">Reafirmando lo dicho transcibiremos un fragmento del libro de B. Sarlo “Escenas de la vida postmoderna”:   </w:t>
      </w:r>
    </w:p>
    <w:p>
      <w:pPr>
        <w:pStyle w:val="TextBody"/>
        <w:rPr>
          <w:lang w:eastAsia="es-ES"/>
        </w:rPr>
      </w:pPr>
      <w:r>
        <w:rPr>
          <w:lang w:eastAsia="es-ES"/>
        </w:rPr>
        <w:t>Animador: Este programa  nos da sorpresas a cada rato. Acá viene una más grande todavía. Este señor vino al canal y dijo que acaba de matar a una persona y que quería entregarse en cámara...</w:t>
      </w:r>
    </w:p>
    <w:p>
      <w:pPr>
        <w:pStyle w:val="TextBody"/>
        <w:rPr>
          <w:lang w:eastAsia="es-ES"/>
        </w:rPr>
      </w:pPr>
      <w:r>
        <w:rPr>
          <w:lang w:eastAsia="es-ES"/>
        </w:rPr>
        <w:t>NN: No se si lo maté. Peleamos y me defendí.</w:t>
      </w:r>
    </w:p>
    <w:p>
      <w:pPr>
        <w:pStyle w:val="TextBody"/>
        <w:rPr>
          <w:lang w:eastAsia="es-ES"/>
        </w:rPr>
      </w:pPr>
      <w:r>
        <w:rPr>
          <w:lang w:eastAsia="es-ES"/>
        </w:rPr>
        <w:t>Animador: Cuénteme todo.</w:t>
      </w:r>
    </w:p>
    <w:p>
      <w:pPr>
        <w:pStyle w:val="TextBody"/>
        <w:rPr>
          <w:lang w:eastAsia="es-ES"/>
        </w:rPr>
      </w:pPr>
      <w:r>
        <w:rPr>
          <w:lang w:eastAsia="es-ES"/>
        </w:rPr>
        <w:t>NN: Ayer a la tarde estábamos tomado unas cajas de vino con mi esposa y otros amigos, cuando algunos empezaron a burlarse de mi mujer porque tiene labio leporino. Y este muchacho empezó a tomarnos el pelo con la forma que habla mi mujer. Le dije que no se metiera conmigo. Vea, yo soy una buena persona, me considero una buena persona. Por ahí, más de un vecino viene y le dice no la va con mi carácter. Mi carácter, yo reconozco que es bastante fuerte mi carácter. Y le cuento que peleamos. Le di dos cachetazos y después peleamos. Eran tres más o menos, y yo era sólo. No me acuerdo bien.</w:t>
      </w:r>
    </w:p>
    <w:p>
      <w:pPr>
        <w:pStyle w:val="Heading3"/>
        <w:rPr>
          <w:lang w:eastAsia="es-ES"/>
        </w:rPr>
      </w:pPr>
      <w:r>
        <w:rPr>
          <w:lang w:eastAsia="es-ES"/>
        </w:rPr>
        <w:t>Animador: ¿Que paso entonces?</w:t>
      </w:r>
    </w:p>
    <w:p>
      <w:pPr>
        <w:pStyle w:val="TextBody"/>
        <w:rPr>
          <w:lang w:eastAsia="es-ES"/>
        </w:rPr>
      </w:pPr>
      <w:r>
        <w:rPr>
          <w:lang w:eastAsia="es-ES"/>
        </w:rPr>
        <w:t>NN: Me pegaron, me patearon la cabeza. Me rompieron la boca. Mire cómo tengo el labio roto.</w:t>
      </w:r>
    </w:p>
    <w:p>
      <w:pPr>
        <w:pStyle w:val="TextBody"/>
        <w:rPr>
          <w:lang w:eastAsia="es-ES"/>
        </w:rPr>
      </w:pPr>
      <w:r>
        <w:rPr>
          <w:lang w:eastAsia="es-ES"/>
        </w:rPr>
        <w:t>Animador: ¿Por qué se entrega? ¿Usted por qué viene acá?</w:t>
      </w:r>
    </w:p>
    <w:p>
      <w:pPr>
        <w:pStyle w:val="TextBody"/>
        <w:rPr>
          <w:lang w:eastAsia="es-ES"/>
        </w:rPr>
      </w:pPr>
      <w:r>
        <w:rPr>
          <w:lang w:eastAsia="es-ES"/>
        </w:rPr>
        <w:t>NN: Y...no tenía dónde ir, y no me considero un asesino o...</w:t>
      </w:r>
    </w:p>
    <w:p>
      <w:pPr>
        <w:pStyle w:val="TextBody"/>
        <w:rPr>
          <w:lang w:eastAsia="es-ES"/>
        </w:rPr>
      </w:pPr>
      <w:r>
        <w:rPr>
          <w:lang w:eastAsia="es-ES"/>
        </w:rPr>
        <w:t>Animador: ¿Pero mató a alguien o no?</w:t>
      </w:r>
    </w:p>
    <w:p>
      <w:pPr>
        <w:pStyle w:val="TextBody"/>
        <w:rPr>
          <w:lang w:eastAsia="es-ES"/>
        </w:rPr>
      </w:pPr>
      <w:r>
        <w:rPr>
          <w:lang w:eastAsia="es-ES"/>
        </w:rPr>
        <w:t>NN: Y...lo lastimé. No sé si está vivo el pibe. Ojalá que esté vivo.</w:t>
      </w:r>
    </w:p>
    <w:p>
      <w:pPr>
        <w:pStyle w:val="TextBody"/>
        <w:rPr>
          <w:lang w:eastAsia="es-ES"/>
        </w:rPr>
      </w:pPr>
      <w:r>
        <w:rPr>
          <w:lang w:eastAsia="es-ES"/>
        </w:rPr>
        <w:t>Animador: ¿Cree que lo mató?</w:t>
      </w:r>
    </w:p>
    <w:p>
      <w:pPr>
        <w:pStyle w:val="TextBody"/>
        <w:rPr>
          <w:lang w:eastAsia="es-ES"/>
        </w:rPr>
      </w:pPr>
      <w:r>
        <w:rPr>
          <w:lang w:eastAsia="es-ES"/>
        </w:rPr>
        <w:t>NN: No sé, no...</w:t>
      </w:r>
    </w:p>
    <w:p>
      <w:pPr>
        <w:pStyle w:val="TextBody"/>
        <w:rPr>
          <w:lang w:eastAsia="es-ES"/>
        </w:rPr>
      </w:pPr>
      <w:r>
        <w:rPr>
          <w:lang w:eastAsia="es-ES"/>
        </w:rPr>
        <w:t>Animador: ¿Con qué le pegó?</w:t>
      </w:r>
    </w:p>
    <w:p>
      <w:pPr>
        <w:pStyle w:val="TextBody"/>
        <w:rPr>
          <w:lang w:eastAsia="es-ES"/>
        </w:rPr>
      </w:pPr>
      <w:r>
        <w:rPr>
          <w:lang w:eastAsia="es-ES"/>
        </w:rPr>
        <w:t>NN: Con un cuchillo.</w:t>
      </w:r>
    </w:p>
    <w:p>
      <w:pPr>
        <w:pStyle w:val="TextBody"/>
        <w:rPr>
          <w:lang w:eastAsia="es-ES"/>
        </w:rPr>
      </w:pPr>
      <w:r>
        <w:rPr>
          <w:lang w:eastAsia="es-ES"/>
        </w:rPr>
        <w:t>Animador: Usted sabe que de acá se va a ir detenido.</w:t>
      </w:r>
    </w:p>
    <w:p>
      <w:pPr>
        <w:pStyle w:val="TextBody"/>
        <w:rPr>
          <w:lang w:eastAsia="es-ES"/>
        </w:rPr>
      </w:pPr>
      <w:r>
        <w:rPr>
          <w:lang w:eastAsia="es-ES"/>
        </w:rPr>
        <w:t>NN: No importa, yo creo que hay justic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Como este fragmento de neo-televisión cuenta, la audiencia se ha convertido en el jurado y el juez que dictamina acerca de la eticidad de las acciones individuales y públicas de los ciudadanos. Tal es la importancia de la transmisión televisiva que ésta se ha convertido en el aparato que emite el juicio de realidad de los acontecimientos colectivos. Si para un político no apare</w:t>
      </w:r>
    </w:p>
    <w:p>
      <w:pPr>
        <w:pStyle w:val="TextBody"/>
        <w:rPr>
          <w:lang w:eastAsia="es-ES"/>
        </w:rPr>
      </w:pPr>
      <w:r>
        <w:rPr>
          <w:lang w:eastAsia="es-ES"/>
        </w:rPr>
        <w:t>cer en televisión es lo mismo que no existir, para cualquier he</w:t>
      </w:r>
    </w:p>
    <w:p>
      <w:pPr>
        <w:pStyle w:val="TextBody"/>
        <w:rPr>
          <w:lang w:eastAsia="es-ES"/>
        </w:rPr>
      </w:pPr>
      <w:r>
        <w:rPr>
          <w:lang w:eastAsia="es-ES"/>
        </w:rPr>
        <w:t>cho social no ser transmitido adquiere el mismo valor de inexistencia.</w:t>
      </w:r>
    </w:p>
    <w:p>
      <w:pPr>
        <w:pStyle w:val="TextBody"/>
        <w:rPr>
          <w:lang w:eastAsia="es-ES"/>
        </w:rPr>
      </w:pPr>
      <w:r>
        <w:rPr>
          <w:lang w:eastAsia="es-ES"/>
        </w:rPr>
        <w:t>Una de las premisas básicas para la creación de realidades sociales es que esta artificialidad no se note. Ser “espontáneo” es la premisa. El género televisivo ha generado un rechazo a que se muestre el trabajo que se necesita para producir hechos o co</w:t>
      </w:r>
    </w:p>
    <w:p>
      <w:pPr>
        <w:pStyle w:val="TextBody"/>
        <w:rPr>
          <w:lang w:eastAsia="es-ES"/>
        </w:rPr>
      </w:pPr>
      <w:r>
        <w:rPr>
          <w:lang w:eastAsia="es-ES"/>
        </w:rPr>
        <w:t>sas; todo debe aparecer como sin esfuerzo.</w:t>
      </w:r>
    </w:p>
    <w:p>
      <w:pPr>
        <w:pStyle w:val="TextBody"/>
        <w:rPr>
          <w:lang w:eastAsia="es-ES"/>
        </w:rPr>
      </w:pPr>
      <w:r>
        <w:rPr>
          <w:lang w:eastAsia="es-ES"/>
        </w:rPr>
        <w:t>Damian Tabarovsky nos dice:</w:t>
      </w:r>
    </w:p>
    <w:p>
      <w:pPr>
        <w:pStyle w:val="TextBodyIndent"/>
        <w:rPr>
          <w:lang w:eastAsia="es-ES"/>
        </w:rPr>
      </w:pPr>
      <w:r>
        <w:rPr>
          <w:lang w:eastAsia="es-ES"/>
        </w:rPr>
        <w:t>“</w:t>
      </w:r>
      <w:r>
        <w:rPr>
          <w:lang w:eastAsia="es-ES"/>
        </w:rPr>
        <w:t>Un imperativo paradójico reco</w:t>
      </w:r>
    </w:p>
    <w:p>
      <w:pPr>
        <w:pStyle w:val="TextBody"/>
        <w:rPr>
          <w:lang w:eastAsia="es-ES"/>
        </w:rPr>
      </w:pPr>
      <w:r>
        <w:rPr>
          <w:lang w:eastAsia="es-ES"/>
        </w:rPr>
        <w:t>rre el mundo de la televisión: ¡sea espontáneo! Pero ¿es posible aprender a ser espontáneo? ¿No existe acaso una contradicción in</w:t>
      </w:r>
    </w:p>
    <w:p>
      <w:pPr>
        <w:pStyle w:val="TextBody"/>
        <w:rPr>
          <w:lang w:eastAsia="es-ES"/>
        </w:rPr>
      </w:pPr>
      <w:r>
        <w:rPr>
          <w:lang w:eastAsia="es-ES"/>
        </w:rPr>
        <w:t>salvable entre lo espontáneo y el aprendizaje? En realidad, su</w:t>
      </w:r>
    </w:p>
    <w:p>
      <w:pPr>
        <w:pStyle w:val="TextBody"/>
        <w:rPr>
          <w:lang w:eastAsia="es-ES"/>
        </w:rPr>
      </w:pPr>
      <w:r>
        <w:rPr>
          <w:lang w:eastAsia="es-ES"/>
        </w:rPr>
        <w:t>perar esa contradicción es parte del secreto de la actuación. El truco del actor consiste en -si es necesario- aprender a sorpen</w:t>
      </w:r>
    </w:p>
    <w:p>
      <w:pPr>
        <w:pStyle w:val="TextBody"/>
        <w:rPr>
          <w:lang w:eastAsia="es-ES"/>
        </w:rPr>
      </w:pPr>
      <w:r>
        <w:rPr>
          <w:lang w:eastAsia="es-ES"/>
        </w:rPr>
        <w:t>derse, emocionarse, ser olvidadizo, etc. Pero la espontaneidad televisiva supera la propia espontaneidad del teatro. En todo momento el teatro nos dice, nos informa, que estamos viendo tea</w:t>
      </w:r>
    </w:p>
    <w:p>
      <w:pPr>
        <w:pStyle w:val="TextBody"/>
        <w:rPr>
          <w:lang w:eastAsia="es-ES"/>
        </w:rPr>
      </w:pPr>
      <w:r>
        <w:rPr>
          <w:lang w:eastAsia="es-ES"/>
        </w:rPr>
        <w:t>tro...  La espontaneidad televisiva vive, en cambio, en el simu</w:t>
      </w:r>
    </w:p>
    <w:p>
      <w:pPr>
        <w:pStyle w:val="TextBody"/>
        <w:rPr>
          <w:lang w:eastAsia="es-ES"/>
        </w:rPr>
      </w:pPr>
      <w:r>
        <w:rPr>
          <w:lang w:eastAsia="es-ES"/>
        </w:rPr>
        <w:t>lacro de la abolición de la puesta en escena, en la ilusión de que no hay ningún plan, ningún guión, ninguna estrategia que in</w:t>
      </w:r>
    </w:p>
    <w:p>
      <w:pPr>
        <w:pStyle w:val="TextBody"/>
        <w:rPr>
          <w:lang w:eastAsia="es-ES"/>
        </w:rPr>
      </w:pPr>
      <w:r>
        <w:rPr>
          <w:lang w:eastAsia="es-ES"/>
        </w:rPr>
        <w:t>fluya sobre lo que sucede en pantalla”.</w:t>
      </w:r>
    </w:p>
    <w:p>
      <w:pPr>
        <w:pStyle w:val="TextBodyIndent"/>
        <w:rPr>
          <w:lang w:eastAsia="es-ES"/>
        </w:rPr>
      </w:pPr>
      <w:r>
        <w:rPr>
          <w:lang w:eastAsia="es-ES"/>
        </w:rPr>
        <w:t>Tabarovsky avanza sobre una descripción de la estética tele</w:t>
      </w:r>
    </w:p>
    <w:p>
      <w:pPr>
        <w:pStyle w:val="TextBody"/>
        <w:rPr>
          <w:lang w:eastAsia="es-ES"/>
        </w:rPr>
      </w:pPr>
      <w:r>
        <w:rPr>
          <w:lang w:eastAsia="es-ES"/>
        </w:rPr>
        <w:t>visiva y la opone a la estética actoral. Si para el actor tea</w:t>
      </w:r>
    </w:p>
    <w:p>
      <w:pPr>
        <w:pStyle w:val="TextBody"/>
        <w:rPr>
          <w:lang w:eastAsia="es-ES"/>
        </w:rPr>
      </w:pPr>
      <w:r>
        <w:rPr>
          <w:lang w:eastAsia="es-ES"/>
        </w:rPr>
        <w:t>tral lo importante es trabajar de actor y que se note que esta actuando (y no sobreactuando), para la TV la lógica es distinta:</w:t>
      </w:r>
    </w:p>
    <w:p>
      <w:pPr>
        <w:pStyle w:val="TextBody"/>
        <w:rPr>
          <w:lang w:eastAsia="es-ES"/>
        </w:rPr>
      </w:pPr>
      <w:r>
        <w:rPr>
          <w:lang w:eastAsia="es-ES"/>
        </w:rPr>
        <w:t>“</w:t>
      </w:r>
      <w:r>
        <w:rPr>
          <w:lang w:eastAsia="es-ES"/>
        </w:rPr>
        <w:t>El personaje privilegiado de esta falsa espontaneidad lleva un nombre: el animador de TV. En ellos la ilusión del borramiento de la puesta en escena se lleva hasta las últimas consecuencias. Al fin y al cabo, casi que ya no son más ‘animadores’, o ‘presentadores’ en el sentido tradicional, parecen más bien al</w:t>
      </w:r>
    </w:p>
    <w:p>
      <w:pPr>
        <w:pStyle w:val="TextBody"/>
        <w:rPr>
          <w:lang w:eastAsia="es-ES"/>
        </w:rPr>
      </w:pPr>
      <w:r>
        <w:rPr>
          <w:lang w:eastAsia="es-ES"/>
        </w:rPr>
        <w:t>guno de los muchachos de la barra, un pibe de café, del boliche, el piola del barrio... Su estética es la frasecita oportuna, la risa demasiado franca, la mirada indicada; es la de mostrarse ‘tal cual son’”.</w:t>
      </w:r>
    </w:p>
    <w:p>
      <w:pPr>
        <w:pStyle w:val="TextBody"/>
        <w:rPr>
          <w:lang w:eastAsia="es-ES"/>
        </w:rPr>
      </w:pPr>
      <w:r>
        <w:rPr>
          <w:lang w:eastAsia="es-ES"/>
        </w:rPr>
        <w:t>La desaparición de la puesta en escena es ayudada con la aparición del “vivo y en directo”. Todos bromean entre todos, nadie actúa, nadie trabaja. Esta estética de desaparición de la representación colabora en la creación ficticia de realidades. Al borrarse la separación entre un lado y otro de la pantalla se diluyen las diferencias entre el locutor y yo: ¡el animador es tan real, tan humano, tan emotivo como yo. El ha tenido un poco más de suerte y aparece en la TV pero yo podría ocupar su lugar. No puede mentirme, todo lo que dice, todo lo que anuncia es verdad: si somos iguales, casi hermanos!</w:t>
      </w:r>
    </w:p>
    <w:p>
      <w:pPr>
        <w:pStyle w:val="TextBody"/>
        <w:rPr>
          <w:lang w:eastAsia="es-ES"/>
        </w:rPr>
      </w:pPr>
      <w:r>
        <w:rPr>
          <w:lang w:eastAsia="es-ES"/>
        </w:rPr>
        <w:t>Esta construcción artificial de realidades se sostiene en que para el hombre la primer realidad tiene un valor perceptual, fáctico. En un comienzo la estructuración de la realidad corres</w:t>
      </w:r>
    </w:p>
    <w:p>
      <w:pPr>
        <w:pStyle w:val="TextBody"/>
        <w:rPr>
          <w:lang w:eastAsia="es-ES"/>
        </w:rPr>
      </w:pPr>
      <w:r>
        <w:rPr>
          <w:lang w:eastAsia="es-ES"/>
        </w:rPr>
        <w:t xml:space="preserve">ponde a lo que en filosofía se llama “realismo ingenuo”. Para desarrollar estas ideas seguiremos a Gastón Bachelard en su “Filosofía del no”. En este magnífico libro nos dice que en al comienzo una noción cualquiera se nos presenta de modo brusco e impacta en nuestros órganos de los sentidos. Esta primera aproximación a la realidad es por cierto bastante tosca e inexacta. En este estadio del conocimiento el hombre cree en lo que ve. </w:t>
      </w:r>
    </w:p>
    <w:p>
      <w:pPr>
        <w:pStyle w:val="TextBody"/>
        <w:rPr>
          <w:lang w:eastAsia="es-ES"/>
        </w:rPr>
      </w:pPr>
      <w:r>
        <w:rPr>
          <w:lang w:eastAsia="es-ES"/>
        </w:rPr>
        <w:t xml:space="preserve">Este momento de realismo ingenuo es más que habitual en la TV. Desde el noticiero que es “su ojo en la noticia” hasta el creo en lo que veo, este realismo impregna gran parte de las emisiones televisivas. </w:t>
      </w:r>
    </w:p>
    <w:p>
      <w:pPr>
        <w:pStyle w:val="TextBody"/>
        <w:rPr>
          <w:lang w:eastAsia="es-ES"/>
        </w:rPr>
      </w:pPr>
      <w:r>
        <w:rPr>
          <w:lang w:eastAsia="es-ES"/>
        </w:rPr>
        <w:t>“</w:t>
      </w:r>
      <w:r>
        <w:rPr>
          <w:lang w:eastAsia="es-ES"/>
        </w:rPr>
        <w:t xml:space="preserve">Sos malísima, una yegua loca. Igual dame un autógrafo.” Dos adolescentes con el ombligo al aire flaquean a C. Z. (una actriz) en la puerta de canal 9. Acostumbrada a este tipo de demostraciones, garabatea su nombre en una servilleta y sonríe. “No te confundas, no soy como en la tele. Soy buena”, dice con carita de ángel. Las cazadoras de autógrafos se desorientan y no le creen nada.” </w:t>
      </w:r>
    </w:p>
    <w:p>
      <w:pPr>
        <w:pStyle w:val="TextBodyIndent"/>
        <w:rPr>
          <w:lang w:eastAsia="es-ES"/>
        </w:rPr>
      </w:pPr>
      <w:r>
        <w:rPr>
          <w:lang w:eastAsia="es-ES"/>
        </w:rPr>
        <w:t xml:space="preserve">(Clarín 5/3/96) </w:t>
      </w:r>
    </w:p>
    <w:p>
      <w:pPr>
        <w:pStyle w:val="TextBodyIndent"/>
        <w:rPr>
          <w:lang w:eastAsia="es-ES"/>
        </w:rPr>
      </w:pPr>
      <w:r>
        <w:rPr>
          <w:lang w:eastAsia="es-ES"/>
        </w:rPr>
        <w:t>Creo en lo que veo, dice una amplia audiencia televisiva.</w:t>
      </w:r>
    </w:p>
    <w:p>
      <w:pPr>
        <w:pStyle w:val="TextBody"/>
        <w:rPr>
          <w:lang w:eastAsia="es-ES"/>
        </w:rPr>
      </w:pPr>
      <w:r>
        <w:rPr>
          <w:lang w:eastAsia="es-ES"/>
        </w:rPr>
        <w:t>Si avanzamos en un desarrollo de complejidad racionalista creciente, el conocimiento va pasando del realismo ingenuo al empirismo positivista. En este tipo de realidad el instrumento precede a la teoría. En esta lógica lo medible es lo que vale y tiene peso. Es la lógica del rating: aquello más visto, estadísticamente hablando, tiene mayor valor y debe dominar en la pantalla televisiva. Los programas duran o se levantan según este criterio cuantitativo y la creencia de la mayoría tiene valor por lo masivo. Aquí funciona el criterio de que la verdad esta donde esta la mayoría. La TV difunde profusamente esta creencia. A la pregunta de qué es primero ¿sí el tipo de programación ofertada o el tipo de demanda referida? sólo podemos contestar que esta pregunta tiene la lógica del huevo o la gallina. Es necesario romper con esta pregunta simplista e inconducente para interrogarnos sobre los criterios de creencias y profusión de ideologías en la sociedad.</w:t>
      </w:r>
    </w:p>
    <w:p>
      <w:pPr>
        <w:pStyle w:val="TextBody"/>
        <w:rPr>
          <w:lang w:eastAsia="es-ES"/>
        </w:rPr>
      </w:pPr>
      <w:r>
        <w:rPr>
          <w:lang w:eastAsia="es-ES"/>
        </w:rPr>
        <w:t>En un grado de mayor abstracción encontramos otro tipo de organización del pensamiento: aparece un racionalismo clásico. Este tipo de lógica se despliega en diversos programas culturales, tanto del orden de la política como de difusión del saber científico o cultural. Ahora lo evidente no necesariamente es lo verdadero y aparecen teorías previas que justifican el decir. Como ejemplo de este tipo de pensamiento podemos señalar el programa periodístico de M. Grondona “Hora Clave” y algunos de sus resúmenes o conclusiones. El periodista parte de suponer una verdad objetiva, real e incuestionable; pero esta verdad no surge de la evidencia sino de la posibilidad de aplicar alguna teoría, algún decodificador a la experiencia fenomenológica. Primero esta el conocimiento científico y este sirve para interpretar los datos de la realidad. Este tipo de pensamiento es todo un progreso dentro del campo televisivo y cultural reinante.</w:t>
      </w:r>
    </w:p>
    <w:p>
      <w:pPr>
        <w:pStyle w:val="TextBody"/>
        <w:rPr>
          <w:lang w:eastAsia="es-ES"/>
        </w:rPr>
      </w:pPr>
      <w:r>
        <w:rPr>
          <w:lang w:eastAsia="es-ES"/>
        </w:rPr>
        <w:t>En los desarrollos científicos y en algunas disciplinas se avanza desde el racionalismo clásico para terminar en un racionalismo completo (relativista) y tal vez alcanzar un nivel de racionalismo discursivo. Estas comple</w:t>
      </w:r>
    </w:p>
    <w:p>
      <w:pPr>
        <w:pStyle w:val="TextBody"/>
        <w:rPr>
          <w:lang w:eastAsia="es-ES"/>
        </w:rPr>
      </w:pPr>
      <w:r>
        <w:rPr>
          <w:lang w:eastAsia="es-ES"/>
        </w:rPr>
        <w:t>jizaciones en la construcción de la realidad, son avances alcanzados de modo desparejo por las distintas personas. Desparejo entre los distintos miembros de una comunidad y des</w:t>
      </w:r>
    </w:p>
    <w:p>
      <w:pPr>
        <w:pStyle w:val="TextBody"/>
        <w:rPr>
          <w:lang w:eastAsia="es-ES"/>
        </w:rPr>
      </w:pPr>
      <w:r>
        <w:rPr>
          <w:lang w:eastAsia="es-ES"/>
        </w:rPr>
        <w:t>parejo dentro del mismo individuo, en lo atinente a diferentes aspectos de su vida. Alguien puede ser un racionalista completo en cuanto a su mundo laboral pero se maneja en un realismo ingenuo en otros aspectos de su vida.</w:t>
      </w:r>
    </w:p>
    <w:p>
      <w:pPr>
        <w:pStyle w:val="TextBody"/>
        <w:rPr>
          <w:lang w:eastAsia="es-ES"/>
        </w:rPr>
      </w:pPr>
      <w:r>
        <w:rPr>
          <w:lang w:eastAsia="es-ES"/>
        </w:rPr>
        <w:t>La televisión que convoca a la mirada y al oído reclama, por lo general, un racionalismo ingenuo: “lo que Ud. esta viendo es cierto precisa</w:t>
      </w:r>
    </w:p>
    <w:p>
      <w:pPr>
        <w:pStyle w:val="TextBody"/>
        <w:rPr>
          <w:lang w:eastAsia="es-ES"/>
        </w:rPr>
      </w:pPr>
      <w:r>
        <w:rPr>
          <w:lang w:eastAsia="es-ES"/>
        </w:rPr>
        <w:t>mente por eso: por que lo ve y lo oye. No dude, no discuta, no piense; ¡crea en lo que ve!”. Esta es la lógica de creación de re</w:t>
      </w:r>
    </w:p>
    <w:p>
      <w:pPr>
        <w:pStyle w:val="TextBody"/>
        <w:rPr>
          <w:lang w:eastAsia="es-ES"/>
        </w:rPr>
      </w:pPr>
      <w:r>
        <w:rPr>
          <w:lang w:eastAsia="es-ES"/>
        </w:rPr>
        <w:t>alidades que la TV invoca. Pero para que esta invocación consiga el efecto deseado el aparato psíquico debe avenirse a esta ló</w:t>
      </w:r>
    </w:p>
    <w:p>
      <w:pPr>
        <w:pStyle w:val="TextBody"/>
        <w:rPr>
          <w:lang w:eastAsia="es-ES"/>
        </w:rPr>
      </w:pPr>
      <w:r>
        <w:rPr>
          <w:lang w:eastAsia="es-ES"/>
        </w:rPr>
        <w:t>gica de funcionamient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4.2</w:t>
        <w:tab/>
        <w:t>LA CONSTRUCCIóN INDIVIDUAL DE LA REALIDAD</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Para el psicoanálisis el problema de la construcción de la realidad siempre ha sido un tema de exploración y discusión. A poco de andar en la vida, todos aprendemos que muchas per</w:t>
      </w:r>
    </w:p>
    <w:p>
      <w:pPr>
        <w:pStyle w:val="Normal"/>
        <w:rPr>
          <w:lang w:eastAsia="es-ES"/>
        </w:rPr>
      </w:pPr>
      <w:r>
        <w:rPr>
          <w:lang w:eastAsia="es-ES"/>
        </w:rPr>
        <w:t>cepciones son engañosas. No es necesario referirnos a los expe</w:t>
      </w:r>
    </w:p>
    <w:p>
      <w:pPr>
        <w:pStyle w:val="Normal"/>
        <w:rPr>
          <w:lang w:eastAsia="es-ES"/>
        </w:rPr>
      </w:pPr>
      <w:r>
        <w:rPr>
          <w:lang w:eastAsia="es-ES"/>
        </w:rPr>
        <w:t>rimentos de la psicología gestáltica para descubrir que el hom</w:t>
      </w:r>
    </w:p>
    <w:p>
      <w:pPr>
        <w:pStyle w:val="Normal"/>
        <w:rPr>
          <w:lang w:eastAsia="es-ES"/>
        </w:rPr>
      </w:pPr>
      <w:r>
        <w:rPr>
          <w:lang w:eastAsia="es-ES"/>
        </w:rPr>
        <w:t>bre no cree en todo lo que ve ni ve todo lo que cree. La reali</w:t>
      </w:r>
    </w:p>
    <w:p>
      <w:pPr>
        <w:pStyle w:val="TextBody"/>
        <w:rPr>
          <w:lang w:eastAsia="es-ES"/>
        </w:rPr>
      </w:pPr>
      <w:r>
        <w:rPr>
          <w:lang w:eastAsia="es-ES"/>
        </w:rPr>
        <w:t>dad exterior, realidad ante la cual nos sometemos es, en gran medida, una realidad creada por nuestro aparato psí</w:t>
      </w:r>
    </w:p>
    <w:p>
      <w:pPr>
        <w:pStyle w:val="TextBody"/>
        <w:rPr>
          <w:lang w:eastAsia="es-ES"/>
        </w:rPr>
      </w:pPr>
      <w:r>
        <w:rPr>
          <w:lang w:eastAsia="es-ES"/>
        </w:rPr>
        <w:t>quico. El mundo animista de los pueblos primitivos, donde los dioses hablan a través de objetos animados e inanimados, no era sólo una creencia para los antiguos habitantes del planeta, sino que tenía su realización obje</w:t>
      </w:r>
    </w:p>
    <w:p>
      <w:pPr>
        <w:pStyle w:val="TextBody"/>
        <w:rPr>
          <w:lang w:eastAsia="es-ES"/>
        </w:rPr>
      </w:pPr>
      <w:r>
        <w:rPr>
          <w:lang w:eastAsia="es-ES"/>
        </w:rPr>
        <w:t>tiva y perceptual. El unicornio del Medio Evo no era una aluci</w:t>
      </w:r>
    </w:p>
    <w:p>
      <w:pPr>
        <w:pStyle w:val="TextBody"/>
        <w:rPr>
          <w:lang w:eastAsia="es-ES"/>
        </w:rPr>
      </w:pPr>
      <w:r>
        <w:rPr>
          <w:lang w:eastAsia="es-ES"/>
        </w:rPr>
        <w:t>nación trasnochada de algún desvariado sino que tenía status de existencia perceptual objetiva. Del mismo modo otras percepcio</w:t>
      </w:r>
    </w:p>
    <w:p>
      <w:pPr>
        <w:pStyle w:val="TextBody"/>
        <w:rPr>
          <w:lang w:eastAsia="es-ES"/>
        </w:rPr>
      </w:pPr>
      <w:r>
        <w:rPr>
          <w:lang w:eastAsia="es-ES"/>
        </w:rPr>
        <w:t>nes que para nosotros hoy día son objetivas e incuestionables, eran invisibles para los hombres de otras épocas. La realidad exterior que hoy nos circunda es una creación social e indivi</w:t>
      </w:r>
    </w:p>
    <w:p>
      <w:pPr>
        <w:pStyle w:val="TextBody"/>
        <w:rPr>
          <w:lang w:eastAsia="es-ES"/>
        </w:rPr>
      </w:pPr>
      <w:r>
        <w:rPr>
          <w:lang w:eastAsia="es-ES"/>
        </w:rPr>
        <w:t>dual trabajosamente lograda y que ha demandado una larga evolu</w:t>
      </w:r>
    </w:p>
    <w:p>
      <w:pPr>
        <w:pStyle w:val="TextBody"/>
        <w:rPr>
          <w:lang w:eastAsia="es-ES"/>
        </w:rPr>
      </w:pPr>
      <w:r>
        <w:rPr>
          <w:lang w:eastAsia="es-ES"/>
        </w:rPr>
        <w:t>ción y que continúa en permanente cambio.</w:t>
      </w:r>
    </w:p>
    <w:p>
      <w:pPr>
        <w:pStyle w:val="TextBody"/>
        <w:rPr>
          <w:lang w:eastAsia="es-ES"/>
        </w:rPr>
      </w:pPr>
      <w:r>
        <w:rPr>
          <w:lang w:eastAsia="es-ES"/>
        </w:rPr>
        <w:t xml:space="preserve">Freud ha definido una primera forma de creación de la reali dad vía proyección. Nos dirá: </w:t>
      </w:r>
    </w:p>
    <w:p>
      <w:pPr>
        <w:pStyle w:val="TextBody"/>
        <w:rPr>
          <w:lang w:eastAsia="es-ES"/>
        </w:rPr>
      </w:pPr>
      <w:r>
        <w:rPr>
          <w:lang w:eastAsia="es-ES"/>
        </w:rPr>
        <w:t>“</w:t>
      </w:r>
      <w:r>
        <w:rPr>
          <w:lang w:eastAsia="es-ES"/>
        </w:rPr>
        <w:t>La proyección no ha sido creada para la defensa; sobreviene también donde no hay conflicto alguno. La proyección de per</w:t>
      </w:r>
    </w:p>
    <w:p>
      <w:pPr>
        <w:pStyle w:val="TextBody"/>
        <w:rPr>
          <w:lang w:eastAsia="es-ES"/>
        </w:rPr>
      </w:pPr>
      <w:r>
        <w:rPr>
          <w:lang w:eastAsia="es-ES"/>
        </w:rPr>
        <w:t>cepciones internas hacia afuera es un mecanismo primitivo al que están sometidas asimismo, por ejemplo, nuestras percep</w:t>
      </w:r>
    </w:p>
    <w:p>
      <w:pPr>
        <w:pStyle w:val="TextBody"/>
        <w:rPr>
          <w:lang w:eastAsia="es-ES"/>
        </w:rPr>
      </w:pPr>
      <w:r>
        <w:rPr>
          <w:lang w:eastAsia="es-ES"/>
        </w:rPr>
        <w:t>ciones sensoriales, y por tanto normalmente ha desempeñado el papel principal en la configuración de nuestro mundo exte</w:t>
      </w:r>
    </w:p>
    <w:p>
      <w:pPr>
        <w:pStyle w:val="TextBody"/>
        <w:rPr>
          <w:lang w:eastAsia="es-ES"/>
        </w:rPr>
      </w:pPr>
      <w:r>
        <w:rPr>
          <w:lang w:eastAsia="es-ES"/>
        </w:rPr>
        <w:t>rior. Bajo condiciones no dilucidadas lo bastante, percepcio</w:t>
      </w:r>
    </w:p>
    <w:p>
      <w:pPr>
        <w:pStyle w:val="TextBody"/>
        <w:rPr>
          <w:lang w:eastAsia="es-ES"/>
        </w:rPr>
      </w:pPr>
      <w:r>
        <w:rPr>
          <w:lang w:eastAsia="es-ES"/>
        </w:rPr>
        <w:t>nes internas de procesos de sentimiento y de pensamiento son proyectadas hacia afuera como las percepciones sensoriales; cuando en verdad debieron permanecer en el mundo interior. Desde el punto de vista genético, acaso ello se deba a que la función de la atención originariamente no estaba dirigida al mundo interior, sino a los estímulos que afluían desde el mundo exterior, y de los procesos endopsíquicos recibía úni</w:t>
      </w:r>
    </w:p>
    <w:p>
      <w:pPr>
        <w:pStyle w:val="TextBody"/>
        <w:rPr>
          <w:lang w:eastAsia="es-ES"/>
        </w:rPr>
      </w:pPr>
      <w:r>
        <w:rPr>
          <w:lang w:eastAsia="es-ES"/>
        </w:rPr>
        <w:t>camente los mensajes sobre desarrollos de placer y displacer. Sólo con la formación de un lenguaje cogitativo abstracto, por enlace de los restos sensoriales de las representaciones-palabra con procesos internos, a su vez estos últimos se vol</w:t>
      </w:r>
    </w:p>
    <w:p>
      <w:pPr>
        <w:pStyle w:val="TextBody"/>
        <w:rPr>
          <w:lang w:eastAsia="es-ES"/>
        </w:rPr>
      </w:pPr>
      <w:r>
        <w:rPr>
          <w:lang w:eastAsia="es-ES"/>
        </w:rPr>
        <w:t>vieron poco a poco susceptibles de percepción. Hasta entonces los hombres primitivos, mediante proyección hacia afuera de percepciones interiores, habían desarrollado una imagen del mundo exterior que nosotros ahora, con la percepción-concien</w:t>
      </w:r>
    </w:p>
    <w:p>
      <w:pPr>
        <w:pStyle w:val="TextBody"/>
        <w:rPr>
          <w:lang w:eastAsia="es-ES"/>
        </w:rPr>
      </w:pPr>
      <w:r>
        <w:rPr>
          <w:lang w:eastAsia="es-ES"/>
        </w:rPr>
        <w:t xml:space="preserve">cia fortalecida, tenemos que retraducir a psicología.” </w:t>
      </w:r>
    </w:p>
    <w:p>
      <w:pPr>
        <w:pStyle w:val="TextBody"/>
        <w:rPr>
          <w:lang w:eastAsia="es-ES"/>
        </w:rPr>
      </w:pPr>
      <w:r>
        <w:rPr>
          <w:lang w:eastAsia="es-ES"/>
        </w:rPr>
        <w:t>Como vemos, el sujeto proyecta sobre una realidad exterior inaprensible e inabordable, parte de su mundo interior, sus pro</w:t>
      </w:r>
    </w:p>
    <w:p>
      <w:pPr>
        <w:pStyle w:val="TextBody"/>
        <w:rPr>
          <w:lang w:eastAsia="es-ES"/>
        </w:rPr>
      </w:pPr>
      <w:r>
        <w:rPr>
          <w:lang w:eastAsia="es-ES"/>
        </w:rPr>
        <w:t>pias vivencias, afectos y creencias. Desde este exterior, que soporta su propia proyección, retorna aquello que termina por constituir una realidad que a la postre resulta inapelable y a la que supone objetiva. Este mecanismo de construcción de reali</w:t>
      </w:r>
    </w:p>
    <w:p>
      <w:pPr>
        <w:pStyle w:val="TextBody"/>
        <w:rPr>
          <w:lang w:eastAsia="es-ES"/>
        </w:rPr>
      </w:pPr>
      <w:r>
        <w:rPr>
          <w:lang w:eastAsia="es-ES"/>
        </w:rPr>
        <w:t>dades es típica de la modalidad animista. El animista proyecta sus propios fantasmas y temores y termina por adjudicar al trueno, a la lluvia o a distintos objetos, vivos o no, intensio</w:t>
      </w:r>
    </w:p>
    <w:p>
      <w:pPr>
        <w:pStyle w:val="TextBody"/>
        <w:rPr>
          <w:lang w:eastAsia="es-ES"/>
        </w:rPr>
      </w:pPr>
      <w:r>
        <w:rPr>
          <w:lang w:eastAsia="es-ES"/>
        </w:rPr>
        <w:t>nalidades y realidades ajenas a nuestra concepción actual. Esta modalidad animista que suponemos alejada de nuestra lógica occi</w:t>
      </w:r>
    </w:p>
    <w:p>
      <w:pPr>
        <w:pStyle w:val="TextBody"/>
        <w:rPr>
          <w:lang w:eastAsia="es-ES"/>
        </w:rPr>
      </w:pPr>
      <w:r>
        <w:rPr>
          <w:lang w:eastAsia="es-ES"/>
        </w:rPr>
        <w:t>dental y científica reina en la idea de “las buenas ondas y las malas ondas” propagada por la TV a diestra y siniestra. En efecto, la TV es un soporte privilegiado de las proyecciones so</w:t>
      </w:r>
    </w:p>
    <w:p>
      <w:pPr>
        <w:pStyle w:val="TextBody"/>
        <w:rPr>
          <w:lang w:eastAsia="es-ES"/>
        </w:rPr>
      </w:pPr>
      <w:r>
        <w:rPr>
          <w:lang w:eastAsia="es-ES"/>
        </w:rPr>
        <w:t>ciales, que las retranscribe ofertándolas para su reincorporación.</w:t>
      </w:r>
    </w:p>
    <w:p>
      <w:pPr>
        <w:pStyle w:val="TextBodyIndent"/>
        <w:rPr>
          <w:lang w:eastAsia="es-ES"/>
        </w:rPr>
      </w:pPr>
      <w:r>
        <w:rPr>
          <w:lang w:eastAsia="es-ES"/>
        </w:rPr>
        <w:t>La construcción de una realidad vía proyección es una cons</w:t>
      </w:r>
    </w:p>
    <w:p>
      <w:pPr>
        <w:pStyle w:val="TextBody"/>
        <w:rPr>
          <w:lang w:eastAsia="es-ES"/>
        </w:rPr>
      </w:pPr>
      <w:r>
        <w:rPr>
          <w:lang w:eastAsia="es-ES"/>
        </w:rPr>
        <w:t>tante, no sólo en los seres primitivos, sino que también es obser</w:t>
      </w:r>
    </w:p>
    <w:p>
      <w:pPr>
        <w:pStyle w:val="TextBody"/>
        <w:rPr>
          <w:lang w:eastAsia="es-ES"/>
        </w:rPr>
      </w:pPr>
      <w:r>
        <w:rPr>
          <w:lang w:eastAsia="es-ES"/>
        </w:rPr>
        <w:t>vable en distintas patologías. Es posible decir que cuanto más narcisista es el punto de fijación en los distintos cuadros psi</w:t>
      </w:r>
    </w:p>
    <w:p>
      <w:pPr>
        <w:pStyle w:val="TextBody"/>
        <w:rPr>
          <w:lang w:eastAsia="es-ES"/>
        </w:rPr>
      </w:pPr>
      <w:r>
        <w:rPr>
          <w:lang w:eastAsia="es-ES"/>
        </w:rPr>
        <w:t>copatológicos, mayor predominio de una lógica proyectiva encon</w:t>
      </w:r>
    </w:p>
    <w:p>
      <w:pPr>
        <w:pStyle w:val="TextBody"/>
        <w:rPr>
          <w:lang w:eastAsia="es-ES"/>
        </w:rPr>
      </w:pPr>
      <w:r>
        <w:rPr>
          <w:lang w:eastAsia="es-ES"/>
        </w:rPr>
        <w:t>tramos. Las grandes corporaciones de medios utilizan este meca</w:t>
      </w:r>
    </w:p>
    <w:p>
      <w:pPr>
        <w:pStyle w:val="TextBody"/>
        <w:rPr>
          <w:lang w:eastAsia="es-ES"/>
        </w:rPr>
      </w:pPr>
      <w:r>
        <w:rPr>
          <w:lang w:eastAsia="es-ES"/>
        </w:rPr>
        <w:t>nismo para crear sus propios mundos. Se proyecta, así, sobre la pantalla televisiva sus objetivos particulares y al ser incorpo</w:t>
      </w:r>
    </w:p>
    <w:p>
      <w:pPr>
        <w:pStyle w:val="TextBody"/>
        <w:rPr>
          <w:lang w:eastAsia="es-ES"/>
        </w:rPr>
      </w:pPr>
      <w:r>
        <w:rPr>
          <w:lang w:eastAsia="es-ES"/>
        </w:rPr>
        <w:t>rados por el psíquismo del televidente adquieren status de rea</w:t>
      </w:r>
    </w:p>
    <w:p>
      <w:pPr>
        <w:pStyle w:val="TextBody"/>
        <w:rPr>
          <w:lang w:eastAsia="es-ES"/>
        </w:rPr>
      </w:pPr>
      <w:r>
        <w:rPr>
          <w:lang w:eastAsia="es-ES"/>
        </w:rPr>
        <w:t>lidad objetiva e incuestionable. Esto que puede ser un objetivo fríamente calculado, buscando algún tipo de rédito político o económico, se produce también de modo inconciente e inmanejable. Los locutores, periodistas, o personajes televisivos proyectan sus sueños, anhelos y fantasmas que logran adquirir la categoría de realidad para los espectadores. Cabe que nos preguntemos bajo qué lógica opera esta construcción proyectiva del mundo exte</w:t>
      </w:r>
    </w:p>
    <w:p>
      <w:pPr>
        <w:pStyle w:val="TextBody"/>
        <w:rPr>
          <w:lang w:eastAsia="es-ES"/>
        </w:rPr>
      </w:pPr>
      <w:r>
        <w:rPr>
          <w:lang w:eastAsia="es-ES"/>
        </w:rPr>
        <w:t>rior? Respondemos: bajo la lógica del Yo de Placer.</w:t>
      </w:r>
    </w:p>
    <w:p>
      <w:pPr>
        <w:pStyle w:val="TextBody"/>
        <w:rPr>
          <w:lang w:eastAsia="es-ES"/>
        </w:rPr>
      </w:pPr>
      <w:r>
        <w:rPr>
          <w:lang w:eastAsia="es-ES"/>
        </w:rPr>
        <w:t xml:space="preserve">Freud a lo largo de su obra discriminó 3 tipos de Yo que se construyen sucesivamente pero que pueden operar de manera simultánea. Estos Yoes fueron llamados: </w:t>
      </w:r>
    </w:p>
    <w:p>
      <w:pPr>
        <w:pStyle w:val="List"/>
        <w:rPr>
          <w:lang w:eastAsia="es-ES"/>
        </w:rPr>
      </w:pPr>
      <w:r>
        <w:rPr>
          <w:lang w:eastAsia="es-ES"/>
        </w:rPr>
        <w:t>1)</w:t>
        <w:tab/>
        <w:t xml:space="preserve">Yo de Realidad Inicial. </w:t>
      </w:r>
    </w:p>
    <w:p>
      <w:pPr>
        <w:pStyle w:val="List"/>
        <w:rPr>
          <w:lang w:eastAsia="es-ES"/>
        </w:rPr>
      </w:pPr>
      <w:r>
        <w:rPr>
          <w:lang w:eastAsia="es-ES"/>
        </w:rPr>
        <w:t>2)</w:t>
        <w:tab/>
        <w:t>Yo de Placer Purificado.</w:t>
      </w:r>
    </w:p>
    <w:p>
      <w:pPr>
        <w:pStyle w:val="List"/>
        <w:rPr>
          <w:lang w:eastAsia="es-ES"/>
        </w:rPr>
      </w:pPr>
      <w:r>
        <w:rPr>
          <w:lang w:eastAsia="es-ES"/>
        </w:rPr>
        <w:t>3)</w:t>
        <w:tab/>
        <w:t>Yo de Realidad Definitivo.</w:t>
      </w:r>
    </w:p>
    <w:p>
      <w:pPr>
        <w:pStyle w:val="Normal"/>
        <w:widowControl w:val="false"/>
        <w:rPr>
          <w:sz w:val="24"/>
          <w:lang w:eastAsia="es-ES"/>
        </w:rPr>
      </w:pPr>
      <w:r>
        <w:rPr>
          <w:sz w:val="24"/>
          <w:lang w:eastAsia="es-ES"/>
        </w:rPr>
      </w:r>
    </w:p>
    <w:p>
      <w:pPr>
        <w:pStyle w:val="TextBody"/>
        <w:rPr>
          <w:lang w:eastAsia="es-ES"/>
        </w:rPr>
      </w:pPr>
      <w:r>
        <w:rPr>
          <w:lang w:eastAsia="es-ES"/>
        </w:rPr>
        <w:t>No abordaremos la construcción de la realidad en este primer Yo de Realidad Inicial ya que el exterior no existe para él o, a lo sumo, le es indiferente. En cambio el Yo de Placer Purificado evidencia una lógica de funcionamiento que es necesario estu</w:t>
      </w:r>
    </w:p>
    <w:p>
      <w:pPr>
        <w:pStyle w:val="TextBody"/>
        <w:rPr>
          <w:lang w:eastAsia="es-ES"/>
        </w:rPr>
      </w:pPr>
      <w:r>
        <w:rPr>
          <w:lang w:eastAsia="es-ES"/>
        </w:rPr>
        <w:t>diar.</w:t>
      </w:r>
    </w:p>
    <w:p>
      <w:pPr>
        <w:pStyle w:val="TextBody"/>
        <w:rPr>
          <w:lang w:eastAsia="es-ES"/>
        </w:rPr>
      </w:pPr>
      <w:r>
        <w:rPr>
          <w:lang w:eastAsia="es-ES"/>
        </w:rPr>
        <w:t>Para este Yo, dominado por las pulsiones sexuales, todo lo bueno y útil es Yo y todo lo malo o perjudicial es no-Yo. Este Yo primitivo funciona según una lógica proyectiva-incorporativa. Expulsa de sí aquello displacentero e incorpora únicamente lo agradable. Pero la expulsión no consiste sólo en considerarlo no-Yo, también se le quita el derecho a la existencia. Muchas veces la TV actúa según esta modalidad. Recordemos sino la in</w:t>
      </w:r>
    </w:p>
    <w:p>
      <w:pPr>
        <w:pStyle w:val="TextBody"/>
        <w:rPr>
          <w:lang w:eastAsia="es-ES"/>
        </w:rPr>
      </w:pPr>
      <w:r>
        <w:rPr>
          <w:lang w:eastAsia="es-ES"/>
        </w:rPr>
        <w:t>formación que se nos brindaba al comienzo de la Guerra de las Malvinas. Sólo las informaciones exitistas y belicosas tenían cabida en la pantalla televisiva. Podríamos suponer que era por el ejercicio de una suerte de censura militar; sin embargo, no podemos dejar de señalar que aquellos encargados de trasmitirlas creían en esa información. No mentían, sólo se dejaban guiar por sus deseos proyectados sobre una supuesta realidad exterior. Si bien este ejemplo es extremo, esta modalidad de construir reali</w:t>
      </w:r>
    </w:p>
    <w:p>
      <w:pPr>
        <w:pStyle w:val="TextBody"/>
        <w:rPr>
          <w:lang w:eastAsia="es-ES"/>
        </w:rPr>
      </w:pPr>
      <w:r>
        <w:rPr>
          <w:lang w:eastAsia="es-ES"/>
        </w:rPr>
        <w:t>dades es cotidiana en nuestra pantalla. Gran parte de la publi</w:t>
      </w:r>
    </w:p>
    <w:p>
      <w:pPr>
        <w:pStyle w:val="TextBody"/>
        <w:rPr>
          <w:lang w:eastAsia="es-ES"/>
        </w:rPr>
      </w:pPr>
      <w:r>
        <w:rPr>
          <w:lang w:eastAsia="es-ES"/>
        </w:rPr>
        <w:t>cidad posee este “modus operandi”: si se nos repite que tal pro</w:t>
      </w:r>
    </w:p>
    <w:p>
      <w:pPr>
        <w:pStyle w:val="TextBody"/>
        <w:rPr>
          <w:lang w:eastAsia="es-ES"/>
        </w:rPr>
      </w:pPr>
      <w:r>
        <w:rPr>
          <w:lang w:eastAsia="es-ES"/>
        </w:rPr>
        <w:t>ducto es el mejor, al tiempo terminamos por creerlo.</w:t>
      </w:r>
    </w:p>
    <w:p>
      <w:pPr>
        <w:pStyle w:val="TextBody"/>
        <w:rPr>
          <w:lang w:eastAsia="es-ES"/>
        </w:rPr>
      </w:pPr>
      <w:r>
        <w:rPr>
          <w:lang w:eastAsia="es-ES"/>
        </w:rPr>
        <w:t>En estos primeros momentos, el Yo (de Placer Purificado) es absolutamente dependiente de la percepción y la falta del objeto anhelado así como el dominio de aquello considerado malo o inú</w:t>
      </w:r>
    </w:p>
    <w:p>
      <w:pPr>
        <w:pStyle w:val="TextBody"/>
        <w:rPr>
          <w:lang w:eastAsia="es-ES"/>
        </w:rPr>
      </w:pPr>
      <w:r>
        <w:rPr>
          <w:lang w:eastAsia="es-ES"/>
        </w:rPr>
        <w:t>til, desencadena un dolor insoportable que puede llegar a des</w:t>
      </w:r>
    </w:p>
    <w:p>
      <w:pPr>
        <w:pStyle w:val="TextBody"/>
        <w:rPr>
          <w:lang w:eastAsia="es-ES"/>
        </w:rPr>
      </w:pPr>
      <w:r>
        <w:rPr>
          <w:lang w:eastAsia="es-ES"/>
        </w:rPr>
        <w:t>mantelar al aparato psíquico.  El Yo de Placer Purificado ejerce su dominio a través del Juicio de Atribución. Hablar de juicio es hablar de de</w:t>
      </w:r>
    </w:p>
    <w:p>
      <w:pPr>
        <w:pStyle w:val="TextBody"/>
        <w:rPr>
          <w:lang w:eastAsia="es-ES"/>
        </w:rPr>
      </w:pPr>
      <w:r>
        <w:rPr>
          <w:lang w:eastAsia="es-ES"/>
        </w:rPr>
        <w:t>cisión, juzgar es decidir algo sobre alguien. El juicio de atri</w:t>
      </w:r>
    </w:p>
    <w:p>
      <w:pPr>
        <w:pStyle w:val="TextBody"/>
        <w:rPr>
          <w:lang w:eastAsia="es-ES"/>
        </w:rPr>
      </w:pPr>
      <w:r>
        <w:rPr>
          <w:lang w:eastAsia="es-ES"/>
        </w:rPr>
        <w:t>bución decide la cualidad (bueno o malo, útil o inútil) y el lugar de pertenen</w:t>
      </w:r>
    </w:p>
    <w:p>
      <w:pPr>
        <w:pStyle w:val="TextBody"/>
        <w:rPr>
          <w:lang w:eastAsia="es-ES"/>
        </w:rPr>
      </w:pPr>
      <w:r>
        <w:rPr>
          <w:lang w:eastAsia="es-ES"/>
        </w:rPr>
        <w:t>cia (yo o no-yo) acorde a este valor cualitativo. Es decir, lo bueno y útil enfrentado a lo malo e inútil son los parámetros por los que se rige el Yo de Placer  para decidir sobre los objetos del mundo (todo lo bueno y útil es Yo y merece existir, todo lo malo, inútil o perjudicial es no-Yo y no merece pertenecer a este mundo). En este tipo de estructura yóica, el juicio de atribución subsume al juicio de realidad bajo el domi</w:t>
      </w:r>
    </w:p>
    <w:p>
      <w:pPr>
        <w:pStyle w:val="TextBody"/>
        <w:rPr>
          <w:lang w:eastAsia="es-ES"/>
        </w:rPr>
      </w:pPr>
      <w:r>
        <w:rPr>
          <w:lang w:eastAsia="es-ES"/>
        </w:rPr>
        <w:t>nio del principio del placer. Sólo con la complejización del psiquismo surge la necesidad, en principio motorizada por las pulsiones de autoconservación, de discriminar según una buena marca objetiva externa e interna la diferencia entre recuerdo (representación), deseo y existencia real objetiva.</w:t>
      </w:r>
    </w:p>
    <w:p>
      <w:pPr>
        <w:pStyle w:val="TextBody"/>
        <w:rPr>
          <w:lang w:eastAsia="es-ES"/>
        </w:rPr>
      </w:pPr>
      <w:r>
        <w:rPr>
          <w:lang w:eastAsia="es-ES"/>
        </w:rPr>
        <w:t>Con la complejización del Yo de Placer Purificado, que se convierte en un Yo Placer, comienza a aparecer la tolerancia a la presencia de los objetos malos o de que el objeto de deseo no esté. Esta mayor tolerancia convoca a la existencia del enemigo. Ahora se lo necesita para poder atacarlo, pero no para elimi</w:t>
      </w:r>
    </w:p>
    <w:p>
      <w:pPr>
        <w:pStyle w:val="TextBody"/>
        <w:rPr>
          <w:lang w:eastAsia="es-ES"/>
        </w:rPr>
      </w:pPr>
      <w:r>
        <w:rPr>
          <w:lang w:eastAsia="es-ES"/>
        </w:rPr>
        <w:t>narlo. En la TV esto resulta claro cuando en el mismo horario se ofrecen programaciones similares que compiten entre sí. Cada programa espera tener la mayor audiencia, el ma</w:t>
      </w:r>
    </w:p>
    <w:p>
      <w:pPr>
        <w:pStyle w:val="TextBody"/>
        <w:rPr>
          <w:lang w:eastAsia="es-ES"/>
        </w:rPr>
      </w:pPr>
      <w:r>
        <w:rPr>
          <w:lang w:eastAsia="es-ES"/>
        </w:rPr>
        <w:t>yor rating, pero la presencia del programa rival es necesaria, ya que mutuamente determinan un género televisivo. Así las tele</w:t>
      </w:r>
    </w:p>
    <w:p>
      <w:pPr>
        <w:pStyle w:val="TextBody"/>
        <w:rPr>
          <w:lang w:eastAsia="es-ES"/>
        </w:rPr>
      </w:pPr>
      <w:r>
        <w:rPr>
          <w:lang w:eastAsia="es-ES"/>
        </w:rPr>
        <w:t>novelas van en el mismo horario y en distintos canales; otro tanto sucede con los programas políticos. En este último caso si bien coinciden en el horario, se alternan en el día de emisión, pero cada programa sostiene al otro. En esta guerra entre conductores todos ganan y a pesar de postularse, supuestamente, como enemigos acérrimos, se alimentan y sostienen mutuamente.</w:t>
      </w:r>
    </w:p>
    <w:p>
      <w:pPr>
        <w:pStyle w:val="TextBody"/>
        <w:rPr>
          <w:lang w:eastAsia="es-ES"/>
        </w:rPr>
      </w:pPr>
      <w:r>
        <w:rPr>
          <w:lang w:eastAsia="es-ES"/>
        </w:rPr>
        <w:t>Estas lógicas primitivas donde la discriminación es tajante, donde lo malo es malísimo y lo bueno es inmaculado, se muestran cotidianamente en las telenovelas, en las series, en los noticieros. Los claro-oscuros, los grises, las conclusiones no unívocas pertenecen a un Yo más evolucionado, más complejo y han hecho su aparición en la TV a través de ciclos compuestos de capítulos unitarios donde se trata algún tipo de problema social importante (la droga, el aborto, la desocupación, etc.). En estos programas, que en general van en horario nocturno, se intenta mostrar dos o más caras de una misma realidad. Con ellos nos acercamos al funcionamiento de un Yo de Realidad Definitivo.</w:t>
      </w:r>
    </w:p>
    <w:p>
      <w:pPr>
        <w:pStyle w:val="TextBody"/>
        <w:rPr>
          <w:lang w:eastAsia="es-ES"/>
        </w:rPr>
      </w:pPr>
      <w:r>
        <w:rPr>
          <w:lang w:eastAsia="es-ES"/>
        </w:rPr>
        <w:t>Este Yo de Placer Purificado que estamos describiendo construye una realidad pasional. Los buenos son buenísimos y merecen todo...pero a los malos ni el derecho a vivir. Esta lógica sencilla aparece en las series televisivas, en los teleteatros y en gran cantidad de manifestaciones televisivas. Por ser elemental este tipo de pensamiento genera adhesiones irrefrenables: hace pocos meses una persona fue asesinada a patadas mientras miraba en un bar, junto a otros comensales, un partido de football por televisión. Era un partido entre Argentina y Paraguay. La víctima, que era extranjera, fue atacado cuando vivó el gol del equipo contrario. Este fenómeno típico de situaciones de masa sólo se puede dar cuando se produce una regresión a un modo de funcionamiento propio del Yo de Placer Purificado: “lo malo o ajeno a mi no merece existir”.</w:t>
      </w:r>
    </w:p>
    <w:p>
      <w:pPr>
        <w:pStyle w:val="TextBody"/>
        <w:rPr>
          <w:lang w:eastAsia="es-ES"/>
        </w:rPr>
      </w:pPr>
      <w:r>
        <w:rPr>
          <w:lang w:eastAsia="es-ES"/>
        </w:rPr>
        <w:t>Con la complejización del Yo de Placer Purificado, que se convierte en un Yo Placer, comienza a aparecer la tolerancia a la presencia de los objetos malos o a la desaparición momentánea del objeto de deseo. Esta mayor tolerancia convoca a la existencia del enemigo. Ahora se lo necesita para poder atacarlo, pero no para elimi</w:t>
      </w:r>
    </w:p>
    <w:p>
      <w:pPr>
        <w:pStyle w:val="TextBody"/>
        <w:rPr>
          <w:lang w:eastAsia="es-ES"/>
        </w:rPr>
      </w:pPr>
      <w:r>
        <w:rPr>
          <w:lang w:eastAsia="es-ES"/>
        </w:rPr>
        <w:t>narlo. En la TV esto resulta muchas veces claro cuando en el mismo horario se ofrecen programaciones similares que compiten entre sí. Cada programa espera tener la mayor audiencia, el ma</w:t>
      </w:r>
    </w:p>
    <w:p>
      <w:pPr>
        <w:pStyle w:val="TextBody"/>
        <w:rPr>
          <w:lang w:eastAsia="es-ES"/>
        </w:rPr>
      </w:pPr>
      <w:r>
        <w:rPr>
          <w:lang w:eastAsia="es-ES"/>
        </w:rPr>
        <w:t>yor rating, pero la presencia del programa rival es necesaria ya que mutuamente determinan un género televisivo. Así, las tele</w:t>
      </w:r>
    </w:p>
    <w:p>
      <w:pPr>
        <w:pStyle w:val="TextBody"/>
        <w:rPr>
          <w:lang w:eastAsia="es-ES"/>
        </w:rPr>
      </w:pPr>
      <w:r>
        <w:rPr>
          <w:lang w:eastAsia="es-ES"/>
        </w:rPr>
        <w:t>novelas van en el mismo horario y en distintos canales; otro tanto sucede con los programas políticos. En este último caso si bien coinciden en el horario se alternan en los días de la semana, sin embargo cada programa sostiene al otro. En esta guerra entre conductores todos ganan en tanto al postularse como enemigos acérrimos se sostienen en</w:t>
      </w:r>
    </w:p>
    <w:p>
      <w:pPr>
        <w:pStyle w:val="TextBody"/>
        <w:rPr>
          <w:lang w:eastAsia="es-ES"/>
        </w:rPr>
      </w:pPr>
      <w:r>
        <w:rPr>
          <w:lang w:eastAsia="es-ES"/>
        </w:rPr>
        <w:t>tre sí.</w:t>
      </w:r>
    </w:p>
    <w:p>
      <w:pPr>
        <w:pStyle w:val="TextBody"/>
        <w:rPr>
          <w:lang w:eastAsia="es-ES"/>
        </w:rPr>
      </w:pPr>
      <w:r>
        <w:rPr>
          <w:lang w:eastAsia="es-ES"/>
        </w:rPr>
        <w:t>Es recién con el desarrollo del Yo de Realidad Definitivo es cuando el juicio de realidad logra independizarse del Juicio atributivo. Ahora el juicio de realidad dictamina entre real o irreal y entre verdadero o falso. El juicio de realidad tiende a disciminar existencia real objetiva exterior de fantasía, si</w:t>
      </w:r>
    </w:p>
    <w:p>
      <w:pPr>
        <w:pStyle w:val="TextBody"/>
        <w:rPr>
          <w:lang w:eastAsia="es-ES"/>
        </w:rPr>
      </w:pPr>
      <w:r>
        <w:rPr>
          <w:lang w:eastAsia="es-ES"/>
        </w:rPr>
        <w:t>guiendo criterios lógicos, alejándose cada vez más del Principio del Placer.</w:t>
      </w:r>
    </w:p>
    <w:p>
      <w:pPr>
        <w:pStyle w:val="TextBody"/>
        <w:rPr>
          <w:lang w:eastAsia="es-ES"/>
        </w:rPr>
      </w:pPr>
      <w:r>
        <w:rPr>
          <w:lang w:eastAsia="es-ES"/>
        </w:rPr>
        <w:t>Sin embargo, este juicio de realidad que debería ser objetivo y veraz se ve sometido a un nuevo juicio atributivo, pero que esta vez depende de una nueva estructura: el Superyó. El Superyó juzga al Yo de un modo similar a como previamente el Yo de Pla</w:t>
      </w:r>
    </w:p>
    <w:p>
      <w:pPr>
        <w:pStyle w:val="TextBody"/>
        <w:rPr>
          <w:lang w:eastAsia="es-ES"/>
        </w:rPr>
      </w:pPr>
      <w:r>
        <w:rPr>
          <w:lang w:eastAsia="es-ES"/>
        </w:rPr>
        <w:t xml:space="preserve">cer Purificado juzgaba a la realidad. Tanto es así que Freud en el “Yo y el Ello” nos dirá: </w:t>
      </w:r>
    </w:p>
    <w:p>
      <w:pPr>
        <w:pStyle w:val="TextBodyIndent"/>
        <w:rPr>
          <w:lang w:eastAsia="es-ES"/>
        </w:rPr>
      </w:pPr>
      <w:r>
        <w:rPr>
          <w:lang w:eastAsia="es-ES"/>
        </w:rPr>
        <w:t>“</w:t>
      </w:r>
      <w:r>
        <w:rPr>
          <w:lang w:eastAsia="es-ES"/>
        </w:rPr>
        <w:t>La angustia de muerte de la melancolía admite una sóla ex</w:t>
      </w:r>
    </w:p>
    <w:p>
      <w:pPr>
        <w:pStyle w:val="TextBody"/>
        <w:rPr>
          <w:lang w:eastAsia="es-ES"/>
        </w:rPr>
      </w:pPr>
      <w:r>
        <w:rPr>
          <w:lang w:eastAsia="es-ES"/>
        </w:rPr>
        <w:t>plicación, a saber, que el yo resigna a sí mismo porque se siente odiado y perseguido por le superyó, en vez de sentirse amado. En efecto, vivir tiene para el yo el mismo significado que ser amado: que ser amado por el superyó, que también en esto se presenta como subrogado del ello”.</w:t>
        <w:tab/>
        <w:tab/>
      </w:r>
    </w:p>
    <w:p>
      <w:pPr>
        <w:pStyle w:val="TextBody"/>
        <w:rPr>
          <w:lang w:eastAsia="es-ES"/>
        </w:rPr>
      </w:pPr>
      <w:r>
        <w:rPr>
          <w:lang w:eastAsia="es-ES"/>
        </w:rPr>
        <w:t>Ahora vivir es ser amado por el superyó y el superyó ejerce el juicio de atribución sobre el yo. La TV se encarga de marcarnos las normas éticas con las cuales deberemos medir a nuestro propio Yo.</w:t>
      </w:r>
    </w:p>
    <w:p>
      <w:pPr>
        <w:pStyle w:val="TextBody"/>
        <w:rPr>
          <w:lang w:eastAsia="es-ES"/>
        </w:rPr>
      </w:pPr>
      <w:r>
        <w:rPr>
          <w:lang w:eastAsia="es-ES"/>
        </w:rPr>
        <w:t>Hemos descripto, someramente, distintas instancias psíquicas y dijimos que cada una de ellas construye la categoría de reali</w:t>
      </w:r>
    </w:p>
    <w:p>
      <w:pPr>
        <w:pStyle w:val="TextBody"/>
        <w:rPr>
          <w:lang w:eastAsia="es-ES"/>
        </w:rPr>
      </w:pPr>
      <w:r>
        <w:rPr>
          <w:lang w:eastAsia="es-ES"/>
        </w:rPr>
        <w:t>dad de un modo distinto. Si bien es de esperar que la aparición de una instancia más evolucionada subsuma a la anterior y domine la escena, esto no siempre ocurre así. Muchas veces un modo más primitivo de construcción de la realidad tiene preeminencia por sobre el resto. En otras oportunidades vemos que distintas realidades y distintos Yóes coexisten en el mismo individuo, luchando entre sí sin que ninguna domine definitivamente. También se ven situaciones en donde se alternan distintos Yóes y distintas realidades: así una persona que funciona habitualmente con un Yo de Realidad Defini</w:t>
      </w:r>
    </w:p>
    <w:p>
      <w:pPr>
        <w:pStyle w:val="TextBody"/>
        <w:rPr>
          <w:lang w:eastAsia="es-ES"/>
        </w:rPr>
      </w:pPr>
      <w:r>
        <w:rPr>
          <w:lang w:eastAsia="es-ES"/>
        </w:rPr>
        <w:t>tivo y sometido a juicios superyóicos pierde esta lógica de fun</w:t>
      </w:r>
    </w:p>
    <w:p>
      <w:pPr>
        <w:pStyle w:val="TextBody"/>
        <w:rPr>
          <w:lang w:eastAsia="es-ES"/>
        </w:rPr>
      </w:pPr>
      <w:r>
        <w:rPr>
          <w:lang w:eastAsia="es-ES"/>
        </w:rPr>
        <w:t>cionamiento en una situación de masas y se comporta de un modo más elemental.</w:t>
      </w:r>
    </w:p>
    <w:p>
      <w:pPr>
        <w:pStyle w:val="TextBodyIndent"/>
        <w:rPr>
          <w:lang w:eastAsia="es-ES"/>
        </w:rPr>
      </w:pPr>
      <w:r>
        <w:rPr>
          <w:lang w:eastAsia="es-ES"/>
        </w:rPr>
        <w:t>En lo que se refiere a la televisión como soporte de proyec</w:t>
      </w:r>
    </w:p>
    <w:p>
      <w:pPr>
        <w:pStyle w:val="TextBody"/>
        <w:rPr>
          <w:lang w:eastAsia="es-ES"/>
        </w:rPr>
      </w:pPr>
      <w:r>
        <w:rPr>
          <w:lang w:eastAsia="es-ES"/>
        </w:rPr>
        <w:t>ciones múltiples creemos que es posible encontrar un mosaico de realidades disimiles, es decir, la televisión como medio ofrece una gama de lo más variada en cuanto a modelos constructivos de la realidad y cada quien puede encontrar lo que esta buscando.</w:t>
      </w:r>
    </w:p>
    <w:p>
      <w:pPr>
        <w:pStyle w:val="TextBody"/>
        <w:rPr>
          <w:lang w:eastAsia="es-ES"/>
        </w:rPr>
      </w:pPr>
      <w:r>
        <w:rPr>
          <w:lang w:eastAsia="es-ES"/>
        </w:rPr>
        <w:t>Hay veces que la TV plasma en la pantalla la realidad que el sujeto en cuestión proyecta sobre ella. En estos casos podemos decir que se encuentra lo que se busca. Existen otras situaciones no tan armónicas: algunas pocas veces la televisión devuelve una plasmación de la realidad en una lógica más evolucionada de la que dispone en ese momento el televidente. En este caso la TV induce un crecimiento, una complejización psíquica. Lamentablemente las más de las veces la situación es inversa: la pantalla ofrece una realidad de un orden más elemental de la del vidente, induciendo un proceso regresiv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3   REALIDADES SOCIALES E INDIVIDUA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Volvamos, ahora, a la construcción de la realidad. Este pro</w:t>
      </w:r>
    </w:p>
    <w:p>
      <w:pPr>
        <w:pStyle w:val="TextBody"/>
        <w:rPr>
          <w:lang w:eastAsia="es-ES"/>
        </w:rPr>
      </w:pPr>
      <w:r>
        <w:rPr>
          <w:lang w:eastAsia="es-ES"/>
        </w:rPr>
        <w:t>blema que estamos intentando abordar es de capital importancia para la clínica psicoanalítica y para la comprensión de los efectos televisivos. ¿Cómo logra el psiquismo discri</w:t>
      </w:r>
    </w:p>
    <w:p>
      <w:pPr>
        <w:pStyle w:val="TextBody"/>
        <w:rPr>
          <w:lang w:eastAsia="es-ES"/>
        </w:rPr>
      </w:pPr>
      <w:r>
        <w:rPr>
          <w:lang w:eastAsia="es-ES"/>
        </w:rPr>
        <w:t>minar un objeto exterior de uno alucinado? Pensemos en los fenó</w:t>
      </w:r>
    </w:p>
    <w:p>
      <w:pPr>
        <w:pStyle w:val="TextBody"/>
        <w:rPr>
          <w:lang w:eastAsia="es-ES"/>
        </w:rPr>
      </w:pPr>
      <w:r>
        <w:rPr>
          <w:lang w:eastAsia="es-ES"/>
        </w:rPr>
        <w:t>menos producidos por la TV, como es el caso de la cita con la que comenzamos este capítulo, vemos como los tele-espectadores con</w:t>
      </w:r>
    </w:p>
    <w:p>
      <w:pPr>
        <w:pStyle w:val="TextBody"/>
        <w:rPr>
          <w:lang w:eastAsia="es-ES"/>
        </w:rPr>
      </w:pPr>
      <w:r>
        <w:rPr>
          <w:lang w:eastAsia="es-ES"/>
        </w:rPr>
        <w:t>funden ficción con realidad. ¿Cómo lograr discriminar novela te</w:t>
      </w:r>
    </w:p>
    <w:p>
      <w:pPr>
        <w:pStyle w:val="TextBody"/>
        <w:rPr>
          <w:lang w:eastAsia="es-ES"/>
        </w:rPr>
      </w:pPr>
      <w:r>
        <w:rPr>
          <w:lang w:eastAsia="es-ES"/>
        </w:rPr>
        <w:t xml:space="preserve">levisiva de hechos realísticos sucedidos? ¿Cómo saber que lo que vemos en la pantalla es ficción si posee todos los atributos de una percepción sensorial exterior? Este problema que aquí nos planteamos adquiere cada vez mayor dramatismo con la aparición de la “realidad virtual”. </w:t>
      </w:r>
    </w:p>
    <w:p>
      <w:pPr>
        <w:pStyle w:val="TextBody"/>
        <w:rPr>
          <w:lang w:eastAsia="es-ES"/>
        </w:rPr>
      </w:pPr>
      <w:r>
        <w:rPr>
          <w:lang w:eastAsia="es-ES"/>
        </w:rPr>
        <w:t>Detengámonos a pensar sobre la expresión “realidad virtual”. ¿es esta un oximorón o una paradoja? Es como si dijésemos realidad no realística. El progreso de la ciencia nos permite avanzar en el cuestionamiento del positivismo (realismo ingenuo y racionalismo empirista) que domina, en general, nuestro pensamiento y rescatar conceptos psicoanalíticos sobre la construcción de la realidad como un fenómeno psicológico.</w:t>
      </w:r>
    </w:p>
    <w:p>
      <w:pPr>
        <w:pStyle w:val="TextBody"/>
        <w:rPr>
          <w:lang w:eastAsia="es-ES"/>
        </w:rPr>
      </w:pPr>
      <w:r>
        <w:rPr>
          <w:lang w:eastAsia="es-ES"/>
        </w:rPr>
        <w:t>Freud utilizó para explicar la diferencia entre percepción exterior y recuerdo o percepción interior un doble recurso: intentó articular la cantidad con la cualidad.</w:t>
      </w:r>
    </w:p>
    <w:p>
      <w:pPr>
        <w:pStyle w:val="TextBody"/>
        <w:rPr>
          <w:lang w:eastAsia="es-ES"/>
        </w:rPr>
      </w:pPr>
      <w:r>
        <w:rPr>
          <w:lang w:eastAsia="es-ES"/>
        </w:rPr>
        <w:t>Habló de un factor cuantitativo diciendo que lo perceptual tenía mayor valencia, mayor intensidad de estímulo. Según esta hipótesis lo exterior es, sensorialmente, más intenso que lo interior. Pero dado que el factor cuantitativo no basta para explicar todo el fenómeno, agregó un sistema (conjunto de neuronas “omega” en “El Proyecto”) especializado en el registro de esta diferencia. Así, se une un factor cuantitativo a uno cuali</w:t>
      </w:r>
    </w:p>
    <w:p>
      <w:pPr>
        <w:pStyle w:val="TextBody"/>
        <w:rPr>
          <w:lang w:eastAsia="es-ES"/>
        </w:rPr>
      </w:pPr>
      <w:r>
        <w:rPr>
          <w:lang w:eastAsia="es-ES"/>
        </w:rPr>
        <w:t>tativo para lograr el Juicio de Realidad. Las “neuronas omega” se estimularían solamente con el registro sensorial exterior y no serían estimuladas por las representaciones internas. La unión de estos dos factores con una acción muscular generan la prueba de realidad. Se realiza una prueba de realidad cuando una per</w:t>
      </w:r>
    </w:p>
    <w:p>
      <w:pPr>
        <w:pStyle w:val="TextBody"/>
        <w:rPr>
          <w:lang w:eastAsia="es-ES"/>
        </w:rPr>
      </w:pPr>
      <w:r>
        <w:rPr>
          <w:lang w:eastAsia="es-ES"/>
        </w:rPr>
        <w:t>cepción (que tiene intensidad y que ha estimulado al sistema “omega”) es pasible de ser suprimida por medio de un acto muscu</w:t>
      </w:r>
    </w:p>
    <w:p>
      <w:pPr>
        <w:pStyle w:val="TextBody"/>
        <w:rPr>
          <w:lang w:eastAsia="es-ES"/>
        </w:rPr>
      </w:pPr>
      <w:r>
        <w:rPr>
          <w:lang w:eastAsia="es-ES"/>
        </w:rPr>
        <w:t xml:space="preserve">lar. Esta prueba de realidad permite la discriminación final entre recuerdo y percepto. Dicho de otro modo, si al cerrar mis ojos, el percepto televisivo deja de estar ahí, diré que la imagen que veo es exterior a mi mismo. </w:t>
      </w:r>
    </w:p>
    <w:p>
      <w:pPr>
        <w:pStyle w:val="TextBody"/>
        <w:rPr>
          <w:lang w:eastAsia="es-ES"/>
        </w:rPr>
      </w:pPr>
      <w:r>
        <w:rPr>
          <w:lang w:eastAsia="es-ES"/>
        </w:rPr>
        <w:t>Sin embargo, no basta con describir la mecánica del registro perceptual de una realidad exterior, es necesario describir la aparición de la creencia o de la descreencia en dicha percep</w:t>
      </w:r>
    </w:p>
    <w:p>
      <w:pPr>
        <w:pStyle w:val="TextBody"/>
        <w:rPr>
          <w:lang w:eastAsia="es-ES"/>
        </w:rPr>
      </w:pPr>
      <w:r>
        <w:rPr>
          <w:lang w:eastAsia="es-ES"/>
        </w:rPr>
        <w:t>ción. El creer en algo, el otorgar fe es un sentimiento: “el sen</w:t>
      </w:r>
    </w:p>
    <w:p>
      <w:pPr>
        <w:pStyle w:val="TextBody"/>
        <w:rPr>
          <w:lang w:eastAsia="es-ES"/>
        </w:rPr>
      </w:pPr>
      <w:r>
        <w:rPr>
          <w:lang w:eastAsia="es-ES"/>
        </w:rPr>
        <w:t>timiento de convicción”. Cuando se dice que la fe no pertenece al dominio de lo discutible se está diciendo que obedece al regis</w:t>
      </w:r>
    </w:p>
    <w:p>
      <w:pPr>
        <w:pStyle w:val="TextBody"/>
        <w:rPr>
          <w:lang w:eastAsia="es-ES"/>
        </w:rPr>
      </w:pPr>
      <w:r>
        <w:rPr>
          <w:lang w:eastAsia="es-ES"/>
        </w:rPr>
        <w:t xml:space="preserve">tro de los afectos. El sentimiento no es discutible: se siente o no se siente. Del mismo modo se cree o no se cree. </w:t>
      </w:r>
    </w:p>
    <w:p>
      <w:pPr>
        <w:pStyle w:val="TextBody"/>
        <w:rPr>
          <w:lang w:eastAsia="es-ES"/>
        </w:rPr>
      </w:pPr>
      <w:r>
        <w:rPr>
          <w:lang w:eastAsia="es-ES"/>
        </w:rPr>
        <w:t>Ante una realidad, sea esta perceptual o representacional (es decir, un pensamiento) se emite un juicio: existe o no existe. Este juicio para que tenga efectos en nuestro psiquismo, para que nos modifique, debe ir acompañado con un sentimiento al que denominamos sentimiento de convicción. Pensemos en la magia vudú. Es sabido que a través de determinados pases mágicos es posible enfermar y aún matar a una persona; pero para que esta magia produzca efectos es necesario un acto de fe, una creencia sentida en su veracidad.</w:t>
      </w:r>
    </w:p>
    <w:p>
      <w:pPr>
        <w:pStyle w:val="TextBody"/>
        <w:rPr>
          <w:lang w:eastAsia="es-ES"/>
        </w:rPr>
      </w:pPr>
      <w:r>
        <w:rPr>
          <w:lang w:eastAsia="es-ES"/>
        </w:rPr>
        <w:t>En un comienzo el sentimiento de convicción esta unido al registro perceptual. Uno cree en lo que ve. El bebe alucina el pecho materno y al darle valor objetivo a dicha alucinación, co</w:t>
      </w:r>
    </w:p>
    <w:p>
      <w:pPr>
        <w:pStyle w:val="TextBody"/>
        <w:rPr>
          <w:lang w:eastAsia="es-ES"/>
        </w:rPr>
      </w:pPr>
      <w:r>
        <w:rPr>
          <w:lang w:eastAsia="es-ES"/>
        </w:rPr>
        <w:t>mienza a mamar en vacío. Al producirse la frustración surge la necesidad de un aprendizaje (juicio y examen de realidad), co</w:t>
      </w:r>
    </w:p>
    <w:p>
      <w:pPr>
        <w:pStyle w:val="TextBody"/>
        <w:rPr>
          <w:lang w:eastAsia="es-ES"/>
        </w:rPr>
      </w:pPr>
      <w:r>
        <w:rPr>
          <w:lang w:eastAsia="es-ES"/>
        </w:rPr>
        <w:t>mienza a descreer de su percepción alucinatoria y necesita una marca exterior objetiva para que surja un juicio de existencia ante la representación perceptiva. Si dicha marca no se produce, el psiquismo descree de su percepción. Como hemos dicho, en “El Proyecto” Freud otorga a un sistema psíquico: las neuronas “omega”, la función de realizar la marca que habilita el juicio de existencia. También denomina al proceso de comparación entre la representación recordada (o alucinada) y la percepción del objeto exterior: pensar reproductor. En este pensar reproductor se exige coincidencia entre la imagen-recuerdo con el percepto exterior. La coincidencia lleva al psiquismo a emitir un signo real-objetivo desde “omega”: la prueba motriz. La emisión de este signo real-objetivo conlleva la descarga del sentimiento de convicción que abre la posibilidad de la satisfacción de la ne</w:t>
      </w:r>
    </w:p>
    <w:p>
      <w:pPr>
        <w:pStyle w:val="TextBody"/>
        <w:rPr>
          <w:lang w:eastAsia="es-ES"/>
        </w:rPr>
      </w:pPr>
      <w:r>
        <w:rPr>
          <w:lang w:eastAsia="es-ES"/>
        </w:rPr>
        <w:t>cesidad.</w:t>
      </w:r>
    </w:p>
    <w:p>
      <w:pPr>
        <w:pStyle w:val="TextBody"/>
        <w:rPr>
          <w:lang w:eastAsia="es-ES"/>
        </w:rPr>
      </w:pPr>
      <w:r>
        <w:rPr>
          <w:lang w:eastAsia="es-ES"/>
        </w:rPr>
        <w:t>Como vemos Freud optó por postular un serie de complejos sistemas psíquicos interactuando. Por un lado tenemos el sistema de hue</w:t>
      </w:r>
    </w:p>
    <w:p>
      <w:pPr>
        <w:pStyle w:val="TextBody"/>
        <w:rPr>
          <w:lang w:eastAsia="es-ES"/>
        </w:rPr>
      </w:pPr>
      <w:r>
        <w:rPr>
          <w:lang w:eastAsia="es-ES"/>
        </w:rPr>
        <w:t>llas mnémicas, es decir el aparato de la memoria; por el otro tenemos el sistema de registro de la conciencia y de lo percep</w:t>
      </w:r>
    </w:p>
    <w:p>
      <w:pPr>
        <w:pStyle w:val="TextBody"/>
        <w:rPr>
          <w:lang w:eastAsia="es-ES"/>
        </w:rPr>
      </w:pPr>
      <w:r>
        <w:rPr>
          <w:lang w:eastAsia="es-ES"/>
        </w:rPr>
        <w:t>tual. Todas estas estructuras tienen formas de funcionamiento distintas. Freud sostiene que percepción y memoria se oponen o excluyen, es decir, el lugar tópico de la rememoración no coin</w:t>
      </w:r>
    </w:p>
    <w:p>
      <w:pPr>
        <w:pStyle w:val="TextBody"/>
        <w:rPr>
          <w:lang w:eastAsia="es-ES"/>
        </w:rPr>
      </w:pPr>
      <w:r>
        <w:rPr>
          <w:lang w:eastAsia="es-ES"/>
        </w:rPr>
        <w:t>cide con el lugar tópico de la percepción. La coincidencia de ambas tópicas en cuanto a un objeto daría el signo de cualidad que determina la existencia del mism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Hasta aquí hemos descripto mecánicamente el surgimiento del sentimiento de convicción en cuanto a lo perceptual. Conjunta</w:t>
      </w:r>
    </w:p>
    <w:p>
      <w:pPr>
        <w:pStyle w:val="TextBody"/>
        <w:rPr>
          <w:lang w:eastAsia="es-ES"/>
        </w:rPr>
      </w:pPr>
      <w:r>
        <w:rPr>
          <w:lang w:eastAsia="es-ES"/>
        </w:rPr>
        <w:t>mente con ello se desarrolla la credibilidad en los pensamien</w:t>
      </w:r>
    </w:p>
    <w:p>
      <w:pPr>
        <w:pStyle w:val="TextBody"/>
        <w:rPr>
          <w:lang w:eastAsia="es-ES"/>
        </w:rPr>
      </w:pPr>
      <w:r>
        <w:rPr>
          <w:lang w:eastAsia="es-ES"/>
        </w:rPr>
        <w:t>tos. En el momento del surgimiento de la palabra, es decir, du</w:t>
      </w:r>
    </w:p>
    <w:p>
      <w:pPr>
        <w:pStyle w:val="TextBody"/>
        <w:rPr>
          <w:lang w:eastAsia="es-ES"/>
        </w:rPr>
      </w:pPr>
      <w:r>
        <w:rPr>
          <w:lang w:eastAsia="es-ES"/>
        </w:rPr>
        <w:t>rante buena parte de dominio del Yo de Placer, palabra y cosa coinciden. Cada cosa que tiene existencia real y objetiva en el exterior es acompañada por una palabra que la nomina e identi</w:t>
      </w:r>
    </w:p>
    <w:p>
      <w:pPr>
        <w:pStyle w:val="TextBody"/>
        <w:rPr>
          <w:lang w:eastAsia="es-ES"/>
        </w:rPr>
      </w:pPr>
      <w:r>
        <w:rPr>
          <w:lang w:eastAsia="es-ES"/>
        </w:rPr>
        <w:t>fica. Esta palabra le es otorgada al comienzo por la madre de donde surge el primer lenguaje, el lenguaje materno. La transfe</w:t>
      </w:r>
    </w:p>
    <w:p>
      <w:pPr>
        <w:pStyle w:val="TextBody"/>
        <w:rPr>
          <w:lang w:eastAsia="es-ES"/>
        </w:rPr>
      </w:pPr>
      <w:r>
        <w:rPr>
          <w:lang w:eastAsia="es-ES"/>
        </w:rPr>
        <w:t>rencia de credibilidad de lo perceptual a la palabra se realiza siguiendo el camino de la confianza materna.</w:t>
      </w:r>
    </w:p>
    <w:p>
      <w:pPr>
        <w:pStyle w:val="TextBodyIndent"/>
        <w:rPr>
          <w:lang w:eastAsia="es-ES"/>
        </w:rPr>
      </w:pPr>
      <w:r>
        <w:rPr>
          <w:lang w:eastAsia="es-ES"/>
        </w:rPr>
        <w:t>Pero aquí surge un primer trauma: descubrir que no todo ob</w:t>
      </w:r>
    </w:p>
    <w:p>
      <w:pPr>
        <w:pStyle w:val="TextBody"/>
        <w:rPr>
          <w:lang w:eastAsia="es-ES"/>
        </w:rPr>
      </w:pPr>
      <w:r>
        <w:rPr>
          <w:lang w:eastAsia="es-ES"/>
        </w:rPr>
        <w:t>jeto exterior es nominable y su recíproca, que nominamos objetos que no tienen existencia real objetiva. Esta discordancia deja al niño pequeño perplejo, desorientado. Mucho del preguntar y repre</w:t>
      </w:r>
    </w:p>
    <w:p>
      <w:pPr>
        <w:pStyle w:val="TextBody"/>
        <w:rPr>
          <w:lang w:eastAsia="es-ES"/>
        </w:rPr>
      </w:pPr>
      <w:r>
        <w:rPr>
          <w:lang w:eastAsia="es-ES"/>
        </w:rPr>
        <w:t>guntar de los niñitos es un intento de cerrar esta brecha que se ha abierto entre palabra y cosa.</w:t>
      </w:r>
    </w:p>
    <w:p>
      <w:pPr>
        <w:pStyle w:val="TextBodyIndent"/>
        <w:rPr>
          <w:lang w:eastAsia="es-ES"/>
        </w:rPr>
      </w:pPr>
      <w:r>
        <w:rPr>
          <w:lang w:eastAsia="es-ES"/>
        </w:rPr>
        <w:t>Finalmente, y como bien ha señalado Lacan, la palabra ter</w:t>
      </w:r>
    </w:p>
    <w:p>
      <w:pPr>
        <w:pStyle w:val="TextBody"/>
        <w:rPr>
          <w:lang w:eastAsia="es-ES"/>
        </w:rPr>
      </w:pPr>
      <w:r>
        <w:rPr>
          <w:lang w:eastAsia="es-ES"/>
        </w:rPr>
        <w:t>mina por reemplazar (matar) a la cosa. Esta última queda irremediable</w:t>
      </w:r>
    </w:p>
    <w:p>
      <w:pPr>
        <w:pStyle w:val="TextBody"/>
        <w:rPr>
          <w:lang w:eastAsia="es-ES"/>
        </w:rPr>
      </w:pPr>
      <w:r>
        <w:rPr>
          <w:lang w:eastAsia="es-ES"/>
        </w:rPr>
        <w:t>mente perdida. Ahora se necesita de la palabra para evocarla pues sin ella no puedo lograrlo, pero lo que la palabra evocada no re</w:t>
      </w:r>
    </w:p>
    <w:p>
      <w:pPr>
        <w:pStyle w:val="TextBody"/>
        <w:rPr>
          <w:lang w:eastAsia="es-ES"/>
        </w:rPr>
      </w:pPr>
      <w:r>
        <w:rPr>
          <w:lang w:eastAsia="es-ES"/>
        </w:rPr>
        <w:t>cubre al objeto abandonado sino que me remite a una nueva pala</w:t>
      </w:r>
    </w:p>
    <w:p>
      <w:pPr>
        <w:pStyle w:val="TextBody"/>
        <w:rPr>
          <w:lang w:eastAsia="es-ES"/>
        </w:rPr>
      </w:pPr>
      <w:r>
        <w:rPr>
          <w:lang w:eastAsia="es-ES"/>
        </w:rPr>
        <w:t>bra (cadena de significantes). El proceso es como buscar una palabra en un diccionario, ésta siempre nos remite a nuevos términos.</w:t>
      </w:r>
    </w:p>
    <w:p>
      <w:pPr>
        <w:pStyle w:val="TextBody"/>
        <w:rPr>
          <w:lang w:eastAsia="es-ES"/>
        </w:rPr>
      </w:pPr>
      <w:r>
        <w:rPr>
          <w:lang w:eastAsia="es-ES"/>
        </w:rPr>
        <w:t>Es importante remarcar que la pérdida del objeto, de la cosa, y su reemplazo por la palabra no se realiza sin una suerte de nostalgia, de anhelo regrediente. Esta discordancia propia del lenguaje produce un dolor psíquico, un deseo del reencuen</w:t>
      </w:r>
    </w:p>
    <w:p>
      <w:pPr>
        <w:pStyle w:val="TextBody"/>
        <w:rPr>
          <w:lang w:eastAsia="es-ES"/>
        </w:rPr>
      </w:pPr>
      <w:r>
        <w:rPr>
          <w:lang w:eastAsia="es-ES"/>
        </w:rPr>
        <w:t>tro un</w:t>
      </w:r>
    </w:p>
    <w:p>
      <w:pPr>
        <w:pStyle w:val="TextBody"/>
        <w:rPr>
          <w:lang w:eastAsia="es-ES"/>
        </w:rPr>
      </w:pPr>
      <w:r>
        <w:rPr>
          <w:lang w:eastAsia="es-ES"/>
        </w:rPr>
        <w:t>voco entre palabra y cosa. En el fenómeno televisivo, donde lo visual es privilegiado por sobre la palabra, habría un intento de satisfacción de esta nostalgia donde la imagen domi</w:t>
      </w:r>
    </w:p>
    <w:p>
      <w:pPr>
        <w:pStyle w:val="TextBody"/>
        <w:rPr>
          <w:lang w:eastAsia="es-ES"/>
        </w:rPr>
      </w:pPr>
      <w:r>
        <w:rPr>
          <w:lang w:eastAsia="es-ES"/>
        </w:rPr>
        <w:t>naba todo el espectro representacional.</w:t>
      </w:r>
    </w:p>
    <w:p>
      <w:pPr>
        <w:pStyle w:val="TextBody"/>
        <w:rPr>
          <w:lang w:eastAsia="es-ES"/>
        </w:rPr>
      </w:pPr>
      <w:r>
        <w:rPr>
          <w:lang w:eastAsia="es-ES"/>
        </w:rPr>
        <w:t>Si la primera nominación fue atribuida a la madre. Con el dolor producido por la pérdida de la cosa se produce una suerte de enojo, de reproche dirigido a quien era considerada dueña de todas las cosas y que ahora pasa a ser la fuente principal de su pérdida: la madre. Esta es reemplazada por el padre en quien se deposita, de aquí en más, la fe. A medida que el niño crece la figura paterna es reemplazada por distintos representantes so</w:t>
      </w:r>
    </w:p>
    <w:p>
      <w:pPr>
        <w:pStyle w:val="TextBody"/>
        <w:rPr>
          <w:lang w:eastAsia="es-ES"/>
        </w:rPr>
      </w:pPr>
      <w:r>
        <w:rPr>
          <w:lang w:eastAsia="es-ES"/>
        </w:rPr>
        <w:t>ciales: maestros, profesores, líderes políticos o sociales, etc.</w:t>
      </w:r>
    </w:p>
    <w:p>
      <w:pPr>
        <w:pStyle w:val="TextBody"/>
        <w:rPr>
          <w:lang w:eastAsia="es-ES"/>
        </w:rPr>
      </w:pPr>
      <w:r>
        <w:rPr>
          <w:lang w:eastAsia="es-ES"/>
        </w:rPr>
        <w:t>Así, en el desarrollo del sentimiento de convicción vemos como el valor de credibilidad se desplaza de la palabra materna a la paterna. El padre, como representante de la ley cultural, encarna en su decir el saber acerca del mundo ex</w:t>
      </w:r>
    </w:p>
    <w:p>
      <w:pPr>
        <w:pStyle w:val="TextBody"/>
        <w:rPr>
          <w:lang w:eastAsia="es-ES"/>
        </w:rPr>
      </w:pPr>
      <w:r>
        <w:rPr>
          <w:lang w:eastAsia="es-ES"/>
        </w:rPr>
        <w:t>terior. Es posible pensar que en distintas patologías de la creencia (al modo de la paranoia) se produzca un enfrentamiento entre el decir de la palabra materna y el de la palabra paterna.</w:t>
      </w:r>
    </w:p>
    <w:p>
      <w:pPr>
        <w:pStyle w:val="TextBodyIndent"/>
        <w:rPr>
          <w:lang w:eastAsia="es-ES"/>
        </w:rPr>
      </w:pPr>
      <w:r>
        <w:rPr>
          <w:lang w:eastAsia="es-ES"/>
        </w:rPr>
        <w:t>Cuando Freud habla del dominio de la palabra paterna por so</w:t>
      </w:r>
    </w:p>
    <w:p>
      <w:pPr>
        <w:pStyle w:val="TextBody"/>
        <w:rPr>
          <w:lang w:eastAsia="es-ES"/>
        </w:rPr>
      </w:pPr>
      <w:r>
        <w:rPr>
          <w:lang w:eastAsia="es-ES"/>
        </w:rPr>
        <w:t xml:space="preserve">bre la materna se está refiriendo al dominio del pensamiento abstracto (verbal) por sobre un pensar sensorial. La aceptación de que el padre ha participado en la gestación de la nueva vida (la necesidad de un padre para generar un hijo) es una conquista psíquica, un progreso de la espiritualidad sobre la sensorialidad. Esta evolución implica pasar de un realismo ingenuo sensorial, atravesando por un empirismo positivista hasta llegar a un desarrollo racionalista (y dentro del racionalismo también tenemos distintos niveles de abstracción). </w:t>
      </w:r>
    </w:p>
    <w:p>
      <w:pPr>
        <w:pStyle w:val="TextBody"/>
        <w:rPr>
          <w:lang w:eastAsia="es-ES"/>
        </w:rPr>
      </w:pPr>
      <w:r>
        <w:rPr>
          <w:lang w:eastAsia="es-ES"/>
        </w:rPr>
        <w:t>A modo de ejemplo diremos que el concepto físico “masa” ha pasado por todos estos niveles: al comienzo la masa y la cosa coinciden. En este realismo ingenuo, la masa corresponde a una apreciación cuantitativa, tosca, del volumen: se aprecia una masa con la mirada. Para un niño pequeño un almohadón de plumas tiene más masa que una piedra. Surge luego la primera contradicción y con ella el empirismo positivista: cuando se tiene un cascarón vacío en la mano se comprende que volumen no implica necesariamente masa. Hace su entrada el instrumento, la balanza (recordemos el clásico chiste de los 6 años ¿qué pesa más un kilo de plumas o un kilo de hierro? Este asechanza surge cuando comienza a desarrollarse la capacidad de discriminar masa de peso). Luego, con el progreso del pensamiento la masa pasa a ser una ecuación, el cociente entre la fuerza y la aceleración. Nos hallamos ante el racionalismo newtoniano. Este concepto masa, es nuevamente modificado por la teoría de la relatividad para concluir hablando de masas negativas. Este último concepto es totalmente racional, empíricamente intangible, inexistente, pero posee realidad teórica efectiva.</w:t>
      </w:r>
    </w:p>
    <w:p>
      <w:pPr>
        <w:pStyle w:val="TextBody"/>
        <w:rPr>
          <w:lang w:eastAsia="es-ES"/>
        </w:rPr>
      </w:pPr>
      <w:r>
        <w:rPr>
          <w:lang w:eastAsia="es-ES"/>
        </w:rPr>
        <w:t>Este desarrollo que acabamos de describir para un concepto en particular se realiza para toda la concepción de mundo que cada sujeto tiene. Pero también vemos que se producen en un mismo sujeto coexistencias entre distintos niveles lógicos de construcción de la realidad. Un científico puede operar en un nivel de racionalismo abstracto en cuanto a su materia específica de trabajo pero, y al mismo tiempo, perduran en él comprensiones próximas al realismo ingenuo y al empirismo al abordar otros problemas.</w:t>
      </w:r>
    </w:p>
    <w:p>
      <w:pPr>
        <w:pStyle w:val="TextBody"/>
        <w:rPr>
          <w:lang w:eastAsia="es-ES"/>
        </w:rPr>
      </w:pPr>
      <w:r>
        <w:rPr>
          <w:lang w:eastAsia="es-ES"/>
        </w:rPr>
        <w:t>A lo largo de la historia y evaluando largos períodos, el desarrollo del pensamiento evoluciona alejándose de lo sensorial. Es por ello que en la historia de la humanidad la aparición del judaísmo con las Tablas de la Ley (máximas abstractas) y el abandono de la adoración de imágenes significó un progreso increíble para la evolución cultural. Otro salto de magnitud incalculable fue la aparición del libro como modo de transmisión de pensamientos, historias o ideas, sin el soporte sensorial que previamente se necesitaba.</w:t>
      </w:r>
    </w:p>
    <w:p>
      <w:pPr>
        <w:pStyle w:val="TextBody"/>
        <w:rPr>
          <w:lang w:eastAsia="es-ES"/>
        </w:rPr>
      </w:pPr>
      <w:r>
        <w:rPr>
          <w:lang w:eastAsia="es-ES"/>
        </w:rPr>
        <w:t>La TV por su propia estructura visual tiene una manera compleja de construir realidades: por un lado es la representante del pensamiento social y en ese sentido se aleja de el discurso íntimo, secreto, materno, para habilitar un saber social compartido, es decir, una transmisión democratizadora de una realidad globalizada; por otra parte debido a la estructura visual de su discurso tiende a retrotraernos a modos de pensamiento sensorial, más próximos al empirismo o realismo ingenuo que a la abstracción discursiva. Cuando la TV nos convoca con frases como  “existo porque me ves y porque puedes llamarme ahora por teléfono” o “su ojo en la noticia”, nos induce, inconcientemente, a manejarnos en niveles bajos de comprensión. Si pensamos que uno de los mayores desarrollos en el abordaje de la lógica televisiva de la noticia fue postular: “las dos caras de la verdad”, vemos como la pobreza comprensiva y la necesidad de simplificar puede fácilmente ganar la pantalla.</w:t>
      </w:r>
    </w:p>
    <w:p>
      <w:pPr>
        <w:pStyle w:val="TextBodyIndent"/>
        <w:rPr>
          <w:lang w:eastAsia="es-ES"/>
        </w:rPr>
      </w:pPr>
      <w:r>
        <w:rPr>
          <w:lang w:eastAsia="es-ES"/>
        </w:rPr>
        <w:t xml:space="preserve">Paul Virilio en su libro “El arte del motor” dirá: </w:t>
      </w:r>
    </w:p>
    <w:p>
      <w:pPr>
        <w:pStyle w:val="TextBody"/>
        <w:rPr>
          <w:lang w:eastAsia="es-ES"/>
        </w:rPr>
      </w:pPr>
      <w:r>
        <w:rPr>
          <w:lang w:eastAsia="es-ES"/>
        </w:rPr>
        <w:t>“</w:t>
      </w:r>
      <w:r>
        <w:rPr>
          <w:lang w:eastAsia="es-ES"/>
        </w:rPr>
        <w:t xml:space="preserve">En el teatro, cada uno de los espectadores dispersos en la sala ve forzosamente una obra diferente. En el cine, en cambio, esos mismos espectadores, no importa dónde estén ubicados, verán exactamente lo que vio la cámara, es decir la misma película. Aunque en una sala haya mil espectadores, en definitiva no hay más que uno solo...” </w:t>
      </w:r>
    </w:p>
    <w:p>
      <w:pPr>
        <w:pStyle w:val="TextBodyIndent"/>
        <w:rPr>
          <w:lang w:eastAsia="es-ES"/>
        </w:rPr>
      </w:pPr>
      <w:r>
        <w:rPr>
          <w:lang w:eastAsia="es-ES"/>
        </w:rPr>
        <w:t xml:space="preserve">También dirá transcribiendo a Dziga Vertov: </w:t>
      </w:r>
    </w:p>
    <w:p>
      <w:pPr>
        <w:pStyle w:val="TextBody"/>
        <w:rPr>
          <w:lang w:eastAsia="es-ES"/>
        </w:rPr>
      </w:pPr>
      <w:r>
        <w:rPr>
          <w:lang w:eastAsia="es-ES"/>
        </w:rPr>
        <w:t>“</w:t>
      </w:r>
      <w:r>
        <w:rPr>
          <w:lang w:eastAsia="es-ES"/>
        </w:rPr>
        <w:t>Yo soy la máquina que muestra el mundo tal como únicamente yo lo veo, el hombre de la cámara...”</w:t>
      </w:r>
    </w:p>
    <w:p>
      <w:pPr>
        <w:pStyle w:val="TextBody"/>
        <w:rPr>
          <w:lang w:eastAsia="es-ES"/>
        </w:rPr>
      </w:pPr>
      <w:r>
        <w:rPr>
          <w:lang w:eastAsia="es-ES"/>
        </w:rPr>
        <w:t>Así, la TV nos enseña una realidad donde predomina la inmediatez visual, la respuesta pragmática y una visión reducida y unívoca de lo presentado. Esto no quiere decir que la TV no pueda encarar otro tipo de discurso más complejo, más abstracto. Pero la construcción de realidades de mayor nivel de abstracción demandan un ritmo, una temporalidad y un trabajo psíquico que muchas veces la televisión no esta dispuesta a encar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Habíamos comenzado este capítulo con un abordaje social de la construcción de la realidad; nos dirigimos luego a lo individual, ahora nos deslizaremos a una posible articulación de los dos órdenes discursivos. Es que, inevitablemente la edificación de la realidad funciona en un ida y vuelta permanente entre lo social y lo individual. En nuestra cotidianidad, cada uno de nosotros pasamos insensiblemente de una construcción privada de la realidad a un amoldamiento a los criterios sociales imperantes y viceversa. Dijimos que la palabra paterna es reemplazada por el discurso social. Serán los maestros, los próceres o los locutores televisivos los transmisores de los criterios de realidad y verdad social. </w:t>
      </w:r>
    </w:p>
    <w:p>
      <w:pPr>
        <w:pStyle w:val="TextBody"/>
        <w:rPr>
          <w:lang w:eastAsia="es-ES"/>
        </w:rPr>
      </w:pPr>
      <w:r>
        <w:rPr>
          <w:lang w:eastAsia="es-ES"/>
        </w:rPr>
        <w:t>A esta altura de nuestro desarrollo nos sale la remanida frase de J. D. Perón: “La única verdad es la realidad”. Frase polémica por demás nos señala la necesidad de dar crédito, de otorgar nuestra confianza a algún tipo de construcción psíquica que erigimos como realidad y a la cual nos sometemos más allá de nuestros deseos concientes. Esta verdad, este sentimiento de convicción está regido por múltiples amos que luchan por imponer sus mandatos.</w:t>
      </w:r>
    </w:p>
    <w:p>
      <w:pPr>
        <w:pStyle w:val="TextBody"/>
        <w:rPr>
          <w:lang w:eastAsia="es-ES"/>
        </w:rPr>
      </w:pPr>
      <w:r>
        <w:rPr>
          <w:lang w:eastAsia="es-ES"/>
        </w:rPr>
        <w:t>Luego del sepultamiento del Complejo de Edipo y con la aparición de su heredero, el Superyó el sentimiento de convicción pasa a depender de:</w:t>
      </w:r>
    </w:p>
    <w:p>
      <w:pPr>
        <w:pStyle w:val="TextBody"/>
        <w:rPr>
          <w:lang w:eastAsia="es-ES"/>
        </w:rPr>
      </w:pPr>
      <w:r>
        <w:rPr>
          <w:lang w:eastAsia="es-ES"/>
        </w:rPr>
        <w:t>a) El Yo.  Representante del núcleo perceptual que trata de imponer su mandato basado en que sólo existe lo que se ve.</w:t>
      </w:r>
    </w:p>
    <w:p>
      <w:pPr>
        <w:pStyle w:val="TextBody"/>
        <w:rPr>
          <w:lang w:eastAsia="es-ES"/>
        </w:rPr>
      </w:pPr>
      <w:r>
        <w:rPr>
          <w:lang w:eastAsia="es-ES"/>
        </w:rPr>
        <w:t>b) El Superyó. Portador del ideal cultural lucha por hacer primar su lógica. Según esta instancia sólo tiene validez (no existencia, aquí se juzga el valor social) aquello que es juzgado “bueno” o “útil” para el bien común.</w:t>
      </w:r>
    </w:p>
    <w:p>
      <w:pPr>
        <w:pStyle w:val="TextBody"/>
        <w:rPr>
          <w:lang w:eastAsia="es-ES"/>
        </w:rPr>
      </w:pPr>
      <w:r>
        <w:rPr>
          <w:lang w:eastAsia="es-ES"/>
        </w:rPr>
        <w:t>c) El Ello. Conjuntamente y teniendo en cuenta que estamos hablando de un afecto, es decir, desprendimiento de libido, el Ello no puede dejar de decir lo suyo otorgando la credibilidad del mundo pulsional y a los deseos más íntimos.</w:t>
      </w:r>
    </w:p>
    <w:p>
      <w:pPr>
        <w:pStyle w:val="TextBody"/>
        <w:rPr>
          <w:lang w:eastAsia="es-ES"/>
        </w:rPr>
      </w:pPr>
      <w:r>
        <w:rPr>
          <w:lang w:eastAsia="es-ES"/>
        </w:rPr>
        <w:t>Como vemos hasta aquí la construcción de la realidad no es un proceso sencillo ni unívoco y sobre todo no es un proceso acabado.</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
        <w:rPr>
          <w:lang w:eastAsia="es-ES"/>
        </w:rPr>
      </w:pPr>
      <w:r>
        <w:rPr>
          <w:lang w:eastAsia="es-ES"/>
        </w:rPr>
        <w:t xml:space="preserve">Resumamos: hemos descripto en un comienzo a un Yo de Placer Purificado. Este construye una realidad que coincide con él mismo, siendo Yo todo aquello que produce placer, que es bueno o que es útil y restándole derecho de existencia a aquello displacentero o inútil. Cuando avanzamos hacia un Yo de Placer más evolucionado, la realidad ya no es exclusivamente Yo, sino que existe una realidad no-Yo pero con valor negativo, con el valor de un enemigo contra el que hay que combatir. Recién cuando constituimos un Yo de Realidad Definitivo se habilita la existencia de una realidad exterior amable y una realidad yóica desagradable. Sin embargo, en este caso ya está actuando el Juicio de Atribución del Superyó que se encarga de juzgar no a la realidad según el Yo sino que juzga al Yo según determinadas normas sociales, éticas o estética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l Superyó, como Freud ha definido, ejerce sobre el Yo una triple función: autoobservación, crítica moral y formación de ideales. En realidad estas 3 funciones están íntimamente articuladas: el Superyó observa al Yo (se autoobserva) y lo (se) critica moralmente por no alcanzar al ideal prefigurado. Si bien estas funciones no cuestionan lo existente o inexistente (no deberían afectar al examen ni al juicio de realidad) actúan habilitando o quitando razón de ser (de ser amado, dirá Freud) al Yo.</w:t>
      </w:r>
    </w:p>
    <w:p>
      <w:pPr>
        <w:pStyle w:val="TextBody"/>
        <w:rPr>
          <w:lang w:eastAsia="es-ES"/>
        </w:rPr>
      </w:pPr>
      <w:r>
        <w:rPr>
          <w:lang w:eastAsia="es-ES"/>
        </w:rPr>
        <w:t xml:space="preserve">La televisión, como instrumento social, es el vehículo por excelencia del Superyó cultural. Debemos considerar que el Superyó actúa según la lógica del imperativo categórico, es decir, bajo la premisa del “hay que...”; las órdenes del Superyó se deben cumplir. </w:t>
      </w:r>
    </w:p>
    <w:p>
      <w:pPr>
        <w:pStyle w:val="TextBody"/>
        <w:rPr>
          <w:lang w:eastAsia="es-ES"/>
        </w:rPr>
      </w:pPr>
      <w:r>
        <w:rPr>
          <w:lang w:eastAsia="es-ES"/>
        </w:rPr>
        <w:t>Si observamos las propagandas televisivas la gran mayoría emite un mensaje imperativo: “Para ser feliz hay que consumir tal bebida. Para ser hermosa hay que usar tal prenda, etc., etc.”. La televisión rara vez sugiere; por lo general, ordena. En un principio las órdenes suelen provenir de los padres, pero luego son atribuidas a figuras cada vez más distantes (desplazamiento de la figura parental). Así se pasa de los padres a los maestros y de éstos a los líderes grupales y sociales. La TV se intercala en el medio de esta cadena derivativa, arrogándose la representación superyóica del ideal social.</w:t>
      </w:r>
    </w:p>
    <w:p>
      <w:pPr>
        <w:pStyle w:val="TextBody"/>
        <w:rPr>
          <w:lang w:eastAsia="es-ES"/>
        </w:rPr>
      </w:pPr>
      <w:r>
        <w:rPr>
          <w:lang w:eastAsia="es-ES"/>
        </w:rPr>
        <w:t>El Superyó como instancia psíquica también sufre un desarrollo en grado creciente de complejidad. Desde una forma más primitiva con reglas fijas e incuestionables y castigos inmisericordes a formas más evolucionadas, que abarcan grupos cada vez más numerosos, con prohibiciones menos arbitrarias y castigos más piadosos.</w:t>
      </w:r>
    </w:p>
    <w:p>
      <w:pPr>
        <w:pStyle w:val="TextBody"/>
        <w:rPr>
          <w:lang w:eastAsia="es-ES"/>
        </w:rPr>
      </w:pPr>
      <w:r>
        <w:rPr>
          <w:lang w:eastAsia="es-ES"/>
        </w:rPr>
        <w:t>Este planteo evolutivo del Superyó conlleva pensar en avances en las formas de organización social. Creemos que la civilización se ha ido no sólo complejizando sino que mejorando en la línea de la modernidad a lo largo de los siglos (ver el libro de J. J. Sebreli “El asedio a la modernidad”). En tanto el Superyó, como heredero del Complejo de Edipo, articula la historia individual de cada sujeto con los mandatos y valores socialmente aceptables, su evolución corre pareja aunque no sintónica con la crecimiento social.</w:t>
      </w:r>
    </w:p>
    <w:p>
      <w:pPr>
        <w:pStyle w:val="TextBody"/>
        <w:rPr>
          <w:lang w:eastAsia="es-ES"/>
        </w:rPr>
      </w:pPr>
      <w:r>
        <w:rPr>
          <w:lang w:eastAsia="es-ES"/>
        </w:rPr>
        <w:t xml:space="preserve">Existe para todo psiquismo la necesidad de creer. Creer en le amor de los padres, creer que nuestro cuerpo es real y no alucinado, creer en aquel a quien amamos, creer que nuestra vida tiene sentido, creer que nuestro sufrimiento está justificado, creer que seremos trascendidos una vez muertos. Las dudas en estas creencias estructurales desorganizan al aparato psíquico y producen cuadros clínicos de profundo dolor y pesar. Esta necesidad de creer se plasma en la creación de una realidad que justifique nuestro vivir y nuestro sufrir.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Hemos querido describir someramente como las distintas instancias psíquicas participan en la construcción de la realidad mundana. Partimos, obviamente, de la premisa de que la realidad es una construcción psíquica y que es posible definir y aún vivir en distintas realidades al mismo tiempo. Desde el Ello que reclama una presentificación del objeto de satisfacción, cueste lo que cueste, hasta el Superyó que bajo la égida del imperativo categórico dictamina que debe y que no debe existir, todas las instancias psíquicas esta comprometidas en la construcción de la realidad. En última instancia los vasallajes del Yo, como Freud gustó de definir en “El Yo y el Ello” son vasallajes que se articulan con las distintas realidades que el Yo va construyendo para satisfacer a sus amos.</w:t>
      </w:r>
    </w:p>
    <w:p>
      <w:pPr>
        <w:pStyle w:val="TextBody"/>
        <w:rPr>
          <w:lang w:eastAsia="es-ES"/>
        </w:rPr>
      </w:pPr>
      <w:r>
        <w:rPr>
          <w:lang w:eastAsia="es-ES"/>
        </w:rPr>
        <w:t xml:space="preserve">La TV tiene una doble función en esta edificación: sirve como pantalla de proyección para que cada uno de nosotros proyecte su mundo pulsional y representacional y al mismo tiempo, es vehículo de ideales y perceptos de los cuales no podemos fugar y que terminan por dominar nuestra atención. En síntesis creemos que la TV se ha convertido en un vehículo que crea y deconstituye realidades.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CAPITULO V</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EL TELEVISOR Y EL ESPEJ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l clásico trabajo de Lacan “El estadio del espejo como formador de la función del yo tal como se nos revela en la experiencia psicoanalítica” contribuyó significativamente a toda la comprensión y discusión acerca de la estructuración del Yo. Esta teorízación fue luego desarrollada y profundizada por distintos autores lacaneanos y no lacaneanos (F. Doltó y Sami-Ali entre otros). En nuestro medio vemos desarrollos originales de A. Vallejo, R. Rodulfo y D. Maldavsky. Esta teoría que describiremos someramente tiene capital importancia para entender los fenómenos que le ocurren al telespectador.</w:t>
      </w:r>
    </w:p>
    <w:p>
      <w:pPr>
        <w:pStyle w:val="TextBody"/>
        <w:rPr>
          <w:lang w:eastAsia="es-ES"/>
        </w:rPr>
      </w:pPr>
      <w:r>
        <w:rPr>
          <w:lang w:eastAsia="es-ES"/>
        </w:rPr>
        <w:t xml:space="preserve">Lacan nos dirá que el Yo (Je) de sujeto se forma mediante la apropiación que el infans (niño que aún no habla) realiza de su propia imagen reflejada en un espejo. Según este autor, el niño entre los 6 y los 18 meses queda atrapado, capturado por su propia imagen reflejada en el espejo. Basa este acerto en un observación propia del campo de la psicología experimental donde se ve como el niño se detiene frente al espejo, se mira, se yergue como una estatua y se reconoce con curiosidad y sorpresa. Esta imagen virtual, aparecida en el espejo, le devuelve al infans un reflejo anticipatorio de una completud armónica y motriz, en un momento en que el bebé aún se siente con un cuerpo desmembrado, desarticulado. Se produciría así una captura imaginaria (por la imagen) y anticipatoria (en tanto anticipa una completud motora inexistente en ese momento) que se realiza sobre el infans, captura en la que predomina la mirada. De este modo el espejo atrapa los ojos del niño y le devuelve un reflejo bidimensional (recordemos que el espejo es plano y no tiene profundidad) e invertido (derecha por izquierda) de lo que el niño será. Lacan atribuye “efectos formativos sobre el organismo”, en este caso sobre el Yo del humano, a esta captura visual gestáltica. </w:t>
      </w:r>
    </w:p>
    <w:p>
      <w:pPr>
        <w:pStyle w:val="TextBody"/>
        <w:rPr>
          <w:lang w:eastAsia="es-ES"/>
        </w:rPr>
      </w:pPr>
      <w:r>
        <w:rPr>
          <w:lang w:eastAsia="es-ES"/>
        </w:rPr>
        <w:t xml:space="preserve">Ahora bien, una de las condiciones para ser capturado por la imagen es la de poder “borrar” al espejo, es decir desconocer la existencia del mismo. El ojo tiene dos posibilidades: mirar al espejo (como si fuese un vidriero que evalúa su mercadería) o mirar a través del espejo, anulando en este mirar al espejo mismo. </w:t>
      </w:r>
    </w:p>
    <w:p>
      <w:pPr>
        <w:pStyle w:val="TextBody"/>
        <w:rPr>
          <w:lang w:eastAsia="es-ES"/>
        </w:rPr>
      </w:pPr>
      <w:r>
        <w:rPr>
          <w:lang w:eastAsia="es-ES"/>
        </w:rPr>
        <w:t xml:space="preserve">Algo similar ocurre con el televisor (y más aún con el cine): al mirar el televisor anulamos la presencia del aparato y miramos a través de él. Tal vez esto puede ser enunciado de la siguiente manera: al ejercitar la tele-visión borramos al televisor. Si lo que vemos en él nos angustia en demasía tenemos el recurso de intentar reencontrar el aparato nuevamente. Esto último lo realizamos cuando nos paramos para ir al baño, buscamos algo de comer o cuando hacemos zapping. En este último caso si bien aparentemente, estamos buscando el rescatarnos del atrapamiento hipnótico, (en lo conciente aparecerá como la búsqueda de un programa más interesante), también estamos dándole un valor de querer mirar al televisor tratando de otorgarle un espacio real y liberarnos de su captura. Sería homologable al cerrar los ojos para no ser capturados por la imagen hipnótica. El zapping intenta liberarnos del “vértigo aspirante” de la imagen y nos deja a merced del “vértigo alucinatorio de un movimiento continuo” de imágenes sucesivas. Es que es posible relacionar el zapping con el juego infantil de girar sobre el propio eje corporal hasta caer mareados. Si bien en este juego descubrimos la importancia del dominio corporal, existe un goce en el descontrol y en el vértigo, goce que vuelve a recuperarse en la montaña rusa y en muchos de los video-juegos. </w:t>
      </w:r>
    </w:p>
    <w:p>
      <w:pPr>
        <w:pStyle w:val="TextBody"/>
        <w:rPr>
          <w:lang w:eastAsia="es-ES"/>
        </w:rPr>
      </w:pPr>
      <w:r>
        <w:rPr>
          <w:lang w:eastAsia="es-ES"/>
        </w:rPr>
        <w:t xml:space="preserve">El zapping surgió como el primer arma interactiva que el telespectador dispone. Cuando digo arma me refiero a que, como herramienta que nos comunica con el televisor, conlleva la posibilidad de responder activamente contra la pasividad que el aparato intenta imponernos. Pero, como es bien sabido, a las armas las carga el diablo: pueden servir tanto para defendernos como para suicidarnos. </w:t>
      </w:r>
    </w:p>
    <w:p>
      <w:pPr>
        <w:pStyle w:val="TextBody"/>
        <w:rPr>
          <w:lang w:eastAsia="es-ES"/>
        </w:rPr>
      </w:pPr>
      <w:r>
        <w:rPr>
          <w:lang w:eastAsia="es-ES"/>
        </w:rPr>
        <w:t>Como práctica habitual el zapping merece que lo analicemos con más detalle. El primer elemento que resalta es su dependencia con el control remoto. Sin este comando que nos comunica con el televisor a distancia el zapping nunca hubiera existido. En tal sentido, responde a una lógica de desinvestimiento del cuerpo. En los viejos aparatos cambiar de canal era todo un trabajo: había que levantarse, ir hasta el televisor y mover el selector de canales hasta hallar el programa buscado. Para aquellos que recuerden los viejos tiempos, eran habituales las peleas de “levantate vos a cambiar...” o el “ya que estás parado...”. Este esfuerzo corporal determinaba que nos quedásemos sentados viendo las propagandas, por ejemplo, hasta que retornase la transmisión del programa esperado. La inexistencia del control remoto nos obligaba a ver bodrios si queríamos evitar movernos pero, al menos, el cuerpo entraba en cuestión cuando prendíamos o apagábamos la TV.</w:t>
      </w:r>
    </w:p>
    <w:p>
      <w:pPr>
        <w:pStyle w:val="TextBody"/>
        <w:rPr>
          <w:lang w:eastAsia="es-ES"/>
        </w:rPr>
      </w:pPr>
      <w:r>
        <w:rPr>
          <w:lang w:eastAsia="es-ES"/>
        </w:rPr>
        <w:t>Ahora el control remoto elimina toda necesidad de movimiento. Hoy día ya existen los controles remotos de los controles remotos, el “super control”. Con un sólo aparato maravilloso no sólo dirigimos al televisor, sino que se controla el microondas, el equipo de música, el aire acondicionado y cualquier otro artefacto hogareño. En un sólo aparato dispongo del control total de todos los enceres domésticos sin moverme de mi asiento. Cada vez más el dibujo animado de Hanna-Barbera “Los Supersónicos” se acerca a su realización. Este dominio a distancia de toda la aparatología moderna atrofia día a día todos los músculos del cuerpo con excepción del dedo índice.</w:t>
      </w:r>
    </w:p>
    <w:p>
      <w:pPr>
        <w:pStyle w:val="TextBody"/>
        <w:rPr>
          <w:lang w:eastAsia="es-ES"/>
        </w:rPr>
      </w:pPr>
      <w:r>
        <w:rPr>
          <w:lang w:eastAsia="es-ES"/>
        </w:rPr>
        <w:t>Al liberarnos del cuerpo y poder cambiar de canal sin esfuerzo nos hemos liberado de la captura que cada emisora intentaba (e intenta) hacer del telespectador. B. Sarlo en su libro “Escenas de la vida post-moderna” relaciona analógicamente el telecomando con el switcher que el director de televisión tiene a su disposición para cambiar de cámara y por lo tanto de enfoque. El director televisivo dispone arbitrariamente cuando debe aparecer un primer plano, cuando y como mostrar una escena cualquiera: de cerca o de lejos, de arriba o de abajo. Si tal perfil no favorece al actor basta con apretar un botón y lo vemos desde otro ángulo. Si bien estos cambios de imágenes se suceden diacrónicamente, nos recuerda a las “Damiselas de Avignon” de Picasso, primera gran pintura cubista que inaugura el ver a la misma figura desde distintos puntos de vista simultáneamente.</w:t>
      </w:r>
    </w:p>
    <w:p>
      <w:pPr>
        <w:pStyle w:val="TextBody"/>
        <w:rPr>
          <w:lang w:eastAsia="es-ES"/>
        </w:rPr>
      </w:pPr>
      <w:r>
        <w:rPr>
          <w:lang w:eastAsia="es-ES"/>
        </w:rPr>
        <w:t xml:space="preserve">Ahora bien, el televidente dispone del control remoto como su switcher propio. Cambia cuando quiere y la cantidad de veces que quiere; aún la velocidad del cambio está determinada por el telespectador. Ya no superpone distintas perspectivas de un mismo objeto, de un cuadro único sino que inventa una superposición de imágenes multifacéticas de distintos cuadros. Construye su propia síntesis, su propio discurso. La estructura del zapping eleva a la enésima potencia la idea del mosaico televisivo. Caras, brazos, paisajes, asesinatos, canciones románticas, desnudos y dibujos animados se unifican en una sucesión sin fin. </w:t>
      </w:r>
    </w:p>
    <w:p>
      <w:pPr>
        <w:pStyle w:val="TextBody"/>
        <w:rPr>
          <w:lang w:eastAsia="es-ES"/>
        </w:rPr>
      </w:pPr>
      <w:r>
        <w:rPr>
          <w:lang w:eastAsia="es-ES"/>
        </w:rPr>
        <w:t>Sin embargo esta libertad, como arma cargada por el diablo, dispara sobre nuestra propia cabeza. Extrañamente nos vemos atrapados por esta nueva libertad. De cazadores a cazados. Comenzamos a hacer zapping para librarnos del atrapamiento que los productores televisivos quieren hacer de nosotros y terminamos atrapados por un fluir de canales que se convierte en una manera de ver televisión. Ya no importa que es lo que transmite la pantalla, lo que cuenta es el movimiento en sí mismo. El zapping es la construcción autónoma de nuestro video-clip. El vértigo del movimiento, la ilusión de libertad, la fantasía de husmear por el ojo de la cerradura nos atenaza a nuestros asientos y frenéticamente apretamos el botón.</w:t>
      </w:r>
    </w:p>
    <w:p>
      <w:pPr>
        <w:pStyle w:val="TextBody"/>
        <w:rPr>
          <w:lang w:eastAsia="es-ES"/>
        </w:rPr>
      </w:pPr>
      <w:r>
        <w:rPr>
          <w:lang w:eastAsia="es-ES"/>
        </w:rPr>
        <w:t>Líneas más arriba hablamos del vértigo aspirante del zapping. Es que esta práctica pertenece a la lógica del erotismo anal. Intento de dominio activo de nuestra musculatura, nos induce a un girar sobre nuestro eje hasta marearnos; pero ahora nuestro eje se presenta extrínseco a nuestro cuerpo, fuera de nosotros, en la pantalla televisiva.</w:t>
      </w:r>
    </w:p>
    <w:p>
      <w:pPr>
        <w:pStyle w:val="TextBody"/>
        <w:rPr>
          <w:lang w:eastAsia="es-ES"/>
        </w:rPr>
      </w:pPr>
      <w:r>
        <w:rPr>
          <w:lang w:eastAsia="es-ES"/>
        </w:rPr>
        <w:t>El zapping puede ocupar largos períodos de tiempo donde nada se ve pero todo se mira (recordemos que en el ver el sujeto es dueño de su mirada, mientras que en el mirar es pasivo y lo mirado se ha apoderado de sus ojos). Así se tiene la impresión de que se miran varios programas al mismo tiempo pero, en realidad, no se ve ninguno. Donde más claro resulta este fenómeno es cuando hacemos zapping entre varios noticieros. Puede suceder que veamos la misma noticia varias veces y que la que buscamos no la encontremos nunca. También es frecuente el zapping antes de apagar el televisor. Entonces se produce una postergación del momento del apagado que puede prolongarse por minutos y minutos. Es que, como veremos un poco más adelante en este capítulo, muchas veces al apagar del TV zozobra el Yo.</w:t>
      </w:r>
    </w:p>
    <w:p>
      <w:pPr>
        <w:pStyle w:val="TextBody"/>
        <w:rPr>
          <w:lang w:eastAsia="es-ES"/>
        </w:rPr>
      </w:pPr>
      <w:r>
        <w:rPr>
          <w:lang w:eastAsia="es-ES"/>
        </w:rPr>
        <w:t xml:space="preserve">En un artículo de Eva Giverti “Psicoanálisis en los medios de comunicación” publicado en la Revista “Topía”, la autora dice: </w:t>
      </w:r>
    </w:p>
    <w:p>
      <w:pPr>
        <w:pStyle w:val="TextBody"/>
        <w:rPr>
          <w:lang w:eastAsia="es-ES"/>
        </w:rPr>
      </w:pPr>
      <w:r>
        <w:rPr>
          <w:lang w:eastAsia="es-ES"/>
        </w:rPr>
        <w:t>“</w:t>
      </w:r>
      <w:r>
        <w:rPr>
          <w:lang w:eastAsia="es-ES"/>
        </w:rPr>
        <w:t xml:space="preserve">El zapping es una práctica de desinvestimiento, una aniquilación que depende de la mirada y del pulgar del televidente. El ejercicio del zapping es réplica del pulgar imperial con que algún romano cancelaba la vida del esclavo o gladiador en la arena. Es un borramiento que nos incorpora en el orden de los borrados, determinados a incluirnos en el horror que implica saberse aniquilado, merced a nuestra participación en la pantalla. Imaginarlo torna ominosa la práctica televisiva, donde surge nuestra imagen, que pasa a depender de la decisión de otro para despoblarnos de la mirada con que el mundo nos acogiera. Para peor, ello lo produce alguien que está en la sombra, real y alejado”. </w:t>
      </w:r>
    </w:p>
    <w:p>
      <w:pPr>
        <w:pStyle w:val="TextBody"/>
        <w:rPr>
          <w:lang w:eastAsia="es-ES"/>
        </w:rPr>
      </w:pPr>
      <w:r>
        <w:rPr>
          <w:lang w:eastAsia="es-ES"/>
        </w:rPr>
        <w:t>Esta cita está escrita por alguien que participa de los medios de comunicación como emisora de mensajes y nos cuenta que siente ante la posibilidad de ser borrada de la pantalla. Coincidimos plenamente con la Dra. Giberti y no tendríamos nada que agregar salvo que lo mismo siente aquel que domina el control remoto. Si bien se cree dueño de la suerte de los actores y participantes de los diversos programas televisivos, siente que cuando va a apagar el televisor él mismo pasara a ser desinvestido. Apagar la TV es como un microsuicidio. Se produce un momento de vacilación yóico y el zapping es el último recurso del cual aferrarse.</w:t>
      </w:r>
    </w:p>
    <w:p>
      <w:pPr>
        <w:pStyle w:val="TextBody"/>
        <w:rPr>
          <w:lang w:eastAsia="es-ES"/>
        </w:rPr>
      </w:pPr>
      <w:r>
        <w:rPr>
          <w:lang w:eastAsia="es-ES"/>
        </w:rPr>
        <w:t>Un último comentario sobre el zapping antes de volver a nuestro desarrollo teórico sobre la construcción del Yo y el espejo. El zapping es una manera de ejercer de violencia sobre quien nos acompaña frente al televisor. En ese sentido tiene el valor de un acto sádico. Aquel que cambia de canal acorde a su ritmo obliga a su compañero a someterse a este movimiento incesante, a un ritmo que no le es propio, que apabulla y se torna en sufrimiento para el espectador que no es dueño del control remoto. Aparecen las peleas por el dominio del control remoto: quien tiene el aparato tiene el poder y el otro tiene necesariamente que someterse a la voluntad ajena... hasta que logra reconquistar el aparato y retornar a una posición supuestamente activa. Suelen producirse escenas sado-masoquistas donde alguien es obligado a ver aquello que detesta o suplicar con clemencia que el vértigo se detenga (¿nuevo circo romano?). La solución de disponer de distintos televisores termina por convertir un espacio que, en su momento fue mínimamente compartido por la familia, en una práctica solitaria y aún más aislante. También deja un gusto amargo pues la televisión es un llamado a compartir lo visto con un otro de quien se reclama sólo su presencia pasiva.</w:t>
      </w:r>
    </w:p>
    <w:p>
      <w:pPr>
        <w:pStyle w:val="TextBody"/>
        <w:rPr>
          <w:lang w:eastAsia="es-ES"/>
        </w:rPr>
      </w:pPr>
      <w:r>
        <w:rPr>
          <w:lang w:eastAsia="es-ES"/>
        </w:rPr>
        <w:t>Pero volvamos al “Estadio del Espejo”. Allí Lacan nos dirá que al mirar al espejo se produce una suerte de inversión: el sujeto (desmembrado en su origen) pasa de mirar a ser mirado. La imagen virtual captura su mirar, detiene su movimiento, ordena lo desordenado. Hemos hablado ya del efecto hipnótico que la pantalla produce, de esta suerte de atrapamiento que nos sujeta en nuestros sillones, frente a un televisor que nos retiene. En esta captura resulta claro que los telespectadores se sienten partícipes de lo que ocurre del otro lado de las cámaras. Almuerzan con sus estrellas favoritas, se enteran de esos secretos íntimos que sólo lo saben los dos o tres millones de conciudadanos que lo acompañan diariamente frente a la pantalla. Con este último comentario queremos señalar que frente al atrapamiento que la imagen hace de cada uno de nosotros, ésta se nos revela como un vínculo dual y en tal sentido unívoco. Sólo Yo con el otro que es mi doble (en el caso del “Estadio” es mi propia imagen reflejada), es decir soy yo con yo mismo. Pero un yo que es ordenado, armado, estructurado a partir de esa cita televisiva.</w:t>
      </w:r>
    </w:p>
    <w:p>
      <w:pPr>
        <w:pStyle w:val="TextBody"/>
        <w:rPr>
          <w:lang w:eastAsia="es-ES"/>
        </w:rPr>
      </w:pPr>
      <w:r>
        <w:rPr>
          <w:lang w:eastAsia="es-ES"/>
        </w:rPr>
        <w:t>Ahora bien, Lacan nos enseña con justa razón, que esta unificación del sujeto disperso en una imagen coherente que responde a la impronta de la especie es siempre precaria. Siempre se corre el riesgo de que lo unido vuelva a desmembrarse, de que lo unificado se fragmente. De esta constitución de un Yo construido por una imagen evanescente es posible inferir el riesgo que todos corremos de perder este soporte y vivir, entonces, una fragmentación yóica. ¿Será por ello que a muchos individuos les cuesta apagar el televisor? ¿Será posible suponer que en el momento en que la imagen desaparece se produce una suerte de zozobra del Yo, un titubear de la estructura que demanda una presencia permanente que nos sostenga?</w:t>
      </w:r>
    </w:p>
    <w:p>
      <w:pPr>
        <w:pStyle w:val="TextBody"/>
        <w:rPr>
          <w:lang w:eastAsia="es-ES"/>
        </w:rPr>
      </w:pPr>
      <w:r>
        <w:rPr>
          <w:lang w:eastAsia="es-ES"/>
        </w:rPr>
        <w:t>Ahora bien, la interposición del espejo, el reflejo con el que el niño se identifica, la aparición de la imagen virtual distinta del sujeto que mira determina 2 espacios: el espacio donde el Yo (Je) adviene y el espacio virtual donde la imagen se refleja como ideal. Tal vez podamos describir estos 2 espacios si suponemos que el infans diría: “Yo quiero ser ese niño reflejado en el espejo”. El Yo (Je) ocupará lo que Lacan define como sujeto del enunciado y la imagen será el sujeto de la enunciación (Moi, representante narcisista del Yo).</w:t>
      </w:r>
    </w:p>
    <w:p>
      <w:pPr>
        <w:pStyle w:val="TextBody"/>
        <w:rPr>
          <w:lang w:eastAsia="es-ES"/>
        </w:rPr>
      </w:pPr>
      <w:r>
        <w:rPr>
          <w:lang w:eastAsia="es-ES"/>
        </w:rPr>
        <w:t xml:space="preserve">La imagen en el espejo produce una fuerte seducción, una fuerte atracción donde el Yo (Je) desea fundirse, hacerse uno con ella. ¿En dónde radica la fuerza de la imagen? En que esta imagen está libidinizada por el sujeto proyectante y a su vez es fuente de libido en tanto que, encarnada por la madre, no puede menos que erotizar al sujeto. Este otro especular sobre el que rebota la imagen es el Otro con mayúscula. En tanto Otro, dueño de todos los ideales, amo absoluto durante este período de gestación del psiquismo, posee todos los atributos, todas las virtudes, todas las bellezas. La belleza, como cualidad, esta emparentada con esta primera imagen devuelta por la madre. ¿Será este el motivo por el que todos los que aparecen en pantalla parecen lindos? </w:t>
      </w:r>
    </w:p>
    <w:p>
      <w:pPr>
        <w:pStyle w:val="TextBody"/>
        <w:rPr>
          <w:lang w:eastAsia="es-ES"/>
        </w:rPr>
      </w:pPr>
      <w:r>
        <w:rPr>
          <w:lang w:eastAsia="es-ES"/>
        </w:rPr>
        <w:t xml:space="preserve">Lacan desarrolla en el nivel de construcción del Yo lo que Freud describió desde la teoría pulsional como uno de sus destinos posibles: la vuelta sobre la propia persona. Para Freud la pulsión como fuerza irrumpiente dentro de lo anímico puede padecer diferentes avatares. En estos avatares coexisten tanto las modalidades del procesamiento pulsional, es decir cual es el fin de la pulsión, como las defensas que el psiquismo instrumenta frente a la exigencia pulsional. En su trabajo “Pulsiones y destinos de pulsión” describió 4 destinos posibles: </w:t>
      </w:r>
    </w:p>
    <w:p>
      <w:pPr>
        <w:pStyle w:val="Normal"/>
        <w:widowControl w:val="false"/>
        <w:rPr>
          <w:sz w:val="24"/>
          <w:lang w:eastAsia="es-ES"/>
        </w:rPr>
      </w:pPr>
      <w:r>
        <w:rPr>
          <w:sz w:val="24"/>
          <w:lang w:eastAsia="es-ES"/>
        </w:rPr>
        <w:t>1)</w:t>
        <w:tab/>
        <w:t>Transformación en lo contrari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w:t>
        <w:tab/>
        <w:t>Vuelta contra la propia perso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3)</w:t>
        <w:tab/>
        <w:t>Repre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w:t>
        <w:tab/>
        <w:t>Sublimac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n un artículo posterior, “La represión” agregó un 5° destino: “La transmudación afect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ara Freud los primeros dos destinos son defensas pre-represivas, es decir, defensas que se estructuran antes de que el recurso de la represión alivie la tensión del aparato anímico; serían así los primeros mecanismos de defensa y los primeros destinos pulsiona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Si volvemos a la captura que la imagen realiza sobre el ojo, vemos que la pulsión de ver sufre el segundo destino defensivo descripto, observamos así una suerte de inversión de la pulsión. El ojo que mira es dominado por el otro que ve en el espejo y comienza a anhelar su mirada. Se trastoca así la dinámica: aquel que miramos nos mira y frente él lo único que anhelamos es ser mirados. El deseo de mirar se convierte en deseo de ser mirado. Nos transformamos en terminología lacaniana en “objeto del deseo de otro”. En realidad este deseo de otro, puesto en la imagen que observamos en el espejo, nos constituye como sujetos deseantes en tanto que lo que deseamos es ser deseados por este otro que no es más que mi proyección sobre un espejo. Este juego de reflejos que intentamos describir son estructurantes de la representación Yo y de la representación-cuerpo. Hasta aquí la captación tentacular de la imagen como constituyente del Y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Repensemos el deseo que cada telespectador tiene de ser mirado, de estar junto a sus héroes favoritos. De tal modo la premisa (de este mundo dominado por la mass-media) que dice que “aquello que no aparece en la televisión no existe”, responde a la lógica de que aquello que no es deseado (mirado) no logra constituirse. Los programas, tan habituales, donde un transeúnte, un desconocido, alguien que casualmente responde un llamado es interpelado por la cámara, convocan la atención de grandes sectores de la población a la espera de convertirse en el beneficiario de la lotería televisiva, pasar a tener existencia real, ser envidiado por haberse acercado a los Dioses del Olimpo, es decir, ser deseado por aparecer del lado virtual del espej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ero, ¡desaceleremos el paso! ¡Estamos yendo muy de prisa! Hemos hablado de espejos y pantallas, de imágenes reflejadas y virtuales. En la constitución de la estructura yóica no sólo cuenta el reflejo de la propia imagen en un espejo sino, y ante todo, nuestro descubirnos en la relación con nuestros objetos primordiales, en la relación con nuestros seres queridos (madre y padre) y no sólo dependiendo de algún adminículo tecnológico. Es por ello que Winnicott nos dirá que el espejo es el rostro matern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n un intento de resolver el problema de la constitución del Yo, Freud recurrió principalmente a dos concept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w:t>
        <w:tab/>
        <w:t>Narcisism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b)</w:t>
        <w:tab/>
        <w:t>Identificación Primar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Comencemos con el mito de Narciso.</w:t>
        <w:tab/>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Este mito griego, bien conocido por todos, expresa el enamoramiento del sí mismo (narcisismo) a través del desdichado amor de la ninfa Eco, amor que Narciso rehuye. En castigo a esta afrenta, Narciso es condenado a enamorarse de un objeto eternamente inaccesible. Si bien este mito gira alrededor de la belleza del rostro, nosotros creemos que este representa al cuerpo entero.</w:t>
        <w:tab/>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Para Freud el primer Yo es un Yo-corporal. Representación narcisista del cuerpo que remite a la unificación de las distintas zonas erógenas autoeróticas (previamente dispersas al modo de islas autosatisfacientes) que “a través de un nueva acción psíquica” logran una armonización. Esta unificación se consigue mediante una apropiación del otro significativo (madre o padre), apropiación que al modo de una devoración (identificación primaria), incorpora el otro al Yo.</w:t>
      </w:r>
    </w:p>
    <w:p>
      <w:pPr>
        <w:pStyle w:val="Normal"/>
        <w:widowControl w:val="false"/>
        <w:rPr>
          <w:sz w:val="24"/>
          <w:lang w:eastAsia="es-ES"/>
        </w:rPr>
      </w:pPr>
      <w:r>
        <w:rPr>
          <w:sz w:val="24"/>
          <w:lang w:eastAsia="es-ES"/>
        </w:rPr>
      </w:r>
    </w:p>
    <w:p>
      <w:pPr>
        <w:pStyle w:val="TextBody"/>
        <w:rPr>
          <w:lang w:eastAsia="es-ES"/>
        </w:rPr>
      </w:pPr>
      <w:r>
        <w:rPr>
          <w:lang w:eastAsia="es-ES"/>
        </w:rPr>
        <w:t xml:space="preserve">En el estudio de la estructuración de la representación-cuerpo (Yo) es posible discriminar 3 momentos: </w:t>
      </w:r>
    </w:p>
    <w:p>
      <w:pPr>
        <w:pStyle w:val="Normal"/>
        <w:widowControl w:val="false"/>
        <w:rPr>
          <w:sz w:val="24"/>
          <w:lang w:eastAsia="es-ES"/>
        </w:rPr>
      </w:pPr>
      <w:r>
        <w:rPr>
          <w:sz w:val="24"/>
          <w:lang w:eastAsia="es-ES"/>
        </w:rPr>
        <w:t>a)</w:t>
        <w:tab/>
        <w:t>Un primer tiempo donde no se tiene ni cuerpo ni rostro propi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b)</w:t>
        <w:tab/>
        <w:t>Un segundo momento donde el cuerpo propio es ajeno y pertenece al otro significativo. También es posible describir este momento diciendo que mi cuerpo y mi rostro es igual al del otro (mi madre o el del espej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c)</w:t>
        <w:tab/>
        <w:t>Un tercer tiempo donde se logra discriminar lo propio de lo ajeno (complejo del semejante en la terminología del “Proyecto de una Psicología para neurólogos” de Freud).</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Desarrollemos detenidamente estos moment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Hay que entender que en un comienzo el Yo (cuerpo y rostro), no existen para el bebe. Si bien es cierto que desde un comienzo hay percepciones interoceptivas y exteroceptivas, que la vista y el oído funcionan desde el nacimiento y que se van consolidando con el correr de los días, el Yo en tanto instancia, el Yo en tanto representación-cuerpo, es en los orígenes un inexistente.</w:t>
      </w:r>
    </w:p>
    <w:p>
      <w:pPr>
        <w:pStyle w:val="Normal"/>
        <w:widowControl w:val="false"/>
        <w:rPr>
          <w:sz w:val="24"/>
          <w:lang w:eastAsia="es-ES"/>
        </w:rPr>
      </w:pPr>
      <w:r>
        <w:rPr>
          <w:sz w:val="24"/>
          <w:lang w:eastAsia="es-ES"/>
        </w:rPr>
      </w:r>
    </w:p>
    <w:p>
      <w:pPr>
        <w:pStyle w:val="TextBody"/>
        <w:rPr>
          <w:lang w:eastAsia="es-ES"/>
        </w:rPr>
      </w:pPr>
      <w:r>
        <w:rPr>
          <w:lang w:eastAsia="es-ES"/>
        </w:rPr>
        <w:t>El poeta Henri Michaux lo describe magistralmente:</w:t>
      </w:r>
    </w:p>
    <w:p>
      <w:pPr>
        <w:pStyle w:val="TextBody"/>
        <w:rPr>
          <w:lang w:eastAsia="es-ES"/>
        </w:rPr>
      </w:pPr>
      <w:r>
        <w:rPr>
          <w:lang w:eastAsia="es-ES"/>
        </w:rPr>
        <w:t>“</w:t>
      </w:r>
      <w:r>
        <w:rPr>
          <w:lang w:eastAsia="es-ES"/>
        </w:rPr>
        <w:t>Conozco tan poco mi rostro que si me mostraran uno del mismo tipo no sabría ver la diferencia (salvo, tal vez, desde que estoy haciendo mi estudio de los rostros).</w:t>
      </w:r>
    </w:p>
    <w:p>
      <w:pPr>
        <w:pStyle w:val="TextBody"/>
        <w:rPr>
          <w:lang w:eastAsia="es-ES"/>
        </w:rPr>
      </w:pPr>
      <w:r>
        <w:rPr>
          <w:lang w:eastAsia="es-ES"/>
        </w:rPr>
        <w:t>“</w:t>
      </w:r>
      <w:r>
        <w:rPr>
          <w:lang w:eastAsia="es-ES"/>
        </w:rPr>
        <w:t>Más de una vez, en la esquina de una calle, al encontrar un espejo de un negocio que quiere darnos una sorpresa, tomo al primero que llega por mí mismo, siempre que lleve el mismo impermeable o el mismo sombrero; sin embargo, no dejo de sentir cierto malestar hasta que, pasando a mi vez frente al espejo, puedo realizar, un poco turbado, la rectificación.</w:t>
      </w:r>
    </w:p>
    <w:p>
      <w:pPr>
        <w:pStyle w:val="TextBody"/>
        <w:rPr>
          <w:lang w:eastAsia="es-ES"/>
        </w:rPr>
      </w:pPr>
      <w:r>
        <w:rPr>
          <w:lang w:eastAsia="es-ES"/>
        </w:rPr>
        <w:t>Poco más lejos, mi rostro vuelve a perderse. Por eso miro fácilmente otro rostro como si fuera el mío. Lo adopto. Descanso en él.</w:t>
      </w:r>
    </w:p>
    <w:p>
      <w:pPr>
        <w:pStyle w:val="TextBody"/>
        <w:rPr>
          <w:lang w:eastAsia="es-ES"/>
        </w:rPr>
      </w:pPr>
      <w:r>
        <w:rPr>
          <w:lang w:eastAsia="es-ES"/>
        </w:rPr>
        <w:t>También, en alguna parada del tren subterráneo (porque esto me ocurre sobre todo allí), cuando el rostro contemplado (¿o deberé decir aceptado?) se va con su cuerpo, me siento más triste; me siento desposeído y sin rostro. Acaban de arrebatármelo. ¿Si no fuera más que amor! ¡Lo que me llevaron es mi cara! ¿Dónde encontraré ahora otra para el resto del día? Ella (si es una mujer) se marchó en un perfecto quid pro quo.”</w:t>
      </w:r>
    </w:p>
    <w:p>
      <w:pPr>
        <w:pStyle w:val="TextBody"/>
        <w:rPr>
          <w:lang w:eastAsia="es-ES"/>
        </w:rPr>
      </w:pPr>
      <w:r>
        <w:rPr>
          <w:lang w:eastAsia="es-ES"/>
        </w:rPr>
        <w:t>Esta intuición poética describe este primer momento donde el Yo no aparece estructurado y sólo se nos presenta como islas sensoriales aisladas aquí o allí y sostenidas por un otro exterior. Este mismo momento es descripto magníficamente en un film de Woody Allen “Zelig” donde el personaje se transforma corporalmente, asumiendo la forma del semejante más cercano.</w:t>
      </w:r>
    </w:p>
    <w:p>
      <w:pPr>
        <w:pStyle w:val="TextBody"/>
        <w:rPr>
          <w:lang w:eastAsia="es-ES"/>
        </w:rPr>
      </w:pPr>
      <w:r>
        <w:rPr>
          <w:lang w:eastAsia="es-ES"/>
        </w:rPr>
        <w:t>Como enseña la sonrisa social, este fenómeno descripto por René Spitz,  el bebe responde con una mueca sonriente a la imagen gestáltica de un rostro aún indiscriminado. Es este el comienzo de un movimiento de enajenación donde el cuerpo del infans, donde su cara, no será propia sino ajena. Quiero recalcar el término enajenación en tanto que lo más propio aparece siendo exterior y ajeno al infans. Sin embargo debemos corregirnos en nuestra terminología espacial. ¿Existe en este momento de la constitución del psiquismo acaso 2 espacios o 2 cuerpos? ¿O la relación es punto a punto donde un punto en el espacio subsume y contiene al otro? ¿Cuando miramos televisión y nos vamos acercando a la pantalla no será posible pensar un movimiento regrediente, involutivo de retorno al momento primoridal de fundirnos en una imagen única, de ser eso que estamos viendo? En esta primera respuesta del bebé al rostro se expresa un primer momento de constitución de la representación-cuerpo donde hay un sólo punto en el espacio y sobre él convergen todos los espacios, todos los cuerpos siendo el todo igual a uno.</w:t>
      </w:r>
    </w:p>
    <w:p>
      <w:pPr>
        <w:pStyle w:val="TextBody"/>
        <w:rPr>
          <w:lang w:eastAsia="es-ES"/>
        </w:rPr>
      </w:pPr>
      <w:r>
        <w:rPr>
          <w:lang w:eastAsia="es-ES"/>
        </w:rPr>
        <w:t>A este primer momento de falta de cuerpo le sigue un segundo tiempo donde se posee el rostro y el cuerpo de Otro significativo, es decir, de la madre. En esta apropiación primordial se es siendo el Otro. Existe así alguien ubicado en el lugar del Ideal y ese ser en ciernes que es el infans, sólo logra ser si se asimila, si se iguala con el modelo ideal. Este momento en el cual se es en tanto se es el Otro determina la existencia de un único cuerpo, un único rostro, un único sujeto.</w:t>
      </w:r>
    </w:p>
    <w:p>
      <w:pPr>
        <w:pStyle w:val="TextBody"/>
        <w:rPr>
          <w:lang w:eastAsia="es-ES"/>
        </w:rPr>
      </w:pPr>
      <w:r>
        <w:rPr>
          <w:lang w:eastAsia="es-ES"/>
        </w:rPr>
        <w:t>“</w:t>
      </w:r>
      <w:r>
        <w:rPr>
          <w:lang w:eastAsia="es-ES"/>
        </w:rPr>
        <w:t>Sin rostro, el sujeto tiene primero el rostro de la madre... Objeto de identificación primaria, el rostro de la madre coincide tan perfectamente con el campo visual inmediato, que ver y ser visto, visión y órgano de la visión se hacen indistinguibles”. (citado de Sami Ali en su libro “Cuerpo y narcisismo”).</w:t>
      </w:r>
    </w:p>
    <w:p>
      <w:pPr>
        <w:pStyle w:val="TextBody"/>
        <w:rPr>
          <w:lang w:eastAsia="es-ES"/>
        </w:rPr>
      </w:pPr>
      <w:r>
        <w:rPr>
          <w:lang w:eastAsia="es-ES"/>
        </w:rPr>
        <w:t>Ahora no hay derivación posible, si el  rostro del bebe es extrínseco a él y esta sobrepuesto al rostro materno, esta depositación es privilegiada y no puede ser reemplazada por ninguna otra cara. Sólo la madre lo sostiene, sólo ella es la garante de ser en el mundo. Estamos en términos de R. Spitz en la angustia del 8º mes o del segundo organizador. El infans reacciona con angustia ante la presencia de un extraño, de un desconocido. Es que buscando redescubrir su rostro en el rostro materno descubre algo distinto, algo nuevo que no responde a sus expectativas. El rostro extraño le devuelve una imagen que no lo sostiene identificatoriamente. La angustia es la respuesta a lo nuevo, a lo diferente.</w:t>
      </w:r>
    </w:p>
    <w:p>
      <w:pPr>
        <w:pStyle w:val="TextBody"/>
        <w:rPr>
          <w:lang w:eastAsia="es-ES"/>
        </w:rPr>
      </w:pPr>
      <w:r>
        <w:rPr>
          <w:lang w:eastAsia="es-ES"/>
        </w:rPr>
        <w:t>Existe un tercer tiempo en la estructuración de la representación-cuerpo donde el infans despega su cuerpo del cuerpo ajeno (materno), que lo tenía amarrado. Este despegarse no es sin angustia ni sin nostalgia. A partir de la angustia del 8º mes y la aparición de la diferencia se habilita la posibilidad de que el infans descubra que él también es distinto de aquella que se presentaba como sostén único del propio ser.</w:t>
      </w:r>
    </w:p>
    <w:p>
      <w:pPr>
        <w:pStyle w:val="TextBody"/>
        <w:rPr>
          <w:lang w:eastAsia="es-ES"/>
        </w:rPr>
      </w:pPr>
      <w:r>
        <w:rPr>
          <w:lang w:eastAsia="es-ES"/>
        </w:rPr>
        <w:t>Estas representaciones psíquicas del sí mismo están sostenidas a través del armado de la representación-cuerpo. Tan sólo después cuerpo y psiquis se separarán, produciendo el dualismo cuerpo-mente propio de la filosofía judeo-cristiana.</w:t>
      </w:r>
    </w:p>
    <w:p>
      <w:pPr>
        <w:pStyle w:val="TextBody"/>
        <w:rPr>
          <w:lang w:eastAsia="es-ES"/>
        </w:rPr>
      </w:pPr>
      <w:r>
        <w:rPr>
          <w:lang w:eastAsia="es-ES"/>
        </w:rPr>
        <w:t>Tratando de abordar las complejidades de la psicología infantil, F. Dolto, en su libro “La imagen inconciente del cuerpo”, postula una serie de conceptos teóricos que pueden sernos de utilidad: Esquema corporal  e Imagen de cuerpo</w:t>
      </w:r>
    </w:p>
    <w:p>
      <w:pPr>
        <w:pStyle w:val="TextBody"/>
        <w:rPr>
          <w:lang w:eastAsia="es-ES"/>
        </w:rPr>
      </w:pPr>
      <w:r>
        <w:rPr>
          <w:lang w:eastAsia="es-ES"/>
        </w:rPr>
        <w:t>“</w:t>
      </w:r>
      <w:r>
        <w:rPr>
          <w:lang w:eastAsia="es-ES"/>
        </w:rPr>
        <w:t xml:space="preserve">El ‘esquema corporal’ es una realidad de hecho. Este es el mismo para todos los individuos de la especie humana. </w:t>
      </w:r>
    </w:p>
    <w:p>
      <w:pPr>
        <w:pStyle w:val="TextBody"/>
        <w:rPr>
          <w:lang w:eastAsia="es-ES"/>
        </w:rPr>
      </w:pPr>
      <w:r>
        <w:rPr>
          <w:lang w:eastAsia="es-ES"/>
        </w:rPr>
        <w:t>Tal vez podamos pensar que el esquema corporal es el que permite reconocernos como pertenecientes a la especie humana y está relacionado con esta apropiación gestáltica a la que hace referencia Lacan). Este esquema corporal es en parte inconciente, pero también  preconciente y conciente.</w:t>
      </w:r>
    </w:p>
    <w:p>
      <w:pPr>
        <w:pStyle w:val="TextBody"/>
        <w:rPr>
          <w:lang w:eastAsia="es-ES"/>
        </w:rPr>
      </w:pPr>
      <w:r>
        <w:rPr>
          <w:lang w:eastAsia="es-ES"/>
        </w:rPr>
        <w:t>“</w:t>
      </w:r>
      <w:r>
        <w:rPr>
          <w:lang w:eastAsia="es-ES"/>
        </w:rPr>
        <w:t>La “imagen de cuerpo”, en cambio, es la síntesis viva de nuestras experiencias emocionales: interhumanas, repetitivamente vividas a través de las sensaciones erógenas electivas, arcaicas o actuales. Es la encarnación simbólica inconciente del sujeto deseante y ello antes de que el individuo en cuestión pueda designarse con el pronombre personal Yo (Je), antes que sepa decir Yo (Je)”.</w:t>
      </w:r>
    </w:p>
    <w:p>
      <w:pPr>
        <w:pStyle w:val="TextBodyIndent"/>
        <w:rPr>
          <w:lang w:eastAsia="es-ES"/>
        </w:rPr>
      </w:pPr>
      <w:r>
        <w:rPr>
          <w:lang w:eastAsia="es-ES"/>
        </w:rPr>
        <w:t>La imagen de cuerpo es la repre</w:t>
      </w:r>
    </w:p>
    <w:p>
      <w:pPr>
        <w:pStyle w:val="List"/>
        <w:rPr>
          <w:lang w:eastAsia="es-ES"/>
        </w:rPr>
      </w:pPr>
      <w:r>
        <w:rPr>
          <w:lang w:eastAsia="es-ES"/>
        </w:rPr>
        <w:t>sentación psíquica inconciente del pro</w:t>
      </w:r>
    </w:p>
    <w:p>
      <w:pPr>
        <w:pStyle w:val="List"/>
        <w:rPr>
          <w:lang w:eastAsia="es-ES"/>
        </w:rPr>
      </w:pPr>
      <w:r>
        <w:rPr>
          <w:lang w:eastAsia="es-ES"/>
        </w:rPr>
        <w:t>pio cuerpo y depende directamente de la representación inconciente del cuerpo. Así Dolto dirá:</w:t>
      </w:r>
    </w:p>
    <w:p>
      <w:pPr>
        <w:pStyle w:val="Normal"/>
        <w:widowControl w:val="false"/>
        <w:rPr>
          <w:sz w:val="24"/>
          <w:lang w:eastAsia="es-ES"/>
        </w:rPr>
      </w:pPr>
      <w:r>
        <w:rPr>
          <w:sz w:val="24"/>
          <w:lang w:eastAsia="es-ES"/>
        </w:rPr>
      </w:r>
    </w:p>
    <w:p>
      <w:pPr>
        <w:pStyle w:val="TextBody"/>
        <w:rPr>
          <w:lang w:eastAsia="es-ES"/>
        </w:rPr>
      </w:pPr>
      <w:r>
        <w:rPr>
          <w:lang w:eastAsia="es-ES"/>
        </w:rPr>
        <w:t>“</w:t>
      </w:r>
      <w:r>
        <w:rPr>
          <w:lang w:eastAsia="es-ES"/>
        </w:rPr>
        <w:t>Si el lugar, fuente de las pulsiones, es el esquema corporal, el lugar de su representación es la imagen del cuerpo...lo que llamamos imagen del cuerpo queda después reprimido, en particular por el descubrimiento de la imagen escópica del cuerpo, y luego por la castración edípica”.</w:t>
      </w:r>
    </w:p>
    <w:p>
      <w:pPr>
        <w:pStyle w:val="TextBody"/>
        <w:rPr>
          <w:lang w:eastAsia="es-ES"/>
        </w:rPr>
      </w:pPr>
      <w:r>
        <w:rPr>
          <w:lang w:eastAsia="es-ES"/>
        </w:rPr>
        <w:t xml:space="preserve">Esta imagen inconciente nunca coincide con el esquema corporal. Al mirarnos al espejo buscamos re-descubrir nuestro esquema corporal, pero siempre nos encontramos con que este está modificado por la imagen inconciente de cuerpo.  Así, siempre nos vemos distintos: más gordos o más flacos, más lindos o más feos que la figura que nos devuelve el espejo. Esta modificación es efecto de la influencia de la imagen del cuerpo sobre el esquema corporal.  </w:t>
      </w:r>
    </w:p>
    <w:p>
      <w:pPr>
        <w:pStyle w:val="TextBody"/>
        <w:rPr>
          <w:lang w:eastAsia="es-ES"/>
        </w:rPr>
      </w:pPr>
      <w:r>
        <w:rPr>
          <w:lang w:eastAsia="es-ES"/>
        </w:rPr>
        <w:t>El mirarnos (a través del espejo o de los ojos de otro, por ej. cuando alguien nos dice que hemos adelgazado), nos per</w:t>
      </w:r>
    </w:p>
    <w:p>
      <w:pPr>
        <w:pStyle w:val="TextBody"/>
        <w:rPr>
          <w:lang w:eastAsia="es-ES"/>
        </w:rPr>
      </w:pPr>
      <w:r>
        <w:rPr>
          <w:lang w:eastAsia="es-ES"/>
        </w:rPr>
        <w:t>mite ir buscando y rectificando permanentemente nuestro esquema corporal para tratar de correlacionarlo con la imagen de cuerpo. Esta imagen corporal es la representación inconciente del cuerpo que se ha ido armando, como estamos viendo, a través de la incorporación identificatoria primaria de nuestra imagen reflejada en el espejo de nuestros semejantes más significativos (los objetos parentales).</w:t>
      </w:r>
    </w:p>
    <w:p>
      <w:pPr>
        <w:pStyle w:val="TextBodyIndent"/>
        <w:rPr>
          <w:lang w:eastAsia="es-ES"/>
        </w:rPr>
      </w:pPr>
      <w:r>
        <w:rPr>
          <w:lang w:eastAsia="es-ES"/>
        </w:rPr>
        <w:t>Con la irrupción de la pubertad y el desarrollo sexual se producen cam</w:t>
      </w:r>
    </w:p>
    <w:p>
      <w:pPr>
        <w:pStyle w:val="TextBody"/>
        <w:rPr>
          <w:lang w:eastAsia="es-ES"/>
        </w:rPr>
      </w:pPr>
      <w:r>
        <w:rPr>
          <w:lang w:eastAsia="es-ES"/>
        </w:rPr>
        <w:t>bios en el cuerpo (desarrollo de los caracteres sexuales se</w:t>
      </w:r>
    </w:p>
    <w:p>
      <w:pPr>
        <w:pStyle w:val="TextBody"/>
        <w:rPr>
          <w:lang w:eastAsia="es-ES"/>
        </w:rPr>
      </w:pPr>
      <w:r>
        <w:rPr>
          <w:lang w:eastAsia="es-ES"/>
        </w:rPr>
        <w:t>cundarios: crecimiento de mamas, aparición de vello pubiano y axilar, cambio de la voz, crecimiento de los órganos genita</w:t>
      </w:r>
    </w:p>
    <w:p>
      <w:pPr>
        <w:pStyle w:val="TextBody"/>
        <w:rPr>
          <w:lang w:eastAsia="es-ES"/>
        </w:rPr>
      </w:pPr>
      <w:r>
        <w:rPr>
          <w:lang w:eastAsia="es-ES"/>
        </w:rPr>
        <w:t>les, etc.). En este momento el esquema corporal y en especial la imagen de cuerpo inconciente de la niñez y su representación conciente asociada, entran en crisis. Es necesario construir una nueva representación-cuerpo acorde a los cambios sufridos. El cuerpo de la infancia se pierde y debe con</w:t>
      </w:r>
    </w:p>
    <w:p>
      <w:pPr>
        <w:pStyle w:val="TextBody"/>
        <w:rPr>
          <w:lang w:eastAsia="es-ES"/>
        </w:rPr>
      </w:pPr>
      <w:r>
        <w:rPr>
          <w:lang w:eastAsia="es-ES"/>
        </w:rPr>
        <w:t xml:space="preserve">quistarse un nuevo cuerpo que responda a las exigencias del desarrollo sexual genital. Esta construcción representacional debe apoyarse en nuevos modelos identificatorios alejados de la órbita familiar. En la adolescencia es normal y esperable que los padres cesen en su función de ideal para ceder ese lugar a representantes sociales alejados del núcleo primario (exogamia). </w:t>
      </w:r>
    </w:p>
    <w:p>
      <w:pPr>
        <w:pStyle w:val="TextBody"/>
        <w:rPr>
          <w:lang w:eastAsia="es-ES"/>
        </w:rPr>
      </w:pPr>
      <w:r>
        <w:rPr>
          <w:lang w:eastAsia="es-ES"/>
        </w:rPr>
        <w:t>Este rechazo a los padres aparece en el adolescente como el sentimiento de una suerte de vergüenza por el aspecto físico de los progenitores. Han dejado de ser atractivos y hasta presentables en sociedad y el púber tiende a rehuir el ser visto en la calle con ellos. Otros miembros de la comunidad vienen a ocupar su lugar y a ofrecer sus cuerpos como prototipo de lo deseable: son los modelos televisivos. En este momento el joven no sólo esta enojado con los cuerpos de sus padres sino que con el propio también, en tanto y en cuanto no responde a la imagen idealizada que, “mass media” mediante, la cultura nos impone. Con el correr del tiempo es de esperar que en el adolescente se vaya produciendo una reconciliación con el cuerpo que le tocó habitar y que la ternura le permita reconciliarse con los cuerpos parentales.</w:t>
      </w:r>
    </w:p>
    <w:p>
      <w:pPr>
        <w:pStyle w:val="TextBody"/>
        <w:rPr>
          <w:lang w:eastAsia="es-ES"/>
        </w:rPr>
      </w:pPr>
      <w:r>
        <w:rPr>
          <w:lang w:eastAsia="es-ES"/>
        </w:rPr>
        <w:t>La TV tiene una enorme influencia en el forjamiento de la nueva imagen de cuerpo del adolescente y sobre todo con la valorización superyóica de su propio cuerpo. La imagen televisiva tiende a ubicarse en el lugar del ideal corporal que se debería alcanzar.</w:t>
      </w:r>
    </w:p>
    <w:p>
      <w:pPr>
        <w:pStyle w:val="TextBody"/>
        <w:rPr>
          <w:lang w:eastAsia="es-ES"/>
        </w:rPr>
      </w:pPr>
      <w:r>
        <w:rPr>
          <w:lang w:eastAsia="es-ES"/>
        </w:rPr>
        <w:t>Toda cultura y época tiene su trastorno mental preferido. Si en el siglo pasado y a comienzos del presente fue la tuberculosis, hoy este espacio ha sido ganado por el SIDA, el cáncer y las adicciones. El cuanto a las adicciones, y entre ellas las alteraciones alimentarias, parecen ser una de las enfermedades de elección de la cultura occidental de nuestro tiempo. La preocupación por la gordura y el anhelo de ser flaco/a se han convertido en una suerte de epidemia en los últimos años.</w:t>
        <w:tab/>
      </w:r>
    </w:p>
    <w:p>
      <w:pPr>
        <w:pStyle w:val="TextBody"/>
        <w:rPr>
          <w:lang w:eastAsia="es-ES"/>
        </w:rPr>
      </w:pPr>
      <w:r>
        <w:rPr>
          <w:lang w:eastAsia="es-ES"/>
        </w:rPr>
        <w:t>En los últimos 30 años el ideal de belleza de la mujer se ha centrando en la delgadez. Una comparación realizada por Garfinkel y Gardner muestra como han ido disminuyendo los pe</w:t>
      </w:r>
    </w:p>
    <w:p>
      <w:pPr>
        <w:pStyle w:val="TextBody"/>
        <w:rPr>
          <w:lang w:eastAsia="es-ES"/>
        </w:rPr>
      </w:pPr>
      <w:r>
        <w:rPr>
          <w:lang w:eastAsia="es-ES"/>
        </w:rPr>
        <w:t xml:space="preserve">sos y las medidas en las mujeres elegidas como las más bellas de la sociedad. Tomando las modelos de la revista Playboy y las concursantes para Miss América desde 1959 hasta 1979, el adelgazamiento de las formas es altamente llamativo. En 1966 causa furor una modelo inglesa de 17 años, Twiggy, que era piel y huesos. </w:t>
      </w:r>
    </w:p>
    <w:p>
      <w:pPr>
        <w:pStyle w:val="TextBody"/>
        <w:rPr>
          <w:lang w:eastAsia="es-ES"/>
        </w:rPr>
      </w:pPr>
      <w:r>
        <w:rPr>
          <w:lang w:eastAsia="es-ES"/>
        </w:rPr>
        <w:t>Otro estudio comparativo de los últimos 20 años muestra un incremento llamativo de artículos destinados a la gordura y el surgimiento de los más variados tipos de dietas. Las re</w:t>
      </w:r>
    </w:p>
    <w:p>
      <w:pPr>
        <w:pStyle w:val="TextBody"/>
        <w:rPr>
          <w:lang w:eastAsia="es-ES"/>
        </w:rPr>
      </w:pPr>
      <w:r>
        <w:rPr>
          <w:lang w:eastAsia="es-ES"/>
        </w:rPr>
        <w:t>vistas femeninas han incrementado un 150% (o más) la can</w:t>
      </w:r>
    </w:p>
    <w:p>
      <w:pPr>
        <w:pStyle w:val="TextBody"/>
        <w:rPr>
          <w:lang w:eastAsia="es-ES"/>
        </w:rPr>
      </w:pPr>
      <w:r>
        <w:rPr>
          <w:lang w:eastAsia="es-ES"/>
        </w:rPr>
        <w:t>tidad de espacio destinado a este tema en los últimos 15 años. Junto a esto ha habido una llamativa disminución de la edad de las modelos que se prestan como ideales de belleza, juventud que trae aparejada una mayor delgadez.</w:t>
      </w:r>
    </w:p>
    <w:p>
      <w:pPr>
        <w:pStyle w:val="TextBody"/>
        <w:rPr>
          <w:lang w:eastAsia="es-ES"/>
        </w:rPr>
      </w:pPr>
      <w:r>
        <w:rPr>
          <w:lang w:eastAsia="es-ES"/>
        </w:rPr>
        <w:t>Con el surgimiento de la televisión y la pregnancia de lo visual por sobre la palabra han cambiado los conceptos esté</w:t>
      </w:r>
    </w:p>
    <w:p>
      <w:pPr>
        <w:pStyle w:val="TextBody"/>
        <w:rPr>
          <w:lang w:eastAsia="es-ES"/>
        </w:rPr>
      </w:pPr>
      <w:r>
        <w:rPr>
          <w:lang w:eastAsia="es-ES"/>
        </w:rPr>
        <w:t xml:space="preserve">ticos y se ha masificado la relación del hombre con su propia imagen. Ahora, cada uno de nosotros en lugar de mirarnos en el espejo y descubrirnos en los ojos y en la mirada de nuestros seres queridos y próximos, nos hemos habituado a reconocernos y compararnos con los modelos publicitarios y televisivos. Son ellos los que nos marcan el ideal corporal al que debemos tender. Las diferencias individuales tienden a desaparecer para igualarnos todos a tal o cual actor o actriz. Debemos atribuir a la aparición de estos “creadores de imagen” parte del aumento de los trastornos alimenticios. </w:t>
      </w:r>
    </w:p>
    <w:p>
      <w:pPr>
        <w:pStyle w:val="TextBody"/>
        <w:rPr>
          <w:lang w:eastAsia="es-ES"/>
        </w:rPr>
      </w:pPr>
      <w:r>
        <w:rPr>
          <w:lang w:eastAsia="es-ES"/>
        </w:rPr>
        <w:t>Desde esta perspectiva social, la obesidad ha dejado de ser una enfermedad para convertirse en un estigma y el pro</w:t>
      </w:r>
    </w:p>
    <w:p>
      <w:pPr>
        <w:pStyle w:val="TextBody"/>
        <w:rPr>
          <w:lang w:eastAsia="es-ES"/>
        </w:rPr>
      </w:pPr>
      <w:r>
        <w:rPr>
          <w:lang w:eastAsia="es-ES"/>
        </w:rPr>
        <w:t>blema de la alimentación se ha transformado en una obsesión colectiva. El ideal corporal forma parte del Superyó, estructura psíquica que dictamina las normas a las que debemos atener</w:t>
      </w:r>
    </w:p>
    <w:p>
      <w:pPr>
        <w:pStyle w:val="TextBody"/>
        <w:rPr>
          <w:lang w:eastAsia="es-ES"/>
        </w:rPr>
      </w:pPr>
      <w:r>
        <w:rPr>
          <w:lang w:eastAsia="es-ES"/>
        </w:rPr>
        <w:t>nos. Esta estructura es heredera de los mandatos paternos y sociales, es decir, una especie de juez interno que nos señala las reglas y las leyes que debemos obedecer (cada uno de nosotros arma su propio Superyó, nuestra propia escala de valores desde donde nos evaluamos). Muchas veces un Superyó extremadamente exigente y severo puede enseñorarse sobre el individuo y someterlo a terribles pruebas y deberes para po</w:t>
      </w:r>
    </w:p>
    <w:p>
      <w:pPr>
        <w:pStyle w:val="TextBody"/>
        <w:rPr>
          <w:lang w:eastAsia="es-ES"/>
        </w:rPr>
      </w:pPr>
      <w:r>
        <w:rPr>
          <w:lang w:eastAsia="es-ES"/>
        </w:rPr>
        <w:t>der ser aprobado por él.</w:t>
      </w:r>
    </w:p>
    <w:p>
      <w:pPr>
        <w:pStyle w:val="TextBody"/>
        <w:rPr>
          <w:lang w:eastAsia="es-ES"/>
        </w:rPr>
      </w:pPr>
      <w:r>
        <w:rPr>
          <w:lang w:eastAsia="es-ES"/>
        </w:rPr>
        <w:t>Un superyó sádicamente cruel, basado en criterios esté</w:t>
      </w:r>
    </w:p>
    <w:p>
      <w:pPr>
        <w:pStyle w:val="TextBody"/>
        <w:rPr>
          <w:lang w:eastAsia="es-ES"/>
        </w:rPr>
      </w:pPr>
      <w:r>
        <w:rPr>
          <w:lang w:eastAsia="es-ES"/>
        </w:rPr>
        <w:t>ticos, es decir, que juzga la belleza y la ubica como el máximo valor para ser amado, puede exigir una esbeltez y una delgadez imposible de alcanzar. De este modo el cuerpo y sus formas se convierten en una especie de pesadilla para la per</w:t>
      </w:r>
    </w:p>
    <w:p>
      <w:pPr>
        <w:pStyle w:val="TextBody"/>
        <w:rPr>
          <w:lang w:eastAsia="es-ES"/>
        </w:rPr>
      </w:pPr>
      <w:r>
        <w:rPr>
          <w:lang w:eastAsia="es-ES"/>
        </w:rPr>
        <w:t>sona.</w:t>
      </w:r>
    </w:p>
    <w:p>
      <w:pPr>
        <w:pStyle w:val="TextBody"/>
        <w:rPr>
          <w:lang w:eastAsia="es-ES"/>
        </w:rPr>
      </w:pPr>
      <w:r>
        <w:rPr>
          <w:lang w:eastAsia="es-ES"/>
        </w:rPr>
        <w:t>También resulta significativo el cambio operado en la imagen corporal del niño. Lo que hasta hace poco significaba salud, es decir un niño gordito y rubicundo, se ha convertido en una carga persecutoria para padres e hijos. Los sufrimien</w:t>
      </w:r>
    </w:p>
    <w:p>
      <w:pPr>
        <w:pStyle w:val="TextBody"/>
        <w:rPr>
          <w:lang w:eastAsia="es-ES"/>
        </w:rPr>
      </w:pPr>
      <w:r>
        <w:rPr>
          <w:lang w:eastAsia="es-ES"/>
        </w:rPr>
        <w:t xml:space="preserve">tos padecidos por los niños y jóvenes excedidos de peso y las dificultades de integración al grupo de pares es un dato altamente llamativo de esta suerte de coerción social que se ejerce sobre el cuerpo de cada habitante de nuestra cultura. </w:t>
      </w:r>
    </w:p>
    <w:p>
      <w:pPr>
        <w:pStyle w:val="TextBody"/>
        <w:rPr>
          <w:lang w:eastAsia="es-ES"/>
        </w:rPr>
      </w:pPr>
      <w:r>
        <w:rPr>
          <w:lang w:eastAsia="es-ES"/>
        </w:rPr>
        <w:t>Al preguntarnos sobre el efecto de la visión televisiva sobre este tipo de patología hemos observado que las pacientes anhelan quedar sin cuerpo para construir uno único e igual al de la modelo televisiva. Es sabido que las anoréxicas tienen una visión distorsionada de su esquema corporal conciente. En los pacientes anoréxicos existe también un severo trastorno en la rearmado de la imagen corporal inconciente y, ante la falta de un soporte identificatorio propio suficientemente sólido, buscan una imagen socialmente convalidada que les sirva de muleta identificatoria. Aquellas jóvenes que no logran desasirse de la imagen corporal idealizada que les vende el televisor, se quedan anhelando poseer un cuerpo imposible, un cuerpo espejado en un televisor que nunca muestra uno real sino tan sólo un reflejo falaz y seductor. En estos adolescentes encontramos que ante la falla del referente representacional corporal tratan de adosarse como estampillas a los ideales socialmente convalidados.</w:t>
      </w:r>
    </w:p>
    <w:p>
      <w:pPr>
        <w:pStyle w:val="TextBody"/>
        <w:rPr>
          <w:lang w:eastAsia="es-ES"/>
        </w:rPr>
      </w:pPr>
      <w:r>
        <w:rPr>
          <w:lang w:eastAsia="es-ES"/>
        </w:rPr>
        <w:t xml:space="preserve">Pero retornemos a la pantalla televisiva como espejo y a nuestro desarrollo teórico. Sami-Ali dirá: </w:t>
      </w:r>
    </w:p>
    <w:p>
      <w:pPr>
        <w:pStyle w:val="TextBody"/>
        <w:rPr>
          <w:lang w:eastAsia="es-ES"/>
        </w:rPr>
      </w:pPr>
      <w:r>
        <w:rPr>
          <w:lang w:eastAsia="es-ES"/>
        </w:rPr>
        <w:t>“</w:t>
      </w:r>
      <w:r>
        <w:rPr>
          <w:lang w:eastAsia="es-ES"/>
        </w:rPr>
        <w:t>El primer tiempo del proceso de reconocimiento de uno mismo es el de no tener rostro, el segundo es el tener el rostro de otro y el tercer tiempo se define por la percepción del rostro del otro como otro. No se trata de otro en sí ni en relación con uno mismo; ello implicaría un conocimiento aún inexistente de uno mismo; sino que se trata del otro en relación con los demás, que ahora se manifiestan como extraños. Percibir el rostro de la madre en su diferencia respecto de otros rostros es, pues, presentir la posibilidad de tener uno un rostro diferente del de la madre. La angustia del octavo mes revela esta doble constitución del otro como otro y de uno mismo como otro respecto de ese otro. Por eso y gracias a la introducción de la dimensión de alteridad, el extraño se revela precisamente como el sujeto”. (Sami Ali. “Cuerpo real, cuerpo imaginario”.)</w:t>
      </w:r>
    </w:p>
    <w:p>
      <w:pPr>
        <w:pStyle w:val="TextBody"/>
        <w:rPr>
          <w:lang w:eastAsia="es-ES"/>
        </w:rPr>
      </w:pPr>
      <w:r>
        <w:rPr>
          <w:lang w:eastAsia="es-ES"/>
        </w:rPr>
        <w:t>En este pasaje Sami Ali llama nuestra atención sobre la aparición del registro de la diferencia. Surge en el infans un momento de perplejidad que se resuelve el en sentimiento de lo siniestro: el niño posee el rostro materno al que supone único y universal y de repente descubre las diferencias..., pero entonces quién es ese otro que es distinto al rostro materno y por lo tanto al mío propio? Esta pregunta se resuelve en la angustia del 8º mes.</w:t>
      </w:r>
    </w:p>
    <w:p>
      <w:pPr>
        <w:pStyle w:val="TextBody"/>
        <w:rPr>
          <w:lang w:eastAsia="es-ES"/>
        </w:rPr>
      </w:pPr>
      <w:r>
        <w:rPr>
          <w:lang w:eastAsia="es-ES"/>
        </w:rPr>
        <w:t>En el momento de la sonrisa social, al tercer mes de vida, el bebe reacciona ante cualquier rostro, aún una máscara que contenga la gestalt rostro. Ahora, en la angustia del octavo mes, reacciona ante la diferencia. Diferencia que abre la posibilidad de que su rostro sea también distinto de aquel único que hasta ahora reconocía.</w:t>
      </w:r>
    </w:p>
    <w:p>
      <w:pPr>
        <w:pStyle w:val="TextBody"/>
        <w:rPr>
          <w:lang w:eastAsia="es-ES"/>
        </w:rPr>
      </w:pPr>
      <w:r>
        <w:rPr>
          <w:lang w:eastAsia="es-ES"/>
        </w:rPr>
        <w:t>“</w:t>
      </w:r>
      <w:r>
        <w:rPr>
          <w:lang w:eastAsia="es-ES"/>
        </w:rPr>
        <w:t>La angustia del octavo mes caracteriza el momento en el que la identificación con el rostro de la madre cede lugar a una proyección que introduce la diferencia y la distancia respecto de otro uno mismo”. (Sami Ali. ibid.)</w:t>
      </w:r>
    </w:p>
    <w:p>
      <w:pPr>
        <w:pStyle w:val="TextBody"/>
        <w:rPr>
          <w:lang w:eastAsia="es-ES"/>
        </w:rPr>
      </w:pPr>
      <w:r>
        <w:rPr>
          <w:lang w:eastAsia="es-ES"/>
        </w:rPr>
        <w:t xml:space="preserve">Esta separación que comienza a insinuarse reclama un doble movimiento: soportar la diferencia que, impulsada por la pulsión de vida, busca la complejidad o verse arrasado por la pulsión de muerte que reclama violentamente la unificación en un único sujeto, en un único rostro o cuerpo, eliminando las separaciones. La agresividad del narcisismo surge como consecuencia de la intolerancia a esta diferencia estructural, a reconocer una representación-cuerpo distinta de la mía que a su vez es la de mi madre. </w:t>
      </w:r>
    </w:p>
    <w:p>
      <w:pPr>
        <w:pStyle w:val="TextBody"/>
        <w:rPr>
          <w:lang w:eastAsia="es-ES"/>
        </w:rPr>
      </w:pPr>
      <w:r>
        <w:rPr>
          <w:lang w:eastAsia="es-ES"/>
        </w:rPr>
        <w:t>Este efecto del narcisismo unificante reclama como hemos visto, el achatamiento del cuerpo. Fue Arquímedes quien señaló que 2 cuerpos no pueden ocupar el mismo lugar en el espacio. Pero esto sí puede suceder entre dos superficies planas. El anhelo de superposición de rostros (al modo de transparencias que se adosan unas a otras) conlleva eliminar la tercera dimensión que comienza a insinuarse a partir del reconocimiento de una diferencia no superponible.</w:t>
      </w:r>
    </w:p>
    <w:p>
      <w:pPr>
        <w:pStyle w:val="TextBody"/>
        <w:rPr>
          <w:lang w:eastAsia="es-ES"/>
        </w:rPr>
      </w:pPr>
      <w:r>
        <w:rPr>
          <w:lang w:eastAsia="es-ES"/>
        </w:rPr>
        <w:t xml:space="preserve">¿Cómo se produce el rescate del sujeto del vértigo aspirante que el otro realiza sobre sí? ¿De qué manera logra rescatarse a sí mismo cuando comienza a estructurarse como sujeto separado? </w:t>
      </w:r>
    </w:p>
    <w:p>
      <w:pPr>
        <w:pStyle w:val="TextBody"/>
        <w:rPr>
          <w:lang w:eastAsia="es-ES"/>
        </w:rPr>
      </w:pPr>
      <w:r>
        <w:rPr>
          <w:lang w:eastAsia="es-ES"/>
        </w:rPr>
        <w:t xml:space="preserve">Creemos que la respuesta a este preguntar esta en la ausencia de la imagen. Tan importante como que haya una imagen soporte sobre la cual efectuar nuestras proyecciones, es la necesidad de que esta imagen desaparezca. Surge la necesidad del estar sólo. En términos bionianos hablaríamos de frustración. Es la desaparición de la imagen, de la presencia del otro, lo que permite la construcción de las huellas mnémicas, aquellas que nos discriminarán del exterior. La presencia permanente del otro impide la construcción de la memoria. </w:t>
      </w:r>
    </w:p>
    <w:p>
      <w:pPr>
        <w:pStyle w:val="TextBody"/>
        <w:rPr>
          <w:lang w:eastAsia="es-ES"/>
        </w:rPr>
      </w:pPr>
      <w:r>
        <w:rPr>
          <w:lang w:eastAsia="es-ES"/>
        </w:rPr>
        <w:t xml:space="preserve">Freud al describir el juego del carretel en su libro “Más allá del principio de Placer” desarrolla la temática de la ausencia y de la presencia como necesaria e indispensable para el armado psíquico. En estas páginas describe un juego realizado por su nieto a la edad de 18 meses cuando ante la ausencia materna reaccionaba arrojando dentro de la cuna para luego rescatarlo un carretel unido a un hilo. Ante la desaparición del carrete, el bebe decía o-o-o  (Fort, se fue) y frente a su recuperación exclamaba Da (acá está). En este juego donde el carretel ocupa simultánea y sucesivamente el lugar del niño, de la madre y de un hermanito (aquel que el niño fue), se va estructurando el espacio de lo propio, la noción de tercera dimensión, el pensar sobre el tiempo y el descubrir la ausencia y como defenderse de ella. </w:t>
      </w:r>
    </w:p>
    <w:p>
      <w:pPr>
        <w:pStyle w:val="TextBody"/>
        <w:rPr>
          <w:lang w:eastAsia="es-ES"/>
        </w:rPr>
      </w:pPr>
      <w:r>
        <w:rPr>
          <w:lang w:eastAsia="es-ES"/>
        </w:rPr>
        <w:t>Juntamente con este juego, el nieto de Freud realiza aún otro más:</w:t>
      </w:r>
    </w:p>
    <w:p>
      <w:pPr>
        <w:pStyle w:val="TextBody"/>
        <w:rPr>
          <w:lang w:eastAsia="es-ES"/>
        </w:rPr>
      </w:pPr>
      <w:r>
        <w:rPr>
          <w:lang w:eastAsia="es-ES"/>
        </w:rPr>
        <w:t>“</w:t>
      </w:r>
      <w:r>
        <w:rPr>
          <w:lang w:eastAsia="es-ES"/>
        </w:rPr>
        <w:t>Un día que la madre había estado ausente muchas horas, fue saludada a su regreso con esta comunicación: “¡Bebé o-o-o-o!”; primero esto resultó incomprensible, pero pronto se pudo comprobar que durante esa larga soledad el niño había encontrado un medio para hacerse desaparece a sí mismo. Descubrió su imagen en el espejo del vestuario, que llegaba casi hasta el suelo, y luego le hurtó el cuerpo de manera tal que la imagen del espejo “se fue”.</w:t>
      </w:r>
    </w:p>
    <w:p>
      <w:pPr>
        <w:pStyle w:val="TextBody"/>
        <w:rPr>
          <w:lang w:eastAsia="es-ES"/>
        </w:rPr>
      </w:pPr>
      <w:r>
        <w:rPr>
          <w:lang w:eastAsia="es-ES"/>
        </w:rPr>
        <w:t>A través de este actuar el niño nos dice no sólo que sufre la ausencia materna, sino que esta ausencia le permitió descubrir que él permanece cuando la madre no está y que él también puede desaparecer a voluntad. Sin embargo, esta voluntad que él puede ejercer sobre sí mismo no la puede realizar sobre un otro, sobre su madre. Ella no responde mágicamente a sus deseos.</w:t>
      </w:r>
    </w:p>
    <w:p>
      <w:pPr>
        <w:pStyle w:val="TextBody"/>
        <w:rPr>
          <w:lang w:eastAsia="es-ES"/>
        </w:rPr>
      </w:pPr>
      <w:r>
        <w:rPr>
          <w:lang w:eastAsia="es-ES"/>
        </w:rPr>
        <w:t>En la televisión no hay ausencia de imagen, no hay ausencia de presencia. Las modelos que se nos muestran como ideal de feminidad se suceden sin solución de continuidad. Son todas más o menos parecidas, son todas substituibles unas por otras. Tan uniforme es la presencia de ellas en las emisiones televisivas y cinematográficas que nos sorprendemos cuando aparece alguna mujer que no responda al patrón de belleza oficialmente estatuido. La diferencia tiene poca cabida en la pantalla.</w:t>
      </w:r>
    </w:p>
    <w:p>
      <w:pPr>
        <w:pStyle w:val="TextBody"/>
        <w:rPr>
          <w:lang w:eastAsia="es-ES"/>
        </w:rPr>
      </w:pPr>
      <w:r>
        <w:rPr>
          <w:lang w:eastAsia="es-ES"/>
        </w:rPr>
        <w:t xml:space="preserve">Al continuo de la transmisión se le agrega el terror al silencio. El silencio tampoco existe en la pantalla. Tan asociado esta pantalla a sonido que los video-juegos deben poseer algún tipo de música o ruido acompañante de la imagen. No es importante lo armónico o melódico de la música. Lo importante es que esté. </w:t>
      </w:r>
    </w:p>
    <w:p>
      <w:pPr>
        <w:pStyle w:val="TextBody"/>
        <w:rPr>
          <w:lang w:eastAsia="es-ES"/>
        </w:rPr>
      </w:pPr>
      <w:r>
        <w:rPr>
          <w:lang w:eastAsia="es-ES"/>
        </w:rPr>
        <w:t>Si retomamos la línea expositiva anterior la falta de ausencia (que, desde ya, debe ser ausencia en su justa medida), la presencia permanente atenta contra la estructuración del aparato psíquico. Los niños pequeñitos que repiten como loros los jingles de la televisión nos enseñan no sólo que la presencia de la madre ha sido sustituida por la familiaridad del televisor, sino que no hay lugar para que la ausencia constituya lo diferente, que deja espacio para que el psiquismo se enfrente al vacío para llenarse de lo propio.</w:t>
      </w:r>
    </w:p>
    <w:p>
      <w:pPr>
        <w:pStyle w:val="TextBody"/>
        <w:rPr>
          <w:lang w:eastAsia="es-ES"/>
        </w:rPr>
      </w:pPr>
      <w:r>
        <w:rPr>
          <w:lang w:eastAsia="es-ES"/>
        </w:rPr>
        <w:t>La aparición de lo diferente, de lo distinto, habla de la complejización del aparato psíquico. Partimos de lo igual: un sólo y único rostro para todos, hasta descubrir un universo de diferencias y matices. La posibilidad de pensar un cuerpo distinto del de mi madre me habilita para descubrirme viviendo en un cuerpo propio y único. La presencia permanente de cuerpos similares de la televisión induce a descartar al cuerpo propio para soñarme viviendo adherido, pegado al de otro. Pero hay que reconocer que la presencia de la diferencia nos obliga a enfrentarnos con el vacío, con la separación y con la soledad. Soledad que la televisión intenta eliminar a través de su presencia permanente.</w:t>
      </w:r>
    </w:p>
    <w:p>
      <w:pPr>
        <w:pStyle w:val="TextBody"/>
        <w:rPr>
          <w:lang w:eastAsia="es-ES"/>
        </w:rPr>
      </w:pPr>
      <w:r>
        <w:rPr>
          <w:lang w:eastAsia="es-ES"/>
        </w:rPr>
        <w:t xml:space="preserve">Al comienzo de este capítulo hablamos de que la teoría del Estadio del Espejo complejizó la teoría de la constitución del Yo: el Yo (Je) del sujeto adviene despegándose de un doble especular que lo anticipa en su completud motora y con el cual deberá identificarse. Sin embargo debemos complejizar aún más nuestra teorización. No existe un yo sino distintos Yóes que, a medida que los vayamos describiendo, nos permitirán una mejor comprensión del fenómeno televisivo. </w:t>
      </w:r>
    </w:p>
    <w:p>
      <w:pPr>
        <w:pStyle w:val="TextBody"/>
        <w:rPr>
          <w:lang w:eastAsia="es-ES"/>
        </w:rPr>
      </w:pPr>
      <w:r>
        <w:rPr>
          <w:lang w:eastAsia="es-ES"/>
        </w:rPr>
        <w:t xml:space="preserve">Hasta ahora sólo hemos hablado de representación-cuerpo y del rostro como sinónimos de la estructuración del yo. Sin embargo, es posible pensar que la estructuración de tal instancia no sólo reclama una imagen motriz unificada sino la unificación de toda una serie de parámetros diferentes. David Maldavsky al abordar este tema propone la existencia de 4 distintos tipos de dobles yóicos, o sea 4 Yóes sucesivos de los cuales advenir: </w:t>
      </w:r>
    </w:p>
    <w:p>
      <w:pPr>
        <w:pStyle w:val="Normal"/>
        <w:widowControl w:val="false"/>
        <w:rPr>
          <w:sz w:val="24"/>
          <w:lang w:eastAsia="es-ES"/>
        </w:rPr>
      </w:pPr>
      <w:r>
        <w:rPr>
          <w:sz w:val="24"/>
          <w:lang w:eastAsia="es-ES"/>
        </w:rPr>
        <w:t>1)</w:t>
        <w:tab/>
        <w:t>Doble especula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2)</w:t>
        <w:tab/>
        <w:t>Doble sombr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3)</w:t>
        <w:tab/>
        <w:t>Doble espíritu.</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4)</w:t>
        <w:tab/>
        <w:t>Doble númer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Todos estos dobles conllevan el armado de distintos tipos de yo, que si bien difieren significativamente uno de otro, se estructuran bajo la misma lógica, es decir, de la misma manera a través de la articulación de dos mecanismos: “una proyección primera y una posterior identificación con lo previamente proyectado”. (D. Maldavsky)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Todo tipo de proyección conlleva una pregunta. Este interrogar encuentra una respuesta al hallar el soporte identificatorio acorde a lo preguntado. Con esto queremos decir que cuando se proyecta un afecto o una imagen especular el sujeto se está preguntando acerca de una representación-cuerpo propia organizada según éste tipo particular de parámetro. Tomemos como ejemplo una imagen televisiva típica: un político dando un discurso proselitista para la próxima elección. Ante su presencia en la pantalla estará aquel que escucha atentamente sus propuestas para evaluarlas; pero también está aquel que intenta escuchar sus actos fallidos para descubrir una otra verdad en su decir; también esta el que presta atención al tono de su voz para conocer el estado afectivo del candidato en el sentido de si esta nevioso, si es creíble su decir o si esta engañando; tenemos también el que presta atención a sus gestos, su vestir y su cuerpo, etc., etc. Cada escucha o cada visión está determinada por una pregunta distinta y obtendrá distintas respuestas posibles. Este tipo de articulación entre pregunta proyectada y discursividad televisiva genera las diferentes lecturas que podemos obtener ante una misma image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Freud en “Tótem y Tabú” refiriéndose a la construcción de la realidad mundana y del Yo dirá: </w:t>
      </w:r>
    </w:p>
    <w:p>
      <w:pPr>
        <w:pStyle w:val="Normal"/>
        <w:widowControl w:val="false"/>
        <w:rPr>
          <w:sz w:val="24"/>
          <w:lang w:eastAsia="es-ES"/>
        </w:rPr>
      </w:pPr>
      <w:r>
        <w:rPr>
          <w:sz w:val="24"/>
          <w:lang w:eastAsia="es-ES"/>
        </w:rPr>
      </w:r>
    </w:p>
    <w:p>
      <w:pPr>
        <w:pStyle w:val="TextBody"/>
        <w:rPr>
          <w:lang w:eastAsia="es-ES"/>
        </w:rPr>
      </w:pPr>
      <w:r>
        <w:rPr>
          <w:lang w:eastAsia="es-ES"/>
        </w:rPr>
        <w:t>“</w:t>
      </w:r>
      <w:r>
        <w:rPr>
          <w:lang w:eastAsia="es-ES"/>
        </w:rPr>
        <w:t xml:space="preserve">La proyección no ha sido creada para la defensa; sobreviene también donde no hay conflicto alguno. La proyección de percepciones internas hacia afuera es un mecanismo primitivo al que están sometidas así mismo, por ejemplo, nuestras percepciones sensoriales, y por tanto ha desempeñado el papel principal en la configuración de nuestro mundo exterior. Bajo condiciones todavía no dilucidadas lo bastante, percepciones internas de procesos de sentimiento y de pensamiento son proyectadas afuera como las percepciones sensoriales; son empleadas para la plasmación del mundo exterior, cuando en verdad debieron permanecer en el mundo interior. Desde el punto de vista genético, acaso ello se deba a que la función de la atención originariamente no estaba dirigida al mundo interior, sino a los estímulos que afluían desde el mundo exterior, y de que los procesos endopsíquicos recibía únicamente los mensajes sobre desarrollos de placer y displacer. Sólo con la formación de un lenguaje cogitativo abstracto, por enlace de los restos sensoriales de las representaciones-palabra con procesos internos, a su vez estos últimos se volvieron poco a poco susceptibles de percepción. Hasta entonces los hombres primitivos, habían desarrollado una imagen del mundo exterior que nosotros ahora, con una percepción-conciencia fortalecida, tenemos a retraducir a psicología.” </w:t>
      </w:r>
    </w:p>
    <w:p>
      <w:pPr>
        <w:pStyle w:val="TextBody"/>
        <w:rPr>
          <w:lang w:eastAsia="es-ES"/>
        </w:rPr>
      </w:pPr>
      <w:r>
        <w:rPr>
          <w:lang w:eastAsia="es-ES"/>
        </w:rPr>
        <w:t>Este mecanismo, magistralmente descripto por Freud, para la construcción de la realidad mundana y para la percepción primitiva del mundo interior es el mismo que utiliza el yo para su autoconstrucción: en un principio proyecta en el exterior su propia percepción de sí mismo para luego, a través de un proceso de identificación primaria, apoderarse de lo proyectado haciéndolo suyo y haciéndose a imagen y semejanza.</w:t>
      </w:r>
    </w:p>
    <w:p>
      <w:pPr>
        <w:pStyle w:val="TextBody"/>
        <w:rPr>
          <w:lang w:eastAsia="es-ES"/>
        </w:rPr>
      </w:pPr>
      <w:r>
        <w:rPr>
          <w:lang w:eastAsia="es-ES"/>
        </w:rPr>
        <w:t>Volvamos a la construcción de los distintos Yóes. El primer doble yóico proyectado, (primero en nuestra descripción pero último, lógicamente hablando, en su aparición psíquica), sobre el cual deberá producirse el proceso de identificación ya ha sido tratado: es un yo de la imagen motriz unificada.</w:t>
      </w:r>
    </w:p>
    <w:p>
      <w:pPr>
        <w:pStyle w:val="TextBody"/>
        <w:rPr>
          <w:lang w:eastAsia="es-ES"/>
        </w:rPr>
      </w:pPr>
      <w:r>
        <w:rPr>
          <w:lang w:eastAsia="es-ES"/>
        </w:rPr>
        <w:t>Un yo-doble previo al de esta imagen motriz unificada es el doble sombra. Este yo es llamado así por Maldavsky por ser una figura identificatoria que privilegia los afectos, la expresión de las emociones por sobre la diferenciación de los rasgos. En este tipo de doble yóico lo importante es encontrar un estado afectivo concordante con el experimentado por el sujeto, pero del cual no puede apropiarse sino es a través de este mecanismo de proyección y la posterior identificación con lo proyectado. Maldavsky dirá que en este tipo de representación se privilegian las expresiones faciales, las posturas o las inflexiones tonales (la voz). Un niñito tropieza y cae pero antes de romper a llorar busca el rostro de la madre: si encuentra una mirada de cuidado y sonriente podrá sonreír e ignorar su golpe, pero si descubre una mirada aterrada por la caída, rompe inmediatamente en un llanto intenso. Suponemos que en este caso su mundo afectivo, lo que siente está puesto en el exterior, en su madre y desde ella retorna señalando qué es lo que él debe sentir. Este fenómeno habitual donde el niño espera la aparición de la madre para comenzar a llorar o a reír lo entendemos postulando que la madre es la que porta el yo de los sentimientos de su hijo (afectivo y sensorial) y que éste deberá apoderarse identificatoriamente de ellos para recrear su propio sentir.</w:t>
      </w:r>
    </w:p>
    <w:p>
      <w:pPr>
        <w:pStyle w:val="TextBody"/>
        <w:rPr>
          <w:lang w:eastAsia="es-ES"/>
        </w:rPr>
      </w:pPr>
      <w:r>
        <w:rPr>
          <w:lang w:eastAsia="es-ES"/>
        </w:rPr>
        <w:t>La TV muchas veces se ofrece como un doble sobre el cual proyectar (e identificarse) con estados afectivos, con la salvedad de que nos encontramos permanentemente con sonrisas de plástico y estados hipomaníacos. Basta con detenernos a pensar en las propagandas o en los programas de entretenimiento tipo ómnibus. En los anuncios televisivos, en especial en los que ofertan distintos tipos de bebidas (alcohólicas o bebidas cola) vemos que se privilegia un estado afectivo de placer, de alegría sin límites, de completud gozosa antes que cualquier tipo de contenido. Tan importante es ofrecerse como modelo de identificación afectiva que el slogan principal de Coca-Cola termina convertido en un oxímoron (una aparente contradicción): “sentir de verdad”. La pregunta que esta propaganda nos propone es sobre la posibilidad de sentir de mentira. ¿Es posible sentir de mentira o se estará refiriendo a la falta de posibilidades de sentir y de una oferta espuria, substitutiva que la “media” realiza sobre todos nosotros? Podemos ver que en este tipo de comerciales lo que se oferta es un estado anímico y no una bebida cola. Cuando avancemos en el estudio de los contenidos de distintos programas tendremos una buena oportunidad de discriminar estas modalidades identificatorias ofertadas.</w:t>
      </w:r>
    </w:p>
    <w:p>
      <w:pPr>
        <w:pStyle w:val="TextBody"/>
        <w:rPr>
          <w:lang w:eastAsia="es-ES"/>
        </w:rPr>
      </w:pPr>
      <w:r>
        <w:rPr>
          <w:lang w:eastAsia="es-ES"/>
        </w:rPr>
        <w:t xml:space="preserve">Nos quedan aún 2 tipos de dobles más: el doble espíritu y el doble numérico. En relación al doble espíritu sería un soporte que se ofrece para llenar, para dar una representación posible al sentimiento de ser. Este tipo de imagen es aún más primitiva que las anteriormente desarrolladas. Debemos partir de la idea de que el bebe no es hasta tanto no logra estructurar una identificación primaria que lo constituye como sujeto. Esta estructuración primordial organiza el incipiente estado de ser. Muchos de los pacientes que se atienden diariamente en los consultorios de los psicoanalistas padecen esta sensación de no ser. Distintas teorizaciones han intentado dar cuenta de esta posibilidad de sentir que no se es. Alguna de las más logradas de estas teorías han sido desarrolladas por Winnicott quien nos habla de un “falso self” que oculta al “verdadero self” que no ha tenido un soporte materno para desarrollarse. El trastorno típico del esquizofrénico, que se cree Napoleón o Jesús, es expresión de una búsqueda restitutiva para encontrar una imagen, una representación, un nombre que le diga quién es él. Debemos inferir que tras este llamarse Napoleón se esconde el no llamarse de ningún modo. </w:t>
      </w:r>
    </w:p>
    <w:p>
      <w:pPr>
        <w:pStyle w:val="TextBody"/>
        <w:rPr>
          <w:lang w:eastAsia="es-ES"/>
        </w:rPr>
      </w:pPr>
      <w:r>
        <w:rPr>
          <w:lang w:eastAsia="es-ES"/>
        </w:rPr>
        <w:t>Creemos que la televisión también puede servir ofertando este tipo de soporte para aquellos que carecen de un auténtico sentimiento de ser. Cuando la gente se desespera para aparecer en la pantalla y ser vistos a través de la televisión, lo que se busca es una identidad dada por un nombre público. Soy en tanto soy reconocido por los otros y no por sentirme siendo. Si tratamos de buscar algún tipo de slogan propagandístico que pueda dar cuenta de este tipo de estructuración yóica podríamos pensar en aquellos avisos publicitarios que ofrecen una identidad, por ejemplo “ser la chica Rexina”. Muchos otros anuncios utilizan el mismo recurso: para la tarjeta American Express lo importante es “pertenecer”.</w:t>
      </w:r>
    </w:p>
    <w:p>
      <w:pPr>
        <w:pStyle w:val="TextBody"/>
        <w:rPr>
          <w:lang w:eastAsia="es-ES"/>
        </w:rPr>
      </w:pPr>
      <w:r>
        <w:rPr>
          <w:lang w:eastAsia="es-ES"/>
        </w:rPr>
        <w:t>Un último tipo de doble descripto es el doble numérico. Este tipo de representación-cuerpo primitivo esta relacionada con la construcción de ritmos intrasomáticos. Una de las primeras adquisiciones en la línea de la mentalización es la de obtener un ritmo que articule distintas formas de funcionamiento pulsional. El cuerpo y el aparato psíquico aprenden a responder a distintos ritmos como nos lo enseña las experiencias reflexológicas. Pavlov nos enseño como un animal respondía a un estímulo rítmico independiente del tipo de estímulo en cuestión. Así, sí un perro aprende que debe secretar jugos gástricos luego de tres estímulos luminosos, si uno lo somete al mismo ritmo pero, esta vez, de estímulos sonoros, responderá de la misma manera. Este ser una respuesta rítmica es una de las primeras maneras de estructuración yóica; bien podríamos decir que el yo del bebe comienza siendo una respuesta al ritmo impuesto por la madre.</w:t>
      </w:r>
    </w:p>
    <w:p>
      <w:pPr>
        <w:pStyle w:val="TextBody"/>
        <w:rPr>
          <w:lang w:eastAsia="es-ES"/>
        </w:rPr>
      </w:pPr>
      <w:r>
        <w:rPr>
          <w:lang w:eastAsia="es-ES"/>
        </w:rPr>
        <w:t>Una posible trasmudación de este ritmo en representación psíquica es el número. Número descarnado que no cuenta objetos o dinero sino que tan sólo cuenta por contar. Otro correlato de lo rítmico son los ritmos musicales primitivos o los ritmos de imágenes que son posibles de observar en los video-clips, por ejemplo. En las propagandas de algunos aperitivos al modo de “Gancia es un estilo” lo que predomina es el ritmo festivo en sucesión de imágenes y aún hay una donde un sujeto se desintegra cuando recibe una palmada que lo sacaría del ritmo general del comercial.</w:t>
      </w:r>
    </w:p>
    <w:p>
      <w:pPr>
        <w:pStyle w:val="TextBody"/>
        <w:rPr>
          <w:lang w:eastAsia="es-ES"/>
        </w:rPr>
      </w:pPr>
      <w:r>
        <w:rPr>
          <w:lang w:eastAsia="es-ES"/>
        </w:rPr>
        <w:t>Ahora bien, si algo caracteriza a la “mass-media” en general, y a la televisión en particular es la emisión de una pluralidad incontrolable de mensajes. Oscar Landi nos lo dice del siguiente modo:</w:t>
      </w:r>
    </w:p>
    <w:p>
      <w:pPr>
        <w:pStyle w:val="TextBody"/>
        <w:rPr>
          <w:lang w:eastAsia="es-ES"/>
        </w:rPr>
      </w:pPr>
      <w:r>
        <w:rPr>
          <w:lang w:eastAsia="es-ES"/>
        </w:rPr>
        <w:t>“</w:t>
      </w:r>
      <w:r>
        <w:rPr>
          <w:lang w:eastAsia="es-ES"/>
        </w:rPr>
        <w:t>La narrativa de la TV se caracteriza por la fragmentación y el montaje múltiple de imágenes en un mismo programa, cuyo ejemplo extremo lo constituyen ciertos videoclips. Frecuentemente dentro de un mismo programa se hace referencia a otro o, como en el caso de los programas ómnibus, es suceden bloques de humor, música, deportes, información, entrevistas, videoclips, etc. Los programas en serie, por su parte, introducen fracturas en su propio relato mediante intervalos semanales entre capítulo y capítulo. Además, los programas son interrumpidos por cortes comerciales, aun cuando se esté emitiendo una película o una obra de teatro realizadas originariamente como un espectáculo unitario.”</w:t>
      </w:r>
    </w:p>
    <w:p>
      <w:pPr>
        <w:pStyle w:val="TextBody"/>
        <w:rPr>
          <w:lang w:eastAsia="es-ES"/>
        </w:rPr>
      </w:pPr>
      <w:r>
        <w:rPr>
          <w:lang w:eastAsia="es-ES"/>
        </w:rPr>
        <w:t>Si tal es la lógica del mosaico televisivo debemos pensar que más que un cambio de tema o de una diversidad de intereses, la televisión ofrece distintos moldes para que cada cual encuentre aquello que le sirva como soporte armónico del doble proyectado. Así en una misma emisión y simultáneamente podemos encontrar ofertas que cubran toda la gama de dobles posibles.</w:t>
      </w:r>
    </w:p>
    <w:p>
      <w:pPr>
        <w:pStyle w:val="TextBody"/>
        <w:rPr>
          <w:lang w:eastAsia="es-ES"/>
        </w:rPr>
      </w:pPr>
      <w:r>
        <w:rPr>
          <w:lang w:eastAsia="es-ES"/>
        </w:rPr>
        <w:t>Umberto Eco, quien hace una división entre paleo-televisión y neo-televisión nos dirá:</w:t>
      </w:r>
    </w:p>
    <w:p>
      <w:pPr>
        <w:pStyle w:val="TextBody"/>
        <w:rPr>
          <w:lang w:eastAsia="es-ES"/>
        </w:rPr>
      </w:pPr>
      <w:r>
        <w:rPr>
          <w:lang w:eastAsia="es-ES"/>
        </w:rPr>
        <w:t>“</w:t>
      </w:r>
      <w:r>
        <w:rPr>
          <w:lang w:eastAsia="es-ES"/>
        </w:rPr>
        <w:t>Pero ¿qué mundo ‘descubre’ el televidente? Redescubre su propia naturaleza arcaica, pretelevisiva -por un lado- y su destino de solitario de la electrónica.”...”La neo TV independiente apunta la cámara sobre la provincia y muestra al público de Piacenza la gente de Piacenza, reunida para escuchar la publicidad de un relojero de Piacenza mientras un presentador de Piacenza hace chistes gruesos sobre los pechos de una señora de Piacenza, que lo acepta todo mientras gana una olla a presión. Es como mirar con un largavistas al revés.”</w:t>
      </w:r>
    </w:p>
    <w:p>
      <w:pPr>
        <w:pStyle w:val="TextBody"/>
        <w:rPr>
          <w:lang w:eastAsia="es-ES"/>
        </w:rPr>
      </w:pPr>
      <w:r>
        <w:rPr>
          <w:lang w:eastAsia="es-ES"/>
        </w:rPr>
        <w:t>Así, y como abordaremos en otro punto, la televisión se convierte, cada vez, en más autoreferencial. Habla de sí misma y al hablar así habla del público que se sienten partícipe de esta gran familia que es la teleaudiencia. Pero a través de mostrarse a sí mismos ofrece modelos, soporte de la proyección estructurante que venimos describiendo en el presente capítulo.</w:t>
      </w:r>
    </w:p>
    <w:p>
      <w:pPr>
        <w:pStyle w:val="TextBody"/>
        <w:rPr>
          <w:lang w:eastAsia="es-ES"/>
        </w:rPr>
      </w:pPr>
      <w:r>
        <w:rPr>
          <w:lang w:eastAsia="es-ES"/>
        </w:rPr>
        <w:t>Tal vez el describir una viñeta clínica de un paciente del Dr. Leonardo Peskin publicado en un artículo en la Revista de Psicoanálisis de 1988 pueda servirnos para ilustrar lo que hemos intentado describir, páginas arriba. Nuestra teorización no esta muy alejada de la que realiza el Dr. Peskin. Transcribiremos a continuación un fragmento del artículo:</w:t>
      </w:r>
    </w:p>
    <w:p>
      <w:pPr>
        <w:pStyle w:val="TextBody"/>
        <w:rPr>
          <w:lang w:eastAsia="es-ES"/>
        </w:rPr>
      </w:pPr>
      <w:r>
        <w:rPr>
          <w:lang w:eastAsia="es-ES"/>
        </w:rPr>
        <w:t>“</w:t>
      </w:r>
      <w:r>
        <w:rPr>
          <w:lang w:eastAsia="es-ES"/>
        </w:rPr>
        <w:t>El paciente se había introducido en la casa de su mujer, de la cual está a medias separado. Allí habitan ella y los hijos de ambos, de 8 y 5 años.</w:t>
      </w:r>
    </w:p>
    <w:p>
      <w:pPr>
        <w:pStyle w:val="TextBody"/>
        <w:rPr>
          <w:lang w:eastAsia="es-ES"/>
        </w:rPr>
      </w:pPr>
      <w:r>
        <w:rPr>
          <w:lang w:eastAsia="es-ES"/>
        </w:rPr>
        <w:t>La esposa le dijo que debía suministrar una antibiótico a uno de los hijos y que, dado que carecía de reloj despertador, utilizaría para despertarse la terminación de la transmisión de la televisión. Así fue que dejó el televisor encendido.</w:t>
      </w:r>
    </w:p>
    <w:p>
      <w:pPr>
        <w:pStyle w:val="TextBody"/>
        <w:rPr>
          <w:lang w:eastAsia="es-ES"/>
        </w:rPr>
      </w:pPr>
      <w:r>
        <w:rPr>
          <w:lang w:eastAsia="es-ES"/>
        </w:rPr>
        <w:t>Para cumplir adecuadamente el objetivo planificado, el volumen debía permanecer elevado. Ella se encontraba menstruando y en estado de particular ‘modorra’.</w:t>
      </w:r>
    </w:p>
    <w:p>
      <w:pPr>
        <w:pStyle w:val="TextBody"/>
        <w:rPr>
          <w:lang w:eastAsia="es-ES"/>
        </w:rPr>
      </w:pPr>
      <w:r>
        <w:rPr>
          <w:lang w:eastAsia="es-ES"/>
        </w:rPr>
        <w:t>La escena es la siguiente: se acuesta en la cama matrimonial semidesnudo, la mujer dormita dándole la espalda; en la otra habitación duermen los niños. Frente a él tiene el televisor; comienza a sentir un malestar vago, dudas acerca de “donde está metido”. Culmina la transmisión y, en ese preciso instante, sufre un ataque de angustia. La desaparición de la imagen y el zumbido los refiere como desencadenantes.</w:t>
      </w:r>
    </w:p>
    <w:p>
      <w:pPr>
        <w:pStyle w:val="TextBody"/>
        <w:rPr>
          <w:lang w:eastAsia="es-ES"/>
        </w:rPr>
      </w:pPr>
      <w:r>
        <w:rPr>
          <w:lang w:eastAsia="es-ES"/>
        </w:rPr>
        <w:t>Ante la angustia, intenta despertar a la esposa que no le presta atención; se incorpora, va a la habitación de los niños y al verlos dormir sigue buscando (tomando sus propias palabras) “alguien despierto que me calme”. Se viste precipitadamente, y se va de la casa. Ya en la calle se recompone; era la madrugada, la angustia se atenúa y comienzan a aflorar fantasías: “volver e increpar a la mujer, pegarle, despertar a los niños, armar un escándalo”. Se va a su propia casa.</w:t>
      </w:r>
    </w:p>
    <w:p>
      <w:pPr>
        <w:pStyle w:val="TextBody"/>
        <w:rPr>
          <w:lang w:eastAsia="es-ES"/>
        </w:rPr>
      </w:pPr>
      <w:r>
        <w:rPr>
          <w:lang w:eastAsia="es-ES"/>
        </w:rPr>
        <w:t>A este sujeto lo podría clasificar descriptivamente, entre otros rasgos, como un gran actuador. La lista de bienes que compró y vendió impulsivamente es grande, así como entró en gran cantidad de sociedades saliendo al poco tiempo. Lo mismo aconteció con las relaciones de amistad y amorosas.</w:t>
      </w:r>
    </w:p>
    <w:p>
      <w:pPr>
        <w:pStyle w:val="TextBody"/>
        <w:rPr>
          <w:lang w:eastAsia="es-ES"/>
        </w:rPr>
      </w:pPr>
      <w:r>
        <w:rPr>
          <w:lang w:eastAsia="es-ES"/>
        </w:rPr>
        <w:t>La relación con su esposa es una sucesión de grandes y pequeñas actuaciones; viajes. mudanzas, compraventa de propiedades y peleas con la intervención, en dos oportunidades, de la policía. A pesar de esto nunca dejó de ser bien tolerada por ellos dos, los hijos, las respectivas familias y el patrimonio”.</w:t>
      </w:r>
    </w:p>
    <w:p>
      <w:pPr>
        <w:pStyle w:val="TextBody"/>
        <w:rPr>
          <w:lang w:eastAsia="es-ES"/>
        </w:rPr>
      </w:pPr>
      <w:r>
        <w:rPr>
          <w:lang w:eastAsia="es-ES"/>
        </w:rPr>
        <w:t>Hasta aquí la viñeta clínica. El Dr. Peskin teoriza sobre esta escena utilizando la teoría lacaneana. En su desarrollo encontramos muchos puntos de contacto, si bien con otro tipo de lenguaje, de aspectos descriptos más arriba. El analista considera que el momento de angustia tiene que ver con la aparición de un más allá del deseo, con la aparición del objeto petit (a), de lo real descarnado.</w:t>
      </w:r>
    </w:p>
    <w:p>
      <w:pPr>
        <w:pStyle w:val="TextBody"/>
        <w:rPr>
          <w:lang w:eastAsia="es-ES"/>
        </w:rPr>
      </w:pPr>
      <w:r>
        <w:rPr>
          <w:lang w:eastAsia="es-ES"/>
        </w:rPr>
        <w:t>Nosotros suponemos que este paciente se sentía “sostenido” por la imagen y el sonido que provenían del televisor. Si bien el televisor había sido dejado prendido como sustituto del despertador, es posible pensarlo como el representante de lo vivo mientras la familia se entregaba a un reposo letárgico más próximo al morir que al dormir (sí, siguiendo a Freud, entendemos al dormir y a los sueños que en este dormir acontecen como pensamientos plenos de sentido y valor, es de suponer que la imposibilidad de despertar a su mujer, aún cuando estaba en juego la salud de un hijo, se deba a que este reposo estaba más próximo a la desconexión letal que al reposo reparador). Ante la desaparición de imagen y sonido se produce un vacío que deja al sujeto sin un doble desde el cual reecontrarse, es decir, una proyección vital que no encuentra una pantalla sobre la cual impactar y entonces se pierde en un vacío. Este vacío, que como bien señala Peskin implica al objeto petit (a), expresa la falta de sostén del ser y la angustia concomitante es expresión de la libido libre, carente de representación a la cual amarrarse.</w:t>
      </w:r>
    </w:p>
    <w:p>
      <w:pPr>
        <w:pStyle w:val="TextBody"/>
        <w:rPr>
          <w:lang w:eastAsia="es-ES"/>
        </w:rPr>
      </w:pPr>
      <w:r>
        <w:rPr>
          <w:lang w:eastAsia="es-ES"/>
        </w:rPr>
        <w:t>Cabe preguntarse cuál es el tipo de doble en este caso. Creemos que por las características del paciente descriptas por el autor, es posible pensar que este en juego un doble especular y motriz. El paciente se ve necesitado de ponerse en movimiento, salir a la calle y fantasear con distintos actos a realizar para encontrar, espuriamente, un nuevo soporte constituyente. Las actuaciones que el paciente realiza a lo largo de su vida dan cuenta de esta necesidad de reencontrarse en representaciones cinéticas y psicopáticas. Así el paciente no busca ser considerado como alguien en relación al afecto (ser querido) o alguien en relación a su esencia (poseer un nombre que lo unifique) sino demanda ser reconocido a partir de su movimiento, de su hacer “comedias”.</w:t>
      </w:r>
    </w:p>
    <w:p>
      <w:pPr>
        <w:pStyle w:val="TextBody"/>
        <w:rPr>
          <w:lang w:eastAsia="es-ES"/>
        </w:rPr>
      </w:pPr>
      <w:r>
        <w:rPr>
          <w:lang w:eastAsia="es-ES"/>
        </w:rPr>
        <w:t>Sin embargo, no toda persona que se despierta con el fin de la transmisión televisiva entra en una crisis de angustia (aún cuando cada vez hay menos fin de la transmisión, convirtiéndose la TV en una presencia permanente). Sólo es pensable en aquel para el cual al TV sirve de reaseguro yóico. Ahora bien ¿qué clase de doble es la pantalla?</w:t>
      </w:r>
    </w:p>
    <w:p>
      <w:pPr>
        <w:pStyle w:val="TextBody"/>
        <w:rPr>
          <w:lang w:eastAsia="es-ES"/>
        </w:rPr>
      </w:pPr>
      <w:r>
        <w:rPr>
          <w:lang w:eastAsia="es-ES"/>
        </w:rPr>
        <w:t>Creemos que la pantalla ya de por sí es un falso doble o tal vez para decirlo de otra manera: el televisor es un doble restitutivo. En aquellos sujetos que presentan una carencia estructural que, según suponemos, no pudieron encontrar un objeto materno en posición adecuada para realizar esta identificación primaria de la que venimos hablando, se abren dos posibilidades:</w:t>
      </w:r>
    </w:p>
    <w:p>
      <w:pPr>
        <w:pStyle w:val="Normal"/>
        <w:widowControl w:val="false"/>
        <w:rPr>
          <w:sz w:val="24"/>
          <w:lang w:eastAsia="es-ES"/>
        </w:rPr>
      </w:pPr>
      <w:r>
        <w:rPr>
          <w:sz w:val="24"/>
          <w:lang w:eastAsia="es-ES"/>
        </w:rPr>
        <w:t>a)</w:t>
        <w:tab/>
        <w:t>Ante un nuevo empuje libidinal y frente a la falta de soporte yóico estructurante puede producirse un desarreglo psicótico, un quiebre de la estructura del y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b)</w:t>
        <w:tab/>
        <w:t>Frente a una circunstancia similar también pueden producirse identificaciones yóicas falsas, restitutivas de un yo que se siente a punto de naufragar. En este caso el sujeto puede llegar a armarse en relación a un doble que también es sentido como falso, como carente, aún cuando lo vea un poco más estructurado. Es por ello que esta relación que entabla con aquel a quien ubica momentáneamente como modelo se convierte en una relación amenazante, peligrosa. Es que también el modelo puede naufragar en cualquier momento, dejándolo a la der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El televisor puede cumplir con este lugar de doble falso. En un artículo de 1983 (“La transparencia perdida”) Umberto Eco nos dice: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Desde los principios de la televisión, se sabe que incluso el directo presupone una elección, una manipulación...en la última década el directo ha sufrido cambios radicales respecto a la puesta en escena: desde las ceremonias papales hasta numerosos acontecimientos políticos o espectaculares, sabemos que tales acontecimientos no se hubieran concebido tal como lo fueron de no mediar la presencia de las cámaras de televisión. Nos hemos ido acercando cada vez más a una predisposición del acontecimiento natural para fines de la transmisión televisiv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sí todo lo que se transmite por la TV presenta la característica de falsedad, de ser hecho para que otros miren. Aún cuando se enfoca el dolor de una madre que acaba de perder a su hijo, no podemos dejar de sorprendernos al ver como la pobre mujer termina llorando “para las cámaras”, ofertando su dolor como si fuese un bien de consumo para que todos compremos. El sello de falsedad inunda toda la transm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quel que es sostenido, como en el caso de el paciente de Peskin, por una imagen televisiva no puede menos que pensarse como un doble de un doble, es decir, que la pregunta proyectada es la de saber si existe en algún lugar donde la verdad, lo auténtico, se sosteng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Finalizamos este capítulo sabiendo que tan sólo hemos esbozado una serie de interrogantes sobre el armado de la representación-yo y de la representación-cuerpo y sus posibles interacciones con el medio televisivo recordando la escena de la magnífica película italiana “Stamo tutti bene” donde el abuelo, representado por M. Mastroiani, no encuentra medio de calmar a su nieto de meses dejado a su cuidado que comienza a llorar cuando se descompone el TV sino sentándolo frente al lavarropas como si fuese un televisor.</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CAPITULO VI</w:t>
      </w:r>
    </w:p>
    <w:p>
      <w:pPr>
        <w:pStyle w:val="Heading1"/>
        <w:rPr>
          <w:lang w:eastAsia="es-ES"/>
        </w:rPr>
      </w:pPr>
      <w:r>
        <w:rPr>
          <w:lang w:eastAsia="es-ES"/>
        </w:rPr>
        <w:t>PENSAMIENTO Y TELEVIS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Cada vez que se aborda el efecto de la televisión sobre el psíquismo surge la misma pregunta: ¿La TV ayuda u obstaculiza el pensar? Esta pregunta, formulada de múltiples maneras por distintos pensadores, ha encontrado, clásicamente, 3 posibles respuestas: la primera y más radical niega todo tipo de posibilidad pensante para aquel que está mirando televisión. Según esta perspectiva (que siguiendo la nominación de U. Eco llamaríamos apocalíptica) supone el mirar la televisión como un ataque a todo tipo de pensamiento. (En esta línea encontramos pensadores del calibre de T. Adorno).</w:t>
      </w:r>
    </w:p>
    <w:p>
      <w:pPr>
        <w:pStyle w:val="TextBody"/>
        <w:rPr>
          <w:lang w:eastAsia="es-ES"/>
        </w:rPr>
      </w:pPr>
      <w:r>
        <w:rPr>
          <w:lang w:eastAsia="es-ES"/>
        </w:rPr>
        <w:t>Existe otra postura que supone al televisor como un medio neutro y en ese sentido la posibilidad de ayudar a pensar o no esta determinado por el mensaje. Es decir, habrá emisiones televisivas que favorecerán el pensamiento y habrá otro tipo de emisión que atacará la capacidad de pensar.</w:t>
      </w:r>
    </w:p>
    <w:p>
      <w:pPr>
        <w:pStyle w:val="TextBody"/>
        <w:rPr>
          <w:lang w:eastAsia="es-ES"/>
        </w:rPr>
      </w:pPr>
      <w:r>
        <w:rPr>
          <w:lang w:eastAsia="es-ES"/>
        </w:rPr>
        <w:t>Por último tenemos la hipótesis de Mc Lughan que considera a la introducción de la televisión como el origen de un nuevo modo (superior) de pensamiento. Tanto es así que Mc Lughan postula la terminación de la “era del libro”, que corresponde a un tipo de pensamiento diacrónico, y el inicio de una nueva etapa social con la recuperación de un pensamiento sincrónico y vivencial.</w:t>
      </w:r>
    </w:p>
    <w:p>
      <w:pPr>
        <w:pStyle w:val="TextBody"/>
        <w:rPr>
          <w:lang w:eastAsia="es-ES"/>
        </w:rPr>
      </w:pPr>
      <w:r>
        <w:rPr>
          <w:lang w:eastAsia="es-ES"/>
        </w:rPr>
        <w:t>Por nuestra parte intentaremos abordar el problema del efecto televisivo sobre el pensamiento desde una perspectiva psicoanalítica. Para ello nos apoyaremos entre dos autores que, creemos, son los que más ha trabajado el tema del pensamiento. Ellos son Freud y Bion.</w:t>
      </w:r>
    </w:p>
    <w:p>
      <w:pPr>
        <w:pStyle w:val="Normal"/>
        <w:widowControl w:val="false"/>
        <w:rPr>
          <w:sz w:val="24"/>
          <w:lang w:eastAsia="es-ES"/>
        </w:rPr>
      </w:pPr>
      <w:r>
        <w:rPr>
          <w:sz w:val="24"/>
          <w:lang w:eastAsia="es-ES"/>
        </w:rPr>
      </w:r>
    </w:p>
    <w:p>
      <w:pPr>
        <w:pStyle w:val="List"/>
        <w:rPr>
          <w:lang w:eastAsia="es-ES"/>
        </w:rPr>
      </w:pPr>
      <w:r>
        <w:rPr>
          <w:lang w:eastAsia="es-ES"/>
        </w:rPr>
        <w:t>6.1</w:t>
        <w:tab/>
        <w:t>EL PENSAMIENTO SEGUN FREUD</w:t>
        <w:tab/>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Freud decididamente comienza a construir una teoría del pensamiento en su obra de 1985 “Proyecto de Psicología para neurólogos”. En este texto, que consideramos capital para el psicoanálisis, Freud define los postulados paradigmáticos básicos de los cuales parten sus primeros desarrollos científicos. Freud asienta sus hipótesis en el modelo del arco reflejo (recordemos que los trabajos de Pavlov fueron desarrollados a comienzos del sigo XX, es decir, que Pavlov y Freud fueron contemporáneos); en su momento, la teoría del arco reflejo revolucionó al mundo de la neurología. Digamos también, que Freud se inicia en la práctica médica como neurólogo y fue el titular de un consultorio neurológico infantil durante muchos años y, por lo tanto, estaba familiarizado con la teoría neurológica imperante en ese momento.</w:t>
      </w:r>
    </w:p>
    <w:p>
      <w:pPr>
        <w:pStyle w:val="TextBody"/>
        <w:rPr>
          <w:lang w:eastAsia="es-ES"/>
        </w:rPr>
      </w:pPr>
      <w:r>
        <w:rPr>
          <w:lang w:eastAsia="es-ES"/>
        </w:rPr>
        <w:t xml:space="preserve">El arco reflejo como sistema modeliza un aparato que tiende a eliminar todo gradiente de tensión que ingresa al sistema nervioso. De tal modo, el estímulo que ingresa desde el exterior genera una descarga motora acorde. Este modelo, que postula la manera de mantener la tensión en el nivel más bajo posible, es el que luego fue utilizado por Freud para desarrollar el Principio de Constancia y el Principio de Nirvana. Así, el aparato anímico tiende a desembarazarse de todo estímulo en tanto se supone que el estímulo es generador de displacer. Como vemos, el sistema debe tender al cero. Pero ¿qué ocurre con el devenir de la vida? Freud nos dirá: </w:t>
      </w:r>
    </w:p>
    <w:p>
      <w:pPr>
        <w:pStyle w:val="TextBody"/>
        <w:rPr>
          <w:lang w:eastAsia="es-ES"/>
        </w:rPr>
      </w:pPr>
      <w:r>
        <w:rPr>
          <w:lang w:eastAsia="es-ES"/>
        </w:rPr>
        <w:t>“</w:t>
      </w:r>
      <w:r>
        <w:rPr>
          <w:lang w:eastAsia="es-ES"/>
        </w:rPr>
        <w:t>Sin embargo, el principio de inercia es quebrantado desde el comienzo por otra constelación. Con la complejidad de lo interno, el sistema de neuronas recibe estímulos desde el elemento corporal mismo, estímulos endógenos que de igual modo deben ser descargados. Estos provienen de células del cuerpo y dan por resultado las grandes necesidades: hambre, respiración, sexualidad. De estos estímulos el organismo no se puede sustraer como de los estímulos exteriores, no puede aplicar su Q para huir del estímulo. Sólo cesan bajo precisas condiciones que tienen que realizarse en el mundo exterior; por ejemplo, la necesidad de alimento. Para consumar esta acción, que merece ser llamada “específica”, hace falta una operación que es independiente de Qn endógena, y en general es mayor, pues el individuo esta puesto bajo condiciones que uno puede definir como apremio de la vida.”</w:t>
      </w:r>
    </w:p>
    <w:p>
      <w:pPr>
        <w:pStyle w:val="TextBody"/>
        <w:rPr>
          <w:lang w:eastAsia="es-ES"/>
        </w:rPr>
      </w:pPr>
      <w:r>
        <w:rPr>
          <w:lang w:eastAsia="es-ES"/>
        </w:rPr>
        <w:t>Esta “acción específica” que surge de demandas internas (lo que después será definido como pulsión), implica un aumento de acumulo energético y una postergación de la descarga hasta encontrar al objeto adecuado en la posición correcta que permita el drenaje pulsional. En otras palabras, el individuo necesita pensar hasta encontrar lo que necesita o la forma de obtenerlo, en lugar de alucinar y producir una descarga (una acción motora) en vacío. Para Freud el pensamiento surge de la pulsión, o mejor dicho, de la frustración pulsional.</w:t>
      </w:r>
    </w:p>
    <w:p>
      <w:pPr>
        <w:pStyle w:val="TextBody"/>
        <w:rPr>
          <w:lang w:eastAsia="es-ES"/>
        </w:rPr>
      </w:pPr>
      <w:r>
        <w:rPr>
          <w:lang w:eastAsia="es-ES"/>
        </w:rPr>
        <w:t>Freud, en el “Proyecto”, define claramente que el pensamiento es un derivado de la ausencia del objeto satisfaciente, es decir, efecto de la frustración pulsional. Ante el aumento de la carga pulsional, el psiquismo sufre un afecto displacentero. Esta pulsión (generadora del displacer) busca un objeto a través del cual satisfacerse, descargándose. En un comienzo este objeto puede ser alucinado y se produce así una descarga ficticia, una falsa satisfacción, que no logra aplacar por mucho tiempo a la tensión pulsional. Este aumento de displacer obliga al aparato a aprender a pensar. Pensar conlleva, pues, una postergación de la descarga motriz y la búsqueda del objeto adecuado para la descarga. Freud en “Los dos principios del suceder psíquico” lo ha dicho del siguiente modo:</w:t>
      </w:r>
    </w:p>
    <w:p>
      <w:pPr>
        <w:pStyle w:val="TextBody"/>
        <w:rPr>
          <w:lang w:eastAsia="es-ES"/>
        </w:rPr>
      </w:pPr>
      <w:r>
        <w:rPr>
          <w:lang w:eastAsia="es-ES"/>
        </w:rPr>
        <w:t>“</w:t>
      </w:r>
      <w:r>
        <w:rPr>
          <w:lang w:eastAsia="es-ES"/>
        </w:rPr>
        <w:t xml:space="preserve">El aplazamiento, necesario ahora, de la descarga motora fue encomendado al proceso de pensamiento, surgido de la mera representación. Esta nueva instancia quedó adornada con cualidades que permiten al aparato anímico soportar el incremento de tensión de los estímulos durante el aplazamiento de la descarga.” </w:t>
      </w:r>
    </w:p>
    <w:p>
      <w:pPr>
        <w:pStyle w:val="TextBody"/>
        <w:rPr>
          <w:lang w:eastAsia="es-ES"/>
        </w:rPr>
      </w:pPr>
      <w:r>
        <w:rPr>
          <w:lang w:eastAsia="es-ES"/>
        </w:rPr>
        <w:t xml:space="preserve">De tal modo, el pensamiento deriva de la capacidad de representar, es decir, de conservar un recuerdo simbolizado y conlleva una postergación de la descarga pulsional. Pero que derive del representar no quiere decir que representar y pensar sean lo mismo. Pensamiento implica trabajo psíquico, es decir, desplazamiento de energía anímica en busca de una acción satisfaciente.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Representación es un término que Freud toma de Franz Brentano, término corriente en la filosofía alemana de fines del siglo XIX. La representación es lo que en filosofía se llamaba un “diverso sensible”. Es una suerte de imagen o, en términos freudianos, una articulación de distintas huellas mnémicas que forman una estructura elemental de sentido. Dentro de las representaciones, Freud discriminó 2 tipos: las representaciones de cosa y las representaciones de palabra. </w:t>
      </w:r>
    </w:p>
    <w:p>
      <w:pPr>
        <w:pStyle w:val="TextBody"/>
        <w:rPr>
          <w:lang w:eastAsia="es-ES"/>
        </w:rPr>
      </w:pPr>
      <w:r>
        <w:rPr>
          <w:lang w:eastAsia="es-ES"/>
        </w:rPr>
        <w:t>1) Representación de cosa es un conjunto abierto y esta compuesta por las imágenes (huellas mnémicas) cenestésicas, visuales, auditivas, olfativas, etc. El componente visual tiene, en este tipo de representación, un papel estructurante, es la columna vertebral de la representación de cosa. Las representaciones-cosa se articulan entre sí a través de distintos criterios. En la Carta 52, Freud describe las diferentes modalidades de articulación de las representaciones-cosa entre sí:</w:t>
      </w:r>
    </w:p>
    <w:p>
      <w:pPr>
        <w:pStyle w:val="TextBody"/>
        <w:rPr>
          <w:lang w:eastAsia="es-ES"/>
        </w:rPr>
      </w:pPr>
      <w:r>
        <w:rPr>
          <w:lang w:eastAsia="es-ES"/>
        </w:rPr>
        <w:t>a) Habría un primer tipo de asociación por simultaneidad que corresponde a lo que Freud llama “signo de percepción”.</w:t>
      </w:r>
    </w:p>
    <w:p>
      <w:pPr>
        <w:pStyle w:val="TextBodyIndent"/>
        <w:rPr>
          <w:lang w:eastAsia="es-ES"/>
        </w:rPr>
      </w:pPr>
      <w:r>
        <w:rPr>
          <w:lang w:eastAsia="es-ES"/>
        </w:rPr>
        <w:t>b)  Las represenaciones-cosa se asocian entre sí por un criterio analógico.</w:t>
      </w:r>
    </w:p>
    <w:p>
      <w:pPr>
        <w:pStyle w:val="TextBody"/>
        <w:rPr>
          <w:lang w:eastAsia="es-ES"/>
        </w:rPr>
      </w:pPr>
      <w:r>
        <w:rPr>
          <w:lang w:eastAsia="es-ES"/>
        </w:rPr>
        <w:t>La analogía es lo que permite el reemplazo de una representación por     otra,  es decir, lo que habilita la posibilidad del desplazamiento y la condensación.</w:t>
      </w:r>
    </w:p>
    <w:p>
      <w:pPr>
        <w:pStyle w:val="TextBody"/>
        <w:rPr>
          <w:lang w:eastAsia="es-ES"/>
        </w:rPr>
      </w:pPr>
      <w:r>
        <w:rPr>
          <w:lang w:eastAsia="es-ES"/>
        </w:rPr>
        <w:t>c) Las representaciones-cosa formarán parte del contenido inconciente. Freud les asigna criterios de asociación siguiendo los parámetros causales. Los contenidos reprimidos inconcientes están asociados entre sí por leyes causales (por ej.: odio a mi padre porque deseo a mi madre; porque nació mi hermano abandono el amor de mi madre, etc.).</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2)En cuanto a las representaciones-palabra, Freud las describe como un todo cerrado donde se combinan los componentes auditivos de la palabra escuchada con los componentes motores de la palabra proferida y componentes de la palabra escrita y leída. La articulación entre las distintas representaciones-palabra es estudiada por la lingüística y corresponde a criterios sintácticos, pragmáticos, semánticos, fonológicos etc. Estas representaciones de palabra formarían, según Freud, el preconciente verb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Llamamos pensar a establecer equivalencias y relaciones entre las distintas representaciones entre sí. Pero para que esto ocurra el objeto de deseo, lo buscado, no debe aparecer, debe estar perdido. Básicamente para Freud, el pensar es tratar de responder a la pregunta acerca de dónde esta el objeto de satisfacción y de cómo hallarlo. </w:t>
      </w:r>
    </w:p>
    <w:p>
      <w:pPr>
        <w:pStyle w:val="TextBody"/>
        <w:rPr>
          <w:lang w:eastAsia="es-ES"/>
        </w:rPr>
      </w:pPr>
      <w:r>
        <w:rPr>
          <w:lang w:eastAsia="es-ES"/>
        </w:rPr>
        <w:t>Muchas veces la TV en su afán de entretener y capturar al televidente, intenta eliminar el trabajo psíquico bajo la premisa de que trabajo y diversión son opuestos. La TV nos dice: “el objeto de tu deseo está aquí, ahora y al alcance de tu mano. No esperes más, no te esfuerces más en buscar representaciones acorde a tus deseos. Siéntate y recibe, pasivamente, lo que nosotros hemos pensado y representado para vos”. En este sentido la TV intenta regresar del pensar al representar y del representar al percibir. En efecto, genera un movimiento regrediente donde aquel que mira recibe pasivamente las representaciones que otros han forjado para él. Esta regresión diferencia radicalmente el leer del mirar TV. En tanto que al leer no se nos ofrece perceptos visuales, nos vemos obligados a recrearlos invistiendo nuestro sistema representacional y de pensamiento.</w:t>
      </w:r>
    </w:p>
    <w:p>
      <w:pPr>
        <w:pStyle w:val="TextBody"/>
        <w:rPr>
          <w:lang w:eastAsia="es-ES"/>
        </w:rPr>
      </w:pPr>
      <w:r>
        <w:rPr>
          <w:lang w:eastAsia="es-ES"/>
        </w:rPr>
        <w:t xml:space="preserve">La TV cultural ha tenido escaso éxito. ¿A qué se debe este fracaso? Creemos que si bien la TV puede ser un recurso extraordinario para la difusión masiva de información (diremos para la incorporación de representaciones), este movimiento regrediente que implica pasar del pensar al mero representar se ha convertido en un obstáculo prácticamente insalvable. El mirar TV nos obliga a una posición pasiva que se opone a la lógica activa del pensamiento y del aprendizaje. </w:t>
      </w:r>
    </w:p>
    <w:p>
      <w:pPr>
        <w:pStyle w:val="TextBody"/>
        <w:rPr>
          <w:lang w:eastAsia="es-ES"/>
        </w:rPr>
      </w:pPr>
      <w:r>
        <w:rPr>
          <w:lang w:eastAsia="es-ES"/>
        </w:rPr>
        <w:t xml:space="preserve">La TV magnifíca y potencia la información recibida. En pocos minutos logramos recibir un gran número de datos (diríamos byts sin nos manejásemos en lenguaje digital). En estudios comparados acerca de la memorización de los contenidos televisivos en oposición a la memorización de los contenidos leídos, se ha comprobado que la alumno medio recuerda más lo visto en la TV que lo leído o escuchado en clases. Pero para que estos datos acumulados se conviertan en pensamiento se necesita un trabajo de relacionarlos, de elaborarlos, para obtener una resultante nueva. El ritmo continuo de la TV perturba el tiempo elaborativo, interrumpiendo este trabajo y, por lo tanto, el pensamiento. </w:t>
      </w:r>
    </w:p>
    <w:p>
      <w:pPr>
        <w:pStyle w:val="TextBody"/>
        <w:rPr>
          <w:lang w:eastAsia="es-ES"/>
        </w:rPr>
      </w:pPr>
      <w:r>
        <w:rPr>
          <w:lang w:eastAsia="es-ES"/>
        </w:rPr>
        <w:t xml:space="preserve">Hemos señalado ya que el tiempo de la TV es el presente perpetuo. La TV no admite postergaciones, todo tiene que ser en el aquí a ahora. Se podrá argüir que las tandas publicitarias nos avisan cual será la programación futura y nos conminan a que no dejemos de verla; sin embargo, este tiempo futuro prometido es falso, es sólo un gancho para que no cambiemos ahora de canal. El futuro tiene poco valor pues la promesa futura es para que no dejemos de mirar ahora: “Quédese en el 13 para ver...” o “enseguida volvemos...” es la máxima postergación que el televidente logra soportar. Tan imposible es la espera que las propagandas son una tortura y el zapping es su remedio. Para la TV sólo existe el ahora. Es un presente en el cual nos podemos incluir en cualquier momento. </w:t>
      </w:r>
    </w:p>
    <w:p>
      <w:pPr>
        <w:pStyle w:val="TextBody"/>
        <w:rPr>
          <w:lang w:eastAsia="es-ES"/>
        </w:rPr>
      </w:pPr>
      <w:r>
        <w:rPr>
          <w:lang w:eastAsia="es-ES"/>
        </w:rPr>
        <w:t>Sí acompañamos la definición de Freud de que el pensamiento es la postergación de la acción hasta encontrar al objeto en la posición adecuada para la satisfacción pulsional, podemos entender porque para Freud el sueño es un pensamiento de pleno valor. Es que el sueño, como realización de deseo, es la construcción intrapsíquica del objeto de satisfacción. El pensamiento onírico es el trabajo de crear los contenidos del sueño; como corolario de este trabajo aparece la alucinación. La alucinación onírica ofrece el objeto anhelado (desde ya deformado para no ser reconocido por el yo represor), ahorrando momentáneamente el trabajo de buscar al objeto necesitado (que implicaría despertarse) para permitir continuar durmiendo. El trabajo del pensar onírico termina con la elaboración de un pensamiento de pleno derecho que es el sueño alucinado.</w:t>
      </w:r>
    </w:p>
    <w:p>
      <w:pPr>
        <w:pStyle w:val="TextBody"/>
        <w:rPr>
          <w:lang w:eastAsia="es-ES"/>
        </w:rPr>
      </w:pPr>
      <w:r>
        <w:rPr>
          <w:lang w:eastAsia="es-ES"/>
        </w:rPr>
        <w:t>La TV intenta ofrecerle al telespectador ese objeto alucinatorio de satisfacción para que éste quede adormecido en una pseudo-realización alucinatoria del deseo. Esta alucinación oniróide que la TV ofrece inductivamente, le ahorra al sujeto el trabajo de pensar, de crear su propio objeto de satisfacción. La TV se ofrece como un productor de fantasías aún cuando queda por develar qué tipo de fantasías son estas. El mirar TV no tiene el valor psíquico del sueño entendido como un pensamiento propio, autocreado y de pleno sentido. Si bien intenta acercarse al valor de la alucinación (basta pensar en la promesa futura, no muy lejana, de una TV transformada en productora de “realidad virtual”), la TV se aproxima más al concepto Winnicotteno de fantaseo.</w:t>
      </w:r>
    </w:p>
    <w:p>
      <w:pPr>
        <w:pStyle w:val="TextBody"/>
        <w:rPr>
          <w:lang w:eastAsia="es-ES"/>
        </w:rPr>
      </w:pPr>
      <w:r>
        <w:rPr>
          <w:lang w:eastAsia="es-ES"/>
        </w:rPr>
        <w:t>Una de las características que Winnicott utiliza para discriminar fantasía (creación) de fantaseo (improductividad) tiene que ver con el valor de repetición y con la habilitación para modificar o no la realidad. El fantaseo es un pensamiento no sólo inútil para cambiar nada sino que también es estereotipado y repetitivo.</w:t>
      </w:r>
    </w:p>
    <w:p>
      <w:pPr>
        <w:pStyle w:val="TextBody"/>
        <w:rPr>
          <w:lang w:eastAsia="es-ES"/>
        </w:rPr>
      </w:pPr>
      <w:r>
        <w:rPr>
          <w:lang w:eastAsia="es-ES"/>
        </w:rPr>
        <w:t>Mucho se habla de la repetición de viejas series televisivas adjudicándolo a la falta de inventiva de los guionistas actuales; creemos que esto no es así y que la repetición obedece a un otro mandato. Basta con ver un programa humorístico para saber que el mismo sketch se repetirá hasta el hartazgo. En la mayoría de los programas una vez definida la estructura, ésta se mantiene inalterada. Al comenzar la mayoría de los programas ya esta anticipado su desarrollo completo. Cualquier programa de entretenimientos repiten los mismos juegos, los mismos ritos. La TV es, en sí misma, una estructura repetitiva y ritualizada. Es que la TV no plantea desarrollar nuevos pensamientos, nuevas combinaciones de representaciones en busca de la complejidad psíquica, sino que se basa en regresar del pensar al representar y que ésta representación sea igual, sin sorpresas. La TV odia las sorpresas si bien, paradójicamente, su discurso intenta convocar a nuestro asombro. Lo único asombroso es cómo podemos pasarnos horas y horas viendo los mismos programas que conocemos de memoria.</w:t>
      </w:r>
    </w:p>
    <w:p>
      <w:pPr>
        <w:pStyle w:val="TextBody"/>
        <w:rPr>
          <w:lang w:eastAsia="es-ES"/>
        </w:rPr>
      </w:pPr>
      <w:r>
        <w:rPr>
          <w:lang w:eastAsia="es-ES"/>
        </w:rPr>
        <w:t>Creemos que uno de los motivos para esta repetición esta en evitar cualquier tipo de frustración. Las sorpresas, lo nuevo, lo distinto, conlleva un estado de tensión, de aprehensión. La TV quiere evitar toda posible frustración. La repetición de lo mismo genera una suerte de alivio para el psiquismo. Dicho de otro modo: la pulsión odia lo nuevo, las sorpresas. La pulsión es, al decir de Freud, una estructura conservadora, siempre quiere lo mismo. Sólo la frustración y la pérdida generan pensamiento. La TV intenta satisfacer (alucinatoriamente) a la pulsión para retenernos frente a la pantall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Freud, al avanzar en sus textos acerca de una teoría del pensamiento, se ve llevado a definir una función yóica de capital importancia y que ya hemos abordado parcialmente antes: nos referimos a la atención. Para Freud la atención psíquica es un mecanismo biológicamente justificado y su función es la búsqueda de los objetos deseados. Si la atención es la función yóica que escruta la realidad a fin de obtener la información del objeto satisfaciente, la televisión debe siempre prometer la aparición del objeto buscado para poder retener al observador. En páginas anteriores hemos definido al televisor como un elemento de seducción. Ahora agregaremos: seducción destinada a retener la atención del tele-espectador.</w:t>
      </w:r>
    </w:p>
    <w:p>
      <w:pPr>
        <w:pStyle w:val="TextBody"/>
        <w:rPr>
          <w:lang w:eastAsia="es-ES"/>
        </w:rPr>
      </w:pPr>
      <w:r>
        <w:rPr>
          <w:lang w:eastAsia="es-ES"/>
        </w:rPr>
        <w:t xml:space="preserve">La atención es libido des-sexualizada retenida por el yo y que, precisamente por su des-sexualización, puede desplazarse libremente sin quedar ligada a ningún objeto. Pero esta atención sigue siendo libido y la televisión intenta, y muchas veces lo logra, retener a la atención apelando a una re-sexualización espuria; sea mostrando permanentemente cuerpos desnudos y sensuales sea mostrando actos de violencia sin límite, la atención termina por erotizarse nuevamente y queda prendada al objeto televisivo, desinvistiendo al mundo circundante. Cuando muchas veces quedamos atrapados por la imagen se debe a que se nos ha resexualizado el pensamiento con una promesa falsa de satisfacción. </w:t>
      </w:r>
    </w:p>
    <w:p>
      <w:pPr>
        <w:pStyle w:val="TextBody"/>
        <w:rPr>
          <w:lang w:eastAsia="es-ES"/>
        </w:rPr>
      </w:pPr>
      <w:r>
        <w:rPr>
          <w:lang w:eastAsia="es-ES"/>
        </w:rPr>
        <w:t>Comprender la resexualización del pensamiento con la oferta desmedida de sexo es algo fácil de entender. Sin embargo, más que sexo la oferta televisiva es acerca de la violencia. Mirar TV hoy día es mirar muertes y muertes: desde series y películas diversas, pasando por los noticieros hasta llegar a las telenovelas, la violencia reina en las pantallas. Explicar el efecto de atracción hipnótica que la violencia genera es una deuda de la teoría psicoanalítica que no estamos en condiciones de saldar. Pero podemos acercarnos parcialmente a algún tipo de explicación, si pensamos que el proceso de resexualización la atención va acompañado de la resexualización del Superyó.</w:t>
      </w:r>
    </w:p>
    <w:p>
      <w:pPr>
        <w:pStyle w:val="TextBody"/>
        <w:rPr>
          <w:lang w:eastAsia="es-ES"/>
        </w:rPr>
      </w:pPr>
      <w:r>
        <w:rPr>
          <w:lang w:eastAsia="es-ES"/>
        </w:rPr>
        <w:t xml:space="preserve">El Superyó, como ya hemos dicho, se encarga de juzgar y evaluar permanentemente el actuar del Yo. En efecto, del mismo modo como el Yo juzga la realidad emitiendo juicios de atribución y de existencia (el yo dictamina acerca de si algo tiene existencia realística o no y acerca de si aquello es bueno o malo, útil o inútil), el Superyó juzga al Yo con un juicio de atribución equivalente. De tal modo el Superyó evalúa al Yo en relación a por lo menos 2 parámetros: </w:t>
      </w:r>
    </w:p>
    <w:p>
      <w:pPr>
        <w:pStyle w:val="Normal"/>
        <w:widowControl w:val="false"/>
        <w:rPr>
          <w:sz w:val="24"/>
          <w:lang w:eastAsia="es-ES"/>
        </w:rPr>
      </w:pPr>
      <w:r>
        <w:rPr>
          <w:sz w:val="24"/>
          <w:lang w:eastAsia="es-ES"/>
        </w:rPr>
        <w:t>a)</w:t>
        <w:tab/>
        <w:t>Juzga al Yo en sus relaciones objetales (como heredero del Complejo de Edipo, el Superyó es el encargado de regir el intercambio con los otros). Este juzgamiento determina los sentimientos de responsabilidad y culp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b)</w:t>
        <w:tab/>
        <w:t>Juzga al Yo en relación a la dimensión narcisista del Ideal del Yo, determinando los sentimientos e vergüenza y humillació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 xml:space="preserve">La re-sexualizarse el Superyó se realiza a expensas de la libido sadomasoquista. Es decir, si suponemos que el Superyó es el reservorio principal donde la Pulsión de Muerte va a alojarse cuando no puede ser proyectada fuera del sujeto, la resexualización del Superyó implica la liberación del sadismo y del masoquismo (que son las formas de ligarse la pulsión de muerte dentro del aparato psíquico). </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 través de la violencia televisiva, el tele-espectador ve plasmada su propia violencia (sadomasoquista). Dicho de un modo más sencillo o gráfico, cada noche al llegar a nuestra casa y prender la TV nos convertimos en el asesino o la víctima, el violador, el psicópata y la violada o asesinada en un intento de canalizar (ver plasmado en un afuera representable) nuestra hostilidad.</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t>Ahora bien, cabe preguntarse ¿sí esta catarsis visual permite descargar la violencia, el odio, la Pulsión de Muerte que cada uno de nosotros llevamos dentro? Creemos que por lo general, no. Por el contrario, creemos que aumenta y potencia la hostilidad inherente a cada ser humano. El sadismo así como el masoquismo, para poder ser neutralizado no se descarga sino que se liga. Cuanto más violento sea alguien, cuanto más se pelee o más lo agredan, más violento se pondrá. La violencia televisiva favorece ese clima hostil que reina cotidianamente (¡ojo! lo favorece, no lo crea). Muchas veces esta violencia se liga al sentimiento de culpa generándose un circuito harto conocido: mayor violencia-mayor culp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6.2</w:t>
        <w:tab/>
        <w:t>EL PENSAMIENTO SEGUN BION</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Sin embargo, tal vez sea el modelo Bioniano el que más frutos pueda darnos acerca de cómo pensar la interacción entre TV y pensamiento. Este modelo, sumamente rico y complejo, tiene la ventaja de ser muy abierto, es decir, no se plantea como un todo cerrado sino que por el contrario, presenta zonas en blanco que nos permite seguir explorando. Una de estas investigaciones, la llevada a cabo por los Dres. D. Sor y M. R. Selenet de Gazzano en su libro “Fanatismo”, nos resultó particularmente promisoria para pensar la TV. Ahora sí, resumamos el modelo de Bion.</w:t>
      </w:r>
    </w:p>
    <w:p>
      <w:pPr>
        <w:pStyle w:val="TextBody"/>
        <w:rPr>
          <w:lang w:eastAsia="es-ES"/>
        </w:rPr>
      </w:pPr>
      <w:r>
        <w:rPr>
          <w:lang w:eastAsia="es-ES"/>
        </w:rPr>
        <w:t>Bion postuló una primera división entre:</w:t>
      </w:r>
    </w:p>
    <w:p>
      <w:pPr>
        <w:pStyle w:val="List"/>
        <w:rPr>
          <w:lang w:eastAsia="es-ES"/>
        </w:rPr>
      </w:pPr>
      <w:r>
        <w:rPr>
          <w:lang w:eastAsia="es-ES"/>
        </w:rPr>
        <w:t>a)</w:t>
        <w:tab/>
        <w:t>Los pensamientos.</w:t>
      </w:r>
    </w:p>
    <w:p>
      <w:pPr>
        <w:pStyle w:val="List"/>
        <w:rPr>
          <w:lang w:eastAsia="es-ES"/>
        </w:rPr>
      </w:pPr>
      <w:r>
        <w:rPr>
          <w:lang w:eastAsia="es-ES"/>
        </w:rPr>
        <w:t>b)</w:t>
        <w:tab/>
        <w:t>El aparato para pensar los pensamientos.</w:t>
      </w:r>
    </w:p>
    <w:p>
      <w:pPr>
        <w:pStyle w:val="Normal"/>
        <w:widowControl w:val="false"/>
        <w:rPr>
          <w:sz w:val="24"/>
          <w:lang w:eastAsia="es-ES"/>
        </w:rPr>
      </w:pPr>
      <w:r>
        <w:rPr>
          <w:sz w:val="24"/>
          <w:lang w:eastAsia="es-ES"/>
        </w:rPr>
      </w:r>
    </w:p>
    <w:p>
      <w:pPr>
        <w:pStyle w:val="TextBody"/>
        <w:rPr>
          <w:lang w:eastAsia="es-ES"/>
        </w:rPr>
      </w:pPr>
      <w:r>
        <w:rPr>
          <w:lang w:eastAsia="es-ES"/>
        </w:rPr>
        <w:t>Según este autor los pensamientos anteceden a la construcción del aparato para pensar los pensamientos. De tal modo, puede haber pensamientos sin un pensador que los piense. El empuje de estos pensamientos libres de pensador sobre el rudimentario sistema para pensar pensamientos con el que viene provisto el recién nacido, puede hacer que finalmente se desarrolle un aparato para pensar y que los pensamientos terminen por manifestarse.</w:t>
      </w:r>
    </w:p>
    <w:p>
      <w:pPr>
        <w:pStyle w:val="TextBody"/>
        <w:rPr>
          <w:lang w:eastAsia="es-ES"/>
        </w:rPr>
      </w:pPr>
      <w:r>
        <w:rPr>
          <w:lang w:eastAsia="es-ES"/>
        </w:rPr>
        <w:t xml:space="preserve">Ya esta división se nos presenta sugerente a la hora de reflexionar sobre la televisión. Podríamos decir, forzando las analogías, que el TV emite programas (pensamientos) sin un público que los vea. La intersección entre el programa emitido y el posible tele-espectador puede generar que el programa se manifieste. Será el rating la manifestación numérica de la cantidad de pensamientos realizados? Estas manifestaciones tendrán distintas posibilidades representacionales o, utilizando la terminología bioniana, serán o producirán pensamientos de distintos niveles de complejidad, generándose diferentes avatares en la mente de aquel que los piensa (o los ve). </w:t>
      </w:r>
    </w:p>
    <w:p>
      <w:pPr>
        <w:pStyle w:val="TextBody"/>
        <w:rPr>
          <w:lang w:eastAsia="es-ES"/>
        </w:rPr>
      </w:pPr>
      <w:r>
        <w:rPr>
          <w:lang w:eastAsia="es-ES"/>
        </w:rPr>
        <w:t>Al abordar al aparato para pensar los pensamientos, Bion diseño la aparición de 2 funciones psíquicas, alfa (Â) y beta (ß). Cada una de estas funciones estructuran elementos propios llamados, respectivamente, elementos Â y elementos ß. Bion nos dirá:</w:t>
      </w:r>
    </w:p>
    <w:p>
      <w:pPr>
        <w:pStyle w:val="TextBody"/>
        <w:rPr>
          <w:lang w:eastAsia="es-ES"/>
        </w:rPr>
      </w:pPr>
      <w:r>
        <w:rPr>
          <w:lang w:eastAsia="es-ES"/>
        </w:rPr>
        <w:t>“</w:t>
      </w:r>
      <w:r>
        <w:rPr>
          <w:lang w:eastAsia="es-ES"/>
        </w:rPr>
        <w:t>La función Â opera sobre las impresiones sensoriales, cualesquiera sean, y las emociones, cualesquiera sea las que el paciente acepta. Mientras la función Â opere con éxito, se producirán elementos Â y estos elementos resultarán adecuados para ser almacenados y satisfacer los requisitos de los pensamientos oníricos. Si la función Â es perturbada, y por lo tanto resulta inoperante, las impresiones sensoriales que el paciente capta y las emociones que a la vez está experimentando permanecen inmodificadas. Los llamaré elementos ß. En contraste con los elementos Â, los elementos ß no son sentidos como si se tratara de fenómenos, sino como las cosas en sí mismas... Los elementos ß no son propensos a ser usados en los pensamientos oníricos, pero sí son apropiados para ser usados en la identificación proyectiva... Los elementos ß se almacenan, pero difieren de los elementos Â en que no son tanto recuerdos como hechos no digeridos, mientras que los elementos Â han sido digeridos por la función Â y por lo tanto se convierten en disponibles para el pensamiento”.</w:t>
      </w:r>
    </w:p>
    <w:p>
      <w:pPr>
        <w:pStyle w:val="TextBody"/>
        <w:rPr>
          <w:lang w:eastAsia="es-ES"/>
        </w:rPr>
      </w:pPr>
      <w:r>
        <w:rPr>
          <w:lang w:eastAsia="es-ES"/>
        </w:rPr>
        <w:t>Tenemos, entonces, 2 tipos de funciones. Cada una de ellas produce un tipo particular de elemento:</w:t>
      </w:r>
    </w:p>
    <w:p>
      <w:pPr>
        <w:pStyle w:val="Lista2"/>
        <w:rPr>
          <w:lang w:eastAsia="es-ES"/>
        </w:rPr>
      </w:pPr>
      <w:r>
        <w:rPr>
          <w:lang w:eastAsia="es-ES"/>
        </w:rPr>
        <w:t>1)</w:t>
        <w:tab/>
        <w:t>La función Â produce elementos Â. Estos son útiles para pensar pensamientos. Bion, siguiendo a Freud, homologa los pensamientos inconcientes de la vigilia con los pensamientos oníricos y con la constitución de la memoria. Estos elementos forman entre sí un sistema llamado “barrera de contacto”. Sor y Gazzano los definen así: “podemos considerar a los elementos Â como equivalentes a ‘articuladores’. Unen elementos dispersos, formando conjunciones constantes”. Para Bion pensar es generar relaciones, vínculos, asociaciones; no es poseer un pensamiento sino la capacidad de operar, conectado distintos elementos Â (impresiones sensoriales y experiencias emocionales transformadas en imágenes visuales, o imágenes que responden a modelos auditivos, olfativos, etc.) entre sí.</w:t>
      </w:r>
    </w:p>
    <w:p>
      <w:pPr>
        <w:pStyle w:val="Lista2"/>
        <w:rPr>
          <w:lang w:eastAsia="es-ES"/>
        </w:rPr>
      </w:pPr>
      <w:r>
        <w:rPr>
          <w:lang w:eastAsia="es-ES"/>
        </w:rPr>
        <w:t>2)</w:t>
        <w:tab/>
        <w:t>Tanto la falla de la función Â como la misma función ß producen,</w:t>
        <w:tab/>
        <w:t xml:space="preserve">en cambio, a los elementos ß. Estos “sólo son apropiados para la evacuación, tal vez mediante la identificación proyectiva”. No sirven ni para pensar, ni para soñar, ni para recordar. Según los define Bion tienen al mismo tiempo cualidad de objeto psíquico y de objeto inanimado (de la cosa en sí misma), sin ningún tipo de diferencia entre ambos. En este nivel, los pensamientos son cosas y las cosas son pensamientos. Se organizan según una “pantalla ß”. La pantalla ß es un concepto que sirve para explicar un estado donde no se distingue entre el estar despierto o dormido, entre conciente e inconciente. Los elementos ß formando la “pantalla ß”, no establecen vínculos entre sí, sino que se agrupan al modo de cúmulos. Los elementos ß corresponden, en la terminología Bioniana, a la parte psicótica de la personalidad y el paciente se desembaraza de ellos mediante la identificación proyectiva (ver más adelante). </w:t>
      </w:r>
    </w:p>
    <w:p>
      <w:pPr>
        <w:pStyle w:val="Normal"/>
        <w:widowControl w:val="false"/>
        <w:rPr>
          <w:sz w:val="24"/>
          <w:lang w:eastAsia="es-ES"/>
        </w:rPr>
      </w:pPr>
      <w:r>
        <w:rPr>
          <w:sz w:val="24"/>
          <w:lang w:eastAsia="es-ES"/>
        </w:rPr>
      </w:r>
    </w:p>
    <w:p>
      <w:pPr>
        <w:pStyle w:val="TextBody"/>
        <w:rPr>
          <w:lang w:eastAsia="es-ES"/>
        </w:rPr>
      </w:pPr>
      <w:r>
        <w:rPr>
          <w:lang w:eastAsia="es-ES"/>
        </w:rPr>
        <w:t xml:space="preserve">Llama la atención que Bion haya utilizado el término pantalla para describir la aglomeración de los elementos ß. No es nuestro interés forzar los conceptos, ¿pero el mosaico televisivo, la pantalla del televisor, no actuaría muchas veces como una pantalla ß donde se aglomeran elementos que no pueden articularse entre sí, y que no sirven para pensar pensamientos? Pero no vayamos tan rápido. Para Bion los elementos Â y ß son productos mentales, son factores intrapsíquicos y no elementos producidos por un aparato electrónico exterior.  </w:t>
      </w:r>
    </w:p>
    <w:p>
      <w:pPr>
        <w:pStyle w:val="TextBody"/>
        <w:rPr>
          <w:lang w:eastAsia="es-ES"/>
        </w:rPr>
      </w:pPr>
      <w:r>
        <w:rPr>
          <w:lang w:eastAsia="es-ES"/>
        </w:rPr>
        <w:t xml:space="preserve">A estos 2 clásicos elementos bionianos los Dres. Sor y Gazzano agregan un tercer término: el elemento gamma (ã) o vehículo del fanatismo. Para estos autores este elemento surge como una necesidad teórica para explicar el dogmatismo y el fanatismo, fenómenos clínicos que separan y discriminan de los fenómenos psicóticos. </w:t>
      </w:r>
    </w:p>
    <w:p>
      <w:pPr>
        <w:pStyle w:val="TextBody"/>
        <w:rPr>
          <w:lang w:eastAsia="es-ES"/>
        </w:rPr>
      </w:pPr>
      <w:r>
        <w:rPr>
          <w:lang w:eastAsia="es-ES"/>
        </w:rPr>
        <w:t>Del fanatismo nos dirán: “Es sabido que el fanatismo invita a la polémica o a la guerra o a la destrucción o a la quema en plaza pública; en fin, a multitud de actividades la cual más deletérea. A lo que jamás invita es a pensar”. Los autores se preguntan: “¿Cómo es posible que algunos seres humanos aún aquéllos dotados de mentes privilegiadas y sensibles para algunas áreas en su desarrollo como filósofos, músicos, poetas, artistas y pensadores de toda índole, puedan albergar en su mente una característica del tipo ‘uso fanático’ y hasta un estado mental fanático? ¿Cómo pueden haber existido y estar aún vigentes fanatismos sociales, raciales, religiosos, científicos, de cualquier orden?”. Es para dar cuenta de estos hechos que desarrollan la idea de un elemento gamma (ã).</w:t>
      </w:r>
    </w:p>
    <w:p>
      <w:pPr>
        <w:pStyle w:val="TextBody"/>
        <w:rPr>
          <w:lang w:eastAsia="es-ES"/>
        </w:rPr>
      </w:pPr>
      <w:r>
        <w:rPr>
          <w:lang w:eastAsia="es-ES"/>
        </w:rPr>
        <w:t>Para estos autores los elementos gamma son asimilables a núcleos autistas, cerrados, autosuficientes que no tienden a proyectarse sino que generan situaciones de contagio o inoculación. Como elementos autistas no entran en relación con el resto de los elementos, es decir, no sirven para pensar. Tienen la forma de pensamientos aislados, incuestionables y que tienden a hegemonizar el discurso del paciente autoinoculándose. Del elemento gamma dirán: “no tiene futuro y no tiene pasado sino un presente sin transformación alguna”. Nuevamente el presente perpetuo televisivo es evocado ante nosotros. En la tan remanida frase “El show debe continuar”, la TV abole toda otra forma de temporalidad que no sean el presente, actual y omnímodo sin albergar posibilidad de cambio alguna.</w:t>
      </w:r>
    </w:p>
    <w:p>
      <w:pPr>
        <w:pStyle w:val="TextBody"/>
        <w:rPr>
          <w:lang w:eastAsia="es-ES"/>
        </w:rPr>
      </w:pPr>
      <w:r>
        <w:rPr>
          <w:lang w:eastAsia="es-ES"/>
        </w:rPr>
        <w:t>En cuanto a los medios de transmisión del elemento gamma, de lo fanático, los Dres. Sor y Gazzano suponen mecanismos distintos a la identificación proyectiva. Postulan diversas alternativas posibles, de las cuales nos importa rescatar 2:</w:t>
      </w:r>
    </w:p>
    <w:p>
      <w:pPr>
        <w:pStyle w:val="Lista3"/>
        <w:rPr>
          <w:lang w:eastAsia="es-ES"/>
        </w:rPr>
      </w:pPr>
      <w:r>
        <w:rPr>
          <w:lang w:eastAsia="es-ES"/>
        </w:rPr>
        <w:t>a)</w:t>
        <w:tab/>
        <w:t xml:space="preserve">Por contaminación de tipo “viral”, transmisible de persona a persona. </w:t>
      </w:r>
    </w:p>
    <w:p>
      <w:pPr>
        <w:pStyle w:val="Lista3"/>
        <w:rPr>
          <w:lang w:eastAsia="es-ES"/>
        </w:rPr>
      </w:pPr>
      <w:r>
        <w:rPr>
          <w:lang w:eastAsia="es-ES"/>
        </w:rPr>
        <w:t>b)</w:t>
        <w:tab/>
        <w:t>Por exposición reiterada a enunciados gamma, particularmente en personas chiquitas (niños).</w:t>
      </w:r>
    </w:p>
    <w:p>
      <w:pPr>
        <w:pStyle w:val="Normal"/>
        <w:widowControl w:val="false"/>
        <w:rPr>
          <w:sz w:val="24"/>
          <w:lang w:eastAsia="es-ES"/>
        </w:rPr>
      </w:pPr>
      <w:r>
        <w:rPr>
          <w:sz w:val="24"/>
          <w:lang w:eastAsia="es-ES"/>
        </w:rPr>
      </w:r>
    </w:p>
    <w:p>
      <w:pPr>
        <w:pStyle w:val="TextBody"/>
        <w:rPr>
          <w:lang w:eastAsia="es-ES"/>
        </w:rPr>
      </w:pPr>
      <w:r>
        <w:rPr>
          <w:lang w:eastAsia="es-ES"/>
        </w:rPr>
        <w:t xml:space="preserve">Creemos que la TV puede ser un medio de elección para la transmisión de elementos gamma (ã). Basta con recordar lo sucedido durante la guerra de las Malvinas en nuestro país, o la más reciente historia del “caso Daniela”, para ver como la TV no sólo sirve para forzar a la opinión pública a tomar partido a favor de distintas posturas ideológico-políticas, sino que puede ser utilizada como vehículo de pensamientos fanático-autístas. </w:t>
      </w:r>
    </w:p>
    <w:p>
      <w:pPr>
        <w:pStyle w:val="TextBody"/>
        <w:rPr>
          <w:lang w:eastAsia="es-ES"/>
        </w:rPr>
      </w:pPr>
      <w:r>
        <w:rPr>
          <w:lang w:eastAsia="es-ES"/>
        </w:rPr>
        <w:t>Si una de las características de los elementos gamma y del pensamiento fanático es el aislamiento entre los sujetos, es decir, cada uno es un fanático encerrado en su propio mundo pseudoautista, el efecto televisivo se parece bastante a esta situación. Al mirar TV podemos contestar a nuestros interlocutores y parecer conectados con nuestros acompañantes, pero muchas veces permanecemos aislados, ensimismados, escudados en un contacto superficial y no auténtico. Compartimos, supuestamente una cena, una comida, pero íntimamente no compartimos nada. De todos modos debemos señalar que el efecto del fanatismo producido por los medios de comunicación, y en especial por la televisión tiene a ser lábil: basta con suspender la exposición para que el tema desaparezca del foco de la atención de la plate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Luego de este extenso resumen de funciones y de elementos (no debemos olvidar que los elementos no existen, sino que son recursos teóricos para dar cuenta de hechos clínicos), deberíamos abordar nuestro tema televisivo. Sin embargo, dos nuevos conceptos se interponen en nuestro paso y pueden ayudarnos a desarrollar nuestras ideas. Ellos son el de “identificación proyectiva” y el de “reverie”.</w:t>
      </w:r>
    </w:p>
    <w:p>
      <w:pPr>
        <w:pStyle w:val="TextBody"/>
        <w:rPr>
          <w:lang w:eastAsia="es-ES"/>
        </w:rPr>
      </w:pPr>
      <w:r>
        <w:rPr>
          <w:lang w:eastAsia="es-ES"/>
        </w:rPr>
        <w:t>La “identificación proyectiva” es un mecanismo de defensa que consiste en la fantasía inconciente de poder proyectar las partes no deseadas de la propia personalidad junto con partes de objetos internos persecutorios. A consecuencia de esta proyección el objeto externo es vivido según aquello que se proyectó sobre él. Esta proyección abre la posibilidad de una reintroyección de lo propio, modificado por el trabajo realizado por el objeto exterior (en general, la madre). Este mecanismo de defensa es estructurante y necesario para el desarrollo del psiquismo. Sólo cuando se produce una suerte de hipertrofia, de funcionamiento desmedido, se convierte en el mecanismo príncipes del funcionamiento psicótico (debemos recordar que en la teoría Kleiniana y Bioniana la diferencia entre neurosis y  psicosis es sobre todo cuantitativa).</w:t>
      </w:r>
    </w:p>
    <w:p>
      <w:pPr>
        <w:pStyle w:val="TextBody"/>
        <w:rPr>
          <w:lang w:eastAsia="es-ES"/>
        </w:rPr>
      </w:pPr>
      <w:r>
        <w:rPr>
          <w:lang w:eastAsia="es-ES"/>
        </w:rPr>
        <w:t>Un aspecto importante de la identificación proyectiva es la fantasía de control omnipotente del objeto a través de la inoculación realizada: en tanto he depositado dentro del objeto perseguidor aspectos propios, supongo ahora que a través de ellos puedo controlar al objeto. La TV permanentemente nos inocula elementos Beta que nos intoxican. A través del zapping fragmentos de cuerpos, voces, luces, imágenes bizarras nos son transmitidas y las asimilamos sin posibilidad de pensarlas. Al mirar TV suponemos que somos nosotros quienes controlamos al aparato (nos suponemos libres), desconociendo el efecto de sometimiento y dependencia que la pantalla nos genera.</w:t>
      </w:r>
    </w:p>
    <w:p>
      <w:pPr>
        <w:pStyle w:val="TextBody"/>
        <w:rPr>
          <w:lang w:eastAsia="es-ES"/>
        </w:rPr>
      </w:pPr>
      <w:r>
        <w:rPr>
          <w:lang w:eastAsia="es-ES"/>
        </w:rPr>
        <w:t>Por último describamos el concepto de reverie. Reverie “fue un vocablo que acuñó y utilizó Bion para designar el ejercicio de la función Â en el vínculo entre una madre y su bebe. Se refirió explícitamente al “reverie” como una función materna desintoxicante, que es apta para recoger la actividad de evacuación emocional realizadas por el infante mediante el uso de la identificación proyectiva”. (Sor y Gazzano)</w:t>
      </w:r>
    </w:p>
    <w:p>
      <w:pPr>
        <w:pStyle w:val="TextBodyIndent"/>
        <w:rPr>
          <w:lang w:eastAsia="es-ES"/>
        </w:rPr>
      </w:pPr>
      <w:r>
        <w:rPr>
          <w:lang w:eastAsia="es-ES"/>
        </w:rPr>
        <w:t>Ahora sí tenemos los elementos suficientes para llevar a cabo nuestro trabajo:</w:t>
      </w:r>
    </w:p>
    <w:p>
      <w:pPr>
        <w:pStyle w:val="TextBody"/>
        <w:rPr>
          <w:lang w:eastAsia="es-ES"/>
        </w:rPr>
      </w:pPr>
      <w:r>
        <w:rPr>
          <w:lang w:eastAsia="es-ES"/>
        </w:rPr>
        <w:t>El bebe tendría una serie de experiencias emocionales, tensiones displacenteras que evacua, identificación proyectiva normal mediante, hacia la madre. Esta, utilizando su “reverie”, es decir, esa función psíquica tan particular, transforma los elementos ß recibidos de su bebe, en elementos Â, que vuelve a ofrecer a su hijo en una suerte de intercambio. El bebe toma estos elementos Â y no sólo estos elementos sino que aprende, de la madre, el ejercicio de la función Â que le permitirá pensar sus primeros pensamientos.</w:t>
      </w:r>
    </w:p>
    <w:p>
      <w:pPr>
        <w:pStyle w:val="TextBody"/>
        <w:rPr>
          <w:lang w:eastAsia="es-ES"/>
        </w:rPr>
      </w:pPr>
      <w:r>
        <w:rPr>
          <w:lang w:eastAsia="es-ES"/>
        </w:rPr>
        <w:t>La función de reverie materna, inauguradora de la capacidad de pensar pensamientos, habilitadora de toda simbolización futura, depende de una madre con capacidad de detoxificar los elementos ß. Cabe preguntarse cómo logra la madre detoxificar sus propios elementos ß más los recibidos del bebe. Bion postula como una capacidad materna propia, inherente a sí misma, la más de las veces recibida a su vez de su madre. Por nuestra parte suponemos, siguiendo esta teoría, que la función paterna debe colaborar en el sostén materno, permitiendo este procesamiento del elemento ß en Â, evitando así la reintroyección en el infans. Sí la madre al dar el pecho, por ejemplo, esta viendo televisión en lugar de “ensoñar” a su hijo y enseñarle a producir la función y elementos Â, inundará a éste con elementos ß. La madre se convierte en una especie de espejo plano que refractará todo. En niño aprenderá a pensar.</w:t>
      </w:r>
    </w:p>
    <w:p>
      <w:pPr>
        <w:pStyle w:val="TextBody"/>
        <w:rPr>
          <w:lang w:eastAsia="es-ES"/>
        </w:rPr>
      </w:pPr>
      <w:r>
        <w:rPr>
          <w:lang w:eastAsia="es-ES"/>
        </w:rPr>
        <w:t>Esta teoría intenta dar cuenta de la observación realizada por distintos pediatras, puericultores y psicoanalistas del sufrimiento infantil que produce la desconexión de una madre que amamanta mirando la TV, situación por demás habitual.</w:t>
      </w:r>
    </w:p>
    <w:p>
      <w:pPr>
        <w:pStyle w:val="TextBody"/>
        <w:rPr>
          <w:lang w:eastAsia="es-ES"/>
        </w:rPr>
      </w:pPr>
      <w:r>
        <w:rPr>
          <w:lang w:eastAsia="es-ES"/>
        </w:rPr>
        <w:t>El televisor al emitir mensajes, al referirse directamente al tele-espectador en segunda persona (“Uds. que nos siguen día a día”, “a la derecha de su pantalla, Sra.”, etc.) se convierte en una fuente emisora de elementos, la mayor parte de las veces beta o gama. ¿por qué ß y ã? Porque al tener impedido el contacto efectivo, afectivo y empático con el televidente termina funcionando como una madre desconectada que da alimentos sin un real contacto con el otro.</w:t>
      </w:r>
    </w:p>
    <w:p>
      <w:pPr>
        <w:pStyle w:val="TextBody"/>
        <w:rPr>
          <w:lang w:eastAsia="es-ES"/>
        </w:rPr>
      </w:pPr>
      <w:r>
        <w:rPr>
          <w:lang w:eastAsia="es-ES"/>
        </w:rPr>
        <w:t>Bion sabiamente diferencia el pensar del tener pensamientos. “Pensar es establecer relaciones”. Sin lugar a dudas la TV propone, ofrece y hasta inocula ideas y pensamientos. Sin embargo, es necesario preguntarse sí favorece el pensar. Contestamos que, por lo general, no. La velocidad televisiva, la necesidad de convocar una y otra vez a la atención, la incapacidad de una relación efectiva, carnal con el otro tiende a producir ideas que, sin importar el nivel de abstracción (y por lo general los mensajes televisivos son de muy bajo nivel), quedan flotando en la mente, quedan desvinculadas unas de otras. Se convierten, por así decirlo, en elementos ß.</w:t>
      </w:r>
    </w:p>
    <w:p>
      <w:pPr>
        <w:pStyle w:val="TextBody"/>
        <w:rPr>
          <w:lang w:eastAsia="es-ES"/>
        </w:rPr>
      </w:pPr>
      <w:r>
        <w:rPr>
          <w:lang w:eastAsia="es-ES"/>
        </w:rPr>
        <w:t>El televisor inocula pensamientos que no pueden ser pensados y que forman una pantalla ß. Esta es una producción activa del pensar televisivo. A ello debemos agregar que los elementos ß proyectados por todos nosotros sobre la pantalla televisiva retornan al psíquismo sin la transformación necesaria que los convertiría en Â. La TV opera como una pantalla plana: refleja todo lo proyectado con escaso o nulo procesamiento. Vemos entonces, como se conjuga la producción televisiva de pensamientos impensables con la propia emisión de elementos ß inmodificados y  reintroyectados.</w:t>
      </w:r>
    </w:p>
    <w:p>
      <w:pPr>
        <w:pStyle w:val="TextBody"/>
        <w:rPr>
          <w:lang w:eastAsia="es-ES"/>
        </w:rPr>
      </w:pPr>
      <w:r>
        <w:rPr>
          <w:lang w:eastAsia="es-ES"/>
        </w:rPr>
        <w:t xml:space="preserve">Al estudiar el proceso psicótico, o para ser fieles a las ideas bionianas, al abordar las partes psicóticas de la personalidad, Bion definió un proceso que denominó “transformación en alucinosis”. Esta transformación es propia de la articulación de los elementos ß y esta definida como una operación psíquica realizada bajo la premisa del “odio a la verdad”. Como soporte de esta “transformación en alucinosis”, Bion describió un tríada clínica que, llamativamente, serviría para calificar la mayoría de los programas televisivos. Este trípode estaría formado por: Arrogancia - Estupidez - Curiosidad. </w:t>
      </w:r>
    </w:p>
    <w:p>
      <w:pPr>
        <w:pStyle w:val="TextBody"/>
        <w:rPr>
          <w:lang w:eastAsia="es-ES"/>
        </w:rPr>
      </w:pPr>
      <w:r>
        <w:rPr>
          <w:lang w:eastAsia="es-ES"/>
        </w:rPr>
        <w:t>Por curiosidad se entiende una mirada envidiosa que intenta borrar las diferencias igualando para abajo, es decir, en el sentido de la descomplejización. Esta curiosidad (chismerío) ataca el saber e intenta destruir el conocimiento, y es opuesta al averiguar para aprender.  De los programas de chismes televisivos huelgan las palabras; sólo pensemos en los programas de preguntas y respuestas para adolescentes donde la pregunta es tan banal, tan vacía, que avergüenza a aquel que la escucha desde su casa. Aún los programas que se tienen por “cultos” al estilo de “Odol pregunta” o el más reciente versión de “Tiempo de Siembra”, las preguntas investigan sobre la capacidad de memorización del interrogado, no sobre su habilidad para pensar.</w:t>
      </w:r>
    </w:p>
    <w:p>
      <w:pPr>
        <w:pStyle w:val="TextBody"/>
        <w:rPr>
          <w:lang w:eastAsia="es-ES"/>
        </w:rPr>
      </w:pPr>
      <w:r>
        <w:rPr>
          <w:lang w:eastAsia="es-ES"/>
        </w:rPr>
        <w:t>La arrogancia en los programas televisivos se expresa cuando estos se autoimponen como modelos sociales para  ser imitados por todos (“a los que están en la pantalla la vida les sonríe, en todo les va bien, son magníficos, etc.”).  La autosuficiencia, la fanfarronería vana y la omnisapiencia reinan en la pantalla. Cuántas veces hemos visto a alguien decir en el televisor: de esto no se? Hasta una de las bromas televisivas (bloopers) que se les hace a los famosos es mostrar como hablan de todo como si supiesen cuando en la pantalla aparece claramente (un cartelito al pie) que lo preguntado es un sinsentido y que de eso no saben nada (el ejemplo más común es preguntarle a una modelo que libro esta leyendo y escuchar un título cualquiera pero que no se acuerda quién lo escribió).</w:t>
      </w:r>
    </w:p>
    <w:p>
      <w:pPr>
        <w:pStyle w:val="TextBody"/>
        <w:rPr>
          <w:lang w:eastAsia="es-ES"/>
        </w:rPr>
      </w:pPr>
      <w:r>
        <w:rPr>
          <w:lang w:eastAsia="es-ES"/>
        </w:rPr>
        <w:t>Por último y acerca de la estupidez huelgan las palabras, bastan 5 minutos de TV. Son contados con los dedos de una mano los programas que superan el nivel de lo meramente entretenido, de lo descriptivo. Ya hemos explicado que como la televisión es un entretenimiento en continuado, nada que implique algo de abstracción e historización funciona bien. Todo debe ser lo suficientemente superficial y estúpido para que cualquiera se pueda enganchar sin esfuerzo alguno.</w:t>
      </w:r>
    </w:p>
    <w:p>
      <w:pPr>
        <w:pStyle w:val="TextBody"/>
        <w:rPr>
          <w:lang w:eastAsia="es-ES"/>
        </w:rPr>
      </w:pPr>
      <w:r>
        <w:rPr>
          <w:lang w:eastAsia="es-ES"/>
        </w:rPr>
        <w:t>Al trabajar las condiciones para la transformación en alucinosis, los Dres. Sor y Gazzano las definen diciendo: “Un sistema de alucinosis se basa en la intolerancia a la pérdida objetal, un aumento excesivo del dolor de la frustración, una carencia de función creadora de elementos Â aptos para la articulación, una intensificación o hipertrofia de la evacuación”. Todos estos determinantes pueden ser pensados en los miradores televisivos. En especial en la intolerancia a la frustración: la adicción televisiva no tolera la carencia de imagen, de ruido, de presencia del televisor. Este debe estar siempre prendido: se coma, se trabaje, se estudie, se hable o se juegue, el TV debe estar encendido. La presencia de la pantalla emitiendo su mensaje no puede faltar, llenando todo vacío. En cuanto a los otros elementos determinantes como la falta de creatividad y la necesidad de evacuación, de expulsión de los contenidos afectivos e ideacionales ya nos hemos referido en demasía.</w:t>
      </w:r>
    </w:p>
    <w:p>
      <w:pPr>
        <w:pStyle w:val="TextBody"/>
        <w:rPr>
          <w:lang w:eastAsia="es-ES"/>
        </w:rPr>
      </w:pPr>
      <w:r>
        <w:rPr>
          <w:lang w:eastAsia="es-ES"/>
        </w:rPr>
        <w:t>Al trabajar el concepto de transformación en alucinosis los autores Sor y Gazzano describen la llamada alucinación invisible. Dicen de la misma: “Se refieren básicamente a estadios de ausencias perceptuales. Son espacios en blanco en el campo de la percepción sensorial”. Siguiendo esta idea de alucinaciones invisibles es posible pensar momentos de percepción vacía frente al televisor. Es que creemos que dada la permanente estimulación televisiva llega un momento en que el aparato perceptual queda desbordado, sobrecargado de estímulos que determinan una especie de vaciamiento o desconexión. Sucede entonces que nos pasamos mirando la TV sin ver nada, como perdidos en una suerte de vacío.</w:t>
      </w:r>
    </w:p>
    <w:p>
      <w:pPr>
        <w:pStyle w:val="TextBody"/>
        <w:rPr>
          <w:lang w:eastAsia="es-ES"/>
        </w:rPr>
      </w:pPr>
      <w:r>
        <w:rPr>
          <w:lang w:eastAsia="es-ES"/>
        </w:rPr>
        <w:t>De todos modos no podemos adjudicar al TV la producción de patologías tan severas, más bien, podemos suponer que la televisión colabora con la organización defensiva. La transformación en alucinosis televisiva protege al aparato psíquico de la nadidad. Es que ante el vacío de pensamiento es más tolerable llenarse de contenidos televisivos que enfrentar al cero, a la nada.</w:t>
      </w:r>
    </w:p>
    <w:p>
      <w:pPr>
        <w:pStyle w:val="TextBody"/>
        <w:rPr>
          <w:lang w:eastAsia="es-ES"/>
        </w:rPr>
      </w:pPr>
      <w:r>
        <w:rPr>
          <w:lang w:eastAsia="es-ES"/>
        </w:rPr>
        <w:t>A partir de pensar al televisor como emisor de elementos ß, creemos que es posible pensarlo como un objeto vivo-muerto. Al definirlo de este modo queremos marcar que la televisión posee características que serían asimilables a objetos vivos, soportadas sobre un fondo de muerte. No sólo la TV convoca a esta categoría sino existen otros elementos que poseen esta cualidad, algunos de ellos tecnológicos (computadoras, video-games) y otros, bastante más deletéreos, como las drogas.</w:t>
      </w:r>
    </w:p>
    <w:p>
      <w:pPr>
        <w:pStyle w:val="TextBody"/>
        <w:rPr>
          <w:lang w:eastAsia="es-ES"/>
        </w:rPr>
      </w:pPr>
      <w:r>
        <w:rPr>
          <w:lang w:eastAsia="es-ES"/>
        </w:rPr>
        <w:t xml:space="preserve">En los objetos vivo-muertos encontramos características asimilables a lo vivo: </w:t>
      </w:r>
    </w:p>
    <w:p>
      <w:pPr>
        <w:pStyle w:val="List"/>
        <w:rPr>
          <w:lang w:eastAsia="es-ES"/>
        </w:rPr>
      </w:pPr>
      <w:r>
        <w:rPr>
          <w:lang w:eastAsia="es-ES"/>
        </w:rPr>
        <w:t>a)</w:t>
        <w:tab/>
        <w:t>emiten mensajes y son capaces de recibirlos.</w:t>
      </w:r>
    </w:p>
    <w:p>
      <w:pPr>
        <w:pStyle w:val="List"/>
        <w:rPr>
          <w:lang w:eastAsia="es-ES"/>
        </w:rPr>
      </w:pPr>
      <w:r>
        <w:rPr>
          <w:lang w:eastAsia="es-ES"/>
        </w:rPr>
        <w:t>b)</w:t>
        <w:tab/>
        <w:t xml:space="preserve">es posible tener una relación interactiva con ellos (suponer que podemos hablarles y que ellos nos contestan). </w:t>
      </w:r>
    </w:p>
    <w:p>
      <w:pPr>
        <w:pStyle w:val="List"/>
        <w:rPr>
          <w:lang w:eastAsia="es-ES"/>
        </w:rPr>
      </w:pPr>
      <w:r>
        <w:rPr>
          <w:lang w:eastAsia="es-ES"/>
        </w:rPr>
        <w:t>c)</w:t>
        <w:tab/>
        <w:t>soportan un pensamiento animista, es decir, sobre ellos se proyectan afectos y pensamientos. Así son malos o buenos, envidiosos o inteligentes. Tienen algo para decirnos y nosotros debemos interpretarlos.</w:t>
        <w:tab/>
      </w:r>
    </w:p>
    <w:p>
      <w:pPr>
        <w:pStyle w:val="Normal"/>
        <w:widowControl w:val="false"/>
        <w:rPr>
          <w:sz w:val="24"/>
          <w:lang w:eastAsia="es-ES"/>
        </w:rPr>
      </w:pPr>
      <w:r>
        <w:rPr>
          <w:sz w:val="24"/>
          <w:lang w:eastAsia="es-ES"/>
        </w:rPr>
      </w:r>
    </w:p>
    <w:p>
      <w:pPr>
        <w:pStyle w:val="TextBody"/>
        <w:rPr>
          <w:lang w:eastAsia="es-ES"/>
        </w:rPr>
      </w:pPr>
      <w:r>
        <w:rPr>
          <w:lang w:eastAsia="es-ES"/>
        </w:rPr>
        <w:t>Por todo ello los objetos vivo-muertos son capaces de generar intensas dependencias. Con los objetos vivo-muertos se establece una fuerte relación narcisista. Ellos portan los atributos positivos o negativos que les adscribimos. A modo de ejemplo sencillo pensemos en las drogas: el adicto mantiene una particular relación con ellas. Si bien a veces son sus salvadoras, en otras ocasiones sus enemigas. Lo llaman, lo tientan. Algunas son más buenas que otras (en la diferencia de las drogas duras de las blandas, la marihuana se convierte en un antídoto contra la cocaína), etc. Con el televisor ocurre otro tanto. Habría programas buenos y programas malos; en algún momento es un buen entretenimiento, pero en el siguiente instante es un abortador de pensamientos; es necesario apagar el aparato para que los niños logren estudiar o jugar pero al mismo tiempo los mandamos a ver TV para que no molesten, etc.</w:t>
      </w:r>
    </w:p>
    <w:p>
      <w:pPr>
        <w:pStyle w:val="TextBody"/>
        <w:rPr>
          <w:lang w:eastAsia="es-ES"/>
        </w:rPr>
      </w:pPr>
      <w:r>
        <w:rPr>
          <w:lang w:eastAsia="es-ES"/>
        </w:rPr>
        <w:t xml:space="preserve">Este tipo de objetos poseen algunas características del objeto transicional Winnicotteano, o tal vez debamos decir que son parte de la patología del objeto transicional de Winnicott. Al desarrollar su teoría del espacio transicional, Winnicott incluyó en él fenómenos considerados sanos y creativos así también como otros, considerados patológicos. En su libro “Realidad y Juego” nos dirá: “En este punto (los fenómenos transicionales) mi tema se amplía y abarca el del juego, y el de la creación y apreciación artísticas y el de los sentimientos religiosos, y el de los sueños, y también el del fetichismo, las mentiras y los hurtos, origen y pérdida de los sentimientos afectuosos, la adicción a las drogas, el talismán de los rituales obsesivos, etcétera”. </w:t>
        <w:tab/>
      </w:r>
    </w:p>
    <w:p>
      <w:pPr>
        <w:pStyle w:val="TextBody"/>
        <w:rPr>
          <w:lang w:eastAsia="es-ES"/>
        </w:rPr>
      </w:pPr>
      <w:r>
        <w:rPr>
          <w:lang w:eastAsia="es-ES"/>
        </w:rPr>
        <w:t xml:space="preserve">Vemos como los fenómenos y el espacio transicional abarcan una gran cantidad de actividades y, a partir de Winnicott, se ha hecho posible desarrollar una clínica fina de distintos objetos. Tustin plantea en consonancia la existencia de objetos autistas. Estos objetos no son reconocidos como separados del propio cuerpo. Si el objeto transicional es la primera posesión no-yo del bebe, el objeto autista es creado para cerrar la brecha de discriminación y separación del otro significativo, de la madre. Es que para muchos la conciencia de la existencia del no-yo resulta insoportable. </w:t>
      </w:r>
    </w:p>
    <w:p>
      <w:pPr>
        <w:pStyle w:val="TextBody"/>
        <w:rPr>
          <w:lang w:eastAsia="es-ES"/>
        </w:rPr>
      </w:pPr>
      <w:r>
        <w:rPr>
          <w:lang w:eastAsia="es-ES"/>
        </w:rPr>
        <w:t>Muchas veces estos fenómenos autistas que anulan la discriminación son focales, no generales, y tienden a ser ocultados a través de encubrimientos sociales. Por ejemplo, Tustin relata que muchas veces aquellos que pronuncian como un eco las últimas palabras de su interlocutor intentan, con este recurso, mantener un auto-engaño en el sentido de que las palabras pronunciadas han salido de su propia boca. Concordantemente con estos objetos autistas de Tustin, Winnicott describe a objetos subjetivos. Estos objetos son vividos como parte del cuerpo del sujeto y sirven para excluir la conciencia de la separación corporal. Junto a los objetos autistas aparecen otros fenómenos del encapsulamento autista. El encapsulamiento autista parece ser un modo específico de defensa frente al miedo de ser lastimado, miedo que nace de la vulnerabilidad y el desvalimiento corporal infantil.</w:t>
      </w:r>
    </w:p>
    <w:p>
      <w:pPr>
        <w:pStyle w:val="TextBody"/>
        <w:rPr>
          <w:lang w:eastAsia="es-ES"/>
        </w:rPr>
      </w:pPr>
      <w:r>
        <w:rPr>
          <w:lang w:eastAsia="es-ES"/>
        </w:rPr>
        <w:t>El televisor funciona, para una innumerable cantidad de personas, como estos objetos autistas, vivo-muertos, de desconexión y protección extrema. La relajación, el olvido de los problemas, de las cuestiones vitales que la TV provoca es efecto de la activación de un núcleo autista con la activación de una alucinación televisiva evanescente. La aparición de estos núcleos autistas reclama, en la teoría del pensamiento bioniano la utilización de los elementos gamma (ã) propuesto por Sor y Gazzano.</w:t>
      </w:r>
    </w:p>
    <w:p>
      <w:pPr>
        <w:pStyle w:val="TextBody"/>
        <w:rPr>
          <w:lang w:eastAsia="es-ES"/>
        </w:rPr>
      </w:pPr>
      <w:r>
        <w:rPr>
          <w:lang w:eastAsia="es-ES"/>
        </w:rPr>
        <w:t>Hemos abordado la teoría del pensamiento desde Freud y desde Bion. Creemos que el televisor es el medio más poderoso inventado jamás para la transmisión de información y que ha logrado una suerte de socialización universal de la información. Pero también pensamos que debido a su particular estructura discursiva presenta serias fallas como productor de pensamientos, induciendo modalidades primitivas y, muchas veces patológicas, del pensar.</w:t>
      </w:r>
    </w:p>
    <w:p>
      <w:pPr>
        <w:pStyle w:val="Normal"/>
        <w:widowControl w:val="false"/>
        <w:rPr>
          <w:sz w:val="24"/>
          <w:lang w:eastAsia="es-ES"/>
        </w:rPr>
      </w:pPr>
      <w:r>
        <w:rPr>
          <w:sz w:val="24"/>
          <w:lang w:eastAsia="es-ES"/>
        </w:rPr>
      </w:r>
    </w:p>
    <w:p>
      <w:pPr>
        <w:pStyle w:val="Heading1"/>
        <w:rPr>
          <w:lang w:eastAsia="es-ES"/>
        </w:rPr>
      </w:pPr>
      <w:r>
        <w:rPr>
          <w:lang w:eastAsia="es-ES"/>
        </w:rPr>
        <w:t>CAPITULO VII</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LOS CONTENIDOS TELEVISIVO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List"/>
        <w:rPr>
          <w:lang w:eastAsia="es-ES"/>
        </w:rPr>
      </w:pPr>
      <w:r>
        <w:rPr>
          <w:lang w:eastAsia="es-ES"/>
        </w:rPr>
        <w:t>7.1</w:t>
        <w:tab/>
        <w:t>INTRODUCCIÓN AL ESTUDIO DEL YO IDEAL-IDEAL DEL Y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El estudio del contenido de los programas televisivos y su influencia modificatoria sobre las conductas individuales y sociales de los habitantes de este mundo es, sin lugar a dudas, uno de los temas más mentados, cuando de televisión se habla. La sociología ha trabajado, extensa e intensamente, sobre estos cambios de hábitos sociales a partir de la influencia de las grandes corporaciones mediáticas en la producción de los programas televisivos. El ya tradicional modelo de estudio crítico que A. Dorfman y A. Mattelart hacen en su libro “Para leer el Pato Donald”, sigue teniendo vigencia a la hora de pensar los modos de transmisión ideológico-política en la programación cotidiana y, en especial, el efecto de inducción conductual en niños y adolescentes. Existen trabajos ya clásicos producidos por autores de la envergadura de T. Adorno, U. Eco, R. Barthes, A. Mattelart, O, Landi, B. Sarlo, etc. (sólo para nombrar algunos de los teóricos más importantes) que abordan esta problemática desde distintas teorías socio-políticas. </w:t>
      </w:r>
    </w:p>
    <w:p>
      <w:pPr>
        <w:pStyle w:val="TextBody"/>
        <w:rPr>
          <w:lang w:eastAsia="es-ES"/>
        </w:rPr>
      </w:pPr>
      <w:r>
        <w:rPr>
          <w:lang w:eastAsia="es-ES"/>
        </w:rPr>
        <w:t xml:space="preserve">El valor de los mensajes televisivos, su trascendencia como difusor de ideologías, las discusiones acerca de la eticidad de determinados programas, la riqueza o pobreza de lo emitido, su influencia en la producción de patologías (adicciones, anorexias) y de violencia familiar y social han sido los abordajes críticos más habituales. Rápidamente han aparecido los detractores de la TV, aquellos que opinan que todo o casi todo lo que se emite carece de calidad y/o de valores morales suficientes (ver los trabajos de Adorno). Existen otros autores que intentan discriminar entre buenos y malos programas y, por último, están aquellos (los menos) que opinan que casi todo lo que se transmite merece aparecer en el aire. </w:t>
      </w:r>
    </w:p>
    <w:p>
      <w:pPr>
        <w:pStyle w:val="TextBody"/>
        <w:rPr>
          <w:lang w:eastAsia="es-ES"/>
        </w:rPr>
      </w:pPr>
      <w:r>
        <w:rPr>
          <w:lang w:eastAsia="es-ES"/>
        </w:rPr>
        <w:t>Es sabido que la TV se ha convertido en una máquina de producción de ideales culturales, sociales y políticos. La existencia de la video-política y la influencia que los medios masivos de difusión tienen en la creación de ideales y de líderes sociales es ya una verdad de perogrullo. Umberto Eco nos señala:</w:t>
      </w:r>
    </w:p>
    <w:p>
      <w:pPr>
        <w:pStyle w:val="TextBody"/>
        <w:rPr>
          <w:lang w:eastAsia="es-ES"/>
        </w:rPr>
      </w:pPr>
      <w:r>
        <w:rPr>
          <w:lang w:eastAsia="es-ES"/>
        </w:rPr>
        <w:t>“</w:t>
      </w:r>
      <w:r>
        <w:rPr>
          <w:lang w:eastAsia="es-ES"/>
        </w:rPr>
        <w:t>No hace mucho tiempo que para adueñarse del poder político en un país era suficiente controlar el ejército y la policía. Hoy, sólo en los países subdesarrollados los generales fascistas recurren todavía a los carros blindados para dar un golpe de estado. Basta que un país haya alcanzado un alto nivel de industrialización para que cambie por completo el panorama: el día siguiente a la caída de Kruschev fueron sustituidos los directores de Izvestia, de Pravda y de las cadenas de radio y televisión; ningún movimiento en el ejército. Hoy, un país pertenece a quien controla los medios de comunicación”. Eco continúa: “No estoy diciendo nada nuevo: no sólo los estudiosos de la comunicación, sino también el gran público, advierten ahora que estamos viviendo en la era de la comunicación. Como ha sugerido el profesor McLuhan, la información ha dejado de ser un instrumento para producir bienes económicos, para convertirse en el principal de los bienes. La comunicación se ha transformado en una industria pesada”.</w:t>
      </w:r>
    </w:p>
    <w:p>
      <w:pPr>
        <w:pStyle w:val="TextBody"/>
        <w:rPr>
          <w:lang w:eastAsia="es-ES"/>
        </w:rPr>
      </w:pPr>
      <w:r>
        <w:rPr>
          <w:lang w:eastAsia="es-ES"/>
        </w:rPr>
        <w:t>De todos modos esta influencia de los medios masivos de comunicación en la creación y transmisión de ideales no es lineal ni homogénea. Sí bien en un comienzo unas pocas cadenas televisivas dominaban la difusión política e ideológica homogeneizando el discurso, hoy día los países con alta tecnología se enfrentan con el hecho de que sus pueblos se ven bombardeados por múltiples, contrapuestos y mediatizados mensajes comerciales, culturales y políticos. Actualmente ya no hay lugar para un único mensaje repetido al unísono por unos pocos medios gigantescos; se ha producido una dispersión múltiple de contenidos. Se ha generado una segmentación de la audiencia y es de esperar que al aumentar la interactividad entre televidente y emisora cada vez más aparecerán diversos y contradictorios discursos que coexistirán unos junto a otros. Esta diversidad de fuentes de emisión va produciendo modificaciones en los contenidos de los programas televisivos, segmentando a la audiencia. De todos modos, y a lo largo de este trabajo hemos querido poner el acento en que la forma discursiva de la televisión, más allá del mensaje a transmitir, se mantiene. Esto nos conduce al epígrafe inaugural de este libro “el medio es el mensaje” o para decirlo de otro modo: “los medios de comunicación de masas no son portadores de ideología, son ellos, en sí mismos, una nueva forma cultural e ideológ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Desde una perspectiva psicoanalítica y para abordar la problemática de los contenidos televisivos, debemos preguntarnos: ¿Qué recursos instrumenta la TV para transmitir ideales? ¿De dónde obtiene su contenido? ¿Porqué resulta tan difícil resistirnos a su poderoso influjo?</w:t>
      </w:r>
    </w:p>
    <w:p>
      <w:pPr>
        <w:pStyle w:val="TextBody"/>
        <w:rPr>
          <w:lang w:eastAsia="es-ES"/>
        </w:rPr>
      </w:pPr>
      <w:r>
        <w:rPr>
          <w:lang w:eastAsia="es-ES"/>
        </w:rPr>
        <w:t>Uno de los recursos por excelencia que la TV tiene para dominar a su público e influir sobre las opiniones de los televidentes es convertir a los personajes televisivos en representantes del Yo-Ideal. Este es uno de sus mecanismos príncipes: creemos en lo que el personaje televisivo nos dice, convertimos su ideología en nuestra ideología, sus valores en nuestros valores, su vida en nuestro modelo. Todo ello porque lo ubicamos en el lugar de nuestro Yo-Ideal. El actor, el comentarista político, el deportista o la modelo están cargados con todos los atributos “magníficos”, son el “narcisismo primordial redivivo”. Sobre ellos hemos proyectado todos nuestros ideales incumplidos, ideales a los que hemos renunciado a regañadientes.</w:t>
      </w:r>
    </w:p>
    <w:p>
      <w:pPr>
        <w:pStyle w:val="TextBody"/>
        <w:rPr>
          <w:lang w:eastAsia="es-ES"/>
        </w:rPr>
      </w:pPr>
      <w:r>
        <w:rPr>
          <w:lang w:eastAsia="es-ES"/>
        </w:rPr>
        <w:t xml:space="preserve">Freud en “Introducción del Narcisismo” ubica al Yo-Ideal como eje de la relación amorosa que los padres mantienen con sus hijos. En ellos se deposita el narcisismo primario parental. De los niños dirá: </w:t>
      </w:r>
    </w:p>
    <w:p>
      <w:pPr>
        <w:pStyle w:val="TextBody"/>
        <w:rPr>
          <w:lang w:eastAsia="es-ES"/>
        </w:rPr>
      </w:pPr>
      <w:r>
        <w:rPr>
          <w:lang w:eastAsia="es-ES"/>
        </w:rPr>
        <w:t>“</w:t>
      </w:r>
      <w:r>
        <w:rPr>
          <w:lang w:eastAsia="es-ES"/>
        </w:rPr>
        <w:t>El niño debe tener mejor suerte que sus padres, no debe estar sometido a esas necesidades objetivas cuyo imperio en la vida hubo de reconocerse. Enfermedad, muerte, renuncia de goce, restricción de la voluntad propia no han de tener vigencia  para el niño, las leyes de la naturaleza y de la sociedad han de cesar ante él, y realmente debe ser de nuevo el centro y el núcleo de la creación. “His majesty de Baby”, como una vez nos creímos. Debe cumplir los sueños, los irrealizados deseos de sus padres; el varón será un grande hombre y un héroe en lugar del padre, y la niña se casará con un príncipe como tardía recompensa para la madre... El conmovedor amor parental, tan infantil en el fondo, no es otra cosa que el narcisismo redivivo de los padres, que en su transmutación al amor de objeto revela inequívoca su prístina naturaleza.”</w:t>
      </w:r>
    </w:p>
    <w:p>
      <w:pPr>
        <w:pStyle w:val="TextBody"/>
        <w:rPr>
          <w:lang w:eastAsia="es-ES"/>
        </w:rPr>
      </w:pPr>
      <w:r>
        <w:rPr>
          <w:lang w:eastAsia="es-ES"/>
        </w:rPr>
        <w:t>El modelo que la TV trata de vendernos es el Yo-Ideal, el heredero del narcisismo primario: un Yo sin fisuras, sin faltas y sin limitaciones. Aquel que aparece en nuestra pantalla es hermoso, carente de necesidades económicas o apremios de cualquier tipo, no se enferma ni sufre y sí, por casualidad, le toca algún tipo de padecer lo sufrirá estoicamente, sin gritos ni desfallecimientos. En cuanto al amor, ama intensamente y se entrega con el corazón abierto, sin dobleces ni engaños, y si es abandonado o engañado no busca venganza ni revanchas, ¡No señor!, se despide caballerosamente y en 2 o 3 semanas encuentra un nuevo amor tan apasionado como el primero. Al modo de “El retrato de Dorian Gray”, pero en una versión inversa, los que están en la pantalla (el cuadro) permanecen inmutables, siempre jóvenes y radiantes, mientras que los que miramos TV vamos envejeciendo, degradándonos, agotándonos.</w:t>
      </w:r>
    </w:p>
    <w:p>
      <w:pPr>
        <w:pStyle w:val="TextBody"/>
        <w:rPr>
          <w:lang w:eastAsia="es-ES"/>
        </w:rPr>
      </w:pPr>
      <w:r>
        <w:rPr>
          <w:lang w:eastAsia="es-ES"/>
        </w:rPr>
        <w:t>Esta propuesta ideal es tan anhelada por cada uno de nosotros que necesitamos creer en las sonrisas de plástico que nos venden. Más aún, ante la presencia de alguien que no ocupe este lugar de Yo-Ideal los telespectadores, todos nosotros, nos enojamos y nos resistimos a incorporarlo. ¡Sí prendemos el televisor para encontrar esta imagen ideal que nos rescate de nuestro cotidiano penar!</w:t>
      </w:r>
    </w:p>
    <w:p>
      <w:pPr>
        <w:pStyle w:val="TextBody"/>
        <w:rPr>
          <w:lang w:eastAsia="es-ES"/>
        </w:rPr>
      </w:pPr>
      <w:r>
        <w:rPr>
          <w:lang w:eastAsia="es-ES"/>
        </w:rPr>
        <w:t>Pero Freud nos enseñó que el narcisismo primordial da origen no sólo el Yo-Ideal, tal como acabamos de describir, sino que también promueve el desarrollo del Superyó y, en especial del Ideal del Yo, separándolo del Yo-Ideal.</w:t>
      </w:r>
    </w:p>
    <w:p>
      <w:pPr>
        <w:pStyle w:val="TextBody"/>
        <w:rPr>
          <w:lang w:eastAsia="es-ES"/>
        </w:rPr>
      </w:pPr>
      <w:r>
        <w:rPr>
          <w:lang w:eastAsia="es-ES"/>
        </w:rPr>
        <w:t>La construcción del Ideal del Yo, el modelo frente al cual nos medimos y al que debemos satisfacer, es un efecto de la articulación del Yo-Ideal (primer representante del narcisismo primordial) con los mandatos sociales. El primer representante de estos imperativos categóricos es el padre que impone su orden, su ley. A medida que el individuo crece se produce un desplazamiento del padre a los maestros, líderes sociales y finalmente ideales abstractos. Los contenidos de estos mandatos sociales, vehiculizados por medio del lenguaje y que se transmiten a través la organización social imperante, están íntimamente ligados a los factores de poder. El estamento o clase social que detenta el poder impone, algunas veces intencionalmente y otras sin proponérselo, el ideal social que luego (mediante una proyección a futuro) regirá los destinos nacionales.</w:t>
      </w:r>
    </w:p>
    <w:p>
      <w:pPr>
        <w:pStyle w:val="TextBody"/>
        <w:rPr>
          <w:lang w:eastAsia="es-ES"/>
        </w:rPr>
      </w:pPr>
      <w:r>
        <w:rPr>
          <w:lang w:eastAsia="es-ES"/>
        </w:rPr>
        <w:t xml:space="preserve">Los medios masivos de comunicación, al presentarnos a aquellos que encarnan los modelos ideales hacia los que debemos tender, nos conminan a que no dejemos de mirar: tanto sea para imitar, como para lograr alguna identificación lábil, o aún para ser reconocidos en tanto telespectadores de tal o cual programa, la TV induce a la hipnosis al sostener al ideal encarnado en algún personaje televisivo. </w:t>
      </w:r>
    </w:p>
    <w:p>
      <w:pPr>
        <w:pStyle w:val="TextBody"/>
        <w:rPr>
          <w:lang w:eastAsia="es-ES"/>
        </w:rPr>
      </w:pPr>
      <w:r>
        <w:rPr>
          <w:lang w:eastAsia="es-ES"/>
        </w:rPr>
        <w:t>Este tipo de valores sociales, verdaderas encarnaduras de la clase social dominante, tienden a convertirse en lugares comunes, en verdades evidentes, en obviedades, y de ese modo terminan siendo incorporadas, sin que se perciban como verdades ideológicas relativas. La repetición es un aliado importante en esta transmisión ideológica. La repetición permanente, continua de un discurso y la presencia habitual de su representante-modelo logra, con el tiempo imponerse. En efecto, la repetición sostenida de contenidos ideológicos termina por otorgarles carta de ciudadanía, convirtiéndolos en un valor no cuestionable. Pensemos sino en el discurso neo-liberal que domina las discusiones económicas en el último lustro en nuestro país. Parecería como si toda la economía fuese coincidente y que las diferencias posibles son sólo de matiz. ¡Hasta Keynes ha desaparecido de la esce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Freud, al abordar la relación interindividual, en su “Psicología de las masas y análisis del Yo” nos dice: </w:t>
      </w:r>
    </w:p>
    <w:p>
      <w:pPr>
        <w:pStyle w:val="TextBody"/>
        <w:rPr>
          <w:lang w:eastAsia="es-ES"/>
        </w:rPr>
      </w:pPr>
      <w:r>
        <w:rPr>
          <w:lang w:eastAsia="es-ES"/>
        </w:rPr>
        <w:t>“</w:t>
      </w:r>
      <w:r>
        <w:rPr>
          <w:lang w:eastAsia="es-ES"/>
        </w:rPr>
        <w:t>En la vida anímica del individuo, el otro cuenta, con toda regularidad, como modelo, como objeto, como auxiliar y como enemigo, y por eso desde el comienzo mismo la psicología individual es simultáneamente psicología social en este sentido más lato, pero enteramente genuino.”</w:t>
      </w:r>
    </w:p>
    <w:p>
      <w:pPr>
        <w:pStyle w:val="Heading3"/>
        <w:rPr>
          <w:lang w:eastAsia="es-ES"/>
        </w:rPr>
      </w:pPr>
      <w:r>
        <w:rPr>
          <w:lang w:eastAsia="es-ES"/>
        </w:rPr>
        <w:t>La televisión reclama para sí el lugar de modelo. ¿En qué consiste esta posición?</w:t>
      </w:r>
    </w:p>
    <w:p>
      <w:pPr>
        <w:pStyle w:val="TextBody"/>
        <w:rPr>
          <w:lang w:eastAsia="es-ES"/>
        </w:rPr>
      </w:pPr>
      <w:r>
        <w:rPr>
          <w:lang w:eastAsia="es-ES"/>
        </w:rPr>
        <w:t>En sus orígenes el niño establece con el otro primordial una relación de dependencia absoluta. El otro (la madre) se convierte en el modelo y garante del ser. El niño se supone siendo en tanto es investido (tenido en cuenta, amado) por el modelo. Modelo es aquel que tiene el poder de dejar ser o quitar existencia al otro. El modelo, en tanto dador del ser, concentra sobre sí todas las virtudes, todas las cualidades.</w:t>
        <w:tab/>
      </w:r>
    </w:p>
    <w:p>
      <w:pPr>
        <w:pStyle w:val="TextBody"/>
        <w:rPr>
          <w:lang w:eastAsia="es-ES"/>
        </w:rPr>
      </w:pPr>
      <w:r>
        <w:rPr>
          <w:lang w:eastAsia="es-ES"/>
        </w:rPr>
        <w:t>En tanto el otro es el modelo, el Yo del infans queda ubicado en el lugar del ayudante, es decir, es aquel que le da sostén para que éste pueda ocupar el lugar de modelo. El bebe es el ayudante que ubicaría a la madre fálica como la única depositaria de todos los atributos deseables. Al decir madre fálica estamos suponiendo alguien, un ser ideal que lo posee todo, una madre completa, que no necesita nada de nadie para ser. Cuando alguien inviste a otro en el lugar de modelo, se ubica a sí mismo en el lugar de ayudante. El vínculo entre el modelo y el ayudante es homologable al que surge de la relación entre el líder y la masa: existe un vínculo de sometimiento identificatorio y un anhelo de fusión del ayudante con el líder de la masa, con el conductor. El núcleo del ser es exterior al ayudante y está depositado en el modelo. El ayudante es en tanto el modelo, arbitrariamente, lo deja ser.</w:t>
      </w:r>
    </w:p>
    <w:p>
      <w:pPr>
        <w:pStyle w:val="TextBody"/>
        <w:rPr>
          <w:lang w:eastAsia="es-ES"/>
        </w:rPr>
      </w:pPr>
      <w:r>
        <w:rPr>
          <w:lang w:eastAsia="es-ES"/>
        </w:rPr>
        <w:t>El Yo, como instancia psíquica y como posición sujeto, se va desarrollando por medio de la introyección del modelo en un doble juego: por un lado el Yo que comienza siendo exterior (portado por el modelo, la madre) pasa a introyectarse, a hacerse carne en el sujeto; por el otro lado, el sujeto pasa a independizarse del modelo construyendo uno o diversos dobles exteriores que lo representan.  Estos dobles ocupan el lugar que previamente ocupada el sujeto antes de identificarse con el modelo. Dicho de otro modo: el sujeto, en su edificación subjetiva y en el pasaje a una postura activa, va creando nuevos ayudantes (proyectivamente creados) que lo reemplazan y que ahora le sirven de soporte, de garantía para sentirse siendo (cede su lugar de ayudante a otros).</w:t>
      </w:r>
    </w:p>
    <w:p>
      <w:pPr>
        <w:pStyle w:val="TextBody"/>
        <w:rPr>
          <w:lang w:eastAsia="es-ES"/>
        </w:rPr>
      </w:pPr>
      <w:r>
        <w:rPr>
          <w:lang w:eastAsia="es-ES"/>
        </w:rPr>
        <w:t>Este proceso de hacerse a imagen y semejanza del modelo y de hacerse reemplazar con dobles autocreados lo llamamos identificación primaria. A través de la identificación primaria, aquel que no era pasa a ser. En los procesos de masa, el líder reclama para sí este lugar de modelo concentrando todos los atributos y entrega (o retira) sus investiduras a los ayudantes, dándoles existencia o negándoselas (más allá de otras posibles comprensiones políticas, recordemos el episodio protagonizado por la Juventud Peronista en la Plaza de Mayo en 1974, cuando el líder, Perón, los acusó públicamente de jóvenes imberbes. En ese momento la Juventud se retira de la Plaza en tanto había perdido derecho a la existencia; es que el conductor les retiró la investidura necesaria que les garantizaba su razón de ser).</w:t>
      </w:r>
    </w:p>
    <w:p>
      <w:pPr>
        <w:pStyle w:val="TextBody"/>
        <w:rPr>
          <w:lang w:eastAsia="es-ES"/>
        </w:rPr>
      </w:pPr>
      <w:r>
        <w:rPr>
          <w:lang w:eastAsia="es-ES"/>
        </w:rPr>
        <w:t>Este Yo constituido por identificación primaria, Yo coincidente en el registro del nivel funcional con el Yo de Placer Purificado, termina portando todos los atributos excelsos de modelo. Nos encontramos en los dominios del narcisismo primario y de la construcción del Yo-Ideal. Este Yo-Ideal espeja al modelo. Uno se constituye a imagen y semejanza del otro y luego, como en esos juegos infantiles donde se enfrentan dos espejos planos, se reflejan mutuamente hasta el infinito.</w:t>
      </w:r>
    </w:p>
    <w:p>
      <w:pPr>
        <w:pStyle w:val="TextBody"/>
        <w:rPr>
          <w:lang w:eastAsia="es-ES"/>
        </w:rPr>
      </w:pPr>
      <w:r>
        <w:rPr>
          <w:lang w:eastAsia="es-ES"/>
        </w:rPr>
        <w:t>El que haya usado la metáfora del espejo no es sólo por su valor explicativo sino que, estructuralmente en tanto nos manejamos en el dominio de la bidimensionalidad plana (imagen especular plana del Yo de Placer Purificado), se habilita la constitución de este Yo-Ideal. Con la aparición de la tridimensionalidad, con la posibilidad de retener contenidos y que éstos no se pierdan, comienza un proceso de discriminación donde ahora el ayudante no responde como un calco a todas las expectativas del modelo y el modelo no es el único que contiene la esencia del ser, ya que ésta puede ser retenida por aquel que antes no existía. Sin embargo, el espejo no deja de ser metáfora en tanto nos estamos refiriendo a modelos de desarrollo del aparato psíquico. Diremos finalmente que el psiquismo puede ser uni, bi o tri- dimensional.</w:t>
      </w:r>
    </w:p>
    <w:p>
      <w:pPr>
        <w:pStyle w:val="TextBody"/>
        <w:rPr>
          <w:lang w:eastAsia="es-ES"/>
        </w:rPr>
      </w:pPr>
      <w:r>
        <w:rPr>
          <w:lang w:eastAsia="es-ES"/>
        </w:rPr>
        <w:t>Esta ruptura de imágenes especulares que se reflejan una en otra es habilitada por la aparición de un tercer término, aquel que rompe esta relación unívoca. El tercero, que en términos del Complejo de Edipo llamamos “el padre”, se interpone entre esta pura refractancia y permite que el infans rompa con la captura que la imagen materna le impone.</w:t>
      </w:r>
    </w:p>
    <w:p>
      <w:pPr>
        <w:pStyle w:val="TextBody"/>
        <w:rPr>
          <w:lang w:eastAsia="es-ES"/>
        </w:rPr>
      </w:pPr>
      <w:r>
        <w:rPr>
          <w:lang w:eastAsia="es-ES"/>
        </w:rPr>
        <w:t>La bidimensionalidad de la imagen favorece un tipo de identificación adhesiva, inmediata, intensa pero lábil; por ello es mucho más sencillo la identificación con personajes televisivos y del cine que con personajes teatrales. Es que en una obra teatral representada, nuestra relación es con un otro ubicado en 3ª o 4ª dimensiones. La presencia material del actor actúa como obstáculo frente a aquello que es una identificación inmediata al modo de adosar una estampilla, es decir, plano sobre plano.</w:t>
      </w:r>
    </w:p>
    <w:p>
      <w:pPr>
        <w:pStyle w:val="TextBody"/>
        <w:rPr>
          <w:lang w:eastAsia="es-ES"/>
        </w:rPr>
      </w:pPr>
      <w:r>
        <w:rPr>
          <w:lang w:eastAsia="es-ES"/>
        </w:rPr>
        <w:t>Cuando modelo y ayudante se desimbrican, el Yo-Ideal también sufre una suerte de fragmentación en 2 subestructuras: un fragmento queda coagulado como narcisismo primario reclamando el trato de “Yo-Ideal” y otro fragmento evoluciona y va a unirse a los mandatos paternos y sociales para discriminarse como “Ideal del Yo”. Ahora habrá un anhelo de fusión con un momento mítico donde fuimos el todo para un otro (Yo-Ideal) y, coincidentemente, surgirá un deseo de realización del mandato social (Ideal del Yo) cuya concreción posibilitará una satisfacción sublimatoria. Esta satisfacción sublimada, factible de alcanzar, no es equivalente a la imaginada sí recuperásemos el narcisismo primordial, siempre resulta parcialmente fallida.</w:t>
      </w:r>
    </w:p>
    <w:p>
      <w:pPr>
        <w:pStyle w:val="TextBody"/>
        <w:rPr>
          <w:lang w:eastAsia="es-ES"/>
        </w:rPr>
      </w:pPr>
      <w:r>
        <w:rPr>
          <w:lang w:eastAsia="es-ES"/>
        </w:rPr>
        <w:t>Todo lo desarrollado en este apartado no deja de ser una descripción sucinta de la constitución del Yo y del Superyó como instancias, y no tendría un valor especial si no fuese que el televisor, por su misma estructura de funcionamiento, convierte a aquel que aparece en la pantalla en el modelo ideal al que todos debemos asemejarnos: “El televisor tiene la virtud de generar Ideales del Yo utilizando el recurso de convertir al personaje que aparece en el aire en un Yo-Ideal”.</w:t>
      </w:r>
    </w:p>
    <w:p>
      <w:pPr>
        <w:pStyle w:val="TextBodyIndent"/>
        <w:rPr>
          <w:lang w:eastAsia="es-ES"/>
        </w:rPr>
      </w:pPr>
      <w:r>
        <w:rPr>
          <w:lang w:eastAsia="es-ES"/>
        </w:rPr>
        <w:t xml:space="preserve">Freud al profundizar su estudio sobre la hipnosis nos dirá: </w:t>
      </w:r>
    </w:p>
    <w:p>
      <w:pPr>
        <w:pStyle w:val="TextBody"/>
        <w:rPr>
          <w:lang w:eastAsia="es-ES"/>
        </w:rPr>
      </w:pPr>
      <w:r>
        <w:rPr>
          <w:lang w:eastAsia="es-ES"/>
        </w:rPr>
        <w:t>“</w:t>
      </w:r>
      <w:r>
        <w:rPr>
          <w:lang w:eastAsia="es-ES"/>
        </w:rPr>
        <w:t>El trecho que separa el enamoramiento de la hipnosis no es, evidentemente, muy grande. Las coincidencias son llamativas. La misma sumisión humillada, igual obediencia y falta de crítica hacia el hipnotizador como hacia el objeto amado. La misma absorción de la propia iniciativa; no hay duda: el hipnotizador ha ocupado el lugar del ideal del yo”.</w:t>
      </w:r>
    </w:p>
    <w:p>
      <w:pPr>
        <w:pStyle w:val="TextBody"/>
        <w:rPr>
          <w:lang w:eastAsia="es-ES"/>
        </w:rPr>
      </w:pPr>
      <w:r>
        <w:rPr>
          <w:lang w:eastAsia="es-ES"/>
        </w:rPr>
        <w:t xml:space="preserve">Creemos que algo de este fenómeno se juega frente al televisor pero presentando dos variantes diferentes: </w:t>
      </w:r>
    </w:p>
    <w:p>
      <w:pPr>
        <w:pStyle w:val="TextBody"/>
        <w:rPr>
          <w:lang w:eastAsia="es-ES"/>
        </w:rPr>
      </w:pPr>
      <w:r>
        <w:rPr>
          <w:lang w:eastAsia="es-ES"/>
        </w:rPr>
        <w:t>a) Que el personaje televisivo se convirtiera en el Ideal del Yo y entonces nos indique a donde debemos dirigirnos, es decir, orientará nuestras elecciones, nuestra eticidad. Por ejemplo, éste el caso del periodista M. Grondona a través de su programa “Hora Clave”: desde su escritorio nos dicta cátedra sobre los valores éticos a los que debemos tender.</w:t>
      </w:r>
    </w:p>
    <w:p>
      <w:pPr>
        <w:pStyle w:val="TextBody"/>
        <w:rPr>
          <w:lang w:eastAsia="es-ES"/>
        </w:rPr>
      </w:pPr>
      <w:r>
        <w:rPr>
          <w:lang w:eastAsia="es-ES"/>
        </w:rPr>
        <w:t>b) Que el personaje televisivo se ubique en el lugar del Yo-Ideal. En este caso se produce una suerte de enamoramiento, de idealización del objeto que pasa a ocupar el lugar del Yo del sujeto. Esta situación es típica en los enamoramientos adolescentes donde el galán o la actriz logran armar su club de fan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7.2</w:t>
        <w:tab/>
        <w:t>EL CONTENIDO DEL IDE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Al comienzo de este capítulo señalamos que la televisión tiende a generar una diversidad de discursos y que la segmentación de mensajes se ha apoderado de la pantalla. Este mosaico de ofertas televisiva intenta satisfacer los distintos intereses sociales; más aún, a medida que avanzan las posibilidades interactivas entre el televidente y el canal emisor, es esperable que en un futuro muy próximo cada uno de nosotros podamos construir nuestro propio repertorio de programas según nuestros caros intereses, un menú a la carta, podríamos decir (ver “Being Digital” de Negroponte). Cabe, sin embargo, que hoy que nos preguntemos ¿cómo es que la TV logra satisfacer a todos o a casi todos? Pensamos que en la diversidad de programación se ofrecen múltiples referentes, una variedad de “Ideales del Yo” lo suficientemente amplia para llegar a satisfacer a la mayoría de los gustos. Estudiemos, entonces, los distintos tipos de Ideal que la sociedad, vía pantalla televisiva, nos ofrece.</w:t>
      </w:r>
    </w:p>
    <w:p>
      <w:pPr>
        <w:pStyle w:val="TextBody"/>
        <w:rPr>
          <w:lang w:eastAsia="es-ES"/>
        </w:rPr>
      </w:pPr>
      <w:r>
        <w:rPr>
          <w:lang w:eastAsia="es-ES"/>
        </w:rPr>
        <w:t>Hasta ahora hemos relacionado a la construcción del “Ideal del Yo” con el narcisismo infantil y con el narcisismo parental, sin embargo, ahora debemos agregarle un nuevo pilar: “la transmutación del erotismo”. Freud al hablar de los distintos destinos pulsionales incluyó a la sublimación: ésta consiste en lograr transformar la descarga directa de la pulsión en una descarga de meta inhibida, una descarga permitida y favorecida por la sociedad que, sí bien por un lado alivia al psiquismo de la tensión pulsional, por el otro cumple una función social aceptada, permitida y necesitada por el conjunto de los habitantes.</w:t>
      </w:r>
    </w:p>
    <w:p>
      <w:pPr>
        <w:pStyle w:val="TextBody"/>
        <w:rPr>
          <w:lang w:eastAsia="es-ES"/>
        </w:rPr>
      </w:pPr>
      <w:r>
        <w:rPr>
          <w:lang w:eastAsia="es-ES"/>
        </w:rPr>
        <w:t>Este destino conlleva una transmutación el erotismo, convirtiéndolo en un anhelo ideal a través del cual la pulsión se descarga. Así, cada erotismo al sufrir un proceso de represión, logra hacerse representar por un tipo de contenido idealizado particular. Estos ideales pueden ser pensados sobre un eje cartesiano: en el eje de las abcisas ubicaríamos los contenidos y en eje de las ordenadas las formas del Ideal. Avancemos sobre el tipo de contenidos.</w:t>
      </w:r>
    </w:p>
    <w:p>
      <w:pPr>
        <w:pStyle w:val="TextBody"/>
        <w:rPr>
          <w:lang w:eastAsia="es-ES"/>
        </w:rPr>
      </w:pPr>
      <w:r>
        <w:rPr>
          <w:lang w:eastAsia="es-ES"/>
        </w:rPr>
        <w:t>Liberman y Maldavsky continuando esta línea de pensamiento freudiano, encuentran relaciones entre los distintos erotismos (puntos de fijación, zonas erógenas) y los distintos contendidos del “Ideal del yo”.  Dirán que:</w:t>
      </w:r>
    </w:p>
    <w:p>
      <w:pPr>
        <w:pStyle w:val="Lista2"/>
        <w:rPr>
          <w:lang w:eastAsia="es-ES"/>
        </w:rPr>
      </w:pPr>
      <w:r>
        <w:rPr>
          <w:lang w:eastAsia="es-ES"/>
        </w:rPr>
        <w:t>1)</w:t>
        <w:tab/>
        <w:t>La libido intrasomática se expresa como anhelo de ganancia.</w:t>
      </w:r>
    </w:p>
    <w:p>
      <w:pPr>
        <w:pStyle w:val="Lista2"/>
        <w:rPr>
          <w:lang w:eastAsia="es-ES"/>
        </w:rPr>
      </w:pPr>
      <w:r>
        <w:rPr>
          <w:lang w:eastAsia="es-ES"/>
        </w:rPr>
        <w:t>2)</w:t>
        <w:tab/>
        <w:t>El erotismo oral primario como búsqueda de la verdad.</w:t>
      </w:r>
    </w:p>
    <w:p>
      <w:pPr>
        <w:pStyle w:val="Lista2"/>
        <w:rPr>
          <w:lang w:eastAsia="es-ES"/>
        </w:rPr>
      </w:pPr>
      <w:r>
        <w:rPr>
          <w:lang w:eastAsia="es-ES"/>
        </w:rPr>
        <w:t>3)</w:t>
        <w:tab/>
        <w:t>El erotismo oral secundario como deseo de amor.</w:t>
      </w:r>
    </w:p>
    <w:p>
      <w:pPr>
        <w:pStyle w:val="Lista2"/>
        <w:rPr>
          <w:lang w:eastAsia="es-ES"/>
        </w:rPr>
      </w:pPr>
      <w:r>
        <w:rPr>
          <w:lang w:eastAsia="es-ES"/>
        </w:rPr>
        <w:t>4)</w:t>
        <w:tab/>
        <w:t>El erotismo anal primario como justicia individual, reivindicativa, vengativa.</w:t>
      </w:r>
    </w:p>
    <w:p>
      <w:pPr>
        <w:pStyle w:val="Lista2"/>
        <w:rPr>
          <w:lang w:eastAsia="es-ES"/>
        </w:rPr>
      </w:pPr>
      <w:r>
        <w:rPr>
          <w:lang w:eastAsia="es-ES"/>
        </w:rPr>
        <w:t>5)</w:t>
        <w:tab/>
        <w:t>El anal secundario en justicia social como deseo de exactitud y orden.</w:t>
      </w:r>
    </w:p>
    <w:p>
      <w:pPr>
        <w:pStyle w:val="Lista2"/>
        <w:rPr>
          <w:lang w:eastAsia="es-ES"/>
        </w:rPr>
      </w:pPr>
      <w:r>
        <w:rPr>
          <w:lang w:eastAsia="es-ES"/>
        </w:rPr>
        <w:t>6)</w:t>
        <w:tab/>
        <w:t>El fálico-uretral como dignidad, valentía.</w:t>
      </w:r>
    </w:p>
    <w:p>
      <w:pPr>
        <w:pStyle w:val="Lista2"/>
        <w:rPr>
          <w:lang w:eastAsia="es-ES"/>
        </w:rPr>
      </w:pPr>
      <w:r>
        <w:rPr>
          <w:lang w:eastAsia="es-ES"/>
        </w:rPr>
        <w:t>7)</w:t>
        <w:tab/>
        <w:t>El fálico-genital como belleza y armonía estétic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A cada uno de estos ideales le corresponden valorizaciones particulares dentro de las distintas estructuras psicopatológicas y el fracaso en obtener la satisfacción anhelada desprende un tipo de horror, de sufrimiento particular.</w:t>
      </w:r>
    </w:p>
    <w:p>
      <w:pPr>
        <w:pStyle w:val="TextBodyIndent"/>
        <w:rPr>
          <w:lang w:eastAsia="es-ES"/>
        </w:rPr>
      </w:pPr>
      <w:r>
        <w:rPr>
          <w:lang w:eastAsia="es-ES"/>
        </w:rPr>
        <w:t xml:space="preserve">Despleguemos algunos de estos ideales: </w:t>
      </w:r>
    </w:p>
    <w:p>
      <w:pPr>
        <w:pStyle w:val="TextBody"/>
        <w:rPr>
          <w:lang w:eastAsia="es-ES"/>
        </w:rPr>
      </w:pPr>
      <w:r>
        <w:rPr>
          <w:lang w:eastAsia="es-ES"/>
        </w:rPr>
        <w:t>La libido intrasomática tiene escasa representación como ideal social. Tiende a cobijarse bajo otro tipo de ideal donde se oculta la desubjetivización del sujeto. Habría un anhelo de ganancia sin importar el cuerpo del otro. Para referirnos a este tipo de ideal basta recordar la película “All that jazz” donde se representa a los productores teatrales haciendo cuentas de sus ganancias sobre el cuerpo, el infarto del personaje principal y de como éste entrega su vida para mantener una fachada (histérica) de vitalidad.</w:t>
      </w:r>
    </w:p>
    <w:p>
      <w:pPr>
        <w:pStyle w:val="TextBody"/>
        <w:rPr>
          <w:lang w:eastAsia="es-ES"/>
        </w:rPr>
      </w:pPr>
      <w:r>
        <w:rPr>
          <w:lang w:eastAsia="es-ES"/>
        </w:rPr>
        <w:t>La transmutación del erotismo oral primario deriva, en aquellos apegados a esta lógica, en una búsqueda por saber acerca de la esencia del ser. En este tipo de ideal la visión de conjunto relega a la apreciación de los detalles. La pregunta por el “ser”, por las comprobaciones intelectuales, por el sentido último de las cosas interviene continuamente. En la película “Hombre mirando al sudeste” de E. Subiela predomina este tipo de pregunta. Si aquel que posee este tipo de fijación pulsional sufre una descompensación psicótica, se siente robado en su esencia, se pregunta acerca de quién es y se supone a merced de otros que experimentan sobre su cuerpo. Este es el discurso predominante en la lógica esquizoide.</w:t>
      </w:r>
    </w:p>
    <w:p>
      <w:pPr>
        <w:pStyle w:val="TextBody"/>
        <w:rPr>
          <w:lang w:eastAsia="es-ES"/>
        </w:rPr>
      </w:pPr>
      <w:r>
        <w:rPr>
          <w:lang w:eastAsia="es-ES"/>
        </w:rPr>
        <w:t>En el caso de la fijación oral secundaria la lógica de transmutación se organiza en torno a la pregunta sobre el amor. Hay anhelo de vínculos fusiónales, de ser uno con el otro. El “ser amado” es el valor máximo. En esta lógica los detalles son más importantes que la visión de conjunto. Una repuesta grosera, un exabrupto puede hacer caer al ideal. En caso de un fracaso en la concreción de este ideal, el sujeto se siente abandonado, no amado. Desde la psicopatología, un Superyó cargado con este tipo de libido, determina una descompensación melancólica: el paciente dirá que nadie lo quiere y que él no merece el amor de nadie. Se degrada y se insulta gritando su despecho y reclamando ser querido aún cuando, según su decir, no lo merece.</w:t>
      </w:r>
    </w:p>
    <w:p>
      <w:pPr>
        <w:pStyle w:val="TextBody"/>
        <w:rPr>
          <w:lang w:eastAsia="es-ES"/>
        </w:rPr>
      </w:pPr>
      <w:r>
        <w:rPr>
          <w:lang w:eastAsia="es-ES"/>
        </w:rPr>
        <w:t>Si continuásemos estas descripciones avanzaríamos diciendo que el anal primario corresponde al Ideal del Yo del paranoico y del perverso. Hay un deseo de imponer una legitimidad propia y vengativa. El sujeto se siente único y con derechos particulares sobre los demás. Puede fundamentar esta legalidad propia en algún atributo o algún defecto que lo hace distinto al resto del género humano. Hay una actividad desmedida y los discursos tienen valor pragmático, es decir, hacer actuar a los demás ( ver a Ricardo III de Shakespeare).</w:t>
      </w:r>
    </w:p>
    <w:p>
      <w:pPr>
        <w:pStyle w:val="TextBody"/>
        <w:rPr>
          <w:lang w:eastAsia="es-ES"/>
        </w:rPr>
      </w:pPr>
      <w:r>
        <w:rPr>
          <w:lang w:eastAsia="es-ES"/>
        </w:rPr>
        <w:t>El resto de las trasmudaciones eróticas pertenecen más al registro neurótico: el del anal secundario es propio de las estructuras obsesivas; la fálico-uretral a las fobias y la fálico-genital a las histerias.</w:t>
      </w:r>
    </w:p>
    <w:p>
      <w:pPr>
        <w:pStyle w:val="TextBody"/>
        <w:rPr>
          <w:lang w:eastAsia="es-ES"/>
        </w:rPr>
      </w:pPr>
      <w:r>
        <w:rPr>
          <w:lang w:eastAsia="es-ES"/>
        </w:rPr>
        <w:t>El ideal que corresponde a la trasmutación anal secundaria reclama la lógica obsesivo, es decir, la pulcritud, el ahorro y el orden . Aquel que detenta este tipo de erotismo se supone representante de un orden objetivo, incuestionable y universal. El ideal acerca de lo limpio, lo equilibrado, lo económico se ve reflejado en un planteo sobre una justicia universal ecuánime (ver el discurso de M. Grondona por TV).</w:t>
      </w:r>
    </w:p>
    <w:p>
      <w:pPr>
        <w:pStyle w:val="TextBody"/>
        <w:rPr>
          <w:lang w:eastAsia="es-ES"/>
        </w:rPr>
      </w:pPr>
      <w:r>
        <w:rPr>
          <w:lang w:eastAsia="es-ES"/>
        </w:rPr>
        <w:t>En el caso del erotismo fálico-uretral predomina el ideal de lo heroico, de la hazaña, el valor y el coraje en oposición a la cobardía, lo timorato o inhibido. Animarse a salir, a probar, el arrojo frente al miedo son los ideales máximos en este tipo de traducción erótica. La mayoría de las seres americanas privilegian este tipo de anhelo.</w:t>
      </w:r>
    </w:p>
    <w:p>
      <w:pPr>
        <w:pStyle w:val="TextBody"/>
        <w:rPr>
          <w:lang w:eastAsia="es-ES"/>
        </w:rPr>
      </w:pPr>
      <w:r>
        <w:rPr>
          <w:lang w:eastAsia="es-ES"/>
        </w:rPr>
        <w:t>En la lógica fálica-genital predomina la armonía estética, la belleza frente a lo feo, a lo disamónico. Se valora el impacto estético que pueda causar sobre los demás; se busca la admiración y el halago. La sexualidad, la seducción y el enamoramiento son los valores ideales que guían el accionar desde esta lógica ide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Pues bien, creemos que en más o en menos todos estos tipos de ideal logran plasmarse en la pantalla televisiva, permitiéndonos reencontrarnos con nuestro erotismo reprimido, sublimado y transformado en bien cultural. Pensemos a modo de ejemplo en una telenovela cualquiera. Allí encontramos a quien busca su origen, no sabe quien es su padre o su madre y reclama develar una verdad, “saber su verdad”. Pero también aparece él o la perversa, aquel cuyo único afán es el lucro inescrupuloso pero sobre todo vengativo de alguna supuesta injusticia privada. Este se enfrenta a quien posee bienes pero logrados decentemente y cuyo mayor bien es el amor, ama a todos y es amado por todos (salvo por el inescrupuloso que lo envidia). Si siguiésemos aparecerá el temeroso que no se animó o la heroína, siempre bella, que lo arriesga todo por recuperar un amor no correspondido. También puede verse al religioso que pregona el orden  y la justicia universal, etc., etc. </w:t>
      </w:r>
    </w:p>
    <w:p>
      <w:pPr>
        <w:pStyle w:val="TextBody"/>
        <w:rPr>
          <w:lang w:eastAsia="es-ES"/>
        </w:rPr>
      </w:pPr>
      <w:r>
        <w:rPr>
          <w:lang w:eastAsia="es-ES"/>
        </w:rPr>
        <w:t>Con lo expuesto en forma sucinta queremos mostrar cómo es posible que los ideales de todos nosotros aparezcan reflejados en la pantalla y cómo cada uno de nosotros podemos satisfacernos al reencontrar a nuestro ideal cumplido en tal o cual programa televisivo. Junto a ello no debemos dejar de señalar que los programas televisivos pueden forzar la imposición de uno o varios ideales a través de representarlos transformados en la un héroe idealizad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List"/>
        <w:rPr>
          <w:lang w:eastAsia="es-ES"/>
        </w:rPr>
      </w:pPr>
      <w:r>
        <w:rPr>
          <w:lang w:eastAsia="es-ES"/>
        </w:rPr>
        <w:t>7.3</w:t>
        <w:tab/>
        <w:t>LAS FORMAS DEL IDE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 xml:space="preserve">Del mismo modo como es posible estudiar forma y contenido de la televisión, es posible pensar forma y contenido de la programación. Ya hemos descripto algo del contenido, veamos ahora la forma del ideal televisivo. Es decir, que el estudio de los contenidos del Ideal del Yo, proyectados y re-encontrados en la pantalla, deben completarse con el estudio de la estructura formal del ideal. En este nivel D. Maldavsky discrimina distintos tipos lógicos de abstracción creciente. Nos dirá que el ideal se complejiza, formalmente hablando, a medida que se vuelve más abstracto y en este proceso de abstracción se va universalizando más o, para decirlo de otra manera, cada vez engloba a un mayor número de individuos. </w:t>
      </w:r>
    </w:p>
    <w:p>
      <w:pPr>
        <w:pStyle w:val="TextBody"/>
        <w:rPr>
          <w:lang w:eastAsia="es-ES"/>
        </w:rPr>
      </w:pPr>
      <w:r>
        <w:rPr>
          <w:lang w:eastAsia="es-ES"/>
        </w:rPr>
        <w:t>Una primera forma del ideal es la estructuración totémica. Esta es correlativa de una representación grupal de un pequeño grupo, de un clan. La relación dentro de este tipo de representación es espacial y binaria: habría un ámbito de lo cotidiano y permitido y un ámbito totémico, sagrado y prohibido. La lógica que lo rige es la magia; el castigo ante el no acatamiento de las prohibiciones es la muerte.</w:t>
      </w:r>
    </w:p>
    <w:p>
      <w:pPr>
        <w:pStyle w:val="TextBody"/>
        <w:rPr>
          <w:lang w:eastAsia="es-ES"/>
        </w:rPr>
      </w:pPr>
      <w:r>
        <w:rPr>
          <w:lang w:eastAsia="es-ES"/>
        </w:rPr>
        <w:t>Una segunda forma más avanzada es la del pensamiento mítico. Este grupo es más abarcativo que el anterior, de mayor envergadura. En el origen del grupo está un mito que es representado por un héroe. Este héroe, investido con todos los atributos, es el que ha determinado los valores sociales a los que debemos atenernos. En esta forma de organización del Superyó coexiste la atemporalidad del héroe con el tiempo cotidiano de los humanos. Esta dimensión mítica genera una tensión permanente entre el ideal y su encarnadura y el Yo que nunca está en condiciones de alcanzarlo. En la televisión este tipo de organización formal del ideal se plasma en las series televisivas, especialmente en las infantiles: Superman, el Hombre Araña, Batman, la Mujer Maravilla, etc. son los representantes actualizados de las gestas míticas.</w:t>
      </w:r>
    </w:p>
    <w:p>
      <w:pPr>
        <w:pStyle w:val="TextBody"/>
        <w:rPr>
          <w:lang w:eastAsia="es-ES"/>
        </w:rPr>
      </w:pPr>
      <w:r>
        <w:rPr>
          <w:lang w:eastAsia="es-ES"/>
        </w:rPr>
        <w:t xml:space="preserve">Una tercera forma del ideal es la correlativa a la estructura religiosa y de las cosmovisiones. Aquí se intenta agrupar a toda la humanidad. “Todos seríamos hijos de Dios” o “todos apoyaríamos la organización democrática de la sociedad”, etc. Esta modalidad organizacional del Superyó postula un ideal cosmopolita, con tendencia a universalizarse. También supone valores eternos. Desde ya, algunos grupos quedan por fuera de la cosmovisión (los ateos, los dictatoriales). Estos grupos diferentes generan la tensión necesaria para que los agrupados en la cosmovisión sigan juntos, sin separarse. Esta es la estructura básica del discurso televisivo: está dirigido a todos o a casi todos. Todo el mundo lo comprende y todos acordamos formas del ideal compartidas. En lo cotidiano esto suele verse en los niños, aquellos que no pueden ver determinados programas quedan fuera del grupo, no comparten sus códigos ni entienden de que hablan sus amiguitos. </w:t>
      </w:r>
    </w:p>
    <w:p>
      <w:pPr>
        <w:pStyle w:val="TextBody"/>
        <w:rPr>
          <w:lang w:eastAsia="es-ES"/>
        </w:rPr>
      </w:pPr>
      <w:r>
        <w:rPr>
          <w:lang w:eastAsia="es-ES"/>
        </w:rPr>
        <w:t>Queda un último ideal que pertenece a una estructura científico-ética. Ideal aún más abarcativo y en vías de construcción social.</w:t>
      </w:r>
    </w:p>
    <w:p>
      <w:pPr>
        <w:pStyle w:val="TextBody"/>
        <w:rPr>
          <w:lang w:eastAsia="es-ES"/>
        </w:rPr>
      </w:pPr>
      <w:r>
        <w:rPr>
          <w:lang w:eastAsia="es-ES"/>
        </w:rPr>
        <w:t>Maldavsky utilizando las categorías antes expuestas construye un cuadro de doble entrada. Con el nos quiere decir que cualquier contenido del ideal del yo puede adquirir diferentes formas. Creemos que esta modalidad de clasificación del ideal puede resultar de utilidad al estudiar el tipo de mensaje televisivo transmitido por tal o cual program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
        <w:rPr>
          <w:lang w:eastAsia="es-ES"/>
        </w:rPr>
      </w:pPr>
      <w:r>
        <w:rPr>
          <w:lang w:eastAsia="es-ES"/>
        </w:rPr>
        <w:t>Vemos que hemos armado un cuadro de doble entrada. Es posible ir ubicando los ideales que los distintos personajes de cualquier serie o programa televisivo representan en alguno de los 28 casilleros que se han armado. De este modo se lograría hacer un mapa del tipo de ideal predominante en cada una de los distintas emisiones televisivas y haciendo hincapié en los personajes protagónicos podríamos definir el tipo de ideal en juego en cada ocasión. No creemos que este sea el momento para hacer trabajar a este esquema pero, a modo de ejemplo, diremos que el amor invocado en cualquier telenovela vespertina tiene que ver con una represenación-grupo pequeño (al modo de un grupo mítico con algún héroe o heroína). En este grupo mítico, donde el mito de origen por lo general tiene una importancia trascendente,  se producen conflictos éticos entre una ética individual y vengativa (del villano/a) contra una ética más abarcadora de la heroína. Esta, luego de sufrir distintas humillaciones se decide y arriesga, se arroja a la lucha (erotismo fálico-uretral) para limpiar alguna afrenta. Sí pensamos en la lógica del amor en las telenovelas vemos que es  totalmente distinta al amor invocado a la hora de cierre en los microprogramas religiosos que adoptan una cosmovisión más abarcativa, una ideología religiosa.</w:t>
      </w:r>
    </w:p>
    <w:p>
      <w:pPr>
        <w:pStyle w:val="TextBody"/>
        <w:rPr>
          <w:lang w:eastAsia="es-ES"/>
        </w:rPr>
      </w:pPr>
      <w:r>
        <w:rPr>
          <w:lang w:eastAsia="es-ES"/>
        </w:rPr>
        <w:t>Otro tanto podemos decir del valor del conocimiento: tenemos así un valor de tipo mágico en los programas de preguntas y respuestas adolescentes (más que saber hay que adivinar), que se aproximan a una lógica totémica. Este saber es distinto del conocimiento enciclopedista de programas tipo “Odol pregunta” (erotismo anal secundario, del tipo obsesivo) o del saber científico de los documentales.</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2"/>
        <w:rPr>
          <w:lang w:eastAsia="es-ES"/>
        </w:rPr>
      </w:pPr>
      <w:r>
        <w:rPr>
          <w:lang w:eastAsia="es-ES"/>
        </w:rPr>
        <w:t>7.4</w:t>
        <w:tab/>
        <w:t>ESTRUCTURA UNIVERSAL DEL RELATO</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En este desarrollo volvemos a encontrar ideas del Profesor D. Maldavky. Este, siguiendo a Freud, supone que en todo relato se evidencia la eficacia de un conjunto de estructuras universales, organizadas entre sí. Estas estructuras, que Freud describió como “fantasías primordiales”, están contenidas en la estructura del complejo de Edipo y del complejo de castración y del complejo fraterno y son la columna vertebral de todo relato. Es decir, sea un paciente hablando, un cuento, una novela o una película televisiva, en cada uno de estos relatos, es posible pesquisan un entrecruzamiento de las fantasías primordiales que se organizan  formando los complejos antes mencionados y que dominan el contenido inconciente de cualquier discurso.</w:t>
      </w:r>
    </w:p>
    <w:p>
      <w:pPr>
        <w:pStyle w:val="TextBodyIndent"/>
        <w:rPr>
          <w:lang w:eastAsia="es-ES"/>
        </w:rPr>
      </w:pPr>
      <w:r>
        <w:rPr>
          <w:lang w:eastAsia="es-ES"/>
        </w:rPr>
        <w:t>Estas fantasías primordiales son fundamentalmente cuarto:</w:t>
      </w:r>
    </w:p>
    <w:p>
      <w:pPr>
        <w:pStyle w:val="List"/>
        <w:rPr>
          <w:lang w:eastAsia="es-ES"/>
        </w:rPr>
      </w:pPr>
      <w:r>
        <w:rPr>
          <w:lang w:eastAsia="es-ES"/>
        </w:rPr>
        <w:t>a)</w:t>
        <w:tab/>
        <w:t>Vida intrauterina o etapa de reposo, sin tensión ni displacer.</w:t>
      </w:r>
    </w:p>
    <w:p>
      <w:pPr>
        <w:pStyle w:val="List"/>
        <w:rPr>
          <w:lang w:eastAsia="es-ES"/>
        </w:rPr>
      </w:pPr>
      <w:r>
        <w:rPr>
          <w:lang w:eastAsia="es-ES"/>
        </w:rPr>
        <w:t>b)</w:t>
        <w:tab/>
        <w:t>Situación de seducción. La seducción altera la paz uterina.</w:t>
      </w:r>
    </w:p>
    <w:p>
      <w:pPr>
        <w:pStyle w:val="List"/>
        <w:rPr>
          <w:lang w:eastAsia="es-ES"/>
        </w:rPr>
      </w:pPr>
      <w:r>
        <w:rPr>
          <w:lang w:eastAsia="es-ES"/>
        </w:rPr>
        <w:t>c)</w:t>
        <w:tab/>
        <w:t>Fantasía de la escena primordial. Es la realización de la seducción.</w:t>
      </w:r>
    </w:p>
    <w:p>
      <w:pPr>
        <w:pStyle w:val="List"/>
        <w:rPr>
          <w:lang w:eastAsia="es-ES"/>
        </w:rPr>
      </w:pPr>
      <w:r>
        <w:rPr>
          <w:lang w:eastAsia="es-ES"/>
        </w:rPr>
        <w:t>d)</w:t>
        <w:tab/>
        <w:t>Fantasía de castración. Efecto de la culpa o del castigo por la realización de la escena primordial.</w:t>
      </w:r>
    </w:p>
    <w:p>
      <w:pPr>
        <w:pStyle w:val="Normal"/>
        <w:widowControl w:val="false"/>
        <w:rPr>
          <w:sz w:val="24"/>
          <w:lang w:eastAsia="es-ES"/>
        </w:rPr>
      </w:pPr>
      <w:r>
        <w:rPr>
          <w:sz w:val="24"/>
          <w:lang w:eastAsia="es-ES"/>
        </w:rPr>
      </w:r>
    </w:p>
    <w:p>
      <w:pPr>
        <w:pStyle w:val="TextBody"/>
        <w:rPr>
          <w:lang w:eastAsia="es-ES"/>
        </w:rPr>
      </w:pPr>
      <w:r>
        <w:rPr>
          <w:lang w:eastAsia="es-ES"/>
        </w:rPr>
        <w:t>A modo de ejemplo, veamos como esta descripción encaja perfectamente en el relato bíblico del mito original de Adán y Eva. Habría un momento inicial de paz, de tranquilidad y felicidad, paz que es arruinada por la seducción de la serpiente y de Eva que tientan a Adán con el fruto prohibido. Una vez consumada la escena primordial, la pérdida de la ingenuidad (el acto sexual), hace su aparición el deseo de la verdad y del conocimiento y surge, así, la culpa generándose un castigo(la fantasía de castración), que se traduce en “ganarás el pan con el sudor de tu frente”.</w:t>
      </w:r>
    </w:p>
    <w:p>
      <w:pPr>
        <w:pStyle w:val="TextBody"/>
        <w:rPr>
          <w:lang w:eastAsia="es-ES"/>
        </w:rPr>
      </w:pPr>
      <w:r>
        <w:rPr>
          <w:lang w:eastAsia="es-ES"/>
        </w:rPr>
        <w:t>Esta estructura del relato esta presente en cada emisión televisiva. No siempre se lo encuentra completa (como la descripta), sino que muchas veces aparece fragmentada: a veces sólo se muestra la escena de seducción y la realización de la escena primordial. En otras oportunidades se muestra como la rutina (retorno al vientre uterino) es conmovida por la seducción. También podemos ver sólo el momento del castigo, del efecto de la amenaza de castración, etc. También es posible que el orden este invertido y que a la fantasía de castración (típica moscarrón de como sufre la protagonista de la telenovela) le siga, venganza mediante, el retorno al vientre uterino, es decir, el triunfo de la heroína y la paz final.</w:t>
      </w:r>
    </w:p>
    <w:p>
      <w:pPr>
        <w:pStyle w:val="TextBody"/>
        <w:rPr>
          <w:lang w:eastAsia="es-ES"/>
        </w:rPr>
      </w:pPr>
      <w:r>
        <w:rPr>
          <w:lang w:eastAsia="es-ES"/>
        </w:rPr>
        <w:t>Muchos programas televisivos pueden ser entendidos como una sucesión perpetua de escenas de seducción del mismo modo que los clásicos programas femeninos de la tarde se presentan como un sin fin de rutinas tranquilizantes, de retornos a la paz primordial.</w:t>
      </w:r>
    </w:p>
    <w:p>
      <w:pPr>
        <w:pStyle w:val="Normal"/>
        <w:widowControl w:val="false"/>
        <w:rPr>
          <w:sz w:val="24"/>
          <w:lang w:eastAsia="es-ES"/>
        </w:rPr>
      </w:pPr>
      <w:r>
        <w:rPr>
          <w:sz w:val="24"/>
          <w:lang w:eastAsia="es-ES"/>
        </w:rPr>
        <w:tab/>
      </w:r>
    </w:p>
    <w:p>
      <w:pPr>
        <w:pStyle w:val="Normal"/>
        <w:widowControl w:val="false"/>
        <w:rPr>
          <w:sz w:val="24"/>
          <w:lang w:eastAsia="es-ES"/>
        </w:rPr>
      </w:pPr>
      <w:r>
        <w:rPr>
          <w:sz w:val="24"/>
          <w:lang w:eastAsia="es-ES"/>
        </w:rPr>
      </w:r>
    </w:p>
    <w:p>
      <w:pPr>
        <w:pStyle w:val="TextBody"/>
        <w:rPr>
          <w:lang w:eastAsia="es-ES"/>
        </w:rPr>
      </w:pPr>
      <w:r>
        <w:rPr>
          <w:lang w:eastAsia="es-ES"/>
        </w:rPr>
        <w:t xml:space="preserve">Trataremos de aplicar someramente los esquemas de comprensión de contenido descriptos hasta el momento a uno de los géneros televisivos por excelencia: el teleteatro. Para ello utilizaremos descripciones del libro de Cecilia Absatz  “Mujeres peligrosas”, un interesante estudio de éste tipo de programas. </w:t>
      </w:r>
    </w:p>
    <w:p>
      <w:pPr>
        <w:pStyle w:val="TextBodyIndent"/>
        <w:rPr>
          <w:lang w:eastAsia="es-ES"/>
        </w:rPr>
      </w:pPr>
      <w:r>
        <w:rPr>
          <w:lang w:eastAsia="es-ES"/>
        </w:rPr>
        <w:t xml:space="preserve">Sobre el teleteatro Absatz dirá: </w:t>
      </w:r>
    </w:p>
    <w:p>
      <w:pPr>
        <w:pStyle w:val="TextBody"/>
        <w:rPr>
          <w:lang w:eastAsia="es-ES"/>
        </w:rPr>
      </w:pPr>
      <w:r>
        <w:rPr>
          <w:lang w:eastAsia="es-ES"/>
        </w:rPr>
        <w:t>“</w:t>
      </w:r>
      <w:r>
        <w:rPr>
          <w:lang w:eastAsia="es-ES"/>
        </w:rPr>
        <w:t xml:space="preserve">Para que un teleteatro sea un teleteatro, tiene que ser gótico. No alcanza con que se cuente una historia de amor: tiene que ser un amor contrariado por ciertos asuntos y no otros. Y no alcanza con que todo se resuelva al final. Tiene que resolverse conforme a ciertas leyes y no otras; leyes que todo autor respeta ciegamente, intuitivamente...” </w:t>
      </w:r>
    </w:p>
    <w:p>
      <w:pPr>
        <w:pStyle w:val="TextBody"/>
        <w:rPr>
          <w:lang w:eastAsia="es-ES"/>
        </w:rPr>
      </w:pPr>
      <w:r>
        <w:rPr>
          <w:lang w:eastAsia="es-ES"/>
        </w:rPr>
        <w:t xml:space="preserve">Es interesante como la autora define a un género televisivo en relación a una cierta legalidad. Todos los géneros televisivos tienen leyes inherentes que deben ser respetadas para poder ser calificados. La ruptura de estos moldes nunca es muy bien vista. Comencemos por el teleteatro: </w:t>
      </w:r>
    </w:p>
    <w:p>
      <w:pPr>
        <w:pStyle w:val="TextBody"/>
        <w:rPr>
          <w:lang w:eastAsia="es-ES"/>
        </w:rPr>
      </w:pPr>
      <w:r>
        <w:rPr>
          <w:lang w:eastAsia="es-ES"/>
        </w:rPr>
        <w:t>“</w:t>
      </w:r>
      <w:r>
        <w:rPr>
          <w:lang w:eastAsia="es-ES"/>
        </w:rPr>
        <w:t>Con muy pocas variantes, la inmensa mayoría de los teleteatros tradicionales va a tener un comienzo con la pérdida del Paraíso, una caída....Más o menos así empezaba María de Nadie: caminito de tierra, vestidito floreado, los pajaritos, el micro que saca a la chica del paraíso y la trae al vientre del Mal que es la gran ciudad....El paraíso no tiene que ser necesariamente un territorio natural, con lagunas doradas y margaritas silvestres. El Paraíso puede ser también la casa paterna cuando los padres son ricos, pero tan severos que no son capaces de comprender y perdonar una indiscreción. Este fue el caso de María Elena en El derecho de nacer”.</w:t>
      </w:r>
    </w:p>
    <w:p>
      <w:pPr>
        <w:pStyle w:val="TextBody"/>
        <w:rPr>
          <w:lang w:eastAsia="es-ES"/>
        </w:rPr>
      </w:pPr>
      <w:r>
        <w:rPr>
          <w:lang w:eastAsia="es-ES"/>
        </w:rPr>
        <w:t>Como vemos todo teleteatro nace desde la fantasía de retorno al vientre uterino. Esta paz consiste en que todo es previsible, no hay cambios abruptos, las reglas son claras y la tensión mínima. El paraíso no es lo edónico sino lo conocido. La caída, por el contrario, es el comienzo de la seducción, la aparición de lo imprevisto, el descubrimiento de lo nuevo.</w:t>
      </w:r>
    </w:p>
    <w:p>
      <w:pPr>
        <w:pStyle w:val="TextBody"/>
        <w:rPr>
          <w:lang w:eastAsia="es-ES"/>
        </w:rPr>
      </w:pPr>
      <w:r>
        <w:rPr>
          <w:lang w:eastAsia="es-ES"/>
        </w:rPr>
        <w:t xml:space="preserve">Por otro lado, la heroína, la primera actriz del teleteatro, ocupará el lugar central en una epopeya de tono mítico. Si bien la mayoría de las telenovelas se desarrollan en la gran ciudad (existen algunas ambientadas en el campo), el grupo en el cual se mueven es pequeño. Oscila entre un contexto totémico y uno mítico. En realidad es una heroína mítica que va a destruir a algún tótem, algún tabú, que atacará alguna prohibición arbitraria y anacrónica. Absatz dirá: </w:t>
      </w:r>
    </w:p>
    <w:p>
      <w:pPr>
        <w:pStyle w:val="TextBody"/>
        <w:rPr>
          <w:lang w:eastAsia="es-ES"/>
        </w:rPr>
      </w:pPr>
      <w:r>
        <w:rPr>
          <w:lang w:eastAsia="es-ES"/>
        </w:rPr>
        <w:t>“</w:t>
      </w:r>
      <w:r>
        <w:rPr>
          <w:lang w:eastAsia="es-ES"/>
        </w:rPr>
        <w:t xml:space="preserve">En los teleteatros es frecuente la adivinación y la magia. Tiradoras de cartas, lectoras de café, videntes, médiums e intuitivos florecen hasta en los teleteatros más sofisticados”. </w:t>
      </w:r>
    </w:p>
    <w:p>
      <w:pPr>
        <w:pStyle w:val="TextBody"/>
        <w:rPr>
          <w:lang w:eastAsia="es-ES"/>
        </w:rPr>
      </w:pPr>
      <w:r>
        <w:rPr>
          <w:lang w:eastAsia="es-ES"/>
        </w:rPr>
        <w:t>Esta referencia a la magia, a la omnipotencia del pensamiento refleja el intento de regresar a una lógica animista, propia de un pensamiento primitivo que convive en todos nosotros y que nos tranquiliza verlo plasmado en la televisión.</w:t>
      </w:r>
    </w:p>
    <w:p>
      <w:pPr>
        <w:pStyle w:val="TextBody"/>
        <w:rPr>
          <w:lang w:eastAsia="es-ES"/>
        </w:rPr>
      </w:pPr>
      <w:r>
        <w:rPr>
          <w:lang w:eastAsia="es-ES"/>
        </w:rPr>
        <w:t xml:space="preserve">Otro personaje infaltable en toda telenovela es el “heredero”, el hombre deseado por todas pero que finalmente será de “ella”, de nuestra heroína. Heredero de fortuna o trabajador de buen corazón (Rolando Rivas, taxista), es el príncipe valiente de la telenovela. Como señala Abstaz </w:t>
      </w:r>
    </w:p>
    <w:p>
      <w:pPr>
        <w:pStyle w:val="TextBody"/>
        <w:rPr>
          <w:lang w:eastAsia="es-ES"/>
        </w:rPr>
      </w:pPr>
      <w:r>
        <w:rPr>
          <w:lang w:eastAsia="es-ES"/>
        </w:rPr>
        <w:t>“</w:t>
      </w:r>
      <w:r>
        <w:rPr>
          <w:lang w:eastAsia="es-ES"/>
        </w:rPr>
        <w:t>...la protagonista no es estúpida, por mucho que lo parezca y actúe como tal. La protagonista es una heroína arrancada de su ámbito natural y arrojada a un medio diferente, infinitamente más complejo y peligroso, en el que tiene que sobrevivir con las únicas armas que tiene: su juventud, su belleza y su virtud” .</w:t>
      </w:r>
    </w:p>
    <w:p>
      <w:pPr>
        <w:pStyle w:val="TextBody"/>
        <w:rPr>
          <w:lang w:eastAsia="es-ES"/>
        </w:rPr>
      </w:pPr>
      <w:r>
        <w:rPr>
          <w:lang w:eastAsia="es-ES"/>
        </w:rPr>
        <w:t>Como vemos la protagonista a sido arrojada fuera del paraíso terrenal y ¿cuál podría ser el peligro que la amenaza si no la sexualidad? Es la fantasía de seducción en todas sus variantes, la complejidad de la sexualidad y de las diferencias hombre-mujer, el salir del mundo familiar y endogámico hacia la exogamia lo que es vivido como peligroso y amenazante.</w:t>
      </w:r>
    </w:p>
    <w:p>
      <w:pPr>
        <w:pStyle w:val="TextBody"/>
        <w:rPr>
          <w:lang w:eastAsia="es-ES"/>
        </w:rPr>
      </w:pPr>
      <w:r>
        <w:rPr>
          <w:lang w:eastAsia="es-ES"/>
        </w:rPr>
        <w:t xml:space="preserve">Para que esta trama tenga atractivo es necesario que los distintos ideales del yo que hemos descripto aparezcan representados. Esta representación de los variados erotismos transmutados en frases y pensamientos permite que aquel que ve la escena pueda encontrarse representado. Es decir, la representación no es única ni unívoca. Si bien todos tendemos a identificarnos con el personaje principal, con aquel o aquella que sufre y lucha: con la heroína; existen identificaciones secundarias significativas donde el ideal que a cada uno de nosotros nos representa aparece plasmado en sus dos variantes: positivo y negativo. Esto determina que no exista telenovela sin ricos. </w:t>
      </w:r>
    </w:p>
    <w:p>
      <w:pPr>
        <w:pStyle w:val="TextBody"/>
        <w:rPr>
          <w:lang w:eastAsia="es-ES"/>
        </w:rPr>
      </w:pPr>
      <w:r>
        <w:rPr>
          <w:lang w:eastAsia="es-ES"/>
        </w:rPr>
        <w:t>“</w:t>
      </w:r>
      <w:r>
        <w:rPr>
          <w:lang w:eastAsia="es-ES"/>
        </w:rPr>
        <w:t>La presencia de los ricos es indispensable, no se concibe un teleteatro sin una gran familia de características feudales y de poder ilimitado”.</w:t>
      </w:r>
    </w:p>
    <w:p>
      <w:pPr>
        <w:pStyle w:val="TextBody"/>
        <w:rPr>
          <w:lang w:eastAsia="es-ES"/>
        </w:rPr>
      </w:pPr>
      <w:r>
        <w:rPr>
          <w:lang w:eastAsia="es-ES"/>
        </w:rPr>
        <w:t>En los ricos se ve claramente el ideal con sus dos caras: esta la mala, la enemiga, que usa su poder y su dinero para fines egoístas y de venganza y que debe ser finalmente derrotada por la heroína. Pero también esta el rico/a, ingenuo y engañado que creyó en la villana y que finalmente descubrirá la verdad y reivindicará a los buenos y puros de corazón. El hecho de que esta familia sea “feudal” nos vuelve a remitir a la lógica de los grupos pequeños.</w:t>
      </w:r>
    </w:p>
    <w:p>
      <w:pPr>
        <w:pStyle w:val="TextBody"/>
        <w:rPr>
          <w:lang w:eastAsia="es-ES"/>
        </w:rPr>
      </w:pPr>
      <w:r>
        <w:rPr>
          <w:lang w:eastAsia="es-ES"/>
        </w:rPr>
        <w:t>En todo teleteatro que se precie hay un religioso, monja o cura, a veces ingenuo otras inteligente pero sometido al silencio de la confesión. Esta aparición de la religión no sólo porta los valores de la cosmovisión religiosa, de mayor amplitud que la de la familia feudal, sino que muchas veces representa los valores de la fijación oral primaria: acerca de la verdad, de la esencia, el valor del “ser” que está más allá de lo cotidiano. También en todo teleteatro hay un discurso orgánico: un paralítico, una ciega, alguien con cáncer. El cuerpo se manifiesta a través de la belleza o de la enfermedad: discurso histérico o psicosomático.</w:t>
      </w:r>
    </w:p>
    <w:p>
      <w:pPr>
        <w:pStyle w:val="TextBody"/>
        <w:rPr>
          <w:lang w:eastAsia="es-ES"/>
        </w:rPr>
      </w:pPr>
      <w:r>
        <w:rPr>
          <w:lang w:eastAsia="es-ES"/>
        </w:rPr>
        <w:t>Una vez planteada la telenovela, una vez realizada la seducción que llevó a la heroína al pecado original, surge la fantasía de castración, es decir, el castigo: le roban el hijo; el amor de su vida la engaña con la mejor amiga o se casa con otra por dinero, esta enamorada de su hermano sin saberlo, etc.. La fantasía de castración aparece representada a través de las distintas variantes edípicas incestuosas y prohibidas. Siempre hay hijos no reconocidos por sus padres y padres buscando a sus hijos. La pregunta acerca del sexo y de la filiación están en primer plano. ¡Y hay sufrimiento! ¡Siempre se sufre y se pagan culpas y más culpas!</w:t>
      </w:r>
    </w:p>
    <w:p>
      <w:pPr>
        <w:pStyle w:val="TextBody"/>
        <w:rPr>
          <w:lang w:eastAsia="es-ES"/>
        </w:rPr>
      </w:pPr>
      <w:r>
        <w:rPr>
          <w:lang w:eastAsia="es-ES"/>
        </w:rPr>
        <w:t>El teleteatro se acerca a su desenlace cuando la heroína, cansada de sufrir y habiendo pagado todas las culpas de este mundo, decide su venganza, su reivindicación. Esta venganza, siempre ética y anhelada por la audiencia, restablece un nuevo orden, pero ahora de un nuevo nivel, de una complejidad superior. En este desagravio triunfal se logra revertir una situación de sufrimiento (goce) masoquista y se conquista una nueva posición activa, vindicativa, vuelve a conseguirse un nuevo orden natural manejado por la protagonista como ama y señora.</w:t>
      </w:r>
    </w:p>
    <w:p>
      <w:pPr>
        <w:pStyle w:val="TextBody"/>
        <w:rPr>
          <w:lang w:eastAsia="es-ES"/>
        </w:rPr>
      </w:pPr>
      <w:r>
        <w:rPr>
          <w:lang w:eastAsia="es-ES"/>
        </w:rPr>
        <w:t>En esta aplicación escueta del modelo desarrollado  hemos dejado de lado ideales yóicos descriptos más arriba que enarbolan distintos personajes secundarios o aún los personajes principales en una suerte de mosaico: esta él o la psicópata, enemiga de la protagonista. Se muestran ideales ambiciosos o de justicia o de seducción así como se eleva en primer plano al amor como ideal al que debemos tender.</w:t>
      </w:r>
    </w:p>
    <w:p>
      <w:pPr>
        <w:pStyle w:val="TextBody"/>
        <w:rPr>
          <w:lang w:eastAsia="es-ES"/>
        </w:rPr>
      </w:pPr>
      <w:r>
        <w:rPr>
          <w:lang w:eastAsia="es-ES"/>
        </w:rPr>
        <w:t>El teleteatro, en cuanto a contenidos representacionales, es una de las producciones televisivas más complejas. Si bien la mayoría de las series y programas televisivos son de complejidad representacional inferior,  continuamente van surgiendo nuevas producciones que merecen estudio y que pueden servirnos para entender el mundo que habitamos. Es por ello que no queremos cerrar este capítulo sin nombrar al  dibujo animado “Los Simpsons”. Abordar su estudio escapa a este trabajo. Sin embargo debemos señalar que pertenece a la línea de los antihéroes: los personajes centrales convocan nuestra atención por ser justamente lo opuesto al Ideal del Yo social. “Los Simpons” no sólo reflejan las problemáticas norteamericanas más habituales, sino que lo llevan a cabo desde la perspectiva de lo siniestro, de lo abominable; sus personajes principales son el modelo de lo que no debería suceder. Esta presentación de lo “feo” como modelo se ha ido convirtiendo en una características de las producciones artísticas en los últimos 15 años (basta con ver los nuevos muñecos que se venden en todas las jugueterías). Tal vez debamos pensarlas como una especie de anticuerpos que la televisión y todos los discursos visuales han desarrollado ante el agotamiento del modelo ideal clásico como encubrimiento de la realidad.</w:t>
      </w:r>
    </w:p>
    <w:p>
      <w:pPr>
        <w:pStyle w:val="Normal"/>
        <w:widowControl w:val="false"/>
        <w:rPr>
          <w:sz w:val="24"/>
          <w:lang w:eastAsia="es-ES"/>
        </w:rPr>
      </w:pPr>
      <w:r>
        <w:rPr>
          <w:sz w:val="24"/>
          <w:lang w:eastAsia="es-ES"/>
        </w:rPr>
      </w:r>
    </w:p>
    <w:p>
      <w:pPr>
        <w:pStyle w:val="Heading1"/>
        <w:rPr>
          <w:lang w:eastAsia="es-ES"/>
        </w:rPr>
      </w:pPr>
      <w:r>
        <w:rPr>
          <w:lang w:eastAsia="es-ES"/>
        </w:rPr>
        <w:t>PALABRAS DE CIERRE</w:t>
      </w:r>
    </w:p>
    <w:p>
      <w:pPr>
        <w:pStyle w:val="TextBody"/>
        <w:rPr>
          <w:lang w:eastAsia="es-ES"/>
        </w:rPr>
      </w:pPr>
      <w:r>
        <w:rPr>
          <w:lang w:eastAsia="es-ES"/>
        </w:rPr>
        <w:t>A lo largo de este trabajo hemos intentado abordar desde distintos esquemas referenciales psicoanalíticos esta nueva discursividad visual o perceptual que inunda nuestro diario vivir. Abordamos el efecto de la bidimensionalidad de la pantalla sobre la estructuración del aparato psíquico. Evaluamos el efecto hipnótico que la TV tiene sobre cada uno de nosotros. Trabajamos la erotización del mirar y la corriente pulsional convocada por la TV. Describimos los efectos que sobre el pensamiento tienen los mensajes y la estructura formal televisiva. Avanzamos en la comprensión de los contenidos televisivos y la especial disposición a transformarse en ideales que señalan los caminos sociales y los valores culturales a los que debemos atenernos.</w:t>
      </w:r>
    </w:p>
    <w:p>
      <w:pPr>
        <w:pStyle w:val="TextBody"/>
        <w:rPr>
          <w:lang w:eastAsia="es-ES"/>
        </w:rPr>
      </w:pPr>
      <w:r>
        <w:rPr>
          <w:lang w:eastAsia="es-ES"/>
        </w:rPr>
        <w:t>Esperamos haber suscitado en el lector suficientes interrogantes para que cada uno de nosotros pueda seguir pensando el tiempo que nos toca vivir y que este pensar se convierta en una práctica modificadora de nuestra realidad para construir un mundo mejor.</w:t>
      </w:r>
    </w:p>
    <w:p>
      <w:pPr>
        <w:pStyle w:val="Normal"/>
        <w:widowControl w:val="false"/>
        <w:rPr>
          <w:sz w:val="24"/>
          <w:lang w:eastAsia="es-ES"/>
        </w:rPr>
      </w:pPr>
      <w:r>
        <w:rPr>
          <w:sz w:val="24"/>
          <w:lang w:eastAsia="es-ES"/>
        </w:rPr>
      </w:r>
    </w:p>
    <w:p>
      <w:pPr>
        <w:pStyle w:val="Heading1"/>
        <w:rPr>
          <w:lang w:eastAsia="es-ES"/>
        </w:rPr>
      </w:pPr>
      <w:r>
        <w:rPr>
          <w:lang w:eastAsia="es-ES"/>
        </w:rPr>
        <w:t>BIBLIOGRAF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ABSATZ, C. “Mujeres peligrosas”.  Ed. Planeta. Bs.As. 199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ANZIEU, D. “El Yo-Piel” ED. Biblioteca nueva. Madrid 1987</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ATHANASSIOU, C. “A la escucha de la contratransferencia”. Revista de Psicoanálisis APA Argentina 1993 N 4/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BACHELARD, G. “La filosofía del no” Ed. Amorrortu Argentina 197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BAUDRILLARD, JEAN. “De la seducción” Ed. Planeta-Agostini España 199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BAUDRILLARD, JEAN. “Videosfera y Sujeto Fractal”. “Videoculturas de fin de siglo” Ed. Cátedra. Madrid 199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BICK, E. “La experiencia de la piel en las relaciones de objeto tempranas” Revista de Psicoanálisis APA Argentina 1970 N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BION, W.R. “Aprendiendo de la experiencia” Ed. Paidos España 198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BLOS, P. “Psicoanálisis de la adolescencia”  Ed. Joaquín Mortiz.  Mexico 198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CASTORIADIS-AULAGNIER, P. “La violencia de la interpretación” Ed. Amorrortu Bs.As. 197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 xml:space="preserve">DOLTO, F. “La imagen inconciente del cuerpo” Ed. Paidos </w:t>
      </w:r>
    </w:p>
    <w:p>
      <w:pPr>
        <w:pStyle w:val="Heading3"/>
        <w:rPr>
          <w:lang w:eastAsia="es-ES"/>
        </w:rPr>
      </w:pPr>
      <w:r>
        <w:rPr>
          <w:lang w:eastAsia="es-ES"/>
        </w:rPr>
        <w:t>Bs.As. 199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DORFMAN, A. y MATTELART, A. “Para leer al Pato Donald” Ed. Siglo XXI Argentina 197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ECO, UMBERTO. “La estrategia de la ilusión”. Ed. Lumen/Ed. de la Flor. Bs. As. 199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FREUD,  SIGMUND. “Obras completas”. Ed. Amorrortu.</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GRIMBERG, L. SOR, D. TABAK de BIANCHEDI, E. “Intruducción a las ideas de Bion”. Ed. Nueva Visión. Bs.As. 197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LACAN, J. “Escritos” Ed. Siglo Veintiuno. Mexico 197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LANDI, O. “Devórame otra vez”</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MALDAVSKY, D. “Estructuras narcisistas” Ed. Amorrortu Bs.As. 198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MALDAVSKY, D. “Pesadillas en vigilia” Ed. Amorrortu. Bs.As. 199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MALDAVSKY. D. “El complejo de Edipo positivo: constitución y tranformaciones” Ed.  Amorrortu. Bs.As. 198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MALDAVSKY. D. “Procesos y estructuras vinculares” Ed. Nueva Visión. Bs.As. 199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MATTELART, ARMAND y MICHELE. “Para leer al pato Donald”. Ed. Siglo XXI. Bs.As. 197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MATTELART, ARMAND y MICHELE. “Pensar sobre los medios”. Ed. Universidad Autonoma Metropolitana. Mexico 198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McLUHAN, M. “Guerra y paz en la aldea global” Ed. Planeta-Agostini. España 198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McLUHAN, M. “La comprensión de los medios como las extensiones del hombre” Ed. Diana. Mexico 199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MELTZER, D. “Exploración del Autismo”. Ed. Paidos Bs.As. 197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NEGROPONTE, NICHOLAS. “Ser digital”. Ed. Atlanta. 199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ORWELL. G. “198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PRAGIER, G.  FAURE-PRAGIER, S. “Más allá del principio de realidad: lo virtual” Revista de Psicoanálisis APA Argentina 1995 N 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RENAUD, ALAIN. “Comprender la imagen hoy. Nuevas imágenes, nuevo régimen de lo Visible, nuevo Imaginario”. “Video culturas de fin de siglo”. Ed. Cátedra. Madrid 199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SAHOVALER, J. “Metapsicología y clínica del tiempo”. Revista de Psicoanálisis APA Argentin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SAMI-ALI “El espacio imaginario”  Ed. Amorrortu Bs.As. 197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SARLO, B. “Escenas de la vida postmoderna” Ed. Ariel 199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SOIFER, R. “El niño y la televisión” Ed. Kapelusz Bs.As. 198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SOR, D. SENET de GAZZANO, M. “Fanatismo”.  Ed. Ananké. Bs.AS. 199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TABAROSKY, D. “Clarín Cultural”</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TAUSK, V. “De la génesis del aparato de influencia en la esquizofrenia”.</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TUSTIN, F “Autismo y psicosis infantiles” Ed. Paidos Argentina 198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rPr>
          <w:lang w:eastAsia="es-ES"/>
        </w:rPr>
      </w:pPr>
      <w:r>
        <w:rPr>
          <w:lang w:eastAsia="es-ES"/>
        </w:rPr>
        <w:t>VACCHIERI, ADRIANA.(Coopiladora) “El medio es la TV” Ed. La Marca. Cuadernillos de Géneros. Bs. As. 1992</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VALLEJO. A. “Topología de J.Lacan -del Narcisismo-“. Ed. Helguero Argentina 1979.</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VIRILIO, P. “El último vehículo” “Video culturas de fin de siglo”. Ed. Cátedra. Madrid 199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TextBody"/>
        <w:numPr>
          <w:ilvl w:val="0"/>
          <w:numId w:val="0"/>
        </w:numPr>
        <w:outlineLvl w:val="0"/>
        <w:rPr>
          <w:lang w:eastAsia="es-ES"/>
        </w:rPr>
      </w:pPr>
      <w:r>
        <w:rPr>
          <w:lang w:eastAsia="es-ES"/>
        </w:rPr>
        <w:t>WINNICOTT, D.W. “Realidad y Juego” Ed. Gedisa. Bs.As. 1985</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4"/>
        <w:rPr>
          <w:lang w:eastAsia="es-ES"/>
        </w:rPr>
      </w:pPr>
      <w:r>
        <w:rPr>
          <w:lang w:eastAsia="es-ES"/>
        </w:rPr>
        <w:t>INDICE</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1"/>
        <w:rPr>
          <w:lang w:eastAsia="es-ES"/>
        </w:rPr>
      </w:pPr>
      <w:r>
        <w:rPr>
          <w:lang w:eastAsia="es-ES"/>
        </w:rPr>
        <w:t>INTRODUCCIÓN.....................................................................................6</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 xml:space="preserve">Cap. 1   </w:t>
      </w:r>
    </w:p>
    <w:p>
      <w:pPr>
        <w:pStyle w:val="Heading3"/>
        <w:rPr>
          <w:lang w:eastAsia="es-ES"/>
        </w:rPr>
      </w:pPr>
      <w:r>
        <w:rPr>
          <w:lang w:eastAsia="es-ES"/>
        </w:rPr>
        <w:t>Características del medio televisivo......................................................11</w:t>
      </w:r>
    </w:p>
    <w:p>
      <w:pPr>
        <w:pStyle w:val="List"/>
        <w:rPr>
          <w:lang w:eastAsia="es-ES"/>
        </w:rPr>
      </w:pPr>
      <w:r>
        <w:rPr>
          <w:lang w:eastAsia="es-ES"/>
        </w:rPr>
        <w:t>1.1</w:t>
        <w:tab/>
        <w:t>La democratización televisiva..............................................................................12</w:t>
      </w:r>
    </w:p>
    <w:p>
      <w:pPr>
        <w:pStyle w:val="List"/>
        <w:rPr>
          <w:lang w:eastAsia="es-ES"/>
        </w:rPr>
      </w:pPr>
      <w:r>
        <w:rPr>
          <w:lang w:eastAsia="es-ES"/>
        </w:rPr>
        <w:t>1.2</w:t>
        <w:tab/>
        <w:t>La TV es todo movimiento...................................................................................15</w:t>
      </w:r>
    </w:p>
    <w:p>
      <w:pPr>
        <w:pStyle w:val="List"/>
        <w:rPr>
          <w:lang w:eastAsia="es-ES"/>
        </w:rPr>
      </w:pPr>
      <w:r>
        <w:rPr>
          <w:lang w:eastAsia="es-ES"/>
        </w:rPr>
        <w:t>1.3</w:t>
        <w:tab/>
        <w:t>La televisión es un discurso fragmentado............................................................16</w:t>
      </w:r>
    </w:p>
    <w:p>
      <w:pPr>
        <w:pStyle w:val="List"/>
        <w:rPr>
          <w:lang w:eastAsia="es-ES"/>
        </w:rPr>
      </w:pPr>
      <w:r>
        <w:rPr>
          <w:lang w:eastAsia="es-ES"/>
        </w:rPr>
        <w:t>1.4</w:t>
        <w:tab/>
        <w:t>La TV es bidimensional.......................................................................................18</w:t>
      </w:r>
    </w:p>
    <w:p>
      <w:pPr>
        <w:pStyle w:val="List"/>
        <w:rPr>
          <w:lang w:eastAsia="es-ES"/>
        </w:rPr>
      </w:pPr>
      <w:r>
        <w:rPr>
          <w:lang w:eastAsia="es-ES"/>
        </w:rPr>
        <w:t>1.5</w:t>
        <w:tab/>
        <w:t>En la TV la palabra tiene poco valor....................................................................20</w:t>
      </w:r>
    </w:p>
    <w:p>
      <w:pPr>
        <w:pStyle w:val="List"/>
        <w:rPr>
          <w:lang w:eastAsia="es-ES"/>
        </w:rPr>
      </w:pPr>
      <w:r>
        <w:rPr>
          <w:lang w:eastAsia="es-ES"/>
        </w:rPr>
        <w:t>1.6</w:t>
        <w:tab/>
        <w:t>La televisión reemplaza el pensamiento reflexivo................................................22</w:t>
      </w:r>
    </w:p>
    <w:p>
      <w:pPr>
        <w:pStyle w:val="List"/>
        <w:rPr>
          <w:lang w:eastAsia="es-ES"/>
        </w:rPr>
      </w:pPr>
      <w:r>
        <w:rPr>
          <w:lang w:eastAsia="es-ES"/>
        </w:rPr>
        <w:t>1.7</w:t>
        <w:tab/>
        <w:t>El efecto hipnótico de la televisión.......................................................................23</w:t>
      </w:r>
    </w:p>
    <w:p>
      <w:pPr>
        <w:pStyle w:val="List"/>
        <w:rPr>
          <w:lang w:eastAsia="es-ES"/>
        </w:rPr>
      </w:pPr>
      <w:r>
        <w:rPr>
          <w:lang w:eastAsia="es-ES"/>
        </w:rPr>
        <w:t>1.8</w:t>
        <w:tab/>
        <w:t>El valor de lo motriz............................................................................................2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Cap. 2</w:t>
      </w:r>
    </w:p>
    <w:p>
      <w:pPr>
        <w:pStyle w:val="Heading3"/>
        <w:rPr>
          <w:lang w:eastAsia="es-ES"/>
        </w:rPr>
      </w:pPr>
      <w:r>
        <w:rPr>
          <w:lang w:eastAsia="es-ES"/>
        </w:rPr>
        <w:t>Hipnosis y televisión..............................................................................27</w:t>
      </w:r>
    </w:p>
    <w:p>
      <w:pPr>
        <w:pStyle w:val="List"/>
        <w:rPr>
          <w:lang w:eastAsia="es-ES"/>
        </w:rPr>
      </w:pPr>
      <w:r>
        <w:rPr>
          <w:lang w:eastAsia="es-ES"/>
        </w:rPr>
        <w:t>2.1</w:t>
        <w:tab/>
        <w:t>La autohipnosis....................................................................................................30</w:t>
      </w:r>
    </w:p>
    <w:p>
      <w:pPr>
        <w:pStyle w:val="List"/>
        <w:rPr>
          <w:lang w:eastAsia="es-ES"/>
        </w:rPr>
      </w:pPr>
      <w:r>
        <w:rPr>
          <w:lang w:eastAsia="es-ES"/>
        </w:rPr>
        <w:t>2.2</w:t>
        <w:tab/>
        <w:t>La construcción del tiempo, del espacio y la dimensionalidad..............................39</w:t>
      </w:r>
    </w:p>
    <w:p>
      <w:pPr>
        <w:pStyle w:val="List"/>
        <w:rPr>
          <w:lang w:eastAsia="es-ES"/>
        </w:rPr>
      </w:pPr>
      <w:r>
        <w:rPr>
          <w:lang w:eastAsia="es-ES"/>
        </w:rPr>
        <w:t>2.3</w:t>
        <w:tab/>
        <w:t>La bidimensionalidad y la televisión.....................................................................49</w:t>
      </w:r>
    </w:p>
    <w:p>
      <w:pPr>
        <w:pStyle w:val="List"/>
        <w:rPr>
          <w:lang w:eastAsia="es-ES"/>
        </w:rPr>
      </w:pPr>
      <w:r>
        <w:rPr>
          <w:lang w:eastAsia="es-ES"/>
        </w:rPr>
        <w:t>2.4</w:t>
        <w:tab/>
        <w:t>El sueño y la televisión........................................................................................54</w:t>
      </w:r>
    </w:p>
    <w:p>
      <w:pPr>
        <w:pStyle w:val="List"/>
        <w:rPr>
          <w:lang w:eastAsia="es-ES"/>
        </w:rPr>
      </w:pPr>
      <w:r>
        <w:rPr>
          <w:lang w:eastAsia="es-ES"/>
        </w:rPr>
        <w:t>2.5</w:t>
        <w:tab/>
        <w:t>Hipnosis y televisión............................................................................................56</w:t>
      </w:r>
    </w:p>
    <w:p>
      <w:pPr>
        <w:pStyle w:val="List"/>
        <w:rPr>
          <w:lang w:eastAsia="es-ES"/>
        </w:rPr>
      </w:pPr>
      <w:r>
        <w:rPr>
          <w:lang w:eastAsia="es-ES"/>
        </w:rPr>
        <w:t>2.6</w:t>
        <w:tab/>
        <w:t>La memoria y la televisión...................................................................................6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Cap. 3</w:t>
      </w:r>
    </w:p>
    <w:p>
      <w:pPr>
        <w:pStyle w:val="Heading3"/>
        <w:rPr>
          <w:lang w:eastAsia="es-ES"/>
        </w:rPr>
      </w:pPr>
      <w:r>
        <w:rPr>
          <w:lang w:eastAsia="es-ES"/>
        </w:rPr>
        <w:t>Televisión y pulsión..............................................................................64</w:t>
      </w:r>
    </w:p>
    <w:p>
      <w:pPr>
        <w:pStyle w:val="List"/>
        <w:rPr>
          <w:lang w:eastAsia="es-ES"/>
        </w:rPr>
      </w:pPr>
      <w:r>
        <w:rPr>
          <w:lang w:eastAsia="es-ES"/>
        </w:rPr>
        <w:t>3.1</w:t>
        <w:tab/>
        <w:t>Introducción al estudio de las pulsiones...............................................................64</w:t>
      </w:r>
    </w:p>
    <w:p>
      <w:pPr>
        <w:pStyle w:val="List"/>
        <w:rPr>
          <w:lang w:eastAsia="es-ES"/>
        </w:rPr>
      </w:pPr>
      <w:r>
        <w:rPr>
          <w:lang w:eastAsia="es-ES"/>
        </w:rPr>
        <w:t>2.2</w:t>
        <w:tab/>
        <w:t>El valor del erotismo...........................................................................................68</w:t>
      </w:r>
    </w:p>
    <w:p>
      <w:pPr>
        <w:pStyle w:val="List"/>
        <w:rPr>
          <w:lang w:eastAsia="es-ES"/>
        </w:rPr>
      </w:pPr>
      <w:r>
        <w:rPr>
          <w:lang w:eastAsia="es-ES"/>
        </w:rPr>
        <w:t>3.3</w:t>
        <w:tab/>
        <w:t>La televisión como segunda piel..........................................................................70</w:t>
      </w:r>
    </w:p>
    <w:p>
      <w:pPr>
        <w:pStyle w:val="List"/>
        <w:rPr>
          <w:lang w:eastAsia="es-ES"/>
        </w:rPr>
      </w:pPr>
      <w:r>
        <w:rPr>
          <w:lang w:eastAsia="es-ES"/>
        </w:rPr>
        <w:t>3.4</w:t>
        <w:tab/>
        <w:t>La televisión y la pulsión de ver...........................................................................75</w:t>
      </w:r>
    </w:p>
    <w:p>
      <w:pPr>
        <w:pStyle w:val="List"/>
        <w:rPr>
          <w:lang w:eastAsia="es-ES"/>
        </w:rPr>
      </w:pPr>
      <w:r>
        <w:rPr>
          <w:lang w:eastAsia="es-ES"/>
        </w:rPr>
        <w:t>3.5</w:t>
        <w:tab/>
        <w:t>Televisión y envoltura sonora..............................................................................87</w:t>
      </w:r>
    </w:p>
    <w:p>
      <w:pPr>
        <w:pStyle w:val="List"/>
        <w:rPr>
          <w:lang w:eastAsia="es-ES"/>
        </w:rPr>
      </w:pPr>
      <w:r>
        <w:rPr>
          <w:lang w:eastAsia="es-ES"/>
        </w:rPr>
        <w:t>3.6</w:t>
        <w:tab/>
        <w:t>La televisión y la sublimación..............................................................................91</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Cap. 4</w:t>
      </w:r>
    </w:p>
    <w:p>
      <w:pPr>
        <w:pStyle w:val="Heading3"/>
        <w:rPr>
          <w:lang w:eastAsia="es-ES"/>
        </w:rPr>
      </w:pPr>
      <w:r>
        <w:rPr>
          <w:lang w:eastAsia="es-ES"/>
        </w:rPr>
        <w:t>La creación de la realidad.....................................................................93</w:t>
      </w:r>
    </w:p>
    <w:p>
      <w:pPr>
        <w:pStyle w:val="List"/>
        <w:rPr>
          <w:lang w:eastAsia="es-ES"/>
        </w:rPr>
      </w:pPr>
      <w:r>
        <w:rPr>
          <w:lang w:eastAsia="es-ES"/>
        </w:rPr>
        <w:t>4.1</w:t>
        <w:tab/>
        <w:t>Una mirada desde lo social.................................................................................95</w:t>
      </w:r>
    </w:p>
    <w:p>
      <w:pPr>
        <w:pStyle w:val="List"/>
        <w:rPr>
          <w:lang w:eastAsia="es-ES"/>
        </w:rPr>
      </w:pPr>
      <w:r>
        <w:rPr>
          <w:lang w:eastAsia="es-ES"/>
        </w:rPr>
        <w:t>4.2</w:t>
        <w:tab/>
        <w:t>La construcción individual de la realidad............................................................107</w:t>
      </w:r>
    </w:p>
    <w:p>
      <w:pPr>
        <w:pStyle w:val="List"/>
        <w:rPr>
          <w:lang w:eastAsia="es-ES"/>
        </w:rPr>
      </w:pPr>
      <w:r>
        <w:rPr>
          <w:lang w:eastAsia="es-ES"/>
        </w:rPr>
        <w:t>4.3</w:t>
        <w:tab/>
        <w:t>Realidades sociales e individuales.....................................................................11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Cap. 5</w:t>
      </w:r>
    </w:p>
    <w:p>
      <w:pPr>
        <w:pStyle w:val="Heading3"/>
        <w:rPr>
          <w:lang w:eastAsia="es-ES"/>
        </w:rPr>
      </w:pPr>
      <w:r>
        <w:rPr>
          <w:lang w:eastAsia="es-ES"/>
        </w:rPr>
        <w:t>El televisor y el espejo........................................................................123</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Cap. 6</w:t>
      </w:r>
    </w:p>
    <w:p>
      <w:pPr>
        <w:pStyle w:val="Heading3"/>
        <w:rPr>
          <w:lang w:eastAsia="es-ES"/>
        </w:rPr>
      </w:pPr>
      <w:r>
        <w:rPr>
          <w:lang w:eastAsia="es-ES"/>
        </w:rPr>
        <w:t>Pensamiento y televisión.....................................................................151</w:t>
      </w:r>
    </w:p>
    <w:p>
      <w:pPr>
        <w:pStyle w:val="List"/>
        <w:numPr>
          <w:ilvl w:val="0"/>
          <w:numId w:val="0"/>
        </w:numPr>
        <w:ind w:left="283" w:hanging="283"/>
        <w:outlineLvl w:val="0"/>
        <w:rPr>
          <w:lang w:eastAsia="es-ES"/>
        </w:rPr>
      </w:pPr>
      <w:r>
        <w:rPr>
          <w:lang w:eastAsia="es-ES"/>
        </w:rPr>
        <w:t>6.1</w:t>
        <w:tab/>
        <w:t>El pensamiento según Freud.............................................................................152</w:t>
      </w:r>
    </w:p>
    <w:p>
      <w:pPr>
        <w:pStyle w:val="List"/>
        <w:numPr>
          <w:ilvl w:val="0"/>
          <w:numId w:val="0"/>
        </w:numPr>
        <w:ind w:left="283" w:hanging="283"/>
        <w:outlineLvl w:val="0"/>
        <w:rPr>
          <w:lang w:eastAsia="es-ES"/>
        </w:rPr>
      </w:pPr>
      <w:r>
        <w:rPr>
          <w:lang w:eastAsia="es-ES"/>
        </w:rPr>
        <w:t>6.2</w:t>
        <w:tab/>
        <w:t>El pensamiento según Bion..............................................................................16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Cap. 7</w:t>
      </w:r>
    </w:p>
    <w:p>
      <w:pPr>
        <w:pStyle w:val="Lista2"/>
        <w:rPr>
          <w:lang w:eastAsia="es-ES"/>
        </w:rPr>
      </w:pPr>
      <w:r>
        <w:rPr>
          <w:lang w:eastAsia="es-ES"/>
        </w:rPr>
        <w:t>7.1</w:t>
        <w:tab/>
        <w:t>Introducción al estudio del Yo Ideal-Ideal del Yo................................................171</w:t>
      </w:r>
    </w:p>
    <w:p>
      <w:pPr>
        <w:pStyle w:val="Normal"/>
        <w:widowControl w:val="false"/>
        <w:rPr>
          <w:sz w:val="24"/>
          <w:lang w:eastAsia="es-ES"/>
        </w:rPr>
      </w:pPr>
      <w:r>
        <w:rPr>
          <w:sz w:val="24"/>
          <w:lang w:eastAsia="es-ES"/>
        </w:rPr>
      </w:r>
    </w:p>
    <w:p>
      <w:pPr>
        <w:pStyle w:val="List"/>
        <w:rPr>
          <w:lang w:eastAsia="es-ES"/>
        </w:rPr>
      </w:pPr>
      <w:r>
        <w:rPr>
          <w:lang w:eastAsia="es-ES"/>
        </w:rPr>
        <w:t>7.2</w:t>
        <w:tab/>
        <w:t>El contenido del ideal.........................................................................................178</w:t>
      </w:r>
    </w:p>
    <w:p>
      <w:pPr>
        <w:pStyle w:val="Normal"/>
        <w:widowControl w:val="false"/>
        <w:rPr>
          <w:sz w:val="24"/>
          <w:lang w:eastAsia="es-ES"/>
        </w:rPr>
      </w:pPr>
      <w:r>
        <w:rPr>
          <w:sz w:val="24"/>
          <w:lang w:eastAsia="es-ES"/>
        </w:rPr>
      </w:r>
    </w:p>
    <w:p>
      <w:pPr>
        <w:pStyle w:val="Lista2"/>
        <w:numPr>
          <w:ilvl w:val="0"/>
          <w:numId w:val="0"/>
        </w:numPr>
        <w:ind w:left="566" w:hanging="283"/>
        <w:outlineLvl w:val="0"/>
        <w:rPr>
          <w:lang w:eastAsia="es-ES"/>
        </w:rPr>
      </w:pPr>
      <w:r>
        <w:rPr>
          <w:lang w:eastAsia="es-ES"/>
        </w:rPr>
        <w:t>7.3</w:t>
        <w:tab/>
        <w:t>Las formas del ideal...........................................................................................181</w:t>
      </w:r>
    </w:p>
    <w:p>
      <w:pPr>
        <w:pStyle w:val="Normal"/>
        <w:widowControl w:val="false"/>
        <w:rPr>
          <w:sz w:val="24"/>
          <w:lang w:eastAsia="es-ES"/>
        </w:rPr>
      </w:pPr>
      <w:r>
        <w:rPr>
          <w:sz w:val="24"/>
          <w:lang w:eastAsia="es-ES"/>
        </w:rPr>
      </w:r>
    </w:p>
    <w:p>
      <w:pPr>
        <w:pStyle w:val="List"/>
        <w:numPr>
          <w:ilvl w:val="0"/>
          <w:numId w:val="0"/>
        </w:numPr>
        <w:ind w:left="283" w:hanging="283"/>
        <w:outlineLvl w:val="0"/>
        <w:rPr>
          <w:lang w:eastAsia="es-ES"/>
        </w:rPr>
      </w:pPr>
      <w:r>
        <w:rPr>
          <w:lang w:eastAsia="es-ES"/>
        </w:rPr>
        <w:t>7.4</w:t>
        <w:tab/>
        <w:t>Estructura universal del relato............................................................................184</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Heading3"/>
        <w:rPr>
          <w:lang w:eastAsia="es-ES"/>
        </w:rPr>
      </w:pPr>
      <w:r>
        <w:rPr>
          <w:lang w:eastAsia="es-ES"/>
        </w:rPr>
        <w:t>Palabras de cierre.............................................................................................189</w:t>
      </w:r>
    </w:p>
    <w:p>
      <w:pPr>
        <w:pStyle w:val="Heading3"/>
        <w:rPr>
          <w:lang w:eastAsia="es-ES"/>
        </w:rPr>
      </w:pPr>
      <w:r>
        <w:rPr>
          <w:lang w:eastAsia="es-ES"/>
        </w:rPr>
        <w:t>Bibliografia.............................................................................................................190</w:t>
      </w:r>
    </w:p>
    <w:p>
      <w:pPr>
        <w:pStyle w:val="Normal"/>
        <w:widowControl w:val="false"/>
        <w:rPr>
          <w:sz w:val="24"/>
          <w:lang w:eastAsia="es-ES"/>
        </w:rPr>
      </w:pPr>
      <w:r>
        <w:rPr>
          <w:sz w:val="24"/>
          <w:lang w:eastAsia="es-ES"/>
        </w:rPr>
      </w:r>
    </w:p>
    <w:p>
      <w:pPr>
        <w:pStyle w:val="Normal"/>
        <w:widowControl w:val="false"/>
        <w:rPr>
          <w:sz w:val="24"/>
          <w:lang w:eastAsia="es-ES"/>
        </w:rPr>
      </w:pPr>
      <w:r>
        <w:rPr>
          <w:sz w:val="24"/>
          <w:lang w:eastAsia="es-ES"/>
        </w:rPr>
      </w:r>
    </w:p>
    <w:p>
      <w:pPr>
        <w:pStyle w:val="List"/>
        <w:rPr>
          <w:sz w:val="24"/>
          <w:lang w:eastAsia="es-ES"/>
        </w:rPr>
      </w:pPr>
      <w:r>
        <w:rPr>
          <w:sz w:val="24"/>
          <w:lang w:eastAsia="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22:37:00Z</dcterms:created>
  <dc:creator>User</dc:creator>
  <dc:description/>
  <dc:language>en-US</dc:language>
  <cp:lastModifiedBy>User</cp:lastModifiedBy>
  <dcterms:modified xsi:type="dcterms:W3CDTF">1999-12-14T22:43:00Z</dcterms:modified>
  <cp:revision>4</cp:revision>
  <dc:subject/>
  <dc:title>Root Entry</dc:title>
</cp:coreProperties>
</file>